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5:</w:t>
      </w:r>
    </w:p>
    <w:p>
      <w:pPr>
        <w:pStyle w:val="Heading5"/>
        <w:rPr/>
      </w:pPr>
      <w:r>
        <w:rPr/>
        <w:t>Move Ou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5:</w:t>
      </w:r>
    </w:p>
    <w:p>
      <w:pPr>
        <w:pStyle w:val="Heading7"/>
        <w:jc w:val="center"/>
        <w:rPr/>
      </w:pPr>
      <w:r>
        <w:rPr/>
        <w:t>MOVE OUT RESPONSE</w:t>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the TDSP to ERCOT to the current CR, is used to acknowledge the receipt of the 814_24 Move-Out Request.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8"/>
        </w:numPr>
        <w:ind w:left="360" w:right="144" w:hanging="360"/>
        <w:rPr>
          <w:sz w:val="32"/>
        </w:rPr>
      </w:pPr>
      <w:r>
        <w:rPr>
          <w:sz w:val="32"/>
        </w:rPr>
        <w:t>TDSP to ERCOT</w:t>
      </w:r>
    </w:p>
    <w:p>
      <w:pPr>
        <w:pStyle w:val="Normal"/>
        <w:numPr>
          <w:ilvl w:val="0"/>
          <w:numId w:val="8"/>
        </w:numPr>
        <w:ind w:left="360" w:right="144" w:hanging="360"/>
        <w:rPr>
          <w:sz w:val="32"/>
        </w:rPr>
      </w:pPr>
      <w:r>
        <w:rPr>
          <w:sz w:val="32"/>
        </w:rPr>
        <w:t xml:space="preserve">ERCOT to Current CR </w:t>
      </w:r>
    </w:p>
    <w:p>
      <w:pPr>
        <w:pStyle w:val="Normal"/>
        <w:ind w:right="144" w:hanging="0"/>
        <w:rPr>
          <w:sz w:val="32"/>
        </w:rPr>
      </w:pPr>
      <w:r>
        <w:rPr>
          <w:sz w:val="32"/>
        </w:rPr>
      </w:r>
    </w:p>
    <w:p>
      <w:pPr>
        <w:pStyle w:val="Normal"/>
        <w:ind w:firstLine="105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ed rejection reason codes “A83”, “API” and “ZIP”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d th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3"/>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 REF~7G code A84 graybox and code NFI with gray box definition per Change Control #2000-0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larified REF~1P~MDI Move Date Inconsistent may only be sent by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orrected examples 1 &amp; 2 that the TDSP is not to be used unless TDSP is the send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FF"/>
              </w:rPr>
            </w:pPr>
            <w:r>
              <w:rPr>
                <w:color w:val="0000FF"/>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orrected examples 1,2 &amp; 4 the DTM is not used unless the REF~1P~MDI is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Corrected examples 1 &amp;4 SE Cou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Corrected examples 3 &amp; 4 CR is not used when the CR is not the receiv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orrected example 2 to remove the N1~8S TDSP and correct the SE cou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orrected example 4 gray box to read “TDSP submit reject respon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sz w:val="18"/>
              </w:rPr>
              <w:t xml:space="preserve">Modified the description for </w:t>
            </w:r>
            <w:r>
              <w:rPr/>
              <w:t>code</w:t>
            </w:r>
            <w:r>
              <w:rPr>
                <w:sz w:val="18"/>
              </w:rPr>
              <w:t xml:space="preserve"> ‘W11’ </w:t>
            </w:r>
            <w:r>
              <w:rPr/>
              <w:t>REF~1P.  Ref. 2001-08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 xml:space="preserve">Modified gray box in the </w:t>
            </w:r>
            <w:r>
              <w:rPr>
                <w:sz w:val="18"/>
              </w:rPr>
              <w:t>DTM</w:t>
            </w:r>
            <w:r>
              <w:rPr/>
              <w:t>~376.  Ref. 2001-085</w:t>
            </w:r>
          </w:p>
          <w:p>
            <w:pPr>
              <w:pStyle w:val="Normal"/>
              <w:numPr>
                <w:ilvl w:val="0"/>
                <w:numId w:val="6"/>
              </w:numPr>
              <w:rPr/>
            </w:pPr>
            <w:r>
              <w:rPr/>
              <w:t>Modified gray box in the BGN06.  Ref. 2001-08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Modified gray box in the REF~7G.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ins w:id="0" w:author="Charlie Bratton" w:date="2002-02-27T15:05:00Z">
              <w:r>
                <w:rPr/>
                <w:t>Modified BGN06 gray box – ref. 2001-163</w:t>
              </w:r>
            </w:ins>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rPr>
      </w:pPr>
      <w:r>
        <w:rPr>
          <w:b/>
          <w:sz w:val="48"/>
          <w:lang w:val="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4" w:space="0" w:color="000000"/>
            </w:tcBorders>
          </w:tcPr>
          <w:p>
            <w:pPr>
              <w:pStyle w:val="Normal"/>
              <w:ind w:right="144" w:hanging="0"/>
              <w:rPr>
                <w:sz w:val="24"/>
              </w:rPr>
            </w:pPr>
            <w:r>
              <w:rPr>
                <w:sz w:val="16"/>
              </w:rPr>
              <w:t>Name</w:t>
            </w:r>
          </w:p>
        </w:tc>
        <w:tc>
          <w:tcPr>
            <w:tcW w:w="576" w:type="dxa"/>
            <w:tcBorders>
              <w:bottom w:val="single" w:sz="4" w:space="0" w:color="000000"/>
            </w:tcBorders>
          </w:tcPr>
          <w:p>
            <w:pPr>
              <w:pStyle w:val="Normal"/>
              <w:ind w:right="144" w:hanging="0"/>
              <w:jc w:val="center"/>
              <w:rPr>
                <w:sz w:val="24"/>
              </w:rPr>
            </w:pPr>
            <w:r>
              <w:rPr>
                <w:sz w:val="16"/>
              </w:rPr>
              <w:t>O</w:t>
            </w:r>
          </w:p>
        </w:tc>
        <w:tc>
          <w:tcPr>
            <w:tcW w:w="1007" w:type="dxa"/>
            <w:tcBorders>
              <w:bottom w:val="single" w:sz="4" w:space="0" w:color="000000"/>
            </w:tcBorders>
          </w:tcPr>
          <w:p>
            <w:pPr>
              <w:pStyle w:val="Normal"/>
              <w:ind w:right="144" w:hanging="0"/>
              <w:jc w:val="right"/>
              <w:rPr>
                <w:sz w:val="24"/>
              </w:rPr>
            </w:pPr>
            <w:r>
              <w:rPr>
                <w:sz w:val="16"/>
              </w:rPr>
              <w:t>1</w:t>
            </w:r>
          </w:p>
        </w:tc>
        <w:tc>
          <w:tcPr>
            <w:tcW w:w="1007" w:type="dxa"/>
            <w:tcBorders>
              <w:bottom w:val="single" w:sz="4" w:space="0" w:color="000000"/>
            </w:tcBorders>
          </w:tcPr>
          <w:p>
            <w:pPr>
              <w:pStyle w:val="Normal"/>
              <w:snapToGrid w:val="false"/>
              <w:ind w:right="144" w:hanging="0"/>
              <w:jc w:val="right"/>
              <w:rPr>
                <w:sz w:val="24"/>
              </w:rPr>
            </w:pPr>
            <w:r>
              <w:rPr>
                <w:sz w:val="24"/>
              </w:rPr>
            </w:r>
          </w:p>
        </w:tc>
        <w:tc>
          <w:tcPr>
            <w:tcW w:w="864" w:type="dxa"/>
            <w:tcBorders>
              <w:bottom w:val="single" w:sz="4" w:space="0" w:color="000000"/>
            </w:tcBorders>
          </w:tcPr>
          <w:p>
            <w:pPr>
              <w:pStyle w:val="Normal"/>
              <w:ind w:right="144" w:hanging="0"/>
              <w:jc w:val="center"/>
              <w:rPr>
                <w:sz w:val="24"/>
              </w:rPr>
            </w:pPr>
            <w:r>
              <w:rPr>
                <w:sz w:val="16"/>
              </w:rPr>
              <w:t>n1</w:t>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956531~20010402~~~200104011956531~~2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del w:id="2" w:author="dodle" w:date="2002-02-27T14:13:00Z"/>
              </w:rPr>
            </w:pPr>
            <w:del w:id="1" w:author="dodle" w:date="2002-02-27T14:13:00Z">
              <w:r>
                <w:rPr/>
                <w:delText>Refers to the BGN02 identification number of the Move Out Request (814_24).</w:delText>
              </w:r>
            </w:del>
          </w:p>
          <w:p>
            <w:pPr>
              <w:pStyle w:val="Normal"/>
              <w:ind w:right="144" w:hanging="0"/>
              <w:rPr>
                <w:del w:id="4" w:author="dodle" w:date="2002-02-27T14:13:00Z"/>
              </w:rPr>
            </w:pPr>
            <w:del w:id="3" w:author="dodle" w:date="2002-02-27T14:13:00Z">
              <w:r>
                <w:rPr/>
              </w:r>
            </w:del>
          </w:p>
          <w:p>
            <w:pPr>
              <w:pStyle w:val="Normal"/>
              <w:ind w:right="144" w:hanging="0"/>
              <w:rPr>
                <w:del w:id="6" w:author="dodle" w:date="2002-02-27T14:13:00Z"/>
              </w:rPr>
            </w:pPr>
            <w:del w:id="5" w:author="dodle" w:date="2002-02-27T14:13:00Z">
              <w:r>
                <w:rPr/>
                <w:delText>BGN06 is meant to reflect the life-cycle tracking number of the process.  The following example is provided for clarity:</w:delText>
              </w:r>
            </w:del>
          </w:p>
          <w:p>
            <w:pPr>
              <w:pStyle w:val="Normal"/>
              <w:ind w:right="144" w:hanging="0"/>
              <w:rPr>
                <w:del w:id="8" w:author="dodle" w:date="2002-02-27T14:13:00Z"/>
              </w:rPr>
            </w:pPr>
            <w:del w:id="7" w:author="dodle" w:date="2002-02-27T14:13:00Z">
              <w:r>
                <w:rPr/>
              </w:r>
            </w:del>
          </w:p>
          <w:p>
            <w:pPr>
              <w:pStyle w:val="Normal"/>
              <w:ind w:right="144" w:hanging="0"/>
              <w:rPr>
                <w:del w:id="10" w:author="dodle" w:date="2002-02-27T14:13:00Z"/>
              </w:rPr>
            </w:pPr>
            <w:del w:id="9" w:author="dodle" w:date="2002-02-27T14:13:00Z">
              <w:r>
                <w:rPr/>
                <w:delText>814-24 from CR to ERCOT:           BGN02 = 7362</w:delText>
              </w:r>
            </w:del>
          </w:p>
          <w:p>
            <w:pPr>
              <w:pStyle w:val="Normal"/>
              <w:ind w:right="144" w:hanging="0"/>
              <w:rPr>
                <w:del w:id="12" w:author="dodle" w:date="2002-02-27T14:13:00Z"/>
              </w:rPr>
            </w:pPr>
            <w:del w:id="11" w:author="dodle" w:date="2002-02-27T14:13:00Z">
              <w:r>
                <w:rPr/>
                <w:delText>814_24 from ERCOT to TDSP:               BGN02=1234567890 &amp; BGN06 = 7362</w:delText>
              </w:r>
            </w:del>
          </w:p>
          <w:p>
            <w:pPr>
              <w:pStyle w:val="Normal"/>
              <w:ind w:right="144" w:hanging="0"/>
              <w:rPr>
                <w:del w:id="14" w:author="dodle" w:date="2002-02-27T14:13:00Z"/>
              </w:rPr>
            </w:pPr>
            <w:del w:id="13" w:author="dodle" w:date="2002-02-27T14:13:00Z">
              <w:r>
                <w:rPr/>
                <w:delText>814_25 from TDSP to ERCOT:     BGN02=9999999 &amp; BGN06 = 7362</w:delText>
              </w:r>
            </w:del>
          </w:p>
          <w:p>
            <w:pPr>
              <w:pStyle w:val="Normal"/>
              <w:ind w:right="144" w:hanging="0"/>
              <w:rPr/>
            </w:pPr>
            <w:del w:id="15" w:author="dodle" w:date="2002-02-27T14:13:00Z">
              <w:r>
                <w:rPr/>
                <w:delText>814_25 from ERCOT to CR:          BGN02=8888888 &amp; BGN06 = 7362</w:delText>
              </w:r>
            </w:del>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ins w:id="17" w:author="dodle" w:date="2002-02-27T14:13:00Z"/>
              </w:rPr>
            </w:pPr>
            <w:ins w:id="16" w:author="dodle" w:date="2002-02-27T14:13:00Z">
              <w:r>
                <w:rPr/>
                <w:t>The BGN06 in the 814_25 refers to the BGN06 identification number of the Move Out request (814_24). The BGN06 should be handled the same way regardless of whether it is sent from the TDSP to ERCOT or ERCOT to the CR.</w:t>
              </w:r>
            </w:ins>
          </w:p>
          <w:p>
            <w:pPr>
              <w:pStyle w:val="Normal"/>
              <w:ind w:right="144" w:hanging="0"/>
              <w:rPr>
                <w:ins w:id="19" w:author="dodle" w:date="2002-02-27T14:13:00Z"/>
              </w:rPr>
            </w:pPr>
            <w:ins w:id="18" w:author="dodle" w:date="2002-02-27T14:13:00Z">
              <w:r>
                <w:rPr/>
              </w:r>
            </w:ins>
          </w:p>
          <w:p>
            <w:pPr>
              <w:pStyle w:val="Normal"/>
              <w:ind w:right="144" w:hanging="0"/>
              <w:rPr>
                <w:ins w:id="21" w:author="dodle" w:date="2002-02-27T14:13:00Z"/>
              </w:rPr>
            </w:pPr>
            <w:ins w:id="20" w:author="dodle" w:date="2002-02-27T14:13:00Z">
              <w:r>
                <w:rPr/>
                <w:t>BGN06 is meant to reflect the life-cycle tracking number of the process.  The following example is provided for clarity:</w:t>
              </w:r>
            </w:ins>
          </w:p>
          <w:p>
            <w:pPr>
              <w:pStyle w:val="Normal"/>
              <w:ind w:right="144" w:hanging="0"/>
              <w:rPr>
                <w:ins w:id="23" w:author="dodle" w:date="2002-02-27T14:13:00Z"/>
              </w:rPr>
            </w:pPr>
            <w:ins w:id="22" w:author="dodle" w:date="2002-02-27T14:13:00Z">
              <w:r>
                <w:rPr/>
              </w:r>
            </w:ins>
          </w:p>
          <w:p>
            <w:pPr>
              <w:pStyle w:val="Normal"/>
              <w:ind w:right="144" w:hanging="0"/>
              <w:rPr>
                <w:ins w:id="25" w:author="dodle" w:date="2002-02-27T14:13:00Z"/>
              </w:rPr>
            </w:pPr>
            <w:ins w:id="24" w:author="dodle" w:date="2002-02-27T14:13:00Z">
              <w:r>
                <w:rPr/>
                <w:t>814-24 from CR to ERCOT:         BGN02 = 7362</w:t>
              </w:r>
            </w:ins>
          </w:p>
          <w:p>
            <w:pPr>
              <w:pStyle w:val="Normal"/>
              <w:ind w:right="144" w:hanging="0"/>
              <w:rPr>
                <w:ins w:id="27" w:author="dodle" w:date="2002-02-27T14:13:00Z"/>
              </w:rPr>
            </w:pPr>
            <w:ins w:id="26" w:author="dodle" w:date="2002-02-27T14:13:00Z">
              <w:r>
                <w:rPr/>
                <w:t>814_24 from ERCOT to TDSP:    BGN02=1234567890 &amp; BGN06 = 7362</w:t>
              </w:r>
            </w:ins>
          </w:p>
          <w:p>
            <w:pPr>
              <w:pStyle w:val="Normal"/>
              <w:ind w:right="144" w:hanging="0"/>
              <w:rPr>
                <w:ins w:id="29" w:author="dodle" w:date="2002-02-27T14:13:00Z"/>
              </w:rPr>
            </w:pPr>
            <w:ins w:id="28" w:author="dodle" w:date="2002-02-27T14:13:00Z">
              <w:r>
                <w:rPr/>
                <w:t>814_25 from TDSP to ERCOT:    BGN02=9999999 &amp; BGN06 = 7362</w:t>
              </w:r>
            </w:ins>
          </w:p>
          <w:p>
            <w:pPr>
              <w:pStyle w:val="Normal"/>
              <w:ind w:right="144" w:hanging="0"/>
              <w:rPr/>
            </w:pPr>
            <w:ins w:id="30" w:author="dodle" w:date="2002-02-27T14:13:00Z">
              <w:r>
                <w:rPr/>
                <w:t>814_25 from ERCOT to CR:         BGN02=8888888 &amp; BGN06 = 7362</w:t>
              </w:r>
            </w:ins>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ropp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25</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DSP is the sender,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 (ERCOT to CR)</w:t>
            </w:r>
          </w:p>
          <w:p>
            <w:pPr>
              <w:pStyle w:val="Normal"/>
              <w:ind w:right="144" w:hanging="0"/>
              <w:rPr/>
            </w:pPr>
            <w:r>
              <w:rPr/>
              <w:t>N1~AY~ERCOT~1~183529049~~40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R is the receiver,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0 (ERCOT to Current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SH~MV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ification that the customer is moving out of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U~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P~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orial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D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Date Inconsist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s of the Move Out and Move In overlap.  The TDSP will use the Move In date as the official switch date.  This code may only be sent by ERCO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Off-cycle meter read will occur on a date other than the requested date, as identified in DTM~376.</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pecial meter read date must be before the next scheduled meter rea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del w:id="31" w:author="dodle" w:date="2002-02-27T14:13:00Z">
              <w:r>
                <w:rPr>
                  <w:b/>
                </w:rPr>
                <w:delText>Notes:</w:delText>
              </w:r>
            </w:del>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33" w:author="dodle" w:date="2002-02-27T14:13:00Z"/>
              </w:rPr>
            </w:pPr>
            <w:del w:id="32" w:author="dodle" w:date="2002-02-27T14:13:00Z">
              <w:r>
                <w:rPr/>
                <w:delText xml:space="preserve">Accept Response: Not Used    </w:delText>
              </w:r>
            </w:del>
          </w:p>
          <w:p>
            <w:pPr>
              <w:pStyle w:val="Normal"/>
              <w:ind w:right="144" w:hanging="0"/>
              <w:rPr>
                <w:del w:id="35" w:author="dodle" w:date="2002-02-27T14:13:00Z"/>
              </w:rPr>
            </w:pPr>
            <w:del w:id="34" w:author="dodle" w:date="2002-02-27T14:13:00Z">
              <w:r>
                <w:rPr/>
                <w:delText>Reject Response: Required</w:delText>
              </w:r>
            </w:del>
          </w:p>
          <w:p>
            <w:pPr>
              <w:pStyle w:val="Normal"/>
              <w:ind w:right="144" w:hanging="0"/>
              <w:rPr/>
            </w:pPr>
            <w:r>
              <w:rPr/>
            </w:r>
          </w:p>
        </w:tc>
      </w:tr>
      <w:tr>
        <w:trPr/>
        <w:tc>
          <w:tcPr>
            <w:tcW w:w="1944" w:type="dxa"/>
            <w:tcBorders/>
          </w:tcPr>
          <w:p>
            <w:pPr>
              <w:pStyle w:val="Normal"/>
              <w:ind w:right="144" w:hanging="0"/>
              <w:jc w:val="right"/>
              <w:rPr>
                <w:b/>
                <w:b/>
              </w:rPr>
            </w:pPr>
            <w:ins w:id="36" w:author="dodle" w:date="2002-02-27T14:1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38" w:author="dodle" w:date="2002-02-27T14:13:00Z"/>
              </w:rPr>
            </w:pPr>
            <w:ins w:id="37" w:author="dodle" w:date="2002-02-27T14:13:00Z">
              <w:r>
                <w:rPr/>
                <w:t>More than one rejection reason code may be sent by repeating the REF~7G segment.</w:t>
              </w:r>
            </w:ins>
          </w:p>
          <w:p>
            <w:pPr>
              <w:pStyle w:val="Normal"/>
              <w:ind w:right="144" w:hanging="0"/>
              <w:rPr>
                <w:ins w:id="40" w:author="dodle" w:date="2002-02-27T14:13:00Z"/>
              </w:rPr>
            </w:pPr>
            <w:ins w:id="39" w:author="dodle" w:date="2002-02-27T14:13:00Z">
              <w:r>
                <w:rPr/>
              </w:r>
            </w:ins>
          </w:p>
          <w:p>
            <w:pPr>
              <w:pStyle w:val="Normal"/>
              <w:ind w:right="144" w:hanging="0"/>
              <w:rPr>
                <w:ins w:id="42" w:author="dodle" w:date="2002-02-27T14:13:00Z"/>
              </w:rPr>
            </w:pPr>
            <w:ins w:id="41" w:author="dodle" w:date="2002-02-27T14:13:00Z">
              <w:r>
                <w:rPr/>
                <w:t xml:space="preserve">Accept Response: Not Used    </w:t>
              </w:r>
            </w:ins>
          </w:p>
          <w:p>
            <w:pPr>
              <w:pStyle w:val="Normal"/>
              <w:ind w:right="144" w:hanging="0"/>
              <w:rPr>
                <w:ins w:id="44" w:author="dodle" w:date="2002-02-27T14:13:00Z"/>
              </w:rPr>
            </w:pPr>
            <w:ins w:id="43" w:author="dodle" w:date="2002-02-27T14:13:00Z">
              <w:r>
                <w:rPr/>
                <w:t>Reject Response: Required</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Relationshi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R does not have a valid relationship with this customer for this ac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F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 Firs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when the current CR submits a second move out request; the second move out request will be rejected as Not First I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DTM </w:t>
      </w:r>
      <w:r>
        <w:rPr>
          <w:b/>
        </w:rPr>
        <w:t>Date/Time Reference (Move Out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Move Out Date has changed from CR's original request and REF~1P~MDI or REF~1P~W11 was 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6~200104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ove Out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ins w:id="46" w:author="dodle" w:date="2002-02-27T14:13:00Z"/>
        </w:rPr>
      </w:pPr>
      <w:ins w:id="45" w:author="dodle" w:date="2002-02-27T14:13:00Z">
        <w:r>
          <w:rPr/>
        </w:r>
      </w:ins>
      <w:r>
        <w:br w:type="page"/>
      </w:r>
    </w:p>
    <w:p>
      <w:pPr>
        <w:pStyle w:val="Normal"/>
        <w:rPr>
          <w:b/>
          <w:b/>
        </w:rPr>
      </w:pPr>
      <w:r>
        <w:rPr>
          <w:b/>
        </w:rPr>
        <w:t>814_25 Example #1 of 4</w:t>
      </w:r>
    </w:p>
    <w:p>
      <w:pPr>
        <w:pStyle w:val="Normal"/>
        <w:rPr/>
      </w:pPr>
      <w:r>
        <w:rPr>
          <w:b/>
          <w:i/>
        </w:rPr>
        <w:t xml:space="preserve">Move Out Accept Response – ERCOT </w:t>
      </w:r>
      <w:r>
        <w:rPr/>
        <w:t>to CR</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submit accept response to CR</w:t>
            </w:r>
          </w:p>
          <w:p>
            <w:pPr>
              <w:pStyle w:val="Normal"/>
              <w:jc w:val="center"/>
              <w:rPr>
                <w:b/>
                <w:b/>
              </w:rPr>
            </w:pPr>
            <w:r>
              <w:rPr/>
              <w:t>Used to acknowledge receipt of the 814_24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Original Transaction number of the Move Out Request (814_24),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1~AY~ERCOT~1~183529049~~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 an Echo from LIN in 814_24</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ccept Drop</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1P~A13~ADDITIONAL REASON TEXT HER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5 Example #2 of 4</w:t>
      </w:r>
    </w:p>
    <w:p>
      <w:pPr>
        <w:pStyle w:val="Normal"/>
        <w:rPr/>
      </w:pPr>
      <w:r>
        <w:rPr>
          <w:b/>
          <w:i/>
        </w:rPr>
        <w:t xml:space="preserve">Move Out Reject Response – ERCOT </w:t>
      </w:r>
      <w:r>
        <w:rPr/>
        <w:t>to CR</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submit reject response to CR</w:t>
            </w:r>
          </w:p>
          <w:p>
            <w:pPr>
              <w:pStyle w:val="Normal"/>
              <w:jc w:val="center"/>
              <w:rPr>
                <w:b/>
                <w:b/>
              </w:rPr>
            </w:pPr>
            <w:r>
              <w:rPr/>
              <w:t>Used to reject receipt of the 814_24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Original Transaction number of the Move Out Request (814_24),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 an Echo from LIN in 814_24</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ject Drop</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84~NOT CR OF RECOR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25 Example #3 of 4</w:t>
      </w:r>
    </w:p>
    <w:p>
      <w:pPr>
        <w:pStyle w:val="Normal"/>
        <w:rPr/>
      </w:pPr>
      <w:r>
        <w:rPr>
          <w:b/>
          <w:i/>
        </w:rPr>
        <w:t xml:space="preserve">Move Out Reject Response – </w:t>
      </w:r>
      <w:r>
        <w:rPr/>
        <w:t>TDSP to ERCOT</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submit reject response to ERCOT</w:t>
            </w:r>
          </w:p>
          <w:p>
            <w:pPr>
              <w:pStyle w:val="Normal"/>
              <w:jc w:val="center"/>
              <w:rPr>
                <w:b/>
                <w:b/>
              </w:rPr>
            </w:pPr>
            <w:r>
              <w:rPr/>
              <w:t>Used to reject receipt of the 814_24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51~20010402~~~200104011956549~~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Original Transaction number of the Move Out Request (814_24),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 an Echo from LIN in 814_24</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ject Drop</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76~ESI ID INVALID OR NOT FOUN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pPr>
      <w:r>
        <w:rPr/>
      </w:r>
    </w:p>
    <w:p>
      <w:pPr>
        <w:pStyle w:val="Normal"/>
        <w:rPr>
          <w:b/>
          <w:b/>
        </w:rPr>
      </w:pPr>
      <w:r>
        <w:rPr>
          <w:b/>
        </w:rPr>
        <w:t>814_25 Example #4 of 4</w:t>
      </w:r>
    </w:p>
    <w:p>
      <w:pPr>
        <w:pStyle w:val="Normal"/>
        <w:rPr/>
      </w:pPr>
      <w:r>
        <w:rPr>
          <w:b/>
          <w:i/>
        </w:rPr>
        <w:t xml:space="preserve">Move Out Reject Response – </w:t>
      </w:r>
      <w:r>
        <w:rPr/>
        <w:t>TDSP to ERCOT</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submit reject response to CR</w:t>
            </w:r>
          </w:p>
          <w:p>
            <w:pPr>
              <w:pStyle w:val="Normal"/>
              <w:jc w:val="center"/>
              <w:rPr>
                <w:b/>
                <w:b/>
              </w:rPr>
            </w:pPr>
            <w:r>
              <w:rPr/>
              <w:t>Used to reject receipt of the 814_24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51~20010402~~~200104011956549~~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Original Transaction number of the Move Out Request (814_24),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 an Echo from LIN in 814_24</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ject Drop</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76~ESI ID INVALID OR NOT FOUN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23</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47" w:author="dodle" w:date="2002-02-27T14:13:00Z">
      <w:r>
        <w:rPr>
          <w:rFonts w:cs="Times New Roman" w:ascii="Times New Roman" w:hAnsi="Times New Roman"/>
          <w:b/>
          <w:sz w:val="24"/>
        </w:rPr>
        <w:delText>August 3, 2001</w:delText>
      </w:r>
    </w:del>
    <w:ins w:id="48" w:author="dodle" w:date="2002-02-27T14:13:00Z">
      <w:r>
        <w:rPr>
          <w:rFonts w:cs="Times New Roman" w:ascii="Times New Roman" w:hAnsi="Times New Roman"/>
          <w:b/>
          <w:sz w:val="24"/>
        </w:rPr>
        <w:t>February 27, 2002</w:t>
      </w:r>
    </w:ins>
  </w:p>
  <w:p>
    <w:pPr>
      <w:pStyle w:val="Header"/>
      <w:widowControl/>
      <w:jc w:val="right"/>
      <w:rPr>
        <w:rFonts w:ascii="Times New Roman" w:hAnsi="Times New Roman" w:cs="Times New Roman"/>
      </w:rPr>
    </w:pPr>
    <w:r>
      <w:rPr>
        <w:rFonts w:cs="Times New Roman" w:ascii="Times New Roman" w:hAnsi="Times New Roman"/>
      </w:rPr>
      <w:t>T814_25: Move Out Response</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b/>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b/>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21:11:00Z</dcterms:created>
  <dc:creator>FORESIGHT's Document Generator</dc:creator>
  <dc:description/>
  <dc:language>en-US</dc:language>
  <cp:lastModifiedBy>Charlie Bratton</cp:lastModifiedBy>
  <cp:lastPrinted>2000-07-03T18:45:00Z</cp:lastPrinted>
  <dcterms:modified xsi:type="dcterms:W3CDTF">2002-02-27T21:11:00Z</dcterms:modified>
  <cp:revision>2</cp:revision>
  <dc:subject/>
  <dc:title>Texas</dc:title>
</cp:coreProperties>
</file>