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4:</w:t>
      </w:r>
    </w:p>
    <w:p>
      <w:pPr>
        <w:pStyle w:val="Heading5"/>
        <w:rPr/>
      </w:pPr>
      <w:r>
        <w:rPr/>
        <w:t>Provider of Last Resort (POLR) Enrollment Request</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r>
    </w:p>
    <w:p>
      <w:pPr>
        <w:pStyle w:val="Normal"/>
        <w:ind w:right="144" w:hanging="0"/>
        <w:jc w:val="center"/>
        <w:rPr>
          <w:b/>
          <w:b/>
          <w:sz w:val="40"/>
        </w:rPr>
      </w:pPr>
      <w:r>
        <w:rPr>
          <w:b/>
          <w:sz w:val="40"/>
        </w:rPr>
        <w:t>Texas 814_14:</w:t>
      </w:r>
    </w:p>
    <w:p>
      <w:pPr>
        <w:pStyle w:val="Heading7"/>
        <w:jc w:val="center"/>
        <w:rPr/>
      </w:pPr>
      <w:r>
        <w:rPr/>
        <w:t>PROVIDER OF LAST RESORT (POLR) ENROLLMENT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POLR, is used to notify the POLR of pending Customer enrollment information.</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3"/>
        </w:numPr>
        <w:ind w:left="360" w:right="144" w:hanging="360"/>
        <w:rPr>
          <w:sz w:val="32"/>
        </w:rPr>
      </w:pPr>
      <w:r>
        <w:rPr>
          <w:sz w:val="32"/>
        </w:rPr>
        <w:t>ERCOT to POL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d Congestion Zone (REF~ZW)</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orrect N2 Customer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 N2 Customer Billing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orrected example #2 to include the BGN0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color w:val="000000"/>
              </w:rPr>
              <w:t>Modify</w:t>
            </w:r>
            <w:r>
              <w:rPr/>
              <w:t xml:space="preserve">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ed REF~PRT Unmetered Service Type.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del w:id="0" w:author="dodle" w:date="2002-02-27T13:13:00Z">
              <w:r>
                <w:rPr/>
                <w:delText>Added REF~SPL Unmetered Service Type.  Ref. 2001-041 &amp; 2001-129</w:delText>
              </w:r>
            </w:del>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ins w:id="1" w:author="dodle" w:date="2002-02-27T13:13:00Z">
              <w:r>
                <w:rPr/>
                <w:t>Added REF~SPL Unmetered Service Type Station ID.  Ref. 2001-041 &amp; 2001-129</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del w:id="2" w:author="dodle" w:date="2002-02-27T13:13:00Z">
              <w:r>
                <w:rPr/>
                <w:delText>Added REF~AQ Unmetered Service Type.  Ref. 2001-041 &amp; 2001-129</w:delText>
              </w:r>
            </w:del>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ins w:id="3" w:author="dodle" w:date="2002-02-27T13:13:00Z">
              <w:r>
                <w:rPr/>
                <w:t>Added REF~AQ Unmetered Service Type Distribution Loss Factor.  Ref. 2001-041 &amp; 2001-129</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examples as specified in change controls &amp; changed SE01 to 30 in example #1 and changed SE01 to 35 in example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ins w:id="4" w:author="dodle" w:date="2002-02-27T13:13:00Z">
              <w:r>
                <w:rPr/>
                <w:t>Add new unmetered service types. Ref 2001-147. (Change was previously implemented.  Documenting reference to change control in the summary of changes 2/26/02)</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ins w:id="6" w:author="dodle" w:date="2002-02-27T13:13:00Z"/>
              </w:rPr>
            </w:pPr>
            <w:ins w:id="5" w:author="dodle" w:date="2002-02-27T13:13:00Z">
              <w:r>
                <w:rPr/>
                <w:t>Added REDLINES from CHANGE CONTROLS:</w:t>
              </w:r>
            </w:ins>
          </w:p>
          <w:p>
            <w:pPr>
              <w:pStyle w:val="Normal"/>
              <w:rPr/>
            </w:pPr>
            <w:ins w:id="7" w:author="dodle" w:date="2002-02-27T13:13:00Z">
              <w:r>
                <w:rPr/>
                <w:t>2001-206     11/14/01</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ins w:id="8" w:author="Charlie Bratton" w:date="2002-02-27T13:35:00Z">
              <w:r>
                <w:rPr/>
                <w:t>2001-047  02/27/02 – Added unmetered service device types</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ins w:id="9" w:author="Charlie Bratton" w:date="2002-02-27T13:36:00Z">
              <w:r>
                <w:rPr/>
                <w:t xml:space="preserve">2001-168 02/27/02 </w:t>
              </w:r>
            </w:ins>
            <w:ins w:id="10" w:author="Charlie Bratton" w:date="2002-02-27T13:38:00Z">
              <w:r>
                <w:rPr/>
                <w:t>–</w:t>
              </w:r>
            </w:ins>
            <w:ins w:id="11" w:author="Charlie Bratton" w:date="2002-02-27T13:36:00Z">
              <w:r>
                <w:rPr/>
                <w:t xml:space="preserve"> </w:t>
              </w:r>
            </w:ins>
            <w:ins w:id="12" w:author="Charlie Bratton" w:date="2002-02-27T13:38:00Z">
              <w:r>
                <w:rPr/>
                <w:t>Added gray box meter reading cycle and meter cycle by day of month</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Geographic Lo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Administrative Communications Contact</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Heading6"/>
        <w:widowControl/>
        <w:tabs>
          <w:tab w:val="clear" w:pos="1440"/>
          <w:tab w:val="clear" w:pos="2448"/>
          <w:tab w:val="clear" w:pos="2988"/>
          <w:tab w:val="clear" w:pos="7883"/>
          <w:tab w:val="clear" w:pos="9360"/>
        </w:tabs>
        <w:rPr>
          <w:rFonts w:ascii="Times New Roman" w:hAnsi="Times New Roman" w:cs="Times New Roman"/>
          <w:sz w:val="24"/>
        </w:rPr>
      </w:pPr>
      <w:r>
        <w:rPr>
          <w:rFonts w:cs="Times New Roman" w:ascii="Times New Roman" w:hAnsi="Times New Roman"/>
          <w:sz w:val="24"/>
        </w:rPr>
        <w:t>Transaction Set Notes</w:t>
      </w:r>
    </w:p>
    <w:p>
      <w:pPr>
        <w:pStyle w:val="Normal"/>
        <w:rPr>
          <w:rFonts w:ascii="Times New Roman" w:hAnsi="Times New Roman" w:cs="Times New Roman"/>
          <w:sz w:val="24"/>
        </w:rPr>
      </w:pPr>
      <w:r>
        <w:rPr>
          <w:rFonts w:cs="Times New Roman"/>
          <w:sz w:val="24"/>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1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Drop to POLR Request (814_10).  This number will be tracked in the BGN06 through the lifecycle of the Drop to POLR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mpo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PER </w:t>
      </w:r>
      <w:r>
        <w:rPr>
          <w:b/>
        </w:rPr>
        <w:t>Administrative Communications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vailabl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NAME~TE~8005551212~EM~NAME@ISP.COM</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applicabl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N1 </w:t>
      </w:r>
      <w:r>
        <w:rPr>
          <w:b/>
        </w:rPr>
        <w:t>Name (Provider of Last Reso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LR~POLR~1~999888777~~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r of Last Reso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ovider of Last Resort (POL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L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LR D-U-N-S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ndard Point Location Code (SPLC)</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Life Support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We are not sure of the requirements of this information at this time.  When the rules are finalized we will revisit whether the life support indicator will be 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stig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estigating whether life support is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is on Life Suppor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32~GE10349811</w:t>
            </w:r>
          </w:p>
          <w:p>
            <w:pPr>
              <w:pStyle w:val="Normal"/>
              <w:ind w:right="144" w:hanging="0"/>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ing Loc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know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ffiliation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ial Loca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iz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umber of Dial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ial Loca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iz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3" w:name="book25"/>
      <w:bookmarkEnd w:id="23"/>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ad Planning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oad profi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4" w:name="book26"/>
      <w:bookmarkEnd w:id="24"/>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r>
              <w:rPr/>
              <w:t>QTR  Quarter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pPr>
            <w:r>
              <w:rPr/>
              <w:t xml:space="preserve">                         </w:t>
            </w:r>
            <w:r>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5" w:name="book27"/>
      <w:bookmarkEnd w:id="25"/>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Card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Class or Tariff</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6" w:name="book28"/>
      <w:bookmarkEnd w:id="26"/>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ce Quot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7" w:name="book29"/>
      <w:bookmarkEnd w:id="27"/>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onic Devi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attage/Lumens when applicabl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i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umber of devi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8" w:name="book30"/>
      <w:bookmarkEnd w:id="28"/>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14" w:author="dodle" w:date="2002-02-27T13:13:00Z"/>
              </w:rPr>
            </w:pPr>
            <w:del w:id="13" w:author="dodle" w:date="2002-02-27T13:13:00Z">
              <w:r>
                <w:rPr/>
                <w:delText>Required for each meter that is used for billing purposes.  For unmetered services, the billing cycle is provided.</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del w:id="15" w:author="dodle" w:date="2002-02-27T13:13:00Z">
              <w:r>
                <w:rPr/>
                <w:delText>REF~TZ~15</w:delText>
              </w:r>
            </w:del>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7" w:author="dodle" w:date="2002-02-27T13:13:00Z"/>
              </w:rPr>
            </w:pPr>
            <w:ins w:id="16" w:author="dodle" w:date="2002-02-27T13:13:00Z">
              <w:r>
                <w:rPr/>
                <w:t xml:space="preserve">Required when the meter read is done by cycle.  Required for unmetered services.  </w:t>
              </w:r>
            </w:ins>
          </w:p>
          <w:p>
            <w:pPr>
              <w:pStyle w:val="Normal"/>
              <w:ind w:right="144" w:hanging="0"/>
              <w:rPr>
                <w:ins w:id="19" w:author="dodle" w:date="2002-02-27T13:13:00Z"/>
              </w:rPr>
            </w:pPr>
            <w:ins w:id="18" w:author="dodle" w:date="2002-02-27T13:13:00Z">
              <w:r>
                <w:rPr/>
              </w:r>
            </w:ins>
          </w:p>
          <w:p>
            <w:pPr>
              <w:pStyle w:val="Normal"/>
              <w:ind w:right="144" w:hanging="0"/>
              <w:rPr>
                <w:ins w:id="21" w:author="dodle" w:date="2002-02-27T13:13:00Z"/>
              </w:rPr>
            </w:pPr>
            <w:ins w:id="20" w:author="dodle" w:date="2002-02-27T13:13:00Z">
              <w:r>
                <w:rPr/>
                <w:t>One of either the REF~TZ or the DTM~313 is required for metered services but not both.</w:t>
              </w:r>
            </w:ins>
          </w:p>
          <w:p>
            <w:pPr>
              <w:pStyle w:val="Normal"/>
              <w:ind w:right="144" w:hanging="0"/>
              <w:rPr>
                <w:ins w:id="23" w:author="dodle" w:date="2002-02-27T13:13:00Z"/>
              </w:rPr>
            </w:pPr>
            <w:ins w:id="22" w:author="dodle" w:date="2002-02-27T13:13:00Z">
              <w:r>
                <w:rPr/>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5" w:author="dodle" w:date="2002-02-27T13:13:00Z"/>
              </w:rPr>
            </w:pPr>
            <w:ins w:id="24" w:author="dodle" w:date="2002-02-27T13:13:00Z">
              <w:r>
                <w:rPr/>
                <w:t>REF~TZ~15</w:t>
              </w:r>
            </w:ins>
          </w:p>
          <w:p>
            <w:pPr>
              <w:pStyle w:val="Normal"/>
              <w:ind w:right="144" w:hanging="0"/>
              <w:rPr/>
            </w:pPr>
            <w:ins w:id="26" w:author="dodle" w:date="2002-02-27T13:13:00Z">
              <w:r>
                <w:rPr/>
                <w:t>REF~TZ~01</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Z</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 Cycl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del w:id="28" w:author="dodle" w:date="2002-02-27T13:13:00Z"/>
              </w:rPr>
            </w:pPr>
            <w:del w:id="27" w:author="dodle" w:date="2002-02-27T13:13:00Z">
              <w:r>
                <w:rPr/>
                <w:delText>Metered: Meter Reading Cycle</w:delText>
              </w:r>
            </w:del>
          </w:p>
          <w:p>
            <w:pPr>
              <w:pStyle w:val="Normal"/>
              <w:ind w:right="144" w:hanging="0"/>
              <w:rPr/>
            </w:pPr>
            <w:del w:id="29" w:author="dodle" w:date="2002-02-27T13:13:00Z">
              <w:r>
                <w:rPr/>
                <w:delText>Unmetered: Billing Cycle</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31" w:author="dodle" w:date="2002-02-27T13:13:00Z"/>
              </w:rPr>
            </w:pPr>
            <w:ins w:id="30" w:author="dodle" w:date="2002-02-27T13:13:00Z">
              <w:r>
                <w:rPr/>
                <w:t>Metered: Meter Reading Cycle</w:t>
              </w:r>
            </w:ins>
          </w:p>
          <w:p>
            <w:pPr>
              <w:pStyle w:val="Normal"/>
              <w:ind w:right="144" w:hanging="0"/>
              <w:rPr>
                <w:ins w:id="33" w:author="dodle" w:date="2002-02-27T13:13:00Z"/>
              </w:rPr>
            </w:pPr>
            <w:ins w:id="32" w:author="dodle" w:date="2002-02-27T13:13:00Z">
              <w:r>
                <w:rPr/>
                <w:t>Unmetered: Billing Cycle</w:t>
              </w:r>
            </w:ins>
          </w:p>
          <w:p>
            <w:pPr>
              <w:pStyle w:val="Normal"/>
              <w:ind w:right="144" w:hanging="0"/>
              <w:rPr/>
            </w:pPr>
            <w:ins w:id="34" w:author="dodle" w:date="2002-02-27T13:13:00Z">
              <w:r>
                <w:rPr/>
                <w:t>Must be numeric and only two digits.</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9" w:name="book31"/>
      <w:bookmarkEnd w:id="29"/>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35" w:author="dodle" w:date="2002-02-27T13:13: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37" w:author="dodle" w:date="2002-02-27T13:13:00Z"/>
              </w:rPr>
            </w:pPr>
            <w:del w:id="36" w:author="dodle" w:date="2002-02-27T13:13:00Z">
              <w:r>
                <w:rPr/>
                <w:delText>Required if meter read based on a day of the month</w:delText>
              </w:r>
            </w:del>
          </w:p>
          <w:p>
            <w:pPr>
              <w:pStyle w:val="Normal"/>
              <w:ind w:right="144" w:hanging="0"/>
              <w:rPr/>
            </w:pPr>
            <w:r>
              <w:rPr/>
            </w:r>
          </w:p>
        </w:tc>
      </w:tr>
      <w:tr>
        <w:trPr/>
        <w:tc>
          <w:tcPr>
            <w:tcW w:w="1944" w:type="dxa"/>
            <w:tcBorders/>
          </w:tcPr>
          <w:p>
            <w:pPr>
              <w:pStyle w:val="Normal"/>
              <w:ind w:right="144" w:hanging="0"/>
              <w:jc w:val="right"/>
              <w:rPr>
                <w:b/>
                <w:b/>
              </w:rPr>
            </w:pPr>
            <w:ins w:id="38" w:author="dodle" w:date="2002-02-27T13:1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40" w:author="dodle" w:date="2002-02-27T13:13:00Z"/>
              </w:rPr>
            </w:pPr>
            <w:ins w:id="39" w:author="dodle" w:date="2002-02-27T13:13:00Z">
              <w:r>
                <w:rPr/>
                <w:t>Required on metered services if meter read based on a day of the month.  Not used for unmetered services.</w:t>
              </w:r>
            </w:ins>
          </w:p>
          <w:p>
            <w:pPr>
              <w:pStyle w:val="Normal"/>
              <w:ind w:right="144" w:hanging="0"/>
              <w:rPr>
                <w:ins w:id="42" w:author="dodle" w:date="2002-02-27T13:13:00Z"/>
              </w:rPr>
            </w:pPr>
            <w:ins w:id="41" w:author="dodle" w:date="2002-02-27T13:13:00Z">
              <w:r>
                <w:rPr/>
              </w:r>
            </w:ins>
          </w:p>
          <w:p>
            <w:pPr>
              <w:pStyle w:val="Normal"/>
              <w:ind w:right="144" w:hanging="0"/>
              <w:rPr>
                <w:ins w:id="44" w:author="dodle" w:date="2002-02-27T13:13:00Z"/>
              </w:rPr>
            </w:pPr>
            <w:ins w:id="43" w:author="dodle" w:date="2002-02-27T13:13:00Z">
              <w:r>
                <w:rPr/>
                <w:t>One of either the REF~TZ or DTM~313 is required for metered services but not both.</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yc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y of Month in Numeric Forma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0" w:name="book32"/>
      <w:bookmarkEnd w:id="3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46" w:author="dodle" w:date="2002-02-27T13:13:00Z"/>
        </w:rPr>
      </w:pPr>
      <w:ins w:id="45" w:author="dodle" w:date="2002-02-27T13:13:00Z">
        <w:r>
          <w:rPr/>
        </w:r>
      </w:ins>
      <w:r>
        <w:br w:type="page"/>
      </w:r>
    </w:p>
    <w:p>
      <w:pPr>
        <w:pStyle w:val="Normal"/>
        <w:rPr>
          <w:b/>
          <w:b/>
        </w:rPr>
      </w:pPr>
      <w:r>
        <w:rPr>
          <w:b/>
        </w:rPr>
        <w:t>814_14 Examples #1 of 2</w:t>
      </w:r>
    </w:p>
    <w:p>
      <w:pPr>
        <w:pStyle w:val="Normal"/>
        <w:rPr>
          <w:b/>
          <w:b/>
        </w:rPr>
      </w:pPr>
      <w:r>
        <w:rPr>
          <w:b/>
        </w:rPr>
        <w:t>POLR Enrollment Request</w:t>
      </w:r>
      <w:r>
        <w:rPr>
          <w:b/>
          <w:i/>
        </w:rPr>
        <w:t xml:space="preserve"> – ERCOT to POLR</w:t>
      </w:r>
    </w:p>
    <w:tbl>
      <w:tblPr>
        <w:tblW w:w="9720" w:type="dxa"/>
        <w:jc w:val="left"/>
        <w:tblInd w:w="-5" w:type="dxa"/>
        <w:tblLayout w:type="fixed"/>
        <w:tblCellMar>
          <w:top w:w="0" w:type="dxa"/>
          <w:left w:w="108" w:type="dxa"/>
          <w:bottom w:w="0" w:type="dxa"/>
          <w:right w:w="108" w:type="dxa"/>
        </w:tblCellMar>
      </w:tblPr>
      <w:tblGrid>
        <w:gridCol w:w="270"/>
        <w:gridCol w:w="180"/>
        <w:gridCol w:w="4320"/>
        <w:gridCol w:w="270"/>
        <w:gridCol w:w="4680"/>
      </w:tblGrid>
      <w:tr>
        <w:trPr/>
        <w:tc>
          <w:tcPr>
            <w:tcW w:w="972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ERCOT sends an 814_14 Notice of Pending Customer Enrollment Information to the Provider of Last Resort (POLR) due to a drop request received from the Current CR on a residential custom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4</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CONTACT NAME~TE~8005551212~EM~NAME@ISP.COM</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Contact, Telephone Number and Email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23</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0123</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POLR~1~999888777~~40</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POL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quest to Drop POLR</w:t>
            </w:r>
          </w:p>
        </w:tc>
      </w:tr>
      <w:tr>
        <w:trPr>
          <w:trHeight w:val="234" w:hRule="atLeast"/>
        </w:trPr>
        <w:tc>
          <w:tcPr>
            <w:tcW w:w="270" w:type="dxa"/>
            <w:tcBorders/>
            <w:tcMar>
              <w:left w:w="0" w:type="dxa"/>
              <w:right w:w="0" w:type="dxa"/>
            </w:tcMar>
          </w:tcPr>
          <w:p>
            <w:pPr>
              <w:pStyle w:val="Normal"/>
              <w:rPr/>
            </w:pPr>
            <w:r>
              <w:rPr/>
            </w:r>
          </w:p>
        </w:tc>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270" w:type="dxa"/>
            <w:tcBorders/>
            <w:tcMar>
              <w:left w:w="0" w:type="dxa"/>
              <w:right w:w="0" w:type="dxa"/>
            </w:tcMar>
          </w:tcPr>
          <w:p>
            <w:pPr>
              <w:pStyle w:val="Normal"/>
              <w:rPr/>
            </w:pPr>
            <w:r>
              <w:rPr/>
            </w:r>
          </w:p>
        </w:tc>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fe Support Indicator - Unsure whether this will be required </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5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NOTOU</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KHMON</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0~00000000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4 Examples #2 of 2</w:t>
      </w:r>
    </w:p>
    <w:p>
      <w:pPr>
        <w:pStyle w:val="Normal"/>
        <w:rPr>
          <w:b/>
          <w:b/>
        </w:rPr>
      </w:pPr>
      <w:r>
        <w:rPr>
          <w:b/>
        </w:rPr>
        <w:t>POLR Enrollment Request</w:t>
      </w:r>
      <w:r>
        <w:rPr>
          <w:b/>
          <w:i/>
        </w:rPr>
        <w:t xml:space="preserve"> – ERCOT to POLR</w:t>
      </w:r>
    </w:p>
    <w:tbl>
      <w:tblPr>
        <w:tblW w:w="9720" w:type="dxa"/>
        <w:jc w:val="left"/>
        <w:tblInd w:w="-5" w:type="dxa"/>
        <w:tblLayout w:type="fixed"/>
        <w:tblCellMar>
          <w:top w:w="0" w:type="dxa"/>
          <w:left w:w="108" w:type="dxa"/>
          <w:bottom w:w="0" w:type="dxa"/>
          <w:right w:w="108" w:type="dxa"/>
        </w:tblCellMar>
      </w:tblPr>
      <w:tblGrid>
        <w:gridCol w:w="180"/>
        <w:gridCol w:w="180"/>
        <w:gridCol w:w="4410"/>
        <w:gridCol w:w="270"/>
        <w:gridCol w:w="4680"/>
      </w:tblGrid>
      <w:tr>
        <w:trPr/>
        <w:tc>
          <w:tcPr>
            <w:tcW w:w="972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ERCOT sends a Notice of Pending Customer Enrollment Information to the Provider of Last Resort (POLR) due to a drop request received from the Current CR on an industrial customer that has a meter that measures both kilowatt hours and demand.</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114~~14</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BIG BOY INDUSTRIAL</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E 1ST S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JANE BOOKKEEPER~TE~</w:t>
            </w:r>
            <w:r>
              <w:rPr>
                <w:caps/>
              </w:rPr>
              <w:t>8005551212~EM~jbookkeeper</w:t>
            </w:r>
            <w:r>
              <w:rPr/>
              <w:t>@BBI.COM</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Contact, Telephone Number and Email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00056</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0056</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POLR COMPANY~1~999888777~~40</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POL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quest of POLR</w:t>
            </w:r>
          </w:p>
        </w:tc>
      </w:tr>
      <w:tr>
        <w:trPr>
          <w:trHeight w:val="234" w:hRule="atLeast"/>
        </w:trPr>
        <w:tc>
          <w:tcPr>
            <w:tcW w:w="180" w:type="dxa"/>
            <w:tcBorders/>
            <w:tcMar>
              <w:left w:w="0" w:type="dxa"/>
              <w:right w:w="0" w:type="dxa"/>
            </w:tcMar>
          </w:tcPr>
          <w:p>
            <w:pPr>
              <w:pStyle w:val="Normal"/>
              <w:rPr/>
            </w:pPr>
            <w:r>
              <w:rPr/>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864599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Life Support - Unsure whether this will be require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2</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0~K1MON~TU^5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2</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7.1~KHMON~TU^5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4.1~K1MON~TU^5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BUSIDRRQ_NCENT_IDR_NWS_TOUØ9</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COMBO</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IS109</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408</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7</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35~00000000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rPr>
      </w:pPr>
      <w:r>
        <w:rPr>
          <w:b/>
        </w:rPr>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5</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47" w:author="dodle" w:date="2002-02-27T13:13:00Z">
      <w:r>
        <w:rPr>
          <w:rFonts w:cs="Times New Roman" w:ascii="Times New Roman" w:hAnsi="Times New Roman"/>
          <w:b/>
          <w:sz w:val="24"/>
        </w:rPr>
        <w:delText>August 3,2001</w:delText>
      </w:r>
    </w:del>
    <w:ins w:id="48" w:author="dodle" w:date="2002-02-27T13:13: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14: Provider of Last Resort (POLR) Enrollment Request</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b/>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42:00Z</dcterms:created>
  <dc:creator>FORESIGHT's Document Generator</dc:creator>
  <dc:description/>
  <dc:language>en-US</dc:language>
  <cp:lastModifiedBy>Charlie Bratton</cp:lastModifiedBy>
  <cp:lastPrinted>2000-07-03T17:55:00Z</cp:lastPrinted>
  <dcterms:modified xsi:type="dcterms:W3CDTF">2002-02-27T19:42:00Z</dcterms:modified>
  <cp:revision>2</cp:revision>
  <dc:subject/>
  <dc:title>Texas</dc:title>
</cp:coreProperties>
</file>