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5:</w:t>
      </w:r>
    </w:p>
    <w:p>
      <w:pPr>
        <w:pStyle w:val="Heading5"/>
        <w:rPr/>
      </w:pPr>
      <w:r>
        <w:rPr/>
        <w:t>Premise Information and Enrollment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5:</w:t>
      </w:r>
    </w:p>
    <w:p>
      <w:pPr>
        <w:pStyle w:val="Heading7"/>
        <w:jc w:val="center"/>
        <w:rPr/>
      </w:pPr>
      <w:r>
        <w:rPr/>
        <w:t xml:space="preserve">PREMISE INFORMATION AND </w:t>
      </w:r>
    </w:p>
    <w:p>
      <w:pPr>
        <w:pStyle w:val="Heading7"/>
        <w:jc w:val="center"/>
        <w:rPr/>
      </w:pPr>
      <w:r>
        <w:rPr/>
        <w:t>ENROLLMEN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essentially a pass through of the TDSP’s 814_04 information.  This transaction will complete the new CR’s enrollment request.</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New CR</w:t>
      </w:r>
      <w:r>
        <w:br w:type="page"/>
      </w:r>
    </w:p>
    <w:p>
      <w:pPr>
        <w:pStyle w:val="Normal"/>
        <w:ind w:right="144" w:hanging="0"/>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orrected REF~1P~W11 Status code to say that the date will be provided in DTM~150, not DTM~MR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Customer Name and Service Address—N1, N3 and N4 per Change Control #2000-03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REF~AQ Distribution Loss Factor to the LIN loop  per Change Control #2000-03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REF~SPL Station ID to the LIN loop  per Change Control #2000-0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 xml:space="preserve">Add REF~PRT Unmetered Service class in the NM1 loop per Change Control #2000-002.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 xml:space="preserve">Add NFI to REF02 of REF~7G segment in the LIN loop per Change Control #2000-010.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Fix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Fixed How to Use this Implementation Guidelin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MVO (Move Out) from LIN07 and LIN09 and fixed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second “Enrollment Request” in the LIN gr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 (Continued)</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rPr/>
            </w:pPr>
            <w:r>
              <w:rPr/>
              <w:t>Removed Scenario Names from page two</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Example 1 – changed the Rate Class to be the same for both meters (RS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BGN06. Remove reference to 814_24.  Ref. 2001-0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LIN. Remove reference to 814_24.  Ref. 2001-0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REF~SPL.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REF~7G.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ins w:id="1" w:author="dodle" w:date="2002-02-27T11:38:00Z"/>
              </w:rPr>
            </w:pPr>
            <w:ins w:id="0" w:author="dodle" w:date="2002-02-27T11:38:00Z">
              <w:r>
                <w:rPr>
                  <w:rFonts w:cs="Times New Roman" w:ascii="Times New Roman" w:hAnsi="Times New Roman"/>
                </w:rPr>
                <w:t>Included REDLINES from CHANGE CONTROLS:</w:t>
              </w:r>
            </w:ins>
          </w:p>
          <w:p>
            <w:pPr>
              <w:pStyle w:val="Footer"/>
              <w:widowControl/>
              <w:tabs>
                <w:tab w:val="clear" w:pos="4320"/>
                <w:tab w:val="clear" w:pos="8640"/>
              </w:tabs>
              <w:rPr>
                <w:ins w:id="4" w:author="dodle" w:date="2002-02-27T11:38:00Z"/>
              </w:rPr>
            </w:pPr>
            <w:ins w:id="2" w:author="dodle" w:date="2002-02-27T11:38:00Z">
              <w:r>
                <w:rPr>
                  <w:rFonts w:cs="Times New Roman" w:ascii="Times New Roman" w:hAnsi="Times New Roman"/>
                </w:rPr>
                <w:t xml:space="preserve">2001-193     </w:t>
              </w:r>
            </w:ins>
            <w:ins w:id="3" w:author="dodle" w:date="2002-02-27T11:38:00Z">
              <w:r>
                <w:rPr>
                  <w:rFonts w:cs="Times New Roman" w:ascii="Times New Roman" w:hAnsi="Times New Roman"/>
                  <w:color w:val="FF0000"/>
                </w:rPr>
                <w:t>10/24/01</w:t>
              </w:r>
            </w:ins>
          </w:p>
          <w:p>
            <w:pPr>
              <w:pStyle w:val="Footer"/>
              <w:widowControl/>
              <w:numPr>
                <w:ilvl w:val="1"/>
                <w:numId w:val="2"/>
              </w:numPr>
              <w:tabs>
                <w:tab w:val="clear" w:pos="4320"/>
                <w:tab w:val="clear" w:pos="8640"/>
              </w:tabs>
              <w:rPr>
                <w:rFonts w:ascii="Times New Roman" w:hAnsi="Times New Roman" w:cs="Times New Roman"/>
                <w:ins w:id="6" w:author="dodle" w:date="2002-02-27T11:38:00Z"/>
              </w:rPr>
            </w:pPr>
            <w:ins w:id="5" w:author="dodle" w:date="2002-02-27T11:38:00Z">
              <w:r>
                <w:rPr>
                  <w:rFonts w:cs="Times New Roman" w:ascii="Times New Roman" w:hAnsi="Times New Roman"/>
                </w:rPr>
                <w:t>12/05/01</w:t>
              </w:r>
            </w:ins>
          </w:p>
          <w:p>
            <w:pPr>
              <w:pStyle w:val="Footer"/>
              <w:widowControl/>
              <w:tabs>
                <w:tab w:val="clear" w:pos="4320"/>
                <w:tab w:val="clear" w:pos="8640"/>
              </w:tabs>
              <w:rPr>
                <w:rFonts w:ascii="Times New Roman" w:hAnsi="Times New Roman" w:cs="Times New Roman"/>
              </w:rPr>
            </w:pPr>
            <w:ins w:id="7" w:author="dodle" w:date="2002-02-27T11:38:00Z">
              <w:r>
                <w:rPr>
                  <w:rFonts w:cs="Times New Roman" w:ascii="Times New Roman" w:hAnsi="Times New Roman"/>
                </w:rPr>
                <w:t>2002-222     02/22/02</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ins w:id="9" w:author="Charlie Bratton" w:date="2002-02-27T13:05:00Z"/>
              </w:rPr>
            </w:pPr>
            <w:ins w:id="8" w:author="Charlie Bratton" w:date="2002-02-27T12:29:00Z">
              <w:r>
                <w:rPr>
                  <w:rFonts w:cs="Times New Roman" w:ascii="Times New Roman" w:hAnsi="Times New Roman"/>
                </w:rPr>
                <w:t xml:space="preserve">2001-168 – applied changes to REF~TZ and DTM~313 for consistency </w:t>
              </w:r>
            </w:ins>
          </w:p>
          <w:p>
            <w:pPr>
              <w:pStyle w:val="Footer"/>
              <w:widowControl/>
              <w:tabs>
                <w:tab w:val="clear" w:pos="4320"/>
                <w:tab w:val="clear" w:pos="8640"/>
              </w:tabs>
              <w:rPr>
                <w:rFonts w:ascii="Times New Roman" w:hAnsi="Times New Roman" w:cs="Times New Roman"/>
              </w:rPr>
            </w:pPr>
            <w:ins w:id="10" w:author="Charlie Bratton" w:date="2002-02-27T13:05:00Z">
              <w:r>
                <w:rPr>
                  <w:rFonts w:cs="Times New Roman" w:ascii="Times New Roman" w:hAnsi="Times New Roman"/>
                </w:rPr>
                <w:t>2001-119 – 02/27/02 – Supports multiple reject reasons</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sz w:val="16"/>
              </w:rPr>
            </w:pPr>
            <w:r>
              <w:rPr>
                <w:sz w:val="16"/>
              </w:rPr>
            </w:r>
          </w:p>
        </w:tc>
        <w:tc>
          <w:tcPr>
            <w:tcW w:w="864" w:type="dxa"/>
            <w:tcBorders/>
          </w:tcPr>
          <w:p>
            <w:pPr>
              <w:pStyle w:val="Normal"/>
              <w:ind w:right="144" w:hanging="0"/>
              <w:jc w:val="center"/>
              <w:rPr>
                <w:sz w:val="16"/>
              </w:rPr>
            </w:pPr>
            <w:r>
              <w:rPr>
                <w:sz w:val="16"/>
              </w:rPr>
              <w:t>nl</w:t>
            </w:r>
          </w:p>
        </w:tc>
        <w:tc>
          <w:tcPr>
            <w:tcW w:w="108" w:type="dxa"/>
            <w:tcBorders/>
          </w:tcPr>
          <w:p>
            <w:pPr>
              <w:pStyle w:val="Normal"/>
              <w:snapToGrid w:val="false"/>
              <w:ind w:right="144" w:hanging="0"/>
              <w:jc w:val="center"/>
              <w:rPr>
                <w:sz w:val="16"/>
              </w:rPr>
            </w:pPr>
            <w:r>
              <w:rPr>
                <w:sz w:val="16"/>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Date/Time Referenc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M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NM1</w:t>
            </w:r>
          </w:p>
        </w:tc>
        <w:tc>
          <w:tcPr>
            <w:tcW w:w="3240" w:type="dxa"/>
            <w:tcBorders/>
          </w:tcPr>
          <w:p>
            <w:pPr>
              <w:pStyle w:val="Normal"/>
              <w:ind w:right="144" w:hanging="0"/>
              <w:rPr>
                <w:sz w:val="16"/>
              </w:rPr>
            </w:pPr>
            <w:r>
              <w:rPr>
                <w:sz w:val="16"/>
              </w:rPr>
              <w:t>Individual or Organizational 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r>
        <w:rPr/>
        <w:t xml:space="preserve"> </w:t>
      </w: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00402~~~20010401195653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w:t>
            </w:r>
          </w:p>
          <w:p>
            <w:pPr>
              <w:pStyle w:val="Normal"/>
              <w:ind w:right="144" w:hanging="0"/>
              <w:rPr/>
            </w:pPr>
            <w:r>
              <w:rPr/>
              <w:t xml:space="preserve">... Drop to POLR Request (814_10), </w:t>
            </w:r>
          </w:p>
          <w:p>
            <w:pPr>
              <w:pStyle w:val="Normal"/>
              <w:ind w:right="144" w:hanging="0"/>
              <w:rPr/>
            </w:pPr>
            <w:r>
              <w:rPr/>
              <w:t>... Move In Request (814_16), or</w:t>
            </w:r>
          </w:p>
          <w:p>
            <w:pPr>
              <w:pStyle w:val="Normal"/>
              <w:ind w:right="144" w:hanging="0"/>
              <w:rPr/>
            </w:pPr>
            <w:r>
              <w:rPr/>
              <w:t>... Continuous Service Agreement CR Move In Request (814_22)</w:t>
            </w:r>
          </w:p>
          <w:p>
            <w:pPr>
              <w:pStyle w:val="Normal"/>
              <w:ind w:right="144" w:hanging="0"/>
              <w:rPr/>
            </w:pPr>
            <w:r>
              <w:rPr/>
            </w:r>
          </w:p>
          <w:p>
            <w:pPr>
              <w:pStyle w:val="Normal"/>
              <w:ind w:right="144" w:hanging="0"/>
              <w:rPr/>
            </w:pPr>
            <w:r>
              <w:rPr/>
            </w:r>
          </w:p>
          <w:p>
            <w:pPr>
              <w:pStyle w:val="Normal"/>
              <w:ind w:right="144" w:hanging="0"/>
              <w:rPr/>
            </w:pPr>
            <w:r>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5</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PREMISE</w:t>
            </w:r>
          </w:p>
          <w:p>
            <w:pPr>
              <w:pStyle w:val="Normal"/>
              <w:ind w:right="144" w:hanging="0"/>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contain the same services (e.g., HU) listed in the LIN of the...</w:t>
            </w:r>
          </w:p>
          <w:p>
            <w:pPr>
              <w:pStyle w:val="Normal"/>
              <w:ind w:right="144" w:hanging="0"/>
              <w:rPr/>
            </w:pPr>
            <w:r>
              <w:rPr/>
              <w:t>... Enrollment Request (814_01)</w:t>
            </w:r>
          </w:p>
          <w:p>
            <w:pPr>
              <w:pStyle w:val="Normal"/>
              <w:ind w:right="144" w:hanging="0"/>
              <w:rPr/>
            </w:pPr>
            <w:r>
              <w:rPr/>
              <w:t>... Drop to POLR Request (814_10)</w:t>
            </w:r>
          </w:p>
          <w:p>
            <w:pPr>
              <w:pStyle w:val="Normal"/>
              <w:ind w:right="144" w:hanging="0"/>
              <w:rPr/>
            </w:pPr>
            <w:r>
              <w:rPr/>
              <w:t>... Move In Request (814_16)</w:t>
            </w:r>
          </w:p>
          <w:p>
            <w:pPr>
              <w:pStyle w:val="Normal"/>
              <w:ind w:right="144" w:hanging="0"/>
              <w:rPr/>
            </w:pPr>
            <w:r>
              <w:rPr/>
              <w:t>... Continuous Service Agreement CR Move In Request (814_22)</w:t>
            </w:r>
          </w:p>
          <w:p>
            <w:pPr>
              <w:pStyle w:val="Normal"/>
              <w:ind w:right="144" w:hanging="0"/>
              <w:rPr/>
            </w:pPr>
            <w:r>
              <w:rPr/>
            </w:r>
          </w:p>
          <w:p>
            <w:pPr>
              <w:pStyle w:val="Normal"/>
              <w:ind w:right="144" w:hanging="0"/>
              <w:rPr/>
            </w:pPr>
            <w:r>
              <w:rPr/>
            </w:r>
          </w:p>
          <w:p>
            <w:pPr>
              <w:pStyle w:val="Normal"/>
              <w:ind w:right="144" w:hanging="0"/>
              <w:rPr/>
            </w:pPr>
            <w:r>
              <w:rPr/>
              <w:t>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12" w:author="dodle" w:date="2002-02-27T11:38:00Z"/>
              </w:rPr>
            </w:pPr>
            <w:del w:id="11" w:author="dodle" w:date="2002-02-27T11:38:00Z">
              <w:r>
                <w:rPr/>
                <w:delText xml:space="preserve">The following examples are all inclusive.  Other combinations cannot be requested; for example, both HI and HU, or both SW and MVI, cannot be requested for the same ESI ID.  </w:delText>
              </w:r>
            </w:del>
          </w:p>
          <w:p>
            <w:pPr>
              <w:pStyle w:val="Normal"/>
              <w:ind w:right="144" w:hanging="0"/>
              <w:rPr>
                <w:del w:id="14" w:author="dodle" w:date="2002-02-27T11:38:00Z"/>
              </w:rPr>
            </w:pPr>
            <w:del w:id="13" w:author="dodle" w:date="2002-02-27T11:38:00Z">
              <w:r>
                <w:rPr/>
              </w:r>
            </w:del>
          </w:p>
          <w:p>
            <w:pPr>
              <w:pStyle w:val="Normal"/>
              <w:ind w:right="144" w:hanging="0"/>
              <w:rPr>
                <w:del w:id="16" w:author="dodle" w:date="2002-02-27T11:38:00Z"/>
              </w:rPr>
            </w:pPr>
            <w:del w:id="15" w:author="dodle" w:date="2002-02-27T11:38:00Z">
              <w:r>
                <w:rPr/>
                <w:delText>LIN~1~SH~EL~SH~CE</w:delText>
              </w:r>
            </w:del>
          </w:p>
          <w:p>
            <w:pPr>
              <w:pStyle w:val="Normal"/>
              <w:ind w:right="144" w:hanging="0"/>
              <w:rPr>
                <w:del w:id="19" w:author="dodle" w:date="2002-02-27T11:38:00Z"/>
              </w:rPr>
            </w:pPr>
            <w:del w:id="17" w:author="dodle" w:date="2002-02-27T11:38:00Z">
              <w:r>
                <w:rPr/>
                <w:delText xml:space="preserve">   </w:delText>
              </w:r>
            </w:del>
            <w:del w:id="18" w:author="dodle" w:date="2002-02-27T11:38:00Z">
              <w:r>
                <w:rPr/>
                <w:delText>Normal Switch</w:delText>
              </w:r>
            </w:del>
          </w:p>
          <w:p>
            <w:pPr>
              <w:pStyle w:val="Normal"/>
              <w:ind w:right="144" w:hanging="0"/>
              <w:rPr>
                <w:del w:id="21" w:author="dodle" w:date="2002-02-27T11:38:00Z"/>
              </w:rPr>
            </w:pPr>
            <w:del w:id="20" w:author="dodle" w:date="2002-02-27T11:38:00Z">
              <w:r>
                <w:rPr/>
                <w:delText>LIN~1~SH~EL~SH~CE~SH~SW</w:delText>
              </w:r>
            </w:del>
          </w:p>
          <w:p>
            <w:pPr>
              <w:pStyle w:val="Normal"/>
              <w:ind w:right="144" w:hanging="0"/>
              <w:rPr>
                <w:del w:id="24" w:author="dodle" w:date="2002-02-27T11:38:00Z"/>
              </w:rPr>
            </w:pPr>
            <w:del w:id="22" w:author="dodle" w:date="2002-02-27T11:38:00Z">
              <w:r>
                <w:rPr/>
                <w:delText xml:space="preserve">   </w:delText>
              </w:r>
            </w:del>
            <w:del w:id="23" w:author="dodle" w:date="2002-02-27T11:38:00Z">
              <w:r>
                <w:rPr/>
                <w:delText>Switch with Off Cycle Read</w:delText>
              </w:r>
            </w:del>
          </w:p>
          <w:p>
            <w:pPr>
              <w:pStyle w:val="Normal"/>
              <w:ind w:right="144" w:hanging="0"/>
              <w:rPr>
                <w:del w:id="26" w:author="dodle" w:date="2002-02-27T11:38:00Z"/>
              </w:rPr>
            </w:pPr>
            <w:del w:id="25" w:author="dodle" w:date="2002-02-27T11:38:00Z">
              <w:r>
                <w:rPr/>
                <w:delText>LIN~1~SH~EL~SH~CE~SH~HU</w:delText>
              </w:r>
            </w:del>
          </w:p>
          <w:p>
            <w:pPr>
              <w:pStyle w:val="Normal"/>
              <w:ind w:right="144" w:hanging="0"/>
              <w:rPr>
                <w:del w:id="29" w:author="dodle" w:date="2002-02-27T11:38:00Z"/>
              </w:rPr>
            </w:pPr>
            <w:del w:id="27" w:author="dodle" w:date="2002-02-27T11:38:00Z">
              <w:r>
                <w:rPr/>
                <w:delText xml:space="preserve">   </w:delText>
              </w:r>
            </w:del>
            <w:del w:id="28" w:author="dodle" w:date="2002-02-27T11:38:00Z">
              <w:r>
                <w:rPr/>
                <w:delText>Normal Switch with Historical Usage Request</w:delText>
              </w:r>
            </w:del>
          </w:p>
          <w:p>
            <w:pPr>
              <w:pStyle w:val="Normal"/>
              <w:ind w:right="144" w:hanging="0"/>
              <w:rPr>
                <w:del w:id="31" w:author="dodle" w:date="2002-02-27T11:38:00Z"/>
              </w:rPr>
            </w:pPr>
            <w:del w:id="30" w:author="dodle" w:date="2002-02-27T11:38:00Z">
              <w:r>
                <w:rPr/>
                <w:delText>LIN~1~SH~EL~SH~CE~SH~SW~SH~HU</w:delText>
              </w:r>
            </w:del>
          </w:p>
          <w:p>
            <w:pPr>
              <w:pStyle w:val="Normal"/>
              <w:ind w:right="144" w:hanging="0"/>
              <w:rPr>
                <w:del w:id="34" w:author="dodle" w:date="2002-02-27T11:38:00Z"/>
              </w:rPr>
            </w:pPr>
            <w:del w:id="32" w:author="dodle" w:date="2002-02-27T11:38:00Z">
              <w:r>
                <w:rPr/>
                <w:delText xml:space="preserve">   </w:delText>
              </w:r>
            </w:del>
            <w:del w:id="33" w:author="dodle" w:date="2002-02-27T11:38:00Z">
              <w:r>
                <w:rPr/>
                <w:delText>Switch with Off Cycle Read and Historical Usage Request</w:delText>
              </w:r>
            </w:del>
          </w:p>
          <w:p>
            <w:pPr>
              <w:pStyle w:val="Normal"/>
              <w:ind w:right="144" w:hanging="0"/>
              <w:rPr>
                <w:del w:id="36" w:author="dodle" w:date="2002-02-27T11:38:00Z"/>
              </w:rPr>
            </w:pPr>
            <w:del w:id="35" w:author="dodle" w:date="2002-02-27T11:38:00Z">
              <w:r>
                <w:rPr/>
                <w:delText>LIN~1~SH~EL~SH~CE~SH~HI</w:delText>
              </w:r>
            </w:del>
          </w:p>
          <w:p>
            <w:pPr>
              <w:pStyle w:val="Normal"/>
              <w:ind w:right="144" w:hanging="0"/>
              <w:rPr>
                <w:del w:id="39" w:author="dodle" w:date="2002-02-27T11:38:00Z"/>
              </w:rPr>
            </w:pPr>
            <w:del w:id="37" w:author="dodle" w:date="2002-02-27T11:38:00Z">
              <w:r>
                <w:rPr/>
                <w:delText xml:space="preserve">   </w:delText>
              </w:r>
            </w:del>
            <w:del w:id="38" w:author="dodle" w:date="2002-02-27T11:38:00Z">
              <w:r>
                <w:rPr/>
                <w:delText>Normal Switch with Detail Historical Interval Usage Request</w:delText>
              </w:r>
            </w:del>
          </w:p>
          <w:p>
            <w:pPr>
              <w:pStyle w:val="Normal"/>
              <w:ind w:right="144" w:hanging="0"/>
              <w:rPr>
                <w:del w:id="41" w:author="dodle" w:date="2002-02-27T11:38:00Z"/>
              </w:rPr>
            </w:pPr>
            <w:del w:id="40" w:author="dodle" w:date="2002-02-27T11:38:00Z">
              <w:r>
                <w:rPr/>
                <w:delText xml:space="preserve">LIN~1~SH~EL~SH~CE~SH~SW~SH~HI </w:delText>
              </w:r>
            </w:del>
          </w:p>
          <w:p>
            <w:pPr>
              <w:pStyle w:val="Normal"/>
              <w:ind w:right="144" w:hanging="0"/>
              <w:rPr>
                <w:del w:id="44" w:author="dodle" w:date="2002-02-27T11:38:00Z"/>
              </w:rPr>
            </w:pPr>
            <w:del w:id="42" w:author="dodle" w:date="2002-02-27T11:38:00Z">
              <w:r>
                <w:rPr/>
                <w:delText xml:space="preserve">   </w:delText>
              </w:r>
            </w:del>
            <w:del w:id="43" w:author="dodle" w:date="2002-02-27T11:38:00Z">
              <w:r>
                <w:rPr/>
                <w:delText>Switch with Off Cycle Read and Detail Historical Interval Usage Request</w:delText>
              </w:r>
            </w:del>
          </w:p>
          <w:p>
            <w:pPr>
              <w:pStyle w:val="Normal"/>
              <w:ind w:right="144" w:hanging="0"/>
              <w:rPr>
                <w:del w:id="46" w:author="dodle" w:date="2002-02-27T11:38:00Z"/>
              </w:rPr>
            </w:pPr>
            <w:del w:id="45" w:author="dodle" w:date="2002-02-27T11:38:00Z">
              <w:r>
                <w:rPr/>
                <w:delText>LIN~1~SH~EL~SH~CE~SH~MVI</w:delText>
              </w:r>
            </w:del>
          </w:p>
          <w:p>
            <w:pPr>
              <w:pStyle w:val="Normal"/>
              <w:ind w:right="144" w:hanging="0"/>
              <w:rPr>
                <w:del w:id="49" w:author="dodle" w:date="2002-02-27T11:38:00Z"/>
              </w:rPr>
            </w:pPr>
            <w:del w:id="47" w:author="dodle" w:date="2002-02-27T11:38:00Z">
              <w:r>
                <w:rPr/>
                <w:delText xml:space="preserve">   </w:delText>
              </w:r>
            </w:del>
            <w:del w:id="48" w:author="dodle" w:date="2002-02-27T11:38:00Z">
              <w:r>
                <w:rPr/>
                <w:delText>Move In</w:delText>
              </w:r>
            </w:del>
          </w:p>
          <w:p>
            <w:pPr>
              <w:pStyle w:val="Normal"/>
              <w:ind w:right="144" w:hanging="0"/>
              <w:rPr>
                <w:del w:id="51" w:author="dodle" w:date="2002-02-27T11:38:00Z"/>
              </w:rPr>
            </w:pPr>
            <w:del w:id="50" w:author="dodle" w:date="2002-02-27T11:38:00Z">
              <w:r>
                <w:rPr/>
                <w:delText xml:space="preserve">LIN~1~SH~EL~SH~CE~SH~MVI~SH~HU </w:delText>
              </w:r>
            </w:del>
          </w:p>
          <w:p>
            <w:pPr>
              <w:pStyle w:val="Normal"/>
              <w:ind w:right="144" w:hanging="0"/>
              <w:rPr>
                <w:del w:id="54" w:author="dodle" w:date="2002-02-27T11:38:00Z"/>
              </w:rPr>
            </w:pPr>
            <w:del w:id="52" w:author="dodle" w:date="2002-02-27T11:38:00Z">
              <w:r>
                <w:rPr/>
                <w:delText xml:space="preserve">   </w:delText>
              </w:r>
            </w:del>
            <w:del w:id="53" w:author="dodle" w:date="2002-02-27T11:38:00Z">
              <w:r>
                <w:rPr/>
                <w:delText>Move In with Historical Usage Request</w:delText>
              </w:r>
            </w:del>
          </w:p>
          <w:p>
            <w:pPr>
              <w:pStyle w:val="Normal"/>
              <w:ind w:right="144" w:hanging="0"/>
              <w:rPr>
                <w:del w:id="56" w:author="dodle" w:date="2002-02-27T11:38:00Z"/>
              </w:rPr>
            </w:pPr>
            <w:del w:id="55" w:author="dodle" w:date="2002-02-27T11:38:00Z">
              <w:r>
                <w:rPr/>
                <w:delText>LIN~1~SH~EL~SH~CE~SH~MVI~SH~HI</w:delText>
              </w:r>
            </w:del>
          </w:p>
          <w:p>
            <w:pPr>
              <w:pStyle w:val="Normal"/>
              <w:ind w:right="144" w:hanging="0"/>
              <w:rPr/>
            </w:pPr>
            <w:del w:id="57" w:author="dodle" w:date="2002-02-27T11:38:00Z">
              <w:r>
                <w:rPr/>
                <w:delText xml:space="preserve">   </w:delText>
              </w:r>
            </w:del>
            <w:del w:id="58" w:author="dodle" w:date="2002-02-27T11:38:00Z">
              <w:r>
                <w:rPr/>
                <w:delText>Move In with Detail Historical Interval Usage Request</w:delText>
              </w:r>
            </w:del>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0" w:author="dodle" w:date="2002-02-27T11:38:00Z"/>
              </w:rPr>
            </w:pPr>
            <w:ins w:id="59" w:author="dodle" w:date="2002-02-27T11:38:00Z">
              <w:r>
                <w:rPr/>
                <w:t xml:space="preserve">The following examples are all inclusive.  Other combinations cannot be requested; for example, both HI and HU, or both SW and MVI, cannot be requested for the same ESI ID.  </w:t>
              </w:r>
            </w:ins>
          </w:p>
          <w:p>
            <w:pPr>
              <w:pStyle w:val="Normal"/>
              <w:ind w:right="144" w:hanging="0"/>
              <w:rPr>
                <w:ins w:id="62" w:author="dodle" w:date="2002-02-27T11:38:00Z"/>
              </w:rPr>
            </w:pPr>
            <w:ins w:id="61" w:author="dodle" w:date="2002-02-27T11:38:00Z">
              <w:r>
                <w:rPr/>
              </w:r>
            </w:ins>
          </w:p>
          <w:p>
            <w:pPr>
              <w:pStyle w:val="Normal"/>
              <w:ind w:right="144" w:hanging="0"/>
              <w:rPr>
                <w:ins w:id="64" w:author="dodle" w:date="2002-02-27T11:38:00Z"/>
              </w:rPr>
            </w:pPr>
            <w:ins w:id="63" w:author="dodle" w:date="2002-02-27T11:38:00Z">
              <w:r>
                <w:rPr/>
                <w:t>LIN~1~SH~EL~SH~CE</w:t>
              </w:r>
            </w:ins>
          </w:p>
          <w:p>
            <w:pPr>
              <w:pStyle w:val="Normal"/>
              <w:ind w:right="144" w:hanging="0"/>
              <w:rPr>
                <w:ins w:id="67" w:author="dodle" w:date="2002-02-27T11:38:00Z"/>
              </w:rPr>
            </w:pPr>
            <w:ins w:id="65" w:author="dodle" w:date="2002-02-27T11:38:00Z">
              <w:r>
                <w:rPr/>
                <w:t xml:space="preserve">   </w:t>
              </w:r>
            </w:ins>
            <w:ins w:id="66" w:author="dodle" w:date="2002-02-27T11:38:00Z">
              <w:r>
                <w:rPr/>
                <w:t>Normal Switch</w:t>
              </w:r>
            </w:ins>
          </w:p>
          <w:p>
            <w:pPr>
              <w:pStyle w:val="Normal"/>
              <w:ind w:right="144" w:hanging="0"/>
              <w:rPr>
                <w:ins w:id="69" w:author="dodle" w:date="2002-02-27T11:38:00Z"/>
              </w:rPr>
            </w:pPr>
            <w:ins w:id="68" w:author="dodle" w:date="2002-02-27T11:38:00Z">
              <w:r>
                <w:rPr/>
                <w:t xml:space="preserve">LIN~1~SH~EL~SH~CE~SH~SW </w:t>
              </w:r>
            </w:ins>
          </w:p>
          <w:p>
            <w:pPr>
              <w:pStyle w:val="Normal"/>
              <w:ind w:right="144" w:hanging="0"/>
              <w:rPr>
                <w:ins w:id="72" w:author="dodle" w:date="2002-02-27T11:38:00Z"/>
              </w:rPr>
            </w:pPr>
            <w:ins w:id="70" w:author="dodle" w:date="2002-02-27T11:38:00Z">
              <w:r>
                <w:rPr/>
                <w:t xml:space="preserve">   </w:t>
              </w:r>
            </w:ins>
            <w:ins w:id="71" w:author="dodle" w:date="2002-02-27T11:38:00Z">
              <w:r>
                <w:rPr/>
                <w:t>Switch with Off Cycle Read</w:t>
              </w:r>
            </w:ins>
          </w:p>
          <w:p>
            <w:pPr>
              <w:pStyle w:val="Normal"/>
              <w:ind w:right="144" w:hanging="0"/>
              <w:rPr>
                <w:ins w:id="74" w:author="dodle" w:date="2002-02-27T11:38:00Z"/>
              </w:rPr>
            </w:pPr>
            <w:ins w:id="73" w:author="dodle" w:date="2002-02-27T11:38:00Z">
              <w:r>
                <w:rPr/>
                <w:t xml:space="preserve">LIN~1~SH~EL~SH~CE~SH~HU </w:t>
              </w:r>
            </w:ins>
          </w:p>
          <w:p>
            <w:pPr>
              <w:pStyle w:val="Normal"/>
              <w:ind w:right="144" w:hanging="0"/>
              <w:rPr>
                <w:ins w:id="77" w:author="dodle" w:date="2002-02-27T11:38:00Z"/>
              </w:rPr>
            </w:pPr>
            <w:ins w:id="75" w:author="dodle" w:date="2002-02-27T11:38:00Z">
              <w:r>
                <w:rPr/>
                <w:t xml:space="preserve">   </w:t>
              </w:r>
            </w:ins>
            <w:ins w:id="76" w:author="dodle" w:date="2002-02-27T11:38:00Z">
              <w:r>
                <w:rPr/>
                <w:t>Normal Switch with Historical Usage Request</w:t>
              </w:r>
            </w:ins>
          </w:p>
          <w:p>
            <w:pPr>
              <w:pStyle w:val="Normal"/>
              <w:ind w:right="144" w:hanging="0"/>
              <w:rPr>
                <w:ins w:id="79" w:author="dodle" w:date="2002-02-27T11:38:00Z"/>
              </w:rPr>
            </w:pPr>
            <w:ins w:id="78" w:author="dodle" w:date="2002-02-27T11:38:00Z">
              <w:r>
                <w:rPr/>
                <w:t xml:space="preserve">LIN~1~SH~EL~SH~CE~SH~SW~SH~HU </w:t>
              </w:r>
            </w:ins>
          </w:p>
          <w:p>
            <w:pPr>
              <w:pStyle w:val="Normal"/>
              <w:ind w:right="144" w:hanging="0"/>
              <w:rPr>
                <w:ins w:id="81" w:author="dodle" w:date="2002-02-27T11:38:00Z"/>
              </w:rPr>
            </w:pPr>
            <w:ins w:id="80" w:author="dodle" w:date="2002-02-27T11:38:00Z">
              <w:r>
                <w:rPr/>
                <w:t xml:space="preserve">LIN~1~SH~EL~SH~CE~SH~HU~SH~SW </w:t>
              </w:r>
            </w:ins>
          </w:p>
          <w:p>
            <w:pPr>
              <w:pStyle w:val="Normal"/>
              <w:ind w:right="144" w:hanging="0"/>
              <w:rPr>
                <w:ins w:id="84" w:author="dodle" w:date="2002-02-27T11:38:00Z"/>
              </w:rPr>
            </w:pPr>
            <w:ins w:id="82" w:author="dodle" w:date="2002-02-27T11:38:00Z">
              <w:r>
                <w:rPr/>
                <w:t xml:space="preserve">   </w:t>
              </w:r>
            </w:ins>
            <w:ins w:id="83" w:author="dodle" w:date="2002-02-27T11:38:00Z">
              <w:r>
                <w:rPr/>
                <w:t>Switch with Off Cycle Read and Historical Usage Request</w:t>
              </w:r>
            </w:ins>
          </w:p>
          <w:p>
            <w:pPr>
              <w:pStyle w:val="Normal"/>
              <w:ind w:right="144" w:hanging="0"/>
              <w:rPr>
                <w:ins w:id="86" w:author="dodle" w:date="2002-02-27T11:38:00Z"/>
              </w:rPr>
            </w:pPr>
            <w:ins w:id="85" w:author="dodle" w:date="2002-02-27T11:38:00Z">
              <w:r>
                <w:rPr/>
                <w:t xml:space="preserve">LIN~1~SH~EL~SH~CE~SH~HI </w:t>
              </w:r>
            </w:ins>
          </w:p>
          <w:p>
            <w:pPr>
              <w:pStyle w:val="Normal"/>
              <w:ind w:right="144" w:hanging="0"/>
              <w:rPr>
                <w:ins w:id="89" w:author="dodle" w:date="2002-02-27T11:38:00Z"/>
              </w:rPr>
            </w:pPr>
            <w:ins w:id="87" w:author="dodle" w:date="2002-02-27T11:38:00Z">
              <w:r>
                <w:rPr/>
                <w:t xml:space="preserve">   </w:t>
              </w:r>
            </w:ins>
            <w:ins w:id="88" w:author="dodle" w:date="2002-02-27T11:38:00Z">
              <w:r>
                <w:rPr/>
                <w:t>Normal Switch with Detail Historical Interval Usage Request</w:t>
              </w:r>
            </w:ins>
          </w:p>
          <w:p>
            <w:pPr>
              <w:pStyle w:val="Normal"/>
              <w:ind w:right="144" w:hanging="0"/>
              <w:rPr>
                <w:ins w:id="91" w:author="dodle" w:date="2002-02-27T11:38:00Z"/>
              </w:rPr>
            </w:pPr>
            <w:ins w:id="90" w:author="dodle" w:date="2002-02-27T11:38:00Z">
              <w:r>
                <w:rPr/>
                <w:t>LIN~1~SH~EL~SH~CE~SH~SW~SH~HI</w:t>
              </w:r>
            </w:ins>
          </w:p>
          <w:p>
            <w:pPr>
              <w:pStyle w:val="Normal"/>
              <w:ind w:right="144" w:hanging="0"/>
              <w:rPr>
                <w:ins w:id="93" w:author="dodle" w:date="2002-02-27T11:38:00Z"/>
              </w:rPr>
            </w:pPr>
            <w:ins w:id="92" w:author="dodle" w:date="2002-02-27T11:38:00Z">
              <w:r>
                <w:rPr/>
                <w:t>LIN~1~SH~EL~SH~CE~SH~HI~SH~SW</w:t>
              </w:r>
            </w:ins>
          </w:p>
          <w:p>
            <w:pPr>
              <w:pStyle w:val="Normal"/>
              <w:ind w:right="144" w:hanging="0"/>
              <w:rPr>
                <w:ins w:id="96" w:author="dodle" w:date="2002-02-27T11:38:00Z"/>
              </w:rPr>
            </w:pPr>
            <w:ins w:id="94" w:author="dodle" w:date="2002-02-27T11:38:00Z">
              <w:r>
                <w:rPr/>
                <w:t xml:space="preserve">   </w:t>
              </w:r>
            </w:ins>
            <w:ins w:id="95" w:author="dodle" w:date="2002-02-27T11:38:00Z">
              <w:r>
                <w:rPr/>
                <w:t>Switch with Off Cycle Read and Detail Historical Interval Usage Request</w:t>
              </w:r>
            </w:ins>
          </w:p>
          <w:p>
            <w:pPr>
              <w:pStyle w:val="Normal"/>
              <w:ind w:right="144" w:hanging="0"/>
              <w:rPr>
                <w:ins w:id="98" w:author="dodle" w:date="2002-02-27T11:38:00Z"/>
              </w:rPr>
            </w:pPr>
            <w:ins w:id="97" w:author="dodle" w:date="2002-02-27T11:38:00Z">
              <w:r>
                <w:rPr/>
                <w:t xml:space="preserve">LIN~1~SH~EL~SH~CE~SH~MVI </w:t>
              </w:r>
            </w:ins>
          </w:p>
          <w:p>
            <w:pPr>
              <w:pStyle w:val="Normal"/>
              <w:ind w:right="144" w:hanging="0"/>
              <w:rPr>
                <w:ins w:id="101" w:author="dodle" w:date="2002-02-27T11:38:00Z"/>
              </w:rPr>
            </w:pPr>
            <w:ins w:id="99" w:author="dodle" w:date="2002-02-27T11:38:00Z">
              <w:r>
                <w:rPr/>
                <w:t xml:space="preserve">   </w:t>
              </w:r>
            </w:ins>
            <w:ins w:id="100" w:author="dodle" w:date="2002-02-27T11:38:00Z">
              <w:r>
                <w:rPr/>
                <w:t>Move In</w:t>
              </w:r>
            </w:ins>
          </w:p>
          <w:p>
            <w:pPr>
              <w:pStyle w:val="Normal"/>
              <w:ind w:right="144" w:hanging="0"/>
              <w:rPr>
                <w:ins w:id="103" w:author="dodle" w:date="2002-02-27T11:38:00Z"/>
              </w:rPr>
            </w:pPr>
            <w:ins w:id="102" w:author="dodle" w:date="2002-02-27T11:38:00Z">
              <w:r>
                <w:rPr/>
                <w:t xml:space="preserve">LIN~1~SH~EL~SH~CE~SH~MVI~SH~HU </w:t>
              </w:r>
            </w:ins>
          </w:p>
          <w:p>
            <w:pPr>
              <w:pStyle w:val="Normal"/>
              <w:ind w:right="144" w:hanging="0"/>
              <w:rPr>
                <w:ins w:id="105" w:author="dodle" w:date="2002-02-27T11:38:00Z"/>
              </w:rPr>
            </w:pPr>
            <w:ins w:id="104" w:author="dodle" w:date="2002-02-27T11:38:00Z">
              <w:r>
                <w:rPr/>
                <w:t>LIN~1~SH~EL~SH~CE~SH~HU~SH~MVI</w:t>
              </w:r>
            </w:ins>
          </w:p>
          <w:p>
            <w:pPr>
              <w:pStyle w:val="Normal"/>
              <w:ind w:right="144" w:hanging="0"/>
              <w:rPr>
                <w:ins w:id="108" w:author="dodle" w:date="2002-02-27T11:38:00Z"/>
              </w:rPr>
            </w:pPr>
            <w:ins w:id="106" w:author="dodle" w:date="2002-02-27T11:38:00Z">
              <w:r>
                <w:rPr/>
                <w:t xml:space="preserve">   </w:t>
              </w:r>
            </w:ins>
            <w:ins w:id="107" w:author="dodle" w:date="2002-02-27T11:38:00Z">
              <w:r>
                <w:rPr/>
                <w:t>Move In with Historical Usage Request</w:t>
              </w:r>
            </w:ins>
          </w:p>
          <w:p>
            <w:pPr>
              <w:pStyle w:val="Normal"/>
              <w:ind w:right="144" w:hanging="0"/>
              <w:rPr>
                <w:ins w:id="110" w:author="dodle" w:date="2002-02-27T11:38:00Z"/>
              </w:rPr>
            </w:pPr>
            <w:ins w:id="109" w:author="dodle" w:date="2002-02-27T11:38:00Z">
              <w:r>
                <w:rPr/>
                <w:t xml:space="preserve">LIN~1~SH~EL~SH~CE~SH~MVI~SH~HI </w:t>
              </w:r>
            </w:ins>
          </w:p>
          <w:p>
            <w:pPr>
              <w:pStyle w:val="Normal"/>
              <w:ind w:right="144" w:hanging="0"/>
              <w:rPr>
                <w:ins w:id="112" w:author="dodle" w:date="2002-02-27T11:38:00Z"/>
              </w:rPr>
            </w:pPr>
            <w:ins w:id="111" w:author="dodle" w:date="2002-02-27T11:38:00Z">
              <w:r>
                <w:rPr/>
                <w:t>LIN~1~SH~EL~SH~CE~SH~HI~SH~MVI</w:t>
              </w:r>
            </w:ins>
          </w:p>
          <w:p>
            <w:pPr>
              <w:pStyle w:val="Normal"/>
              <w:ind w:right="144" w:hanging="0"/>
              <w:rPr/>
            </w:pPr>
            <w:ins w:id="113" w:author="dodle" w:date="2002-02-27T11:38:00Z">
              <w:r>
                <w:rPr/>
                <w:t xml:space="preserve">   </w:t>
              </w:r>
            </w:ins>
            <w:ins w:id="114" w:author="dodle" w:date="2002-02-27T11:38:00Z">
              <w:r>
                <w:rPr/>
                <w:t>Move In with Detail Historical Interval Usage Request</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for a special meter read for a customer to switch off cycle, i.e., not at the next, regularly scheduled meter read.  </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Historical Usage summarized to a meter level will be provided instead (867_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Historical Usa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Date Inconsist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s of the Move Out and Move In overlap.  The TDSP will use the Move In date as the official switch d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sing 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Move Out Pending - This will result in a forced move out (i.e., the current CR will receive a Drop Request - 814_06).</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witch Date or Switch Code Invalid or Missing.  Meter will be read on the normal, on-cycle rea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ff-cycle meter reading cannot be performed. Meter will be read on the normal, on-cycle rea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ff-cycle 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meter read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if the switch date is greater than the Drop to POLR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ndard Point Location Code (SPL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Life Support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We are not sure of the requirements of this information at this time.  When the rules are finalized we will revisit whether the life support indicator will be 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stig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estigating whether life support is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is on Life Suppor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32~GE10349811</w:t>
            </w:r>
          </w:p>
          <w:p>
            <w:pPr>
              <w:pStyle w:val="Normal"/>
              <w:ind w:right="144" w:hanging="0"/>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ing Lo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know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116" w:author="dodle" w:date="2002-02-27T11:38:00Z"/>
              </w:rPr>
            </w:pPr>
            <w:del w:id="115" w:author="dodle" w:date="2002-02-27T11:38:00Z">
              <w:r>
                <w:rPr/>
                <w:delText>Meter Number or,</w:delText>
              </w:r>
            </w:del>
          </w:p>
          <w:p>
            <w:pPr>
              <w:pStyle w:val="Normal"/>
              <w:ind w:right="144" w:hanging="0"/>
              <w:rPr>
                <w:del w:id="118" w:author="dodle" w:date="2002-02-27T11:38:00Z"/>
              </w:rPr>
            </w:pPr>
            <w:del w:id="117" w:author="dodle" w:date="2002-02-27T11:38:00Z">
              <w:r>
                <w:rPr/>
                <w:delText>UNMETERED - for Unmetered Services</w:delText>
              </w:r>
            </w:del>
          </w:p>
          <w:p>
            <w:pPr>
              <w:pStyle w:val="Normal"/>
              <w:ind w:right="144" w:hanging="0"/>
              <w:rPr>
                <w:del w:id="120" w:author="dodle" w:date="2002-02-27T11:38:00Z"/>
              </w:rPr>
            </w:pPr>
            <w:del w:id="119" w:author="dodle" w:date="2002-02-27T11:38:00Z">
              <w:r>
                <w:rPr/>
              </w:r>
            </w:del>
          </w:p>
          <w:p>
            <w:pPr>
              <w:pStyle w:val="Normal"/>
              <w:ind w:right="144" w:hanging="0"/>
              <w:rPr/>
            </w:pPr>
            <w:del w:id="121" w:author="dodle" w:date="2002-02-27T11:38:00Z">
              <w:r>
                <w:rPr/>
                <w:delText>Meter numbers will only contain uppercase letters (A to Z) and digits (0 to 9).  Note that punctuation (spaces, dashes, etc.) must be excluded, and leading and trailing zeros that are part of the meter number must be present.</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123" w:author="dodle" w:date="2002-02-27T11:38:00Z"/>
              </w:rPr>
            </w:pPr>
            <w:ins w:id="122" w:author="dodle" w:date="2002-02-27T11:38:00Z">
              <w:r>
                <w:rPr/>
                <w:t>Meter Number or,</w:t>
              </w:r>
            </w:ins>
          </w:p>
          <w:p>
            <w:pPr>
              <w:pStyle w:val="Normal"/>
              <w:ind w:right="144" w:hanging="0"/>
              <w:rPr>
                <w:ins w:id="125" w:author="dodle" w:date="2002-02-27T11:38:00Z"/>
              </w:rPr>
            </w:pPr>
            <w:ins w:id="124" w:author="dodle" w:date="2002-02-27T11:38:00Z">
              <w:r>
                <w:rPr/>
                <w:t>UNMETERED - for Unmetered Services</w:t>
              </w:r>
            </w:ins>
          </w:p>
          <w:p>
            <w:pPr>
              <w:pStyle w:val="Normal"/>
              <w:ind w:right="144" w:hanging="0"/>
              <w:rPr>
                <w:ins w:id="127" w:author="dodle" w:date="2002-02-27T11:38:00Z"/>
              </w:rPr>
            </w:pPr>
            <w:ins w:id="126" w:author="dodle" w:date="2002-02-27T11:38:00Z">
              <w:r>
                <w:rPr/>
              </w:r>
            </w:ins>
          </w:p>
          <w:p>
            <w:pPr>
              <w:pStyle w:val="Normal"/>
              <w:ind w:right="144" w:hanging="0"/>
              <w:rPr>
                <w:ins w:id="129" w:author="dodle" w:date="2002-02-27T11:38:00Z"/>
              </w:rPr>
            </w:pPr>
            <w:ins w:id="128" w:author="dodle" w:date="2002-02-27T11:38:00Z">
              <w:r>
                <w:rPr/>
                <w:t>Meter numbers will only contain uppercase letters (A to Z) and digits (0 to 9).  Note that punctuation (spaces, dashes, etc.) must be excluded, and leading and trailing zeros that are part of the meter number must be present.</w:t>
              </w:r>
            </w:ins>
          </w:p>
          <w:p>
            <w:pPr>
              <w:pStyle w:val="Normal"/>
              <w:ind w:right="144" w:hanging="0"/>
              <w:rPr>
                <w:ins w:id="131" w:author="dodle" w:date="2002-02-27T11:38:00Z"/>
              </w:rPr>
            </w:pPr>
            <w:ins w:id="130" w:author="dodle" w:date="2002-02-27T11:38:00Z">
              <w:r>
                <w:rPr/>
              </w:r>
            </w:ins>
          </w:p>
          <w:p>
            <w:pPr>
              <w:pStyle w:val="Normal"/>
              <w:ind w:right="144" w:hanging="0"/>
              <w:rPr/>
            </w:pPr>
            <w:ins w:id="132" w:author="dodle" w:date="2002-02-27T11:38:00Z">
              <w:r>
                <w:rPr/>
                <w:t>Use NONE when meter or unmetered devices are yet to be installed.</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133" w:author="dodle" w:date="2002-02-27T11:38: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135" w:author="dodle" w:date="2002-02-27T11:38:00Z"/>
              </w:rPr>
            </w:pPr>
            <w:del w:id="134" w:author="dodle" w:date="2002-02-27T11:38:00Z">
              <w:r>
                <w:rPr/>
                <w:delText>There will be one REF~4P segment for each Meter Type, creating the potential for more than one REF~4P segment per NM1 Loop.</w:delText>
              </w:r>
            </w:del>
          </w:p>
          <w:p>
            <w:pPr>
              <w:pStyle w:val="Normal"/>
              <w:ind w:right="144" w:hanging="0"/>
              <w:rPr>
                <w:del w:id="137" w:author="dodle" w:date="2002-02-27T11:38:00Z"/>
              </w:rPr>
            </w:pPr>
            <w:del w:id="136" w:author="dodle" w:date="2002-02-27T11:38:00Z">
              <w:r>
                <w:rPr/>
              </w:r>
            </w:del>
          </w:p>
          <w:p>
            <w:pPr>
              <w:pStyle w:val="Normal"/>
              <w:ind w:right="144" w:hanging="0"/>
              <w:rPr>
                <w:del w:id="139" w:author="dodle" w:date="2002-02-27T11:38:00Z"/>
              </w:rPr>
            </w:pPr>
            <w:del w:id="138" w:author="dodle" w:date="2002-02-27T11:38:00Z">
              <w:r>
                <w:rPr/>
                <w:delText>For instance, if the meter has multiple meter types, and therefore the REF~MT segment is REF~MT~COMBO, there will be multiple REF~4P segments, one to indicate the meter multiplier for each type.  For example,</w:delText>
              </w:r>
            </w:del>
          </w:p>
          <w:p>
            <w:pPr>
              <w:pStyle w:val="Normal"/>
              <w:ind w:right="144" w:hanging="0"/>
              <w:rPr>
                <w:del w:id="141" w:author="dodle" w:date="2002-02-27T11:38:00Z"/>
              </w:rPr>
            </w:pPr>
            <w:del w:id="140" w:author="dodle" w:date="2002-02-27T11:38:00Z">
              <w:r>
                <w:rPr/>
              </w:r>
            </w:del>
          </w:p>
          <w:p>
            <w:pPr>
              <w:pStyle w:val="Normal"/>
              <w:ind w:right="144" w:hanging="0"/>
              <w:rPr>
                <w:del w:id="144" w:author="dodle" w:date="2002-02-27T11:38:00Z"/>
              </w:rPr>
            </w:pPr>
            <w:del w:id="142" w:author="dodle" w:date="2002-02-27T11:38:00Z">
              <w:r>
                <w:rPr/>
                <w:delText xml:space="preserve">   </w:delText>
              </w:r>
            </w:del>
            <w:del w:id="143" w:author="dodle" w:date="2002-02-27T11:38:00Z">
              <w:r>
                <w:rPr/>
                <w:delText>NM1~MQ~3~~~~~~32~1234568MG</w:delText>
              </w:r>
            </w:del>
          </w:p>
          <w:p>
            <w:pPr>
              <w:pStyle w:val="Normal"/>
              <w:ind w:right="144" w:hanging="0"/>
              <w:rPr>
                <w:del w:id="147" w:author="dodle" w:date="2002-02-27T11:38:00Z"/>
              </w:rPr>
            </w:pPr>
            <w:del w:id="145" w:author="dodle" w:date="2002-02-27T11:38:00Z">
              <w:r>
                <w:rPr/>
                <w:delText xml:space="preserve">   </w:delText>
              </w:r>
            </w:del>
            <w:del w:id="146" w:author="dodle" w:date="2002-02-27T11:38:00Z">
              <w:r>
                <w:rPr/>
                <w:delText>REF~MT~COMBO</w:delText>
              </w:r>
            </w:del>
          </w:p>
          <w:p>
            <w:pPr>
              <w:pStyle w:val="Normal"/>
              <w:ind w:right="144" w:hanging="0"/>
              <w:rPr>
                <w:del w:id="150" w:author="dodle" w:date="2002-02-27T11:38:00Z"/>
              </w:rPr>
            </w:pPr>
            <w:del w:id="148" w:author="dodle" w:date="2002-02-27T11:38:00Z">
              <w:r>
                <w:rPr/>
                <w:delText xml:space="preserve">   </w:delText>
              </w:r>
            </w:del>
            <w:del w:id="149" w:author="dodle" w:date="2002-02-27T11:38:00Z">
              <w:r>
                <w:rPr/>
                <w:delText>REF~4P~1200~K1015~TU^41</w:delText>
              </w:r>
            </w:del>
          </w:p>
          <w:p>
            <w:pPr>
              <w:pStyle w:val="Normal"/>
              <w:ind w:right="144" w:hanging="0"/>
              <w:rPr>
                <w:del w:id="153" w:author="dodle" w:date="2002-02-27T11:38:00Z"/>
              </w:rPr>
            </w:pPr>
            <w:del w:id="151" w:author="dodle" w:date="2002-02-27T11:38:00Z">
              <w:r>
                <w:rPr/>
                <w:delText xml:space="preserve">   </w:delText>
              </w:r>
            </w:del>
            <w:del w:id="152" w:author="dodle" w:date="2002-02-27T11:38:00Z">
              <w:r>
                <w:rPr/>
                <w:delText>REF~4P~1~KH015~TU^41</w:delText>
              </w:r>
            </w:del>
          </w:p>
          <w:p>
            <w:pPr>
              <w:pStyle w:val="Normal"/>
              <w:ind w:right="144" w:hanging="0"/>
              <w:rPr>
                <w:del w:id="155" w:author="dodle" w:date="2002-02-27T11:38:00Z"/>
              </w:rPr>
            </w:pPr>
            <w:del w:id="154" w:author="dodle" w:date="2002-02-27T11:38:00Z">
              <w:r>
                <w:rPr/>
              </w:r>
            </w:del>
          </w:p>
          <w:p>
            <w:pPr>
              <w:pStyle w:val="Normal"/>
              <w:ind w:right="144" w:hanging="0"/>
              <w:rPr>
                <w:del w:id="157" w:author="dodle" w:date="2002-02-27T11:38:00Z"/>
              </w:rPr>
            </w:pPr>
            <w:del w:id="156" w:author="dodle" w:date="2002-02-27T11:38:00Z">
              <w:r>
                <w:rPr/>
                <w:delText>Note:  Format of the multiplier could be in the form of a fraction (e.g. 48.78432)</w:delText>
              </w:r>
            </w:del>
          </w:p>
          <w:p>
            <w:pPr>
              <w:pStyle w:val="Normal"/>
              <w:ind w:right="144" w:hanging="0"/>
              <w:rPr>
                <w:del w:id="159" w:author="dodle" w:date="2002-02-27T11:38:00Z"/>
              </w:rPr>
            </w:pPr>
            <w:del w:id="158" w:author="dodle" w:date="2002-02-27T11:38:00Z">
              <w:r>
                <w:rPr/>
              </w:r>
            </w:del>
          </w:p>
          <w:p>
            <w:pPr>
              <w:pStyle w:val="Normal"/>
              <w:ind w:right="144" w:hanging="0"/>
              <w:rPr>
                <w:del w:id="161" w:author="dodle" w:date="2002-02-27T11:38:00Z"/>
              </w:rPr>
            </w:pPr>
            <w:del w:id="160" w:author="dodle" w:date="2002-02-27T11:38:00Z">
              <w:r>
                <w:rPr/>
                <w:delText>Also note that since the Meter Multiplier is required for each Time of Use, this segment is also used to determine which Time of Use will be sent on the 867 transaction.</w:delText>
              </w:r>
            </w:del>
          </w:p>
          <w:p>
            <w:pPr>
              <w:pStyle w:val="Normal"/>
              <w:ind w:right="144" w:hanging="0"/>
              <w:rPr/>
            </w:pPr>
            <w:r>
              <w:rPr/>
            </w:r>
          </w:p>
        </w:tc>
      </w:tr>
      <w:tr>
        <w:trPr/>
        <w:tc>
          <w:tcPr>
            <w:tcW w:w="1944" w:type="dxa"/>
            <w:tcBorders/>
          </w:tcPr>
          <w:p>
            <w:pPr>
              <w:pStyle w:val="Normal"/>
              <w:ind w:right="144" w:hanging="0"/>
              <w:jc w:val="right"/>
              <w:rPr>
                <w:b/>
                <w:b/>
              </w:rPr>
            </w:pPr>
            <w:ins w:id="162" w:author="dodle" w:date="2002-02-27T11:3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64" w:author="dodle" w:date="2002-02-27T11:38:00Z"/>
              </w:rPr>
            </w:pPr>
            <w:ins w:id="163" w:author="dodle" w:date="2002-02-27T11:38:00Z">
              <w:r>
                <w:rPr/>
                <w:t>Not Used when NM109 = NONE.</w:t>
              </w:r>
            </w:ins>
          </w:p>
          <w:p>
            <w:pPr>
              <w:pStyle w:val="Normal"/>
              <w:ind w:right="144" w:hanging="0"/>
              <w:rPr>
                <w:ins w:id="166" w:author="dodle" w:date="2002-02-27T11:38:00Z"/>
              </w:rPr>
            </w:pPr>
            <w:ins w:id="165" w:author="dodle" w:date="2002-02-27T11:38:00Z">
              <w:r>
                <w:rPr/>
              </w:r>
            </w:ins>
          </w:p>
          <w:p>
            <w:pPr>
              <w:pStyle w:val="Normal"/>
              <w:ind w:right="144" w:hanging="0"/>
              <w:rPr>
                <w:ins w:id="168" w:author="dodle" w:date="2002-02-27T11:38:00Z"/>
              </w:rPr>
            </w:pPr>
            <w:ins w:id="167" w:author="dodle" w:date="2002-02-27T11:38:00Z">
              <w:r>
                <w:rPr/>
                <w:t>There will be one REF~4P segment for each Meter Type, creating the potential for more than one REF~4P segment per NM1 Loop.</w:t>
              </w:r>
            </w:ins>
          </w:p>
          <w:p>
            <w:pPr>
              <w:pStyle w:val="Normal"/>
              <w:ind w:right="144" w:hanging="0"/>
              <w:rPr>
                <w:ins w:id="170" w:author="dodle" w:date="2002-02-27T11:38:00Z"/>
              </w:rPr>
            </w:pPr>
            <w:ins w:id="169" w:author="dodle" w:date="2002-02-27T11:38:00Z">
              <w:r>
                <w:rPr/>
              </w:r>
            </w:ins>
          </w:p>
          <w:p>
            <w:pPr>
              <w:pStyle w:val="Normal"/>
              <w:ind w:right="144" w:hanging="0"/>
              <w:rPr>
                <w:ins w:id="172" w:author="dodle" w:date="2002-02-27T11:38:00Z"/>
              </w:rPr>
            </w:pPr>
            <w:ins w:id="171" w:author="dodle" w:date="2002-02-27T11:38:00Z">
              <w:r>
                <w:rPr/>
                <w:t>For instance, if the meter has multiple meter types, and therefore the REF~MT segment is REF~MT~COMBO, there will be multiple REF~4P segments, one to indicate the meter multiplier for each type.  For example,</w:t>
              </w:r>
            </w:ins>
          </w:p>
          <w:p>
            <w:pPr>
              <w:pStyle w:val="Normal"/>
              <w:ind w:right="144" w:hanging="0"/>
              <w:rPr>
                <w:ins w:id="174" w:author="dodle" w:date="2002-02-27T11:38:00Z"/>
              </w:rPr>
            </w:pPr>
            <w:ins w:id="173" w:author="dodle" w:date="2002-02-27T11:38:00Z">
              <w:r>
                <w:rPr/>
              </w:r>
            </w:ins>
          </w:p>
          <w:p>
            <w:pPr>
              <w:pStyle w:val="Normal"/>
              <w:ind w:right="144" w:hanging="0"/>
              <w:rPr>
                <w:ins w:id="177" w:author="dodle" w:date="2002-02-27T11:38:00Z"/>
              </w:rPr>
            </w:pPr>
            <w:ins w:id="175" w:author="dodle" w:date="2002-02-27T11:38:00Z">
              <w:r>
                <w:rPr/>
                <w:t xml:space="preserve">   </w:t>
              </w:r>
            </w:ins>
            <w:ins w:id="176" w:author="dodle" w:date="2002-02-27T11:38:00Z">
              <w:r>
                <w:rPr/>
                <w:t>NM1~MQ~3~~~~~~32~1234568MG</w:t>
              </w:r>
            </w:ins>
          </w:p>
          <w:p>
            <w:pPr>
              <w:pStyle w:val="Normal"/>
              <w:ind w:right="144" w:hanging="0"/>
              <w:rPr>
                <w:ins w:id="180" w:author="dodle" w:date="2002-02-27T11:38:00Z"/>
              </w:rPr>
            </w:pPr>
            <w:ins w:id="178" w:author="dodle" w:date="2002-02-27T11:38:00Z">
              <w:r>
                <w:rPr/>
                <w:t xml:space="preserve">   </w:t>
              </w:r>
            </w:ins>
            <w:ins w:id="179" w:author="dodle" w:date="2002-02-27T11:38:00Z">
              <w:r>
                <w:rPr/>
                <w:t>REF~MT~COMBO</w:t>
              </w:r>
            </w:ins>
          </w:p>
          <w:p>
            <w:pPr>
              <w:pStyle w:val="Normal"/>
              <w:ind w:right="144" w:hanging="0"/>
              <w:rPr>
                <w:ins w:id="183" w:author="dodle" w:date="2002-02-27T11:38:00Z"/>
              </w:rPr>
            </w:pPr>
            <w:ins w:id="181" w:author="dodle" w:date="2002-02-27T11:38:00Z">
              <w:r>
                <w:rPr/>
                <w:t xml:space="preserve">   </w:t>
              </w:r>
            </w:ins>
            <w:ins w:id="182" w:author="dodle" w:date="2002-02-27T11:38:00Z">
              <w:r>
                <w:rPr/>
                <w:t>REF~4P~1200~K1015~TU^41</w:t>
              </w:r>
            </w:ins>
          </w:p>
          <w:p>
            <w:pPr>
              <w:pStyle w:val="Normal"/>
              <w:ind w:right="144" w:hanging="0"/>
              <w:rPr>
                <w:ins w:id="186" w:author="dodle" w:date="2002-02-27T11:38:00Z"/>
              </w:rPr>
            </w:pPr>
            <w:ins w:id="184" w:author="dodle" w:date="2002-02-27T11:38:00Z">
              <w:r>
                <w:rPr/>
                <w:t xml:space="preserve">   </w:t>
              </w:r>
            </w:ins>
            <w:ins w:id="185" w:author="dodle" w:date="2002-02-27T11:38:00Z">
              <w:r>
                <w:rPr/>
                <w:t>REF~4P~1~KH015~TU^41</w:t>
              </w:r>
            </w:ins>
          </w:p>
          <w:p>
            <w:pPr>
              <w:pStyle w:val="Normal"/>
              <w:ind w:right="144" w:hanging="0"/>
              <w:rPr>
                <w:ins w:id="188" w:author="dodle" w:date="2002-02-27T11:38:00Z"/>
              </w:rPr>
            </w:pPr>
            <w:ins w:id="187" w:author="dodle" w:date="2002-02-27T11:38:00Z">
              <w:r>
                <w:rPr/>
              </w:r>
            </w:ins>
          </w:p>
          <w:p>
            <w:pPr>
              <w:pStyle w:val="Normal"/>
              <w:ind w:right="144" w:hanging="0"/>
              <w:rPr>
                <w:ins w:id="190" w:author="dodle" w:date="2002-02-27T11:38:00Z"/>
              </w:rPr>
            </w:pPr>
            <w:ins w:id="189" w:author="dodle" w:date="2002-02-27T11:38:00Z">
              <w:r>
                <w:rPr/>
                <w:t>Note:  Format of the multiplier could be in the form of a fraction (e.g. 48.78432)</w:t>
              </w:r>
            </w:ins>
          </w:p>
          <w:p>
            <w:pPr>
              <w:pStyle w:val="Normal"/>
              <w:ind w:right="144" w:hanging="0"/>
              <w:rPr>
                <w:ins w:id="192" w:author="dodle" w:date="2002-02-27T11:38:00Z"/>
              </w:rPr>
            </w:pPr>
            <w:ins w:id="191" w:author="dodle" w:date="2002-02-27T11:38:00Z">
              <w:r>
                <w:rPr/>
              </w:r>
            </w:ins>
          </w:p>
          <w:p>
            <w:pPr>
              <w:pStyle w:val="Normal"/>
              <w:ind w:right="144" w:hanging="0"/>
              <w:rPr>
                <w:ins w:id="194" w:author="dodle" w:date="2002-02-27T11:38:00Z"/>
              </w:rPr>
            </w:pPr>
            <w:ins w:id="193" w:author="dodle" w:date="2002-02-27T11:38:00Z">
              <w:r>
                <w:rPr/>
                <w:t>Also note that since the Meter Multiplier is required for each Time of Use, this segment is also used to determine which Time of Use will be sent on the 867 transaction.</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 for each meter type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ffiliation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ial Loca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iz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195" w:author="dodle" w:date="2002-02-27T11:38: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197" w:author="dodle" w:date="2002-02-27T11:38:00Z"/>
              </w:rPr>
            </w:pPr>
            <w:del w:id="196" w:author="dodle" w:date="2002-02-27T11:38:00Z">
              <w:r>
                <w:rPr/>
                <w:delText>There will be one REF~IX segment for each applicable Meter Type, creating the potential for more than one REF~IX segment per NM1 Loop.</w:delText>
              </w:r>
            </w:del>
          </w:p>
          <w:p>
            <w:pPr>
              <w:pStyle w:val="Normal"/>
              <w:ind w:right="144" w:hanging="0"/>
              <w:rPr>
                <w:del w:id="199" w:author="dodle" w:date="2002-02-27T11:38:00Z"/>
              </w:rPr>
            </w:pPr>
            <w:del w:id="198" w:author="dodle" w:date="2002-02-27T11:38:00Z">
              <w:r>
                <w:rPr/>
              </w:r>
            </w:del>
          </w:p>
          <w:p>
            <w:pPr>
              <w:pStyle w:val="Normal"/>
              <w:ind w:right="144" w:hanging="0"/>
              <w:rPr>
                <w:del w:id="201" w:author="dodle" w:date="2002-02-27T11:38:00Z"/>
              </w:rPr>
            </w:pPr>
            <w:del w:id="200" w:author="dodle" w:date="2002-02-27T11:38:00Z">
              <w:r>
                <w:rPr/>
                <w:delText>For instance, if the meter has multiple types, and therefore the REF~MT segment is REF~MT~COMBO, there may be multiple REF~IX segments, one to indicate the number of dials for each type that has dials.  For example,</w:delText>
              </w:r>
            </w:del>
          </w:p>
          <w:p>
            <w:pPr>
              <w:pStyle w:val="Normal"/>
              <w:ind w:right="144" w:hanging="0"/>
              <w:rPr>
                <w:del w:id="203" w:author="dodle" w:date="2002-02-27T11:38:00Z"/>
              </w:rPr>
            </w:pPr>
            <w:del w:id="202" w:author="dodle" w:date="2002-02-27T11:38:00Z">
              <w:r>
                <w:rPr/>
              </w:r>
            </w:del>
          </w:p>
          <w:p>
            <w:pPr>
              <w:pStyle w:val="Normal"/>
              <w:ind w:right="144" w:hanging="0"/>
              <w:rPr>
                <w:del w:id="206" w:author="dodle" w:date="2002-02-27T11:38:00Z"/>
              </w:rPr>
            </w:pPr>
            <w:del w:id="204" w:author="dodle" w:date="2002-02-27T11:38:00Z">
              <w:r>
                <w:rPr/>
                <w:delText xml:space="preserve">   </w:delText>
              </w:r>
            </w:del>
            <w:del w:id="205" w:author="dodle" w:date="2002-02-27T11:38:00Z">
              <w:r>
                <w:rPr/>
                <w:delText>NM1~MQ~3~~~~~~32~1234568MG</w:delText>
              </w:r>
            </w:del>
          </w:p>
          <w:p>
            <w:pPr>
              <w:pStyle w:val="Normal"/>
              <w:ind w:right="144" w:hanging="0"/>
              <w:rPr>
                <w:del w:id="209" w:author="dodle" w:date="2002-02-27T11:38:00Z"/>
              </w:rPr>
            </w:pPr>
            <w:del w:id="207" w:author="dodle" w:date="2002-02-27T11:38:00Z">
              <w:r>
                <w:rPr/>
                <w:delText xml:space="preserve">   </w:delText>
              </w:r>
            </w:del>
            <w:del w:id="208" w:author="dodle" w:date="2002-02-27T11:38:00Z">
              <w:r>
                <w:rPr/>
                <w:delText>REF~MT~COMBO</w:delText>
              </w:r>
            </w:del>
          </w:p>
          <w:p>
            <w:pPr>
              <w:pStyle w:val="Normal"/>
              <w:ind w:right="144" w:hanging="0"/>
              <w:rPr>
                <w:del w:id="212" w:author="dodle" w:date="2002-02-27T11:38:00Z"/>
              </w:rPr>
            </w:pPr>
            <w:del w:id="210" w:author="dodle" w:date="2002-02-27T11:38:00Z">
              <w:r>
                <w:rPr/>
                <w:delText xml:space="preserve">   </w:delText>
              </w:r>
            </w:del>
            <w:del w:id="211" w:author="dodle" w:date="2002-02-27T11:38:00Z">
              <w:r>
                <w:rPr/>
                <w:delText>REF~IX~6.0~KHMON~TU^51</w:delText>
              </w:r>
            </w:del>
          </w:p>
          <w:p>
            <w:pPr>
              <w:pStyle w:val="Normal"/>
              <w:ind w:right="144" w:hanging="0"/>
              <w:rPr>
                <w:del w:id="215" w:author="dodle" w:date="2002-02-27T11:38:00Z"/>
              </w:rPr>
            </w:pPr>
            <w:del w:id="213" w:author="dodle" w:date="2002-02-27T11:38:00Z">
              <w:r>
                <w:rPr/>
                <w:delText xml:space="preserve">   </w:delText>
              </w:r>
            </w:del>
            <w:del w:id="214" w:author="dodle" w:date="2002-02-27T11:38:00Z">
              <w:r>
                <w:rPr/>
                <w:delText>REF~IX~5.1~KHMON~TU^51</w:delText>
              </w:r>
            </w:del>
          </w:p>
          <w:p>
            <w:pPr>
              <w:pStyle w:val="Normal"/>
              <w:ind w:right="144" w:hanging="0"/>
              <w:rPr/>
            </w:pPr>
            <w:r>
              <w:rPr/>
            </w:r>
          </w:p>
        </w:tc>
      </w:tr>
      <w:tr>
        <w:trPr/>
        <w:tc>
          <w:tcPr>
            <w:tcW w:w="1944" w:type="dxa"/>
            <w:tcBorders/>
          </w:tcPr>
          <w:p>
            <w:pPr>
              <w:pStyle w:val="Normal"/>
              <w:ind w:right="144" w:hanging="0"/>
              <w:jc w:val="right"/>
              <w:rPr>
                <w:b/>
                <w:b/>
              </w:rPr>
            </w:pPr>
            <w:ins w:id="216" w:author="dodle" w:date="2002-02-27T11:3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18" w:author="dodle" w:date="2002-02-27T11:38:00Z"/>
              </w:rPr>
            </w:pPr>
            <w:ins w:id="217" w:author="dodle" w:date="2002-02-27T11:38:00Z">
              <w:r>
                <w:rPr/>
                <w:t>Not Used when NM109 = NONE.</w:t>
              </w:r>
            </w:ins>
          </w:p>
          <w:p>
            <w:pPr>
              <w:pStyle w:val="Normal"/>
              <w:ind w:right="144" w:hanging="0"/>
              <w:rPr>
                <w:ins w:id="220" w:author="dodle" w:date="2002-02-27T11:38:00Z"/>
              </w:rPr>
            </w:pPr>
            <w:ins w:id="219" w:author="dodle" w:date="2002-02-27T11:38:00Z">
              <w:r>
                <w:rPr/>
              </w:r>
            </w:ins>
          </w:p>
          <w:p>
            <w:pPr>
              <w:pStyle w:val="Normal"/>
              <w:ind w:right="144" w:hanging="0"/>
              <w:rPr>
                <w:ins w:id="222" w:author="dodle" w:date="2002-02-27T11:38:00Z"/>
              </w:rPr>
            </w:pPr>
            <w:ins w:id="221" w:author="dodle" w:date="2002-02-27T11:38:00Z">
              <w:r>
                <w:rPr/>
                <w:t>There will be one REF~IX segment for each applicable Meter Type, creating the potential for more than one REF~IX segment per NM1 Loop.</w:t>
              </w:r>
            </w:ins>
          </w:p>
          <w:p>
            <w:pPr>
              <w:pStyle w:val="Normal"/>
              <w:ind w:right="144" w:hanging="0"/>
              <w:rPr>
                <w:ins w:id="224" w:author="dodle" w:date="2002-02-27T11:38:00Z"/>
              </w:rPr>
            </w:pPr>
            <w:ins w:id="223" w:author="dodle" w:date="2002-02-27T11:38:00Z">
              <w:r>
                <w:rPr/>
              </w:r>
            </w:ins>
          </w:p>
          <w:p>
            <w:pPr>
              <w:pStyle w:val="Normal"/>
              <w:ind w:right="144" w:hanging="0"/>
              <w:rPr>
                <w:ins w:id="226" w:author="dodle" w:date="2002-02-27T11:38:00Z"/>
              </w:rPr>
            </w:pPr>
            <w:ins w:id="225" w:author="dodle" w:date="2002-02-27T11:38:00Z">
              <w:r>
                <w:rPr/>
                <w:t>For instance, if the meter has multiple types, and therefore the REF~MT segment is REF~MT~COMBO, there may be multiple REF~IX segments, one to indicate the number of dials for each type that has dials.  For example,</w:t>
              </w:r>
            </w:ins>
          </w:p>
          <w:p>
            <w:pPr>
              <w:pStyle w:val="Normal"/>
              <w:ind w:right="144" w:hanging="0"/>
              <w:rPr>
                <w:ins w:id="228" w:author="dodle" w:date="2002-02-27T11:38:00Z"/>
              </w:rPr>
            </w:pPr>
            <w:ins w:id="227" w:author="dodle" w:date="2002-02-27T11:38:00Z">
              <w:r>
                <w:rPr/>
              </w:r>
            </w:ins>
          </w:p>
          <w:p>
            <w:pPr>
              <w:pStyle w:val="Normal"/>
              <w:ind w:right="144" w:hanging="0"/>
              <w:rPr>
                <w:ins w:id="231" w:author="dodle" w:date="2002-02-27T11:38:00Z"/>
              </w:rPr>
            </w:pPr>
            <w:ins w:id="229" w:author="dodle" w:date="2002-02-27T11:38:00Z">
              <w:r>
                <w:rPr/>
                <w:t xml:space="preserve">   </w:t>
              </w:r>
            </w:ins>
            <w:ins w:id="230" w:author="dodle" w:date="2002-02-27T11:38:00Z">
              <w:r>
                <w:rPr/>
                <w:t>NM1~MQ~3~~~~~~32~1234568MG</w:t>
              </w:r>
            </w:ins>
          </w:p>
          <w:p>
            <w:pPr>
              <w:pStyle w:val="Normal"/>
              <w:ind w:right="144" w:hanging="0"/>
              <w:rPr>
                <w:ins w:id="234" w:author="dodle" w:date="2002-02-27T11:38:00Z"/>
              </w:rPr>
            </w:pPr>
            <w:ins w:id="232" w:author="dodle" w:date="2002-02-27T11:38:00Z">
              <w:r>
                <w:rPr/>
                <w:t xml:space="preserve">   </w:t>
              </w:r>
            </w:ins>
            <w:ins w:id="233" w:author="dodle" w:date="2002-02-27T11:38:00Z">
              <w:r>
                <w:rPr/>
                <w:t>REF~MT~COMBO</w:t>
              </w:r>
            </w:ins>
          </w:p>
          <w:p>
            <w:pPr>
              <w:pStyle w:val="Normal"/>
              <w:ind w:right="144" w:hanging="0"/>
              <w:rPr>
                <w:ins w:id="237" w:author="dodle" w:date="2002-02-27T11:38:00Z"/>
              </w:rPr>
            </w:pPr>
            <w:ins w:id="235" w:author="dodle" w:date="2002-02-27T11:38:00Z">
              <w:r>
                <w:rPr/>
                <w:t xml:space="preserve">   </w:t>
              </w:r>
            </w:ins>
            <w:ins w:id="236" w:author="dodle" w:date="2002-02-27T11:38:00Z">
              <w:r>
                <w:rPr/>
                <w:t>REF~IX~6.0~KHMON~TU^51</w:t>
              </w:r>
            </w:ins>
          </w:p>
          <w:p>
            <w:pPr>
              <w:pStyle w:val="Normal"/>
              <w:ind w:right="144" w:hanging="0"/>
              <w:rPr>
                <w:ins w:id="240" w:author="dodle" w:date="2002-02-27T11:38:00Z"/>
              </w:rPr>
            </w:pPr>
            <w:ins w:id="238" w:author="dodle" w:date="2002-02-27T11:38:00Z">
              <w:r>
                <w:rPr/>
                <w:t xml:space="preserve">   </w:t>
              </w:r>
            </w:ins>
            <w:ins w:id="239" w:author="dodle" w:date="2002-02-27T11:38:00Z">
              <w:r>
                <w:rPr/>
                <w:t>REF~IX~5.1~KHMON~TU^51</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 for each meter type for each meter that is used for billing purposes that has dials.  This segment will not be provided in the NM1 loop for UNMETERED services or for demand.</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umber of Dial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ial Loca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iz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241" w:author="dodle" w:date="2002-02-27T11:38: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243" w:author="dodle" w:date="2002-02-27T11:38:00Z"/>
              </w:rPr>
            </w:pPr>
            <w:del w:id="242" w:author="dodle" w:date="2002-02-27T11:38:00Z">
              <w:r>
                <w:rPr/>
                <w:delText>Required</w:delText>
              </w:r>
            </w:del>
          </w:p>
          <w:p>
            <w:pPr>
              <w:pStyle w:val="Normal"/>
              <w:ind w:right="144" w:hanging="0"/>
              <w:rPr/>
            </w:pPr>
            <w:r>
              <w:rPr/>
            </w:r>
          </w:p>
        </w:tc>
      </w:tr>
      <w:tr>
        <w:trPr/>
        <w:tc>
          <w:tcPr>
            <w:tcW w:w="1944" w:type="dxa"/>
            <w:tcBorders/>
          </w:tcPr>
          <w:p>
            <w:pPr>
              <w:pStyle w:val="Normal"/>
              <w:ind w:right="144" w:hanging="0"/>
              <w:jc w:val="right"/>
              <w:rPr>
                <w:b/>
                <w:b/>
              </w:rPr>
            </w:pPr>
            <w:ins w:id="244" w:author="dodle" w:date="2002-02-27T11:3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46" w:author="dodle" w:date="2002-02-27T11:38:00Z"/>
              </w:rPr>
            </w:pPr>
            <w:ins w:id="245" w:author="dodle" w:date="2002-02-27T11:38:00Z">
              <w:r>
                <w:rPr/>
                <w:t>The load profile is made up of the following codes, with mandatory underscores between each: Profile Group and Segment Code, Weather Zone Code, Meter Data Type Code, Weather Sensitivity Code, TOU Schedule Code.</w:t>
              </w:r>
            </w:ins>
          </w:p>
          <w:p>
            <w:pPr>
              <w:pStyle w:val="Normal"/>
              <w:ind w:right="144" w:hanging="0"/>
              <w:rPr>
                <w:ins w:id="248" w:author="dodle" w:date="2002-02-27T11:38:00Z"/>
              </w:rPr>
            </w:pPr>
            <w:ins w:id="247" w:author="dodle" w:date="2002-02-27T11:38:00Z">
              <w:r>
                <w:rPr/>
              </w:r>
            </w:ins>
          </w:p>
          <w:p>
            <w:pPr>
              <w:pStyle w:val="Normal"/>
              <w:ind w:right="144" w:hanging="0"/>
              <w:rPr>
                <w:ins w:id="250" w:author="dodle" w:date="2002-02-27T11:38:00Z"/>
              </w:rPr>
            </w:pPr>
            <w:ins w:id="249" w:author="dodle" w:date="2002-02-27T11:38:00Z">
              <w:r>
                <w:rPr/>
                <w:t>Accept Response: Required</w:t>
              </w:r>
            </w:ins>
          </w:p>
          <w:p>
            <w:pPr>
              <w:pStyle w:val="Normal"/>
              <w:ind w:right="144" w:hanging="0"/>
              <w:rPr>
                <w:ins w:id="252" w:author="dodle" w:date="2002-02-27T11:38:00Z"/>
              </w:rPr>
            </w:pPr>
            <w:ins w:id="251" w:author="dodle" w:date="2002-02-27T11:38:00Z">
              <w:r>
                <w:rPr/>
                <w:t>Reject Response: Not Us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ad Planning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253" w:author="dodle" w:date="2002-02-27T11:38: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255" w:author="dodle" w:date="2002-02-27T11:38:00Z"/>
              </w:rPr>
            </w:pPr>
            <w:del w:id="254" w:author="dodle" w:date="2002-02-27T11:38:00Z">
              <w:r>
                <w:rPr/>
                <w:delText>There will only be one REF~MT segment for each NM1 loop.</w:delText>
              </w:r>
            </w:del>
          </w:p>
          <w:p>
            <w:pPr>
              <w:pStyle w:val="Normal"/>
              <w:ind w:right="144" w:hanging="0"/>
              <w:rPr>
                <w:del w:id="257" w:author="dodle" w:date="2002-02-27T11:38:00Z"/>
              </w:rPr>
            </w:pPr>
            <w:del w:id="256" w:author="dodle" w:date="2002-02-27T11:38:00Z">
              <w:r>
                <w:rPr/>
              </w:r>
            </w:del>
          </w:p>
          <w:p>
            <w:pPr>
              <w:pStyle w:val="Normal"/>
              <w:ind w:right="144" w:hanging="0"/>
              <w:rPr>
                <w:del w:id="259" w:author="dodle" w:date="2002-02-27T11:38:00Z"/>
              </w:rPr>
            </w:pPr>
            <w:del w:id="258" w:author="dodle" w:date="2002-02-27T11:38:00Z">
              <w:r>
                <w:rPr/>
                <w:delText>If there are multiple meter types on this meter, only one REF~MT will be sent.  It will contain the code COMBO.  The specific meter types will be identified in REF03 for the attribute segments contained within this loop.  For example, REF~IX~6.0~KHMON~TU^51.</w:delText>
              </w:r>
            </w:del>
          </w:p>
          <w:p>
            <w:pPr>
              <w:pStyle w:val="Normal"/>
              <w:ind w:right="144" w:hanging="0"/>
              <w:rPr/>
            </w:pPr>
            <w:r>
              <w:rPr/>
            </w:r>
          </w:p>
        </w:tc>
      </w:tr>
      <w:tr>
        <w:trPr/>
        <w:tc>
          <w:tcPr>
            <w:tcW w:w="1944" w:type="dxa"/>
            <w:tcBorders/>
          </w:tcPr>
          <w:p>
            <w:pPr>
              <w:pStyle w:val="Normal"/>
              <w:ind w:right="144" w:hanging="0"/>
              <w:jc w:val="right"/>
              <w:rPr>
                <w:b/>
                <w:b/>
              </w:rPr>
            </w:pPr>
            <w:ins w:id="260" w:author="dodle" w:date="2002-02-27T11:3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62" w:author="dodle" w:date="2002-02-27T11:38:00Z"/>
              </w:rPr>
            </w:pPr>
            <w:ins w:id="261" w:author="dodle" w:date="2002-02-27T11:38:00Z">
              <w:r>
                <w:rPr/>
                <w:t>Not Used when NM109 = NONE.</w:t>
              </w:r>
            </w:ins>
          </w:p>
          <w:p>
            <w:pPr>
              <w:pStyle w:val="Normal"/>
              <w:ind w:right="144" w:hanging="0"/>
              <w:rPr>
                <w:ins w:id="264" w:author="dodle" w:date="2002-02-27T11:38:00Z"/>
              </w:rPr>
            </w:pPr>
            <w:ins w:id="263" w:author="dodle" w:date="2002-02-27T11:38:00Z">
              <w:r>
                <w:rPr/>
              </w:r>
            </w:ins>
          </w:p>
          <w:p>
            <w:pPr>
              <w:pStyle w:val="Normal"/>
              <w:ind w:right="144" w:hanging="0"/>
              <w:rPr>
                <w:ins w:id="266" w:author="dodle" w:date="2002-02-27T11:38:00Z"/>
              </w:rPr>
            </w:pPr>
            <w:ins w:id="265" w:author="dodle" w:date="2002-02-27T11:38:00Z">
              <w:r>
                <w:rPr/>
                <w:t>There will only be one REF~MT segment for each NM1 loop.</w:t>
              </w:r>
            </w:ins>
          </w:p>
          <w:p>
            <w:pPr>
              <w:pStyle w:val="Normal"/>
              <w:ind w:right="144" w:hanging="0"/>
              <w:rPr>
                <w:ins w:id="268" w:author="dodle" w:date="2002-02-27T11:38:00Z"/>
              </w:rPr>
            </w:pPr>
            <w:ins w:id="267" w:author="dodle" w:date="2002-02-27T11:38:00Z">
              <w:r>
                <w:rPr/>
              </w:r>
            </w:ins>
          </w:p>
          <w:p>
            <w:pPr>
              <w:pStyle w:val="Normal"/>
              <w:ind w:right="144" w:hanging="0"/>
              <w:rPr>
                <w:ins w:id="270" w:author="dodle" w:date="2002-02-27T11:38:00Z"/>
              </w:rPr>
            </w:pPr>
            <w:ins w:id="269" w:author="dodle" w:date="2002-02-27T11:38:00Z">
              <w:r>
                <w:rPr/>
                <w:t>If there are multiple meter types on this meter, only one REF~MT will be sent.  It will contain the code COMBO.  The specific meter types will be identified in REF03 for the attribute segments contained within this loop.  For example, REF~IX~6.0~KHMON~TU^51.</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r>
              <w:rPr/>
              <w:t>QTR  Quarter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271" w:author="dodle" w:date="2002-02-27T11:38: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273" w:author="dodle" w:date="2002-02-27T11:38:00Z"/>
              </w:rPr>
            </w:pPr>
            <w:del w:id="272" w:author="dodle" w:date="2002-02-27T11:38:00Z">
              <w:r>
                <w:rPr/>
                <w:delText>Accept Response: Required for each meter that is used for billing purposes.  This segment must also be sent when account has UNMETERED services available.</w:delText>
              </w:r>
            </w:del>
          </w:p>
          <w:p>
            <w:pPr>
              <w:pStyle w:val="Normal"/>
              <w:ind w:right="144" w:hanging="0"/>
              <w:rPr>
                <w:del w:id="275" w:author="dodle" w:date="2002-02-27T11:38:00Z"/>
              </w:rPr>
            </w:pPr>
            <w:del w:id="274" w:author="dodle" w:date="2002-02-27T11:38:00Z">
              <w:r>
                <w:rPr/>
              </w:r>
            </w:del>
          </w:p>
          <w:p>
            <w:pPr>
              <w:pStyle w:val="Normal"/>
              <w:ind w:right="144" w:hanging="0"/>
              <w:rPr>
                <w:del w:id="277" w:author="dodle" w:date="2002-02-27T11:38:00Z"/>
              </w:rPr>
            </w:pPr>
            <w:del w:id="276" w:author="dodle" w:date="2002-02-27T11:38:00Z">
              <w:r>
                <w:rPr/>
                <w:delText>Reject Response: Not Used</w:delText>
              </w:r>
            </w:del>
          </w:p>
          <w:p>
            <w:pPr>
              <w:pStyle w:val="Normal"/>
              <w:ind w:right="144" w:hanging="0"/>
              <w:rPr/>
            </w:pPr>
            <w:r>
              <w:rPr/>
            </w:r>
          </w:p>
        </w:tc>
      </w:tr>
      <w:tr>
        <w:trPr/>
        <w:tc>
          <w:tcPr>
            <w:tcW w:w="1944" w:type="dxa"/>
            <w:tcBorders/>
          </w:tcPr>
          <w:p>
            <w:pPr>
              <w:pStyle w:val="Normal"/>
              <w:ind w:right="144" w:hanging="0"/>
              <w:jc w:val="right"/>
              <w:rPr>
                <w:b/>
                <w:b/>
              </w:rPr>
            </w:pPr>
            <w:ins w:id="278" w:author="dodle" w:date="2002-02-27T11:3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80" w:author="dodle" w:date="2002-02-27T11:38:00Z"/>
              </w:rPr>
            </w:pPr>
            <w:ins w:id="279" w:author="dodle" w:date="2002-02-27T11:38:00Z">
              <w:r>
                <w:rPr/>
                <w:t>Not Used when NM109 = NONE.</w:t>
              </w:r>
            </w:ins>
          </w:p>
          <w:p>
            <w:pPr>
              <w:pStyle w:val="Normal"/>
              <w:ind w:right="144" w:hanging="0"/>
              <w:rPr>
                <w:ins w:id="282" w:author="dodle" w:date="2002-02-27T11:38:00Z"/>
              </w:rPr>
            </w:pPr>
            <w:ins w:id="281" w:author="dodle" w:date="2002-02-27T11:38:00Z">
              <w:r>
                <w:rPr/>
              </w:r>
            </w:ins>
          </w:p>
          <w:p>
            <w:pPr>
              <w:pStyle w:val="Normal"/>
              <w:ind w:right="144" w:hanging="0"/>
              <w:rPr>
                <w:ins w:id="284" w:author="dodle" w:date="2002-02-27T11:38:00Z"/>
              </w:rPr>
            </w:pPr>
            <w:ins w:id="283" w:author="dodle" w:date="2002-02-27T11:38:00Z">
              <w:r>
                <w:rPr/>
                <w:t>Accept Response: Required for each meter that is used for billing purposes.  This segment must also be sent when account has UNMETERED services available.</w:t>
              </w:r>
            </w:ins>
          </w:p>
          <w:p>
            <w:pPr>
              <w:pStyle w:val="Normal"/>
              <w:ind w:right="144" w:hanging="0"/>
              <w:rPr>
                <w:ins w:id="286" w:author="dodle" w:date="2002-02-27T11:38:00Z"/>
              </w:rPr>
            </w:pPr>
            <w:ins w:id="285" w:author="dodle" w:date="2002-02-27T11:38:00Z">
              <w:r>
                <w:rPr/>
              </w:r>
            </w:ins>
          </w:p>
          <w:p>
            <w:pPr>
              <w:pStyle w:val="Normal"/>
              <w:ind w:right="144" w:hanging="0"/>
              <w:rPr>
                <w:ins w:id="288" w:author="dodle" w:date="2002-02-27T11:38:00Z"/>
              </w:rPr>
            </w:pPr>
            <w:ins w:id="287" w:author="dodle" w:date="2002-02-27T11:38:00Z">
              <w:r>
                <w:rPr/>
                <w:t>Reject Response: Not Us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289" w:author="dodle" w:date="2002-02-27T11:38: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291" w:author="dodle" w:date="2002-02-27T11:38:00Z"/>
              </w:rPr>
            </w:pPr>
            <w:del w:id="290" w:author="dodle" w:date="2002-02-27T11:38:00Z">
              <w:r>
                <w:rPr/>
                <w:delText>Accept Response: Required if maintained by TDSP, must be sent for each meter that is used for billing purposes. This segment must also be sent when account has UNMETERED services available.</w:delText>
              </w:r>
            </w:del>
          </w:p>
          <w:p>
            <w:pPr>
              <w:pStyle w:val="Normal"/>
              <w:ind w:right="144" w:hanging="0"/>
              <w:rPr>
                <w:del w:id="293" w:author="dodle" w:date="2002-02-27T11:38:00Z"/>
              </w:rPr>
            </w:pPr>
            <w:del w:id="292" w:author="dodle" w:date="2002-02-27T11:38:00Z">
              <w:r>
                <w:rPr/>
              </w:r>
            </w:del>
          </w:p>
          <w:p>
            <w:pPr>
              <w:pStyle w:val="Normal"/>
              <w:ind w:right="144" w:hanging="0"/>
              <w:rPr>
                <w:del w:id="295" w:author="dodle" w:date="2002-02-27T11:38:00Z"/>
              </w:rPr>
            </w:pPr>
            <w:del w:id="294" w:author="dodle" w:date="2002-02-27T11:38:00Z">
              <w:r>
                <w:rPr/>
                <w:delText>Reject Response: Not Used</w:delText>
              </w:r>
            </w:del>
          </w:p>
          <w:p>
            <w:pPr>
              <w:pStyle w:val="Normal"/>
              <w:ind w:right="144" w:hanging="0"/>
              <w:rPr/>
            </w:pPr>
            <w:r>
              <w:rPr/>
            </w:r>
          </w:p>
        </w:tc>
      </w:tr>
      <w:tr>
        <w:trPr/>
        <w:tc>
          <w:tcPr>
            <w:tcW w:w="1944" w:type="dxa"/>
            <w:tcBorders/>
          </w:tcPr>
          <w:p>
            <w:pPr>
              <w:pStyle w:val="Normal"/>
              <w:ind w:right="144" w:hanging="0"/>
              <w:jc w:val="right"/>
              <w:rPr>
                <w:b/>
                <w:b/>
              </w:rPr>
            </w:pPr>
            <w:ins w:id="296" w:author="dodle" w:date="2002-02-27T11:3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98" w:author="dodle" w:date="2002-02-27T11:38:00Z"/>
              </w:rPr>
            </w:pPr>
            <w:ins w:id="297" w:author="dodle" w:date="2002-02-27T11:38:00Z">
              <w:r>
                <w:rPr/>
                <w:t>Not Used when NM109 = NONE.</w:t>
              </w:r>
            </w:ins>
          </w:p>
          <w:p>
            <w:pPr>
              <w:pStyle w:val="Normal"/>
              <w:ind w:right="144" w:hanging="0"/>
              <w:rPr>
                <w:ins w:id="300" w:author="dodle" w:date="2002-02-27T11:38:00Z"/>
              </w:rPr>
            </w:pPr>
            <w:ins w:id="299" w:author="dodle" w:date="2002-02-27T11:38:00Z">
              <w:r>
                <w:rPr/>
              </w:r>
            </w:ins>
          </w:p>
          <w:p>
            <w:pPr>
              <w:pStyle w:val="Normal"/>
              <w:ind w:right="144" w:hanging="0"/>
              <w:rPr>
                <w:ins w:id="302" w:author="dodle" w:date="2002-02-27T11:38:00Z"/>
              </w:rPr>
            </w:pPr>
            <w:ins w:id="301" w:author="dodle" w:date="2002-02-27T11:38:00Z">
              <w:r>
                <w:rPr/>
                <w:t>Accept Response: Required if maintained by TDSP, must be sent for each meter that is used for billing purposes. This segment must also be sent when account has UNMETERED services available.</w:t>
              </w:r>
            </w:ins>
          </w:p>
          <w:p>
            <w:pPr>
              <w:pStyle w:val="Normal"/>
              <w:ind w:right="144" w:hanging="0"/>
              <w:rPr>
                <w:ins w:id="304" w:author="dodle" w:date="2002-02-27T11:38:00Z"/>
              </w:rPr>
            </w:pPr>
            <w:ins w:id="303" w:author="dodle" w:date="2002-02-27T11:38:00Z">
              <w:r>
                <w:rPr/>
              </w:r>
            </w:ins>
          </w:p>
          <w:p>
            <w:pPr>
              <w:pStyle w:val="Normal"/>
              <w:ind w:right="144" w:hanging="0"/>
              <w:rPr>
                <w:ins w:id="306" w:author="dodle" w:date="2002-02-27T11:38:00Z"/>
              </w:rPr>
            </w:pPr>
            <w:ins w:id="305" w:author="dodle" w:date="2002-02-27T11:38:00Z">
              <w:r>
                <w:rPr/>
                <w:t>Reject Response: Not Us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Devi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attage/Lumens when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i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umber of de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308" w:author="dodle" w:date="2002-02-27T11:38:00Z"/>
              </w:rPr>
            </w:pPr>
            <w:del w:id="307" w:author="dodle" w:date="2002-02-27T11:38:00Z">
              <w:r>
                <w:rPr/>
                <w:delText>Accept Response: Required for each meter that is used for billing purposes.  For unmetered services, the billing cycle is provided.</w:delText>
              </w:r>
            </w:del>
          </w:p>
          <w:p>
            <w:pPr>
              <w:pStyle w:val="Normal"/>
              <w:ind w:right="144" w:hanging="0"/>
              <w:rPr>
                <w:del w:id="310" w:author="dodle" w:date="2002-02-27T11:38:00Z"/>
              </w:rPr>
            </w:pPr>
            <w:del w:id="309" w:author="dodle" w:date="2002-02-27T11:38:00Z">
              <w:r>
                <w:rPr/>
              </w:r>
            </w:del>
          </w:p>
          <w:p>
            <w:pPr>
              <w:pStyle w:val="Normal"/>
              <w:ind w:right="144" w:hanging="0"/>
              <w:rPr>
                <w:del w:id="312" w:author="dodle" w:date="2002-02-27T11:38:00Z"/>
              </w:rPr>
            </w:pPr>
            <w:del w:id="311" w:author="dodle" w:date="2002-02-27T11:38:00Z">
              <w:r>
                <w:rPr/>
                <w:delText>Reject Response: Not Used</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313" w:author="dodle" w:date="2002-02-27T11:38:00Z">
              <w:r>
                <w:rPr/>
                <w:delText>REF~TZ~15</w:delText>
              </w:r>
            </w:del>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15" w:author="dodle" w:date="2002-02-27T11:38:00Z"/>
              </w:rPr>
            </w:pPr>
            <w:ins w:id="314" w:author="dodle" w:date="2002-02-27T11:38:00Z">
              <w:r>
                <w:rPr/>
                <w:t>Accept Response:  Required when the meter read is done by cycle.  Required for unmetered services.</w:t>
              </w:r>
            </w:ins>
          </w:p>
          <w:p>
            <w:pPr>
              <w:pStyle w:val="Normal"/>
              <w:ind w:right="144" w:hanging="0"/>
              <w:rPr>
                <w:ins w:id="317" w:author="dodle" w:date="2002-02-27T11:38:00Z"/>
              </w:rPr>
            </w:pPr>
            <w:ins w:id="316" w:author="dodle" w:date="2002-02-27T11:38:00Z">
              <w:r>
                <w:rPr/>
              </w:r>
            </w:ins>
          </w:p>
          <w:p>
            <w:pPr>
              <w:pStyle w:val="Normal"/>
              <w:ind w:right="144" w:hanging="0"/>
              <w:rPr>
                <w:ins w:id="319" w:author="dodle" w:date="2002-02-27T11:38:00Z"/>
              </w:rPr>
            </w:pPr>
            <w:ins w:id="318" w:author="dodle" w:date="2002-02-27T11:38:00Z">
              <w:r>
                <w:rPr/>
                <w:t>Reject Response: Not Used</w:t>
              </w:r>
            </w:ins>
          </w:p>
          <w:p>
            <w:pPr>
              <w:pStyle w:val="Normal"/>
              <w:ind w:right="144" w:hanging="0"/>
              <w:rPr>
                <w:ins w:id="321" w:author="dodle" w:date="2002-02-27T11:38:00Z"/>
              </w:rPr>
            </w:pPr>
            <w:ins w:id="320" w:author="dodle" w:date="2002-02-27T11:38:00Z">
              <w:r>
                <w:rPr/>
              </w:r>
            </w:ins>
          </w:p>
          <w:p>
            <w:pPr>
              <w:pStyle w:val="Normal"/>
              <w:ind w:right="144" w:hanging="0"/>
              <w:rPr>
                <w:ins w:id="323" w:author="dodle" w:date="2002-02-27T11:38:00Z"/>
              </w:rPr>
            </w:pPr>
            <w:ins w:id="322" w:author="dodle" w:date="2002-02-27T11:38:00Z">
              <w:r>
                <w:rPr/>
                <w:t>One of either the REF~TZ or the DTM~313 is required for metered services but not both.</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25" w:author="dodle" w:date="2002-02-27T11:38:00Z"/>
              </w:rPr>
            </w:pPr>
            <w:ins w:id="324" w:author="dodle" w:date="2002-02-27T11:38:00Z">
              <w:r>
                <w:rPr/>
                <w:t>REF~TZ~15</w:t>
              </w:r>
            </w:ins>
          </w:p>
          <w:p>
            <w:pPr>
              <w:pStyle w:val="Normal"/>
              <w:ind w:right="144" w:hanging="0"/>
              <w:rPr/>
            </w:pPr>
            <w:ins w:id="326" w:author="dodle" w:date="2002-02-27T11:38:00Z">
              <w:r>
                <w:rPr/>
                <w:t>REF~TZ~01</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 Cycl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328" w:author="dodle" w:date="2002-02-27T11:38:00Z"/>
              </w:rPr>
            </w:pPr>
            <w:del w:id="327" w:author="dodle" w:date="2002-02-27T11:38:00Z">
              <w:r>
                <w:rPr/>
                <w:delText>Metered: Meter Reading Cycle</w:delText>
              </w:r>
            </w:del>
          </w:p>
          <w:p>
            <w:pPr>
              <w:pStyle w:val="Normal"/>
              <w:ind w:right="144" w:hanging="0"/>
              <w:rPr/>
            </w:pPr>
            <w:del w:id="329" w:author="dodle" w:date="2002-02-27T11:38:00Z">
              <w:r>
                <w:rPr/>
                <w:delText>Unmetered: Billing Cycle</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331" w:author="dodle" w:date="2002-02-27T11:38:00Z"/>
              </w:rPr>
            </w:pPr>
            <w:ins w:id="330" w:author="dodle" w:date="2002-02-27T11:38:00Z">
              <w:r>
                <w:rPr/>
                <w:t>Metered: Meter Reading Cycle</w:t>
              </w:r>
            </w:ins>
          </w:p>
          <w:p>
            <w:pPr>
              <w:pStyle w:val="Normal"/>
              <w:ind w:right="144" w:hanging="0"/>
              <w:rPr>
                <w:ins w:id="333" w:author="dodle" w:date="2002-02-27T11:38:00Z"/>
              </w:rPr>
            </w:pPr>
            <w:ins w:id="332" w:author="dodle" w:date="2002-02-27T11:38:00Z">
              <w:r>
                <w:rPr/>
                <w:t>Unmetered: Billing Cycle</w:t>
              </w:r>
            </w:ins>
          </w:p>
          <w:p>
            <w:pPr>
              <w:pStyle w:val="Normal"/>
              <w:ind w:right="144" w:hanging="0"/>
              <w:rPr/>
            </w:pPr>
            <w:ins w:id="334" w:author="dodle" w:date="2002-02-27T11:38:00Z">
              <w:r>
                <w:rPr/>
                <w:t>Must be numeric and only two digits.</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335" w:author="dodle" w:date="2002-02-27T11:38: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337" w:author="dodle" w:date="2002-02-27T11:38:00Z"/>
              </w:rPr>
            </w:pPr>
            <w:del w:id="336" w:author="dodle" w:date="2002-02-27T11:38:00Z">
              <w:r>
                <w:rPr/>
                <w:delText>Accept Response: Required if meter read based on a day of the month</w:delText>
              </w:r>
            </w:del>
          </w:p>
          <w:p>
            <w:pPr>
              <w:pStyle w:val="Normal"/>
              <w:ind w:right="144" w:hanging="0"/>
              <w:rPr>
                <w:del w:id="339" w:author="dodle" w:date="2002-02-27T11:38:00Z"/>
              </w:rPr>
            </w:pPr>
            <w:del w:id="338" w:author="dodle" w:date="2002-02-27T11:38:00Z">
              <w:r>
                <w:rPr/>
                <w:delText>Reject Response: Not Used</w:delText>
              </w:r>
            </w:del>
          </w:p>
          <w:p>
            <w:pPr>
              <w:pStyle w:val="Normal"/>
              <w:ind w:right="144" w:hanging="0"/>
              <w:rPr/>
            </w:pPr>
            <w:r>
              <w:rPr/>
            </w:r>
          </w:p>
        </w:tc>
      </w:tr>
      <w:tr>
        <w:trPr/>
        <w:tc>
          <w:tcPr>
            <w:tcW w:w="1944" w:type="dxa"/>
            <w:tcBorders/>
          </w:tcPr>
          <w:p>
            <w:pPr>
              <w:pStyle w:val="Normal"/>
              <w:ind w:right="144" w:hanging="0"/>
              <w:jc w:val="right"/>
              <w:rPr>
                <w:b/>
                <w:b/>
              </w:rPr>
            </w:pPr>
            <w:ins w:id="340" w:author="dodle" w:date="2002-02-27T11:3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42" w:author="dodle" w:date="2002-02-27T11:38:00Z"/>
              </w:rPr>
            </w:pPr>
            <w:ins w:id="341" w:author="dodle" w:date="2002-02-27T11:38:00Z">
              <w:r>
                <w:rPr/>
                <w:t>Accept Response: Required on metered services if meter read based on a day of the month.  Not used for unmetered services.</w:t>
              </w:r>
            </w:ins>
          </w:p>
          <w:p>
            <w:pPr>
              <w:pStyle w:val="Normal"/>
              <w:ind w:right="144" w:hanging="0"/>
              <w:rPr>
                <w:ins w:id="344" w:author="dodle" w:date="2002-02-27T11:38:00Z"/>
              </w:rPr>
            </w:pPr>
            <w:ins w:id="343" w:author="dodle" w:date="2002-02-27T11:38:00Z">
              <w:r>
                <w:rPr/>
              </w:r>
            </w:ins>
          </w:p>
          <w:p>
            <w:pPr>
              <w:pStyle w:val="Normal"/>
              <w:ind w:right="144" w:hanging="0"/>
              <w:rPr>
                <w:ins w:id="346" w:author="dodle" w:date="2002-02-27T11:38:00Z"/>
              </w:rPr>
            </w:pPr>
            <w:ins w:id="345" w:author="dodle" w:date="2002-02-27T11:38:00Z">
              <w:r>
                <w:rPr/>
                <w:t>Reject Response: Not Used</w:t>
              </w:r>
            </w:ins>
          </w:p>
          <w:p>
            <w:pPr>
              <w:pStyle w:val="Normal"/>
              <w:ind w:right="144" w:hanging="0"/>
              <w:rPr>
                <w:ins w:id="348" w:author="dodle" w:date="2002-02-27T11:38:00Z"/>
              </w:rPr>
            </w:pPr>
            <w:ins w:id="347" w:author="dodle" w:date="2002-02-27T11:38:00Z">
              <w:r>
                <w:rPr/>
              </w:r>
            </w:ins>
          </w:p>
          <w:p>
            <w:pPr>
              <w:pStyle w:val="Normal"/>
              <w:ind w:right="144" w:hanging="0"/>
              <w:rPr>
                <w:ins w:id="350" w:author="dodle" w:date="2002-02-27T11:38:00Z"/>
              </w:rPr>
            </w:pPr>
            <w:ins w:id="349" w:author="dodle" w:date="2002-02-27T11:38:00Z">
              <w:r>
                <w:rPr/>
                <w:t>One of either the REF~TZ or DTM~313 is required for metered services but not both.</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yc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y of Month in Numeric Forma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Footer"/>
        <w:widowControl/>
        <w:tabs>
          <w:tab w:val="clear" w:pos="4320"/>
          <w:tab w:val="clear" w:pos="8640"/>
        </w:tabs>
        <w:rPr>
          <w:rFonts w:ascii="Times New Roman" w:hAnsi="Times New Roman" w:cs="Times New Roman"/>
          <w:ins w:id="352" w:author="dodle" w:date="2002-02-27T11:38:00Z"/>
        </w:rPr>
      </w:pPr>
      <w:ins w:id="351" w:author="dodle" w:date="2002-02-27T11:38:00Z">
        <w:r>
          <w:rPr>
            <w:rFonts w:cs="Times New Roman" w:ascii="Times New Roman" w:hAnsi="Times New Roman"/>
          </w:rPr>
        </w:r>
      </w:ins>
      <w:r>
        <w:br w:type="page"/>
      </w:r>
    </w:p>
    <w:p>
      <w:pPr>
        <w:pStyle w:val="Normal"/>
        <w:rPr>
          <w:b/>
          <w:b/>
        </w:rPr>
      </w:pPr>
      <w:r>
        <w:rPr>
          <w:b/>
        </w:rPr>
        <w:t xml:space="preserve">814_05 Example #1 of 2 </w:t>
      </w:r>
    </w:p>
    <w:p>
      <w:pPr>
        <w:pStyle w:val="Normal"/>
        <w:rPr>
          <w:b/>
          <w:b/>
        </w:rPr>
      </w:pPr>
      <w:r>
        <w:rPr>
          <w:b/>
        </w:rPr>
        <w:t xml:space="preserve">Premise Information and Enrollment Accept Response </w:t>
      </w:r>
      <w:r>
        <w:rPr>
          <w:b/>
          <w:i/>
        </w:rPr>
        <w:t>– ERCOT to New CR</w:t>
      </w:r>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forwards Premise Information and Start Date to New CR</w:t>
            </w:r>
          </w:p>
          <w:p>
            <w:pPr>
              <w:pStyle w:val="Normal"/>
              <w:jc w:val="center"/>
              <w:rPr>
                <w:b/>
                <w:b/>
              </w:rPr>
            </w:pPr>
            <w:r>
              <w:rPr>
                <w:b/>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4</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Addition</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90" w:type="dxa"/>
            <w:tcBorders/>
            <w:tcMar>
              <w:left w:w="0" w:type="dxa"/>
              <w:right w:w="0" w:type="dxa"/>
            </w:tcMar>
          </w:tcPr>
          <w:p>
            <w:pPr>
              <w:pStyle w:val="Normal"/>
              <w:rPr>
                <w:rFonts w:ascii="Times New Roman" w:hAnsi="Times New Roman" w:cs="Times New Roman"/>
              </w:rPr>
            </w:pPr>
            <w:r>
              <w:rPr>
                <w:rFonts w:cs="Times New Roma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ife Support – Unsure whether this will be required</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20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4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r>
        <w:br w:type="page"/>
      </w:r>
    </w:p>
    <w:p>
      <w:pPr>
        <w:pStyle w:val="Normal"/>
        <w:rPr>
          <w:b/>
          <w:b/>
        </w:rPr>
      </w:pPr>
      <w:r>
        <w:rPr>
          <w:b/>
        </w:rPr>
        <w:t xml:space="preserve">814_05 Example #2 of 2 </w:t>
      </w:r>
    </w:p>
    <w:p>
      <w:pPr>
        <w:pStyle w:val="Normal"/>
        <w:rPr>
          <w:b/>
          <w:b/>
        </w:rPr>
      </w:pPr>
      <w:r>
        <w:rPr>
          <w:b/>
        </w:rPr>
        <w:t xml:space="preserve">Premise Information and Enrollment Accept Response </w:t>
      </w:r>
      <w:r>
        <w:rPr>
          <w:b/>
          <w:i/>
        </w:rPr>
        <w:t>– ERCOT to New CR</w:t>
      </w:r>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forwards Premise Information and Start Date to New CR</w:t>
            </w:r>
          </w:p>
          <w:p>
            <w:pPr>
              <w:pStyle w:val="Normal"/>
              <w:jc w:val="center"/>
              <w:rPr>
                <w:b/>
                <w:b/>
              </w:rPr>
            </w:pPr>
            <w:r>
              <w:rPr/>
              <w:t xml:space="preserve">This example shows a response for </w:t>
            </w:r>
            <w:r>
              <w:rPr>
                <w:i/>
              </w:rPr>
              <w:t>Unmetered Service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Summarized Usage Request an Echo LIN from Request 814_04</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R Chang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90" w:type="dxa"/>
            <w:tcBorders/>
            <w:tcMar>
              <w:left w:w="0" w:type="dxa"/>
              <w:right w:w="0" w:type="dxa"/>
            </w:tcMar>
          </w:tcPr>
          <w:p>
            <w:pPr>
              <w:pStyle w:val="Normal"/>
              <w:rPr>
                <w:rFonts w:ascii="Times New Roman" w:hAnsi="Times New Roman" w:cs="Times New Roman"/>
              </w:rPr>
            </w:pPr>
            <w:r>
              <w:rPr>
                <w:rFonts w:cs="Times New Roma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ife Support – Unsure whether this will be required</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93~UNMETER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Unmetered Services Indicato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NMFLAT_WES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SL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2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rPr>
      <w:t xml:space="preserve">Page </w:t>
    </w: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42</w:t>
    </w:r>
    <w:r>
      <w:rPr>
        <w:rFonts w:cs="Times New Roman" w:ascii="Times New Roman" w:hAnsi="Times New Roman"/>
        <w:lang w:val="en-US"/>
      </w:rPr>
      <w:fldChar w:fldCharType="end"/>
    </w:r>
    <w:r>
      <w:rPr>
        <w:rFonts w:cs="Times New Roman" w:ascii="Times New Roman" w:hAnsi="Times New Roman"/>
        <w:lang w:val="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353" w:author="dodle" w:date="2002-02-27T11:38:00Z">
      <w:r>
        <w:rPr>
          <w:rFonts w:cs="Times New Roman" w:ascii="Times New Roman" w:hAnsi="Times New Roman"/>
          <w:b/>
          <w:sz w:val="24"/>
        </w:rPr>
        <w:delText>August 3, 2001</w:delText>
      </w:r>
    </w:del>
    <w:ins w:id="354" w:author="dodle" w:date="2002-02-27T11:38: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05: Premise Information and Enrollment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decimal"/>
      <w:lvlText w:val="%1"/>
      <w:lvlJc w:val="left"/>
      <w:pPr>
        <w:tabs>
          <w:tab w:val="num" w:pos="1005"/>
        </w:tabs>
        <w:ind w:left="1005" w:hanging="1005"/>
      </w:pPr>
      <w:rPr/>
    </w:lvl>
    <w:lvl w:ilvl="1">
      <w:start w:val="135"/>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b/>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07:00Z</dcterms:created>
  <dc:creator>FORESIGHT's Document Generator</dc:creator>
  <dc:description/>
  <dc:language>en-US</dc:language>
  <cp:lastModifiedBy>Charlie Bratton</cp:lastModifiedBy>
  <cp:lastPrinted>2001-03-01T16:37:00Z</cp:lastPrinted>
  <dcterms:modified xsi:type="dcterms:W3CDTF">2002-02-27T19:07:00Z</dcterms:modified>
  <cp:revision>2</cp:revision>
  <dc:subject/>
  <dc:title>Texas</dc:title>
</cp:coreProperties>
</file>