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1 changed zip code from 18111 to 78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3 removed Notification Name (N1~N1) Loop and added N1~8R &amp; N4 similar to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he gray box in the N1~N1 N4 segment N402.  Ref. 2001-08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ins w:id="1" w:author="dodle" w:date="2002-02-27T11:15:00Z"/>
              </w:rPr>
            </w:pPr>
            <w:ins w:id="0" w:author="dodle" w:date="2002-02-27T11:15:00Z">
              <w:r>
                <w:rPr/>
                <w:t>Included REDLINES from CHANGE CONTROLS:</w:t>
              </w:r>
            </w:ins>
          </w:p>
          <w:p>
            <w:pPr>
              <w:pStyle w:val="Normal"/>
              <w:rPr/>
            </w:pPr>
            <w:ins w:id="2" w:author="dodle" w:date="2002-02-27T11:15:00Z">
              <w:r>
                <w:rPr/>
                <w:t>2001-193    10/24/01</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t xml:space="preserve"> </w:t>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ins w:id="4" w:author="dodle" w:date="2002-02-27T11:15:00Z"/>
        </w:rPr>
      </w:pPr>
      <w:ins w:id="3" w:author="dodle" w:date="2002-02-27T11:15:00Z">
        <w:r>
          <w:rPr>
            <w:b/>
            <w:sz w:val="40"/>
          </w:rPr>
        </w:r>
      </w:ins>
    </w:p>
    <w:p>
      <w:pPr>
        <w:pStyle w:val="Normal"/>
        <w:rPr>
          <w:ins w:id="6" w:author="dodle" w:date="2002-02-27T11:15:00Z"/>
        </w:rPr>
      </w:pPr>
      <w:ins w:id="5" w:author="dodle" w:date="2002-02-27T11:15:00Z">
        <w:r>
          <w:rPr/>
        </w:r>
      </w:ins>
    </w:p>
    <w:p>
      <w:pPr>
        <w:pStyle w:val="Normal"/>
        <w:rPr>
          <w:ins w:id="8" w:author="dodle" w:date="2002-02-27T11:15:00Z"/>
        </w:rPr>
      </w:pPr>
      <w:ins w:id="7" w:author="dodle" w:date="2002-02-27T11:15:00Z">
        <w:r>
          <w:rPr/>
        </w:r>
      </w:ins>
    </w:p>
    <w:p>
      <w:pPr>
        <w:pStyle w:val="Normal"/>
        <w:rPr>
          <w:ins w:id="10" w:author="dodle" w:date="2002-02-27T11:15:00Z"/>
        </w:rPr>
      </w:pPr>
      <w:ins w:id="9" w:author="dodle" w:date="2002-02-27T11:15:00Z">
        <w:r>
          <w:rPr/>
        </w:r>
      </w:ins>
    </w:p>
    <w:p>
      <w:pPr>
        <w:pStyle w:val="Normal"/>
        <w:rPr>
          <w:ins w:id="12" w:author="dodle" w:date="2002-02-27T11:15:00Z"/>
        </w:rPr>
      </w:pPr>
      <w:ins w:id="11" w:author="dodle" w:date="2002-02-27T11:15:00Z">
        <w:r>
          <w:rPr/>
        </w:r>
      </w:ins>
    </w:p>
    <w:p>
      <w:pPr>
        <w:pStyle w:val="Normal"/>
        <w:rPr>
          <w:ins w:id="14" w:author="dodle" w:date="2002-02-27T11:15:00Z"/>
        </w:rPr>
      </w:pPr>
      <w:ins w:id="13" w:author="dodle" w:date="2002-02-27T11:15:00Z">
        <w:r>
          <w:rPr/>
        </w:r>
      </w:ins>
    </w:p>
    <w:p>
      <w:pPr>
        <w:pStyle w:val="Normal"/>
        <w:rPr>
          <w:ins w:id="16" w:author="dodle" w:date="2002-02-27T11:15:00Z"/>
        </w:rPr>
      </w:pPr>
      <w:ins w:id="15" w:author="dodle" w:date="2002-02-27T11:15:00Z">
        <w:r>
          <w:rPr/>
        </w:r>
      </w:ins>
    </w:p>
    <w:p>
      <w:pPr>
        <w:pStyle w:val="Normal"/>
        <w:rPr>
          <w:ins w:id="18" w:author="dodle" w:date="2002-02-27T11:15:00Z"/>
        </w:rPr>
      </w:pPr>
      <w:ins w:id="17" w:author="dodle" w:date="2002-02-27T11:15:00Z">
        <w:r>
          <w:rPr/>
        </w:r>
      </w:ins>
    </w:p>
    <w:p>
      <w:pPr>
        <w:pStyle w:val="Normal"/>
        <w:rPr>
          <w:ins w:id="20" w:author="dodle" w:date="2002-02-27T11:15:00Z"/>
        </w:rPr>
      </w:pPr>
      <w:ins w:id="19" w:author="dodle" w:date="2002-02-27T11:15:00Z">
        <w:r>
          <w:rPr/>
        </w:r>
      </w:ins>
    </w:p>
    <w:p>
      <w:pPr>
        <w:pStyle w:val="Normal"/>
        <w:rPr>
          <w:ins w:id="22" w:author="dodle" w:date="2002-02-27T11:15:00Z"/>
        </w:rPr>
      </w:pPr>
      <w:ins w:id="21" w:author="dodle" w:date="2002-02-27T11:15:00Z">
        <w:r>
          <w:rPr/>
        </w:r>
      </w:ins>
    </w:p>
    <w:p>
      <w:pPr>
        <w:pStyle w:val="Normal"/>
        <w:rPr>
          <w:ins w:id="24" w:author="dodle" w:date="2002-02-27T11:15:00Z"/>
        </w:rPr>
      </w:pPr>
      <w:ins w:id="23" w:author="dodle" w:date="2002-02-27T11:15:00Z">
        <w:r>
          <w:rPr/>
        </w:r>
      </w:ins>
    </w:p>
    <w:p>
      <w:pPr>
        <w:pStyle w:val="Normal"/>
        <w:rPr>
          <w:ins w:id="26" w:author="dodle" w:date="2002-02-27T11:15:00Z"/>
        </w:rPr>
      </w:pPr>
      <w:ins w:id="25" w:author="dodle" w:date="2002-02-27T11:15:00Z">
        <w:r>
          <w:rPr/>
        </w:r>
      </w:ins>
    </w:p>
    <w:p>
      <w:pPr>
        <w:pStyle w:val="Normal"/>
        <w:rPr>
          <w:ins w:id="28" w:author="dodle" w:date="2002-02-27T11:15:00Z"/>
        </w:rPr>
      </w:pPr>
      <w:ins w:id="27" w:author="dodle" w:date="2002-02-27T11:15:00Z">
        <w:r>
          <w:rPr/>
        </w:r>
      </w:ins>
    </w:p>
    <w:p>
      <w:pPr>
        <w:pStyle w:val="Normal"/>
        <w:rPr>
          <w:ins w:id="30" w:author="dodle" w:date="2002-02-27T11:15:00Z"/>
        </w:rPr>
      </w:pPr>
      <w:ins w:id="29" w:author="dodle" w:date="2002-02-27T11:15:00Z">
        <w:r>
          <w:rPr/>
        </w:r>
      </w:ins>
    </w:p>
    <w:p>
      <w:pPr>
        <w:pStyle w:val="Normal"/>
        <w:rPr>
          <w:ins w:id="32" w:author="dodle" w:date="2002-02-27T11:15:00Z"/>
        </w:rPr>
      </w:pPr>
      <w:ins w:id="31" w:author="dodle" w:date="2002-02-27T11:15:00Z">
        <w:r>
          <w:rPr/>
        </w:r>
      </w:ins>
    </w:p>
    <w:p>
      <w:pPr>
        <w:pStyle w:val="Normal"/>
        <w:rPr>
          <w:ins w:id="34" w:author="dodle" w:date="2002-02-27T11:15:00Z"/>
        </w:rPr>
      </w:pPr>
      <w:ins w:id="33" w:author="dodle" w:date="2002-02-27T11:15:00Z">
        <w:r>
          <w:rPr/>
        </w:r>
      </w:ins>
    </w:p>
    <w:p>
      <w:pPr>
        <w:pStyle w:val="Normal"/>
        <w:rPr>
          <w:ins w:id="36" w:author="dodle" w:date="2002-02-27T11:15:00Z"/>
        </w:rPr>
      </w:pPr>
      <w:ins w:id="35" w:author="dodle" w:date="2002-02-27T11:15:00Z">
        <w:r>
          <w:rPr/>
        </w:r>
      </w:ins>
    </w:p>
    <w:p>
      <w:pPr>
        <w:pStyle w:val="Normal"/>
        <w:tabs>
          <w:tab w:val="clear" w:pos="360"/>
          <w:tab w:val="right" w:pos="1800" w:leader="none"/>
          <w:tab w:val="left" w:pos="2160" w:leader="none"/>
        </w:tabs>
        <w:ind w:left="2160" w:hanging="2160"/>
        <w:rPr/>
      </w:pPr>
      <w:del w:id="37" w:author="dodle" w:date="2002-02-27T11:15:00Z">
        <w:r>
          <w:rPr>
            <w:b/>
          </w:rPr>
          <w:tab/>
        </w:r>
      </w:del>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39" w:author="dodle" w:date="2002-02-27T11:15:00Z"/>
              </w:rPr>
            </w:pPr>
            <w:del w:id="38" w:author="dodle" w:date="2002-02-27T11:15:00Z">
              <w:r>
                <w:rPr/>
                <w:delText>The following examples are all inclusive.  Other combinations cannot be requested; for example, both HI and HU cannot be requested for the same ESI ID.</w:delText>
              </w:r>
            </w:del>
          </w:p>
          <w:p>
            <w:pPr>
              <w:pStyle w:val="Normal"/>
              <w:ind w:right="144" w:hanging="0"/>
              <w:rPr>
                <w:del w:id="41" w:author="dodle" w:date="2002-02-27T11:15:00Z"/>
              </w:rPr>
            </w:pPr>
            <w:del w:id="40" w:author="dodle" w:date="2002-02-27T11:15:00Z">
              <w:r>
                <w:rPr/>
              </w:r>
            </w:del>
          </w:p>
          <w:p>
            <w:pPr>
              <w:pStyle w:val="Normal"/>
              <w:ind w:right="144" w:hanging="0"/>
              <w:rPr>
                <w:del w:id="43" w:author="dodle" w:date="2002-02-27T11:15:00Z"/>
              </w:rPr>
            </w:pPr>
            <w:del w:id="42" w:author="dodle" w:date="2002-02-27T11:15:00Z">
              <w:r>
                <w:rPr/>
                <w:delText>LIN~1~SH~EL~SH~CE</w:delText>
              </w:r>
            </w:del>
          </w:p>
          <w:p>
            <w:pPr>
              <w:pStyle w:val="Normal"/>
              <w:ind w:right="144" w:hanging="0"/>
              <w:rPr>
                <w:del w:id="46" w:author="dodle" w:date="2002-02-27T11:15:00Z"/>
              </w:rPr>
            </w:pPr>
            <w:del w:id="44" w:author="dodle" w:date="2002-02-27T11:15:00Z">
              <w:r>
                <w:rPr/>
                <w:delText xml:space="preserve">  </w:delText>
              </w:r>
            </w:del>
            <w:del w:id="45" w:author="dodle" w:date="2002-02-27T11:15:00Z">
              <w:r>
                <w:rPr/>
                <w:delText>Normal Switch Request</w:delText>
              </w:r>
            </w:del>
          </w:p>
          <w:p>
            <w:pPr>
              <w:pStyle w:val="Normal"/>
              <w:ind w:right="144" w:hanging="0"/>
              <w:rPr>
                <w:del w:id="48" w:author="dodle" w:date="2002-02-27T11:15:00Z"/>
              </w:rPr>
            </w:pPr>
            <w:del w:id="47" w:author="dodle" w:date="2002-02-27T11:15:00Z">
              <w:r>
                <w:rPr/>
                <w:delText xml:space="preserve">LIN~1~SH~EL~SH~CE~SH~SW </w:delText>
              </w:r>
            </w:del>
          </w:p>
          <w:p>
            <w:pPr>
              <w:pStyle w:val="Normal"/>
              <w:ind w:right="144" w:hanging="0"/>
              <w:rPr>
                <w:del w:id="51" w:author="dodle" w:date="2002-02-27T11:15:00Z"/>
              </w:rPr>
            </w:pPr>
            <w:del w:id="49" w:author="dodle" w:date="2002-02-27T11:15:00Z">
              <w:r>
                <w:rPr/>
                <w:delText xml:space="preserve">  </w:delText>
              </w:r>
            </w:del>
            <w:del w:id="50" w:author="dodle" w:date="2002-02-27T11:15:00Z">
              <w:r>
                <w:rPr/>
                <w:delText>Switch with Off Cycle Read Request</w:delText>
              </w:r>
            </w:del>
          </w:p>
          <w:p>
            <w:pPr>
              <w:pStyle w:val="Normal"/>
              <w:ind w:right="144" w:hanging="0"/>
              <w:rPr>
                <w:del w:id="53" w:author="dodle" w:date="2002-02-27T11:15:00Z"/>
              </w:rPr>
            </w:pPr>
            <w:del w:id="52" w:author="dodle" w:date="2002-02-27T11:15:00Z">
              <w:r>
                <w:rPr/>
                <w:delText xml:space="preserve">LIN~1~SH~EL~SH~CE~SH~HU </w:delText>
              </w:r>
            </w:del>
          </w:p>
          <w:p>
            <w:pPr>
              <w:pStyle w:val="Normal"/>
              <w:ind w:right="144" w:hanging="0"/>
              <w:rPr>
                <w:del w:id="56" w:author="dodle" w:date="2002-02-27T11:15:00Z"/>
              </w:rPr>
            </w:pPr>
            <w:del w:id="54" w:author="dodle" w:date="2002-02-27T11:15:00Z">
              <w:r>
                <w:rPr/>
                <w:delText xml:space="preserve">  </w:delText>
              </w:r>
            </w:del>
            <w:del w:id="55" w:author="dodle" w:date="2002-02-27T11:15:00Z">
              <w:r>
                <w:rPr/>
                <w:delText>Normal Switch with Historical Summarized Usage Request</w:delText>
              </w:r>
            </w:del>
          </w:p>
          <w:p>
            <w:pPr>
              <w:pStyle w:val="Normal"/>
              <w:ind w:right="144" w:hanging="0"/>
              <w:rPr>
                <w:del w:id="58" w:author="dodle" w:date="2002-02-27T11:15:00Z"/>
              </w:rPr>
            </w:pPr>
            <w:del w:id="57" w:author="dodle" w:date="2002-02-27T11:15:00Z">
              <w:r>
                <w:rPr/>
                <w:delText xml:space="preserve">LIN~1~SH~EL~SH~CE~SH~SW~SH~HU </w:delText>
              </w:r>
            </w:del>
          </w:p>
          <w:p>
            <w:pPr>
              <w:pStyle w:val="Normal"/>
              <w:ind w:right="144" w:hanging="0"/>
              <w:rPr>
                <w:del w:id="61" w:author="dodle" w:date="2002-02-27T11:15:00Z"/>
              </w:rPr>
            </w:pPr>
            <w:del w:id="59" w:author="dodle" w:date="2002-02-27T11:15:00Z">
              <w:r>
                <w:rPr/>
                <w:delText xml:space="preserve">  </w:delText>
              </w:r>
            </w:del>
            <w:del w:id="60" w:author="dodle" w:date="2002-02-27T11:15:00Z">
              <w:r>
                <w:rPr/>
                <w:delText>Switch with Off Cycle Read and Historical Summarized Usage Request</w:delText>
              </w:r>
            </w:del>
          </w:p>
          <w:p>
            <w:pPr>
              <w:pStyle w:val="Normal"/>
              <w:ind w:right="144" w:hanging="0"/>
              <w:rPr>
                <w:del w:id="63" w:author="dodle" w:date="2002-02-27T11:15:00Z"/>
              </w:rPr>
            </w:pPr>
            <w:del w:id="62" w:author="dodle" w:date="2002-02-27T11:15:00Z">
              <w:r>
                <w:rPr/>
                <w:delText xml:space="preserve">LIN~1~SH~EL~SH~CE~SH~HI </w:delText>
              </w:r>
            </w:del>
          </w:p>
          <w:p>
            <w:pPr>
              <w:pStyle w:val="Normal"/>
              <w:ind w:right="144" w:hanging="0"/>
              <w:rPr>
                <w:del w:id="66" w:author="dodle" w:date="2002-02-27T11:15:00Z"/>
              </w:rPr>
            </w:pPr>
            <w:del w:id="64" w:author="dodle" w:date="2002-02-27T11:15:00Z">
              <w:r>
                <w:rPr/>
                <w:delText xml:space="preserve">  </w:delText>
              </w:r>
            </w:del>
            <w:del w:id="65" w:author="dodle" w:date="2002-02-27T11:15:00Z">
              <w:r>
                <w:rPr/>
                <w:delText>Normal Switch with Detail Historical Interval Usage Request</w:delText>
              </w:r>
            </w:del>
          </w:p>
          <w:p>
            <w:pPr>
              <w:pStyle w:val="Normal"/>
              <w:ind w:right="144" w:hanging="0"/>
              <w:rPr>
                <w:del w:id="68" w:author="dodle" w:date="2002-02-27T11:15:00Z"/>
              </w:rPr>
            </w:pPr>
            <w:del w:id="67" w:author="dodle" w:date="2002-02-27T11:15:00Z">
              <w:r>
                <w:rPr/>
                <w:delText xml:space="preserve">LIN~1~SH~EL~SH~CE~SH~SW~SH~HI </w:delText>
              </w:r>
            </w:del>
          </w:p>
          <w:p>
            <w:pPr>
              <w:pStyle w:val="Normal"/>
              <w:ind w:right="144" w:hanging="0"/>
              <w:rPr/>
            </w:pPr>
            <w:del w:id="69" w:author="dodle" w:date="2002-02-27T11:15:00Z">
              <w:r>
                <w:rPr/>
                <w:delText xml:space="preserve">  </w:delText>
              </w:r>
            </w:del>
            <w:del w:id="70" w:author="dodle" w:date="2002-02-27T11:15:00Z">
              <w:r>
                <w:rPr/>
                <w:delText>Switch with Off Cycle Read and Detail Historical Interval Usage Request</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2" w:author="dodle" w:date="2002-02-27T11:15:00Z"/>
              </w:rPr>
            </w:pPr>
            <w:ins w:id="71" w:author="dodle" w:date="2002-02-27T11:15:00Z">
              <w:r>
                <w:rPr/>
                <w:t>The following examples are all inclusive.  Other combinations cannot be requested; for example, both HI and HU cannot be requested for the same ESI ID.  The LIN07 and the LIN09 cannot contain the same value.</w:t>
              </w:r>
            </w:ins>
          </w:p>
          <w:p>
            <w:pPr>
              <w:pStyle w:val="Normal"/>
              <w:ind w:right="144" w:hanging="0"/>
              <w:rPr>
                <w:ins w:id="74" w:author="dodle" w:date="2002-02-27T11:15:00Z"/>
              </w:rPr>
            </w:pPr>
            <w:ins w:id="73" w:author="dodle" w:date="2002-02-27T11:15:00Z">
              <w:r>
                <w:rPr/>
                <w:t>EXAMPLE: LIN~1~SH~EL~SH~CE~SH~SW~SH~SW</w:t>
              </w:r>
            </w:ins>
          </w:p>
          <w:p>
            <w:pPr>
              <w:pStyle w:val="Normal"/>
              <w:ind w:right="144" w:hanging="0"/>
              <w:rPr>
                <w:ins w:id="76" w:author="dodle" w:date="2002-02-27T11:15:00Z"/>
              </w:rPr>
            </w:pPr>
            <w:ins w:id="75" w:author="dodle" w:date="2002-02-27T11:15:00Z">
              <w:r>
                <w:rPr/>
              </w:r>
            </w:ins>
          </w:p>
          <w:p>
            <w:pPr>
              <w:pStyle w:val="Normal"/>
              <w:ind w:right="144" w:hanging="0"/>
              <w:rPr>
                <w:ins w:id="78" w:author="dodle" w:date="2002-02-27T11:15:00Z"/>
              </w:rPr>
            </w:pPr>
            <w:ins w:id="77" w:author="dodle" w:date="2002-02-27T11:15:00Z">
              <w:r>
                <w:rPr/>
                <w:t>LIN~1~SH~EL~SH~CE</w:t>
              </w:r>
            </w:ins>
          </w:p>
          <w:p>
            <w:pPr>
              <w:pStyle w:val="Normal"/>
              <w:ind w:right="144" w:hanging="0"/>
              <w:rPr>
                <w:ins w:id="81" w:author="dodle" w:date="2002-02-27T11:15:00Z"/>
              </w:rPr>
            </w:pPr>
            <w:ins w:id="79" w:author="dodle" w:date="2002-02-27T11:15:00Z">
              <w:r>
                <w:rPr/>
                <w:t xml:space="preserve">  </w:t>
              </w:r>
            </w:ins>
            <w:ins w:id="80" w:author="dodle" w:date="2002-02-27T11:15:00Z">
              <w:r>
                <w:rPr/>
                <w:t>Normal Switch Request</w:t>
              </w:r>
            </w:ins>
          </w:p>
          <w:p>
            <w:pPr>
              <w:pStyle w:val="Normal"/>
              <w:ind w:right="144" w:hanging="0"/>
              <w:rPr>
                <w:ins w:id="83" w:author="dodle" w:date="2002-02-27T11:15:00Z"/>
              </w:rPr>
            </w:pPr>
            <w:ins w:id="82" w:author="dodle" w:date="2002-02-27T11:15:00Z">
              <w:r>
                <w:rPr/>
                <w:t xml:space="preserve">LIN~1~SH~EL~SH~CE~SH~SW </w:t>
              </w:r>
            </w:ins>
          </w:p>
          <w:p>
            <w:pPr>
              <w:pStyle w:val="Normal"/>
              <w:ind w:right="144" w:hanging="0"/>
              <w:rPr>
                <w:ins w:id="86" w:author="dodle" w:date="2002-02-27T11:15:00Z"/>
              </w:rPr>
            </w:pPr>
            <w:ins w:id="84" w:author="dodle" w:date="2002-02-27T11:15:00Z">
              <w:r>
                <w:rPr/>
                <w:t xml:space="preserve">  </w:t>
              </w:r>
            </w:ins>
            <w:ins w:id="85" w:author="dodle" w:date="2002-02-27T11:15:00Z">
              <w:r>
                <w:rPr/>
                <w:t>Switch with Off Cycle Read Request</w:t>
              </w:r>
            </w:ins>
          </w:p>
          <w:p>
            <w:pPr>
              <w:pStyle w:val="Normal"/>
              <w:ind w:right="144" w:hanging="0"/>
              <w:rPr>
                <w:ins w:id="88" w:author="dodle" w:date="2002-02-27T11:15:00Z"/>
              </w:rPr>
            </w:pPr>
            <w:ins w:id="87" w:author="dodle" w:date="2002-02-27T11:15:00Z">
              <w:r>
                <w:rPr/>
                <w:t xml:space="preserve">LIN~1~SH~EL~SH~CE~SH~HU </w:t>
              </w:r>
            </w:ins>
          </w:p>
          <w:p>
            <w:pPr>
              <w:pStyle w:val="Normal"/>
              <w:ind w:right="144" w:hanging="0"/>
              <w:rPr>
                <w:ins w:id="91" w:author="dodle" w:date="2002-02-27T11:15:00Z"/>
              </w:rPr>
            </w:pPr>
            <w:ins w:id="89" w:author="dodle" w:date="2002-02-27T11:15:00Z">
              <w:r>
                <w:rPr/>
                <w:t xml:space="preserve">  </w:t>
              </w:r>
            </w:ins>
            <w:ins w:id="90" w:author="dodle" w:date="2002-02-27T11:15:00Z">
              <w:r>
                <w:rPr/>
                <w:t>Normal Switch with Historical Summarized Usage Request</w:t>
              </w:r>
            </w:ins>
          </w:p>
          <w:p>
            <w:pPr>
              <w:pStyle w:val="Normal"/>
              <w:ind w:right="144" w:hanging="0"/>
              <w:rPr>
                <w:ins w:id="93" w:author="dodle" w:date="2002-02-27T11:15:00Z"/>
              </w:rPr>
            </w:pPr>
            <w:ins w:id="92" w:author="dodle" w:date="2002-02-27T11:15:00Z">
              <w:r>
                <w:rPr/>
                <w:t xml:space="preserve">LIN~1~SH~EL~SH~CE~SH~SW~SH~HU </w:t>
              </w:r>
            </w:ins>
          </w:p>
          <w:p>
            <w:pPr>
              <w:pStyle w:val="Normal"/>
              <w:ind w:right="144" w:hanging="0"/>
              <w:rPr>
                <w:ins w:id="95" w:author="dodle" w:date="2002-02-27T11:15:00Z"/>
              </w:rPr>
            </w:pPr>
            <w:ins w:id="94" w:author="dodle" w:date="2002-02-27T11:15:00Z">
              <w:r>
                <w:rPr/>
                <w:t>LIN~1~SH~EL~SH~CE~SH~HU~SH~SW</w:t>
              </w:r>
            </w:ins>
          </w:p>
          <w:p>
            <w:pPr>
              <w:pStyle w:val="Normal"/>
              <w:ind w:right="144" w:hanging="0"/>
              <w:rPr>
                <w:ins w:id="98" w:author="dodle" w:date="2002-02-27T11:15:00Z"/>
              </w:rPr>
            </w:pPr>
            <w:ins w:id="96" w:author="dodle" w:date="2002-02-27T11:15:00Z">
              <w:r>
                <w:rPr/>
                <w:t xml:space="preserve">  </w:t>
              </w:r>
            </w:ins>
            <w:ins w:id="97" w:author="dodle" w:date="2002-02-27T11:15:00Z">
              <w:r>
                <w:rPr/>
                <w:t>Switch with Off Cycle Read and Historical Summarized Usage Request</w:t>
              </w:r>
            </w:ins>
          </w:p>
          <w:p>
            <w:pPr>
              <w:pStyle w:val="Normal"/>
              <w:ind w:right="144" w:hanging="0"/>
              <w:rPr>
                <w:ins w:id="100" w:author="dodle" w:date="2002-02-27T11:15:00Z"/>
              </w:rPr>
            </w:pPr>
            <w:ins w:id="99" w:author="dodle" w:date="2002-02-27T11:15:00Z">
              <w:r>
                <w:rPr/>
                <w:t xml:space="preserve">LIN~1~SH~EL~SH~CE~SH~HI </w:t>
              </w:r>
            </w:ins>
          </w:p>
          <w:p>
            <w:pPr>
              <w:pStyle w:val="Normal"/>
              <w:ind w:right="144" w:hanging="0"/>
              <w:rPr>
                <w:ins w:id="103" w:author="dodle" w:date="2002-02-27T11:15:00Z"/>
              </w:rPr>
            </w:pPr>
            <w:ins w:id="101" w:author="dodle" w:date="2002-02-27T11:15:00Z">
              <w:r>
                <w:rPr/>
                <w:t xml:space="preserve">  </w:t>
              </w:r>
            </w:ins>
            <w:ins w:id="102" w:author="dodle" w:date="2002-02-27T11:15:00Z">
              <w:r>
                <w:rPr/>
                <w:t>Normal Switch with Detail Historical Interval Usage Request</w:t>
              </w:r>
            </w:ins>
          </w:p>
          <w:p>
            <w:pPr>
              <w:pStyle w:val="Normal"/>
              <w:ind w:right="144" w:hanging="0"/>
              <w:rPr>
                <w:ins w:id="105" w:author="dodle" w:date="2002-02-27T11:15:00Z"/>
              </w:rPr>
            </w:pPr>
            <w:ins w:id="104" w:author="dodle" w:date="2002-02-27T11:15:00Z">
              <w:r>
                <w:rPr/>
                <w:t xml:space="preserve">LIN~1~SH~EL~SH~CE~SH~SW~SH~HI </w:t>
              </w:r>
            </w:ins>
          </w:p>
          <w:p>
            <w:pPr>
              <w:pStyle w:val="Normal"/>
              <w:ind w:right="144" w:hanging="0"/>
              <w:rPr>
                <w:ins w:id="107" w:author="dodle" w:date="2002-02-27T11:15:00Z"/>
              </w:rPr>
            </w:pPr>
            <w:ins w:id="106" w:author="dodle" w:date="2002-02-27T11:15:00Z">
              <w:r>
                <w:rPr/>
                <w:t>LIN~1~SH~EL~SH~CE~SH~HI~SH~SW</w:t>
              </w:r>
            </w:ins>
          </w:p>
          <w:p>
            <w:pPr>
              <w:pStyle w:val="Normal"/>
              <w:ind w:right="144" w:hanging="0"/>
              <w:rPr/>
            </w:pPr>
            <w:ins w:id="108" w:author="dodle" w:date="2002-02-27T11:15:00Z">
              <w:r>
                <w:rPr/>
                <w:t xml:space="preserve">  </w:t>
              </w:r>
            </w:ins>
            <w:ins w:id="109" w:author="dodle" w:date="2002-02-27T11:15:00Z">
              <w:r>
                <w:rPr/>
                <w:t>Switch with Off Cycle Read and Detail Historical Interval Usage Request</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 Ready - each party calculates its portion of the bill under consolidated billing.</w:t>
            </w:r>
          </w:p>
          <w:p>
            <w:pPr>
              <w:pStyle w:val="Normal"/>
              <w:ind w:right="144" w:hanging="0"/>
              <w:rPr/>
            </w:pPr>
            <w:r>
              <w:rPr/>
              <w:t>Dual Billing - each party calculates and sends its own bil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ate Ready - The TDSP calculates the CR portion of the consolidated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pPr>
      <w:ins w:id="110" w:author="dodle" w:date="2002-02-27T11:15:00Z">
        <w:r>
          <w:rPr>
            <w:b/>
          </w:rPr>
          <w:tab/>
        </w:r>
      </w:ins>
      <w:r>
        <w:rPr>
          <w:b/>
        </w:rPr>
        <w:t xml:space="preserve">814_01 Example #1 of 3 </w:t>
      </w:r>
    </w:p>
    <w:p>
      <w:pPr>
        <w:pStyle w:val="Normal"/>
        <w:rPr>
          <w:i/>
          <w:i/>
        </w:rPr>
      </w:pPr>
      <w:r>
        <w:rPr>
          <w:b/>
          <w:i/>
        </w:rPr>
        <w:t>Enrollment</w:t>
      </w:r>
      <w:r>
        <w:rPr>
          <w:i/>
        </w:rPr>
        <w:t xml:space="preserve"> </w:t>
      </w:r>
      <w:r>
        <w:rPr>
          <w:b/>
          <w:i/>
        </w:rPr>
        <w:t>Request</w:t>
      </w:r>
      <w:r>
        <w:rPr>
          <w:i/>
        </w:rPr>
        <w:t xml:space="preserve"> </w:t>
      </w:r>
      <w:r>
        <w:rPr>
          <w:b/>
          <w:i/>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and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Life Support – Unsure whether this will be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 xml:space="preserve">814_01 Example #2 of 3 </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Enrollment Notification Waiver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Life Support – Unsure whether this will be require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nrollment Notification Wa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 xml:space="preserve">814_01 Example #3 of 3 </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Enrollment Request to ERCOT</w:t>
            </w:r>
          </w:p>
          <w:p>
            <w:pPr>
              <w:pStyle w:val="Normal"/>
              <w:ind w:right="144" w:hanging="0"/>
              <w:jc w:val="center"/>
              <w:rPr>
                <w:b/>
                <w:b/>
              </w:rPr>
            </w:pPr>
            <w:r>
              <w:rPr/>
              <w:t>Includes a Waiver of Notification</w:t>
            </w:r>
          </w:p>
          <w:p>
            <w:pPr>
              <w:pStyle w:val="Normal"/>
              <w:ind w:right="144" w:hanging="0"/>
              <w:jc w:val="center"/>
              <w:rPr/>
            </w:pPr>
            <w:r>
              <w:rPr/>
              <w:t>Includes a request for Historical Interval Usage</w:t>
            </w:r>
          </w:p>
          <w:p>
            <w:pPr>
              <w:pStyle w:val="Normal"/>
              <w:ind w:right="144" w:hanging="0"/>
              <w:jc w:val="center"/>
              <w:rPr>
                <w:b/>
                <w:b/>
              </w:rPr>
            </w:pPr>
            <w:r>
              <w:rPr/>
              <w:t>Includes a request for a Special Meter Read for an early switch</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Life Support – Unsure whether this will be require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tification Waive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Requeste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rPr>
      <w:t xml:space="preserve">Page </w:t>
    </w: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9</w:t>
    </w:r>
    <w:r>
      <w:rPr>
        <w:rFonts w:cs="Times New Roman" w:ascii="Times New Roman" w:hAnsi="Times New Roman"/>
        <w:lang w:val="en-US"/>
      </w:rPr>
      <w:fldChar w:fldCharType="end"/>
    </w:r>
    <w:r>
      <w:rPr>
        <w:rFonts w:cs="Times New Roman" w:ascii="Times New Roman" w:hAnsi="Times New Roman"/>
        <w:lang w:val="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1" w:author="dodle" w:date="2002-02-27T11:15:00Z">
      <w:r>
        <w:rPr>
          <w:rFonts w:cs="Times New Roman" w:ascii="Times New Roman" w:hAnsi="Times New Roman"/>
          <w:b/>
          <w:sz w:val="24"/>
        </w:rPr>
        <w:delText>August3, 2001</w:delText>
      </w:r>
    </w:del>
    <w:ins w:id="112" w:author="dodle" w:date="2002-02-27T11:15: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1: Enrollment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12:00Z</dcterms:created>
  <dc:creator>FORESIGHT's Document Generator</dc:creator>
  <dc:description/>
  <dc:language>en-US</dc:language>
  <cp:lastModifiedBy>Charlie Bratton</cp:lastModifiedBy>
  <cp:lastPrinted>2001-02-28T17:50:00Z</cp:lastPrinted>
  <dcterms:modified xsi:type="dcterms:W3CDTF">2002-02-27T17:21:00Z</dcterms:modified>
  <cp:revision>5</cp:revision>
  <dc:subject/>
  <dc:title>Texas</dc:title>
</cp:coreProperties>
</file>