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r>
        <w:rPr/>
        <w:t>Enrollment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r>
        <w:rPr/>
        <w:t>ENROLLMENT REJECT RESPONSE</w:t>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6"/>
        </w:numPr>
        <w:ind w:left="360" w:right="144" w:hanging="360"/>
        <w:rPr>
          <w:sz w:val="32"/>
        </w:rPr>
      </w:pPr>
      <w:r>
        <w:rPr>
          <w:sz w:val="32"/>
        </w:rPr>
        <w:t>ERCOT to New CR</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orrected name of T814_05 on transaction description page (Page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rPr>
            </w:pPr>
            <w:r>
              <w:rPr>
                <w:rFonts w:cs="Times New Roman" w:ascii="Times New Roman" w:hAnsi="Times New Roman"/>
              </w:rPr>
              <w:t>Added gray box to rejection reason code “B34”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360" w:right="144" w:hanging="360"/>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360" w:right="144" w:hanging="360"/>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Removed Scenario Names from page two</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color w:val="000000"/>
                <w:sz w:val="18"/>
              </w:rPr>
            </w:pPr>
            <w:r>
              <w:rPr>
                <w:color w:val="000000"/>
                <w:sz w:val="18"/>
              </w:rPr>
              <w:t>Example 1 - Fixed N1~SJ Name and REF~7G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ed new reject reason code to REF~7G.  Ref. 2001-0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ins w:id="1" w:author="dodle" w:date="2002-02-27T11:19:00Z"/>
              </w:rPr>
            </w:pPr>
            <w:ins w:id="0" w:author="dodle" w:date="2002-02-27T11:19:00Z">
              <w:r>
                <w:rPr/>
                <w:t>Included REDLINES from CHANGE CONTROLS:</w:t>
              </w:r>
            </w:ins>
          </w:p>
          <w:p>
            <w:pPr>
              <w:pStyle w:val="Normal"/>
              <w:rPr/>
            </w:pPr>
            <w:ins w:id="2" w:author="dodle" w:date="2002-02-27T11:19:00Z">
              <w:r>
                <w:rPr/>
                <w:t>2001-193 10/24/01</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00402~~~20010401195653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nrollment Request (814_01).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2</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contain the same services (e.g., HU) listed in the LIN of the Enrollment Request (814_01).  Essentially, it is an "echo" except that the LIN01 may be different and the services do not have to be in the same ord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4" w:author="dodle" w:date="2002-02-27T11:19:00Z"/>
              </w:rPr>
            </w:pPr>
            <w:del w:id="3" w:author="dodle" w:date="2002-02-27T11:19:00Z">
              <w:r>
                <w:rPr/>
                <w:delText>The following examples are all inclusive.  Other combinations cannot be requested; for example, both HI and HU cannot be requested for the same ESI ID.</w:delText>
              </w:r>
            </w:del>
          </w:p>
          <w:p>
            <w:pPr>
              <w:pStyle w:val="Normal"/>
              <w:ind w:right="144" w:hanging="0"/>
              <w:rPr>
                <w:del w:id="6" w:author="dodle" w:date="2002-02-27T11:19:00Z"/>
              </w:rPr>
            </w:pPr>
            <w:del w:id="5" w:author="dodle" w:date="2002-02-27T11:19:00Z">
              <w:r>
                <w:rPr/>
              </w:r>
            </w:del>
          </w:p>
          <w:p>
            <w:pPr>
              <w:pStyle w:val="Normal"/>
              <w:ind w:right="144" w:hanging="0"/>
              <w:rPr>
                <w:del w:id="8" w:author="dodle" w:date="2002-02-27T11:19:00Z"/>
              </w:rPr>
            </w:pPr>
            <w:del w:id="7" w:author="dodle" w:date="2002-02-27T11:19:00Z">
              <w:r>
                <w:rPr/>
                <w:delText xml:space="preserve">LIN~1~SH~EL~SH~CE </w:delText>
              </w:r>
            </w:del>
          </w:p>
          <w:p>
            <w:pPr>
              <w:pStyle w:val="Normal"/>
              <w:ind w:right="144" w:hanging="0"/>
              <w:rPr>
                <w:del w:id="11" w:author="dodle" w:date="2002-02-27T11:19:00Z"/>
              </w:rPr>
            </w:pPr>
            <w:del w:id="9" w:author="dodle" w:date="2002-02-27T11:19:00Z">
              <w:r>
                <w:rPr/>
                <w:delText xml:space="preserve">   </w:delText>
              </w:r>
            </w:del>
            <w:del w:id="10" w:author="dodle" w:date="2002-02-27T11:19:00Z">
              <w:r>
                <w:rPr/>
                <w:delText>Normal Switch</w:delText>
              </w:r>
            </w:del>
          </w:p>
          <w:p>
            <w:pPr>
              <w:pStyle w:val="Normal"/>
              <w:ind w:right="144" w:hanging="0"/>
              <w:rPr>
                <w:del w:id="13" w:author="dodle" w:date="2002-02-27T11:19:00Z"/>
              </w:rPr>
            </w:pPr>
            <w:del w:id="12" w:author="dodle" w:date="2002-02-27T11:19:00Z">
              <w:r>
                <w:rPr/>
                <w:delText xml:space="preserve">LIN~1~SH~EL~SH~CE~SH~SW </w:delText>
              </w:r>
            </w:del>
          </w:p>
          <w:p>
            <w:pPr>
              <w:pStyle w:val="Normal"/>
              <w:ind w:right="144" w:hanging="0"/>
              <w:rPr>
                <w:del w:id="16" w:author="dodle" w:date="2002-02-27T11:19:00Z"/>
              </w:rPr>
            </w:pPr>
            <w:del w:id="14" w:author="dodle" w:date="2002-02-27T11:19:00Z">
              <w:r>
                <w:rPr/>
                <w:delText xml:space="preserve">   </w:delText>
              </w:r>
            </w:del>
            <w:del w:id="15" w:author="dodle" w:date="2002-02-27T11:19:00Z">
              <w:r>
                <w:rPr/>
                <w:delText>Switch with Off Cycle Read</w:delText>
              </w:r>
            </w:del>
          </w:p>
          <w:p>
            <w:pPr>
              <w:pStyle w:val="Normal"/>
              <w:ind w:right="144" w:hanging="0"/>
              <w:rPr>
                <w:del w:id="18" w:author="dodle" w:date="2002-02-27T11:19:00Z"/>
              </w:rPr>
            </w:pPr>
            <w:del w:id="17" w:author="dodle" w:date="2002-02-27T11:19:00Z">
              <w:r>
                <w:rPr/>
                <w:delText xml:space="preserve">LIN~1~SH~EL~SH~CE~SH~HU </w:delText>
              </w:r>
            </w:del>
          </w:p>
          <w:p>
            <w:pPr>
              <w:pStyle w:val="Normal"/>
              <w:ind w:right="144" w:hanging="0"/>
              <w:rPr>
                <w:del w:id="21" w:author="dodle" w:date="2002-02-27T11:19:00Z"/>
              </w:rPr>
            </w:pPr>
            <w:del w:id="19" w:author="dodle" w:date="2002-02-27T11:19:00Z">
              <w:r>
                <w:rPr/>
                <w:delText xml:space="preserve">   </w:delText>
              </w:r>
            </w:del>
            <w:del w:id="20" w:author="dodle" w:date="2002-02-27T11:19:00Z">
              <w:r>
                <w:rPr/>
                <w:delText>Normal Switch with Historical Usage Request</w:delText>
              </w:r>
            </w:del>
          </w:p>
          <w:p>
            <w:pPr>
              <w:pStyle w:val="Normal"/>
              <w:ind w:right="144" w:hanging="0"/>
              <w:rPr>
                <w:del w:id="23" w:author="dodle" w:date="2002-02-27T11:19:00Z"/>
              </w:rPr>
            </w:pPr>
            <w:del w:id="22" w:author="dodle" w:date="2002-02-27T11:19:00Z">
              <w:r>
                <w:rPr/>
                <w:delText xml:space="preserve">LIN~1~SH~EL~SH~CE~SH~SW~SH~HU </w:delText>
              </w:r>
            </w:del>
          </w:p>
          <w:p>
            <w:pPr>
              <w:pStyle w:val="Normal"/>
              <w:ind w:right="144" w:hanging="0"/>
              <w:rPr>
                <w:del w:id="26" w:author="dodle" w:date="2002-02-27T11:19:00Z"/>
              </w:rPr>
            </w:pPr>
            <w:del w:id="24" w:author="dodle" w:date="2002-02-27T11:19:00Z">
              <w:r>
                <w:rPr/>
                <w:delText xml:space="preserve">   </w:delText>
              </w:r>
            </w:del>
            <w:del w:id="25" w:author="dodle" w:date="2002-02-27T11:19:00Z">
              <w:r>
                <w:rPr/>
                <w:delText>Switch with Off Cycle Read and Historical Usage Request</w:delText>
              </w:r>
            </w:del>
          </w:p>
          <w:p>
            <w:pPr>
              <w:pStyle w:val="Normal"/>
              <w:ind w:right="144" w:hanging="0"/>
              <w:rPr>
                <w:del w:id="28" w:author="dodle" w:date="2002-02-27T11:19:00Z"/>
              </w:rPr>
            </w:pPr>
            <w:del w:id="27" w:author="dodle" w:date="2002-02-27T11:19:00Z">
              <w:r>
                <w:rPr/>
                <w:delText xml:space="preserve">LIN~1~SH~EL~SH~CE~SH~HI </w:delText>
              </w:r>
            </w:del>
          </w:p>
          <w:p>
            <w:pPr>
              <w:pStyle w:val="Normal"/>
              <w:ind w:right="144" w:hanging="0"/>
              <w:rPr>
                <w:del w:id="31" w:author="dodle" w:date="2002-02-27T11:19:00Z"/>
              </w:rPr>
            </w:pPr>
            <w:del w:id="29" w:author="dodle" w:date="2002-02-27T11:19:00Z">
              <w:r>
                <w:rPr/>
                <w:delText xml:space="preserve">   </w:delText>
              </w:r>
            </w:del>
            <w:del w:id="30" w:author="dodle" w:date="2002-02-27T11:19:00Z">
              <w:r>
                <w:rPr/>
                <w:delText>Normal Switch with Detail Historical Interval Usage Request</w:delText>
              </w:r>
            </w:del>
          </w:p>
          <w:p>
            <w:pPr>
              <w:pStyle w:val="Normal"/>
              <w:ind w:right="144" w:hanging="0"/>
              <w:rPr>
                <w:del w:id="33" w:author="dodle" w:date="2002-02-27T11:19:00Z"/>
              </w:rPr>
            </w:pPr>
            <w:del w:id="32" w:author="dodle" w:date="2002-02-27T11:19:00Z">
              <w:r>
                <w:rPr/>
                <w:delText xml:space="preserve">LIN~1~SH~EL~SH~CE~SH~SW~SH~HI </w:delText>
              </w:r>
            </w:del>
          </w:p>
          <w:p>
            <w:pPr>
              <w:pStyle w:val="Normal"/>
              <w:ind w:right="144" w:hanging="0"/>
              <w:rPr/>
            </w:pPr>
            <w:del w:id="34" w:author="dodle" w:date="2002-02-27T11:19:00Z">
              <w:r>
                <w:rPr/>
                <w:delText xml:space="preserve">   </w:delText>
              </w:r>
            </w:del>
            <w:del w:id="35" w:author="dodle" w:date="2002-02-27T11:19:00Z">
              <w:r>
                <w:rPr/>
                <w:delText>Switch with Off Cycle Read and Detail Historical Interval Usage Request</w:delText>
              </w:r>
            </w:del>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7" w:author="dodle" w:date="2002-02-27T11:19:00Z"/>
              </w:rPr>
            </w:pPr>
            <w:ins w:id="36" w:author="dodle" w:date="2002-02-27T11:19:00Z">
              <w:r>
                <w:rPr/>
                <w:t xml:space="preserve">The following examples are all inclusive.  Other combinations cannot be requested; for example, both HI and HU cannot be requested for the same ESI ID.  The LIN07 and the LIN09 cannot contain the same value.  </w:t>
              </w:r>
            </w:ins>
          </w:p>
          <w:p>
            <w:pPr>
              <w:pStyle w:val="Normal"/>
              <w:ind w:right="144" w:hanging="0"/>
              <w:rPr>
                <w:ins w:id="39" w:author="dodle" w:date="2002-02-27T11:19:00Z"/>
              </w:rPr>
            </w:pPr>
            <w:ins w:id="38" w:author="dodle" w:date="2002-02-27T11:19:00Z">
              <w:r>
                <w:rPr/>
                <w:t>EXAMPLE: LIN~1~SH~EL~SH~CE~SH~SW~SH~SW</w:t>
              </w:r>
            </w:ins>
          </w:p>
          <w:p>
            <w:pPr>
              <w:pStyle w:val="Normal"/>
              <w:ind w:right="144" w:hanging="0"/>
              <w:rPr>
                <w:ins w:id="41" w:author="dodle" w:date="2002-02-27T11:19:00Z"/>
              </w:rPr>
            </w:pPr>
            <w:ins w:id="40" w:author="dodle" w:date="2002-02-27T11:19:00Z">
              <w:r>
                <w:rPr/>
              </w:r>
            </w:ins>
          </w:p>
          <w:p>
            <w:pPr>
              <w:pStyle w:val="Normal"/>
              <w:ind w:right="144" w:hanging="0"/>
              <w:rPr>
                <w:ins w:id="43" w:author="dodle" w:date="2002-02-27T11:19:00Z"/>
              </w:rPr>
            </w:pPr>
            <w:ins w:id="42" w:author="dodle" w:date="2002-02-27T11:19:00Z">
              <w:r>
                <w:rPr/>
                <w:t>LIN~1~SH~EL~SH~CE</w:t>
              </w:r>
            </w:ins>
          </w:p>
          <w:p>
            <w:pPr>
              <w:pStyle w:val="Normal"/>
              <w:ind w:right="144" w:hanging="0"/>
              <w:rPr>
                <w:ins w:id="46" w:author="dodle" w:date="2002-02-27T11:19:00Z"/>
              </w:rPr>
            </w:pPr>
            <w:ins w:id="44" w:author="dodle" w:date="2002-02-27T11:19:00Z">
              <w:r>
                <w:rPr/>
                <w:t xml:space="preserve">  </w:t>
              </w:r>
            </w:ins>
            <w:ins w:id="45" w:author="dodle" w:date="2002-02-27T11:19:00Z">
              <w:r>
                <w:rPr/>
                <w:t>Normal Switch Request</w:t>
              </w:r>
            </w:ins>
          </w:p>
          <w:p>
            <w:pPr>
              <w:pStyle w:val="Normal"/>
              <w:ind w:right="144" w:hanging="0"/>
              <w:rPr>
                <w:ins w:id="48" w:author="dodle" w:date="2002-02-27T11:19:00Z"/>
              </w:rPr>
            </w:pPr>
            <w:ins w:id="47" w:author="dodle" w:date="2002-02-27T11:19:00Z">
              <w:r>
                <w:rPr/>
                <w:t xml:space="preserve">LIN~1~SH~EL~SH~CE~SH~SW </w:t>
              </w:r>
            </w:ins>
          </w:p>
          <w:p>
            <w:pPr>
              <w:pStyle w:val="Normal"/>
              <w:ind w:right="144" w:hanging="0"/>
              <w:rPr>
                <w:ins w:id="51" w:author="dodle" w:date="2002-02-27T11:19:00Z"/>
              </w:rPr>
            </w:pPr>
            <w:ins w:id="49" w:author="dodle" w:date="2002-02-27T11:19:00Z">
              <w:r>
                <w:rPr/>
                <w:t xml:space="preserve">  </w:t>
              </w:r>
            </w:ins>
            <w:ins w:id="50" w:author="dodle" w:date="2002-02-27T11:19:00Z">
              <w:r>
                <w:rPr/>
                <w:t>Switch with Off Cycle Read Request</w:t>
              </w:r>
            </w:ins>
          </w:p>
          <w:p>
            <w:pPr>
              <w:pStyle w:val="Normal"/>
              <w:ind w:right="144" w:hanging="0"/>
              <w:rPr>
                <w:ins w:id="53" w:author="dodle" w:date="2002-02-27T11:19:00Z"/>
              </w:rPr>
            </w:pPr>
            <w:ins w:id="52" w:author="dodle" w:date="2002-02-27T11:19:00Z">
              <w:r>
                <w:rPr/>
                <w:t xml:space="preserve">LIN~1~SH~EL~SH~CE~SH~HU </w:t>
              </w:r>
            </w:ins>
          </w:p>
          <w:p>
            <w:pPr>
              <w:pStyle w:val="Normal"/>
              <w:ind w:right="144" w:hanging="0"/>
              <w:rPr>
                <w:ins w:id="56" w:author="dodle" w:date="2002-02-27T11:19:00Z"/>
              </w:rPr>
            </w:pPr>
            <w:ins w:id="54" w:author="dodle" w:date="2002-02-27T11:19:00Z">
              <w:r>
                <w:rPr/>
                <w:t xml:space="preserve">  </w:t>
              </w:r>
            </w:ins>
            <w:ins w:id="55" w:author="dodle" w:date="2002-02-27T11:19:00Z">
              <w:r>
                <w:rPr/>
                <w:t>Normal Switch with Historical Summarized Usage Request</w:t>
              </w:r>
            </w:ins>
          </w:p>
          <w:p>
            <w:pPr>
              <w:pStyle w:val="Normal"/>
              <w:ind w:right="144" w:hanging="0"/>
              <w:rPr>
                <w:ins w:id="58" w:author="dodle" w:date="2002-02-27T11:19:00Z"/>
              </w:rPr>
            </w:pPr>
            <w:ins w:id="57" w:author="dodle" w:date="2002-02-27T11:19:00Z">
              <w:r>
                <w:rPr/>
                <w:t xml:space="preserve">LIN~1~SH~EL~SH~CE~SH~SW~SH~HU </w:t>
              </w:r>
            </w:ins>
          </w:p>
          <w:p>
            <w:pPr>
              <w:pStyle w:val="Normal"/>
              <w:ind w:right="144" w:hanging="0"/>
              <w:rPr>
                <w:ins w:id="60" w:author="dodle" w:date="2002-02-27T11:19:00Z"/>
              </w:rPr>
            </w:pPr>
            <w:ins w:id="59" w:author="dodle" w:date="2002-02-27T11:19:00Z">
              <w:r>
                <w:rPr/>
                <w:t>LIN~1~SH~EL~SH~CE~SH~HU~SH~SW</w:t>
              </w:r>
            </w:ins>
          </w:p>
          <w:p>
            <w:pPr>
              <w:pStyle w:val="Normal"/>
              <w:ind w:right="144" w:hanging="0"/>
              <w:rPr>
                <w:ins w:id="63" w:author="dodle" w:date="2002-02-27T11:19:00Z"/>
              </w:rPr>
            </w:pPr>
            <w:ins w:id="61" w:author="dodle" w:date="2002-02-27T11:19:00Z">
              <w:r>
                <w:rPr/>
                <w:t xml:space="preserve">  </w:t>
              </w:r>
            </w:ins>
            <w:ins w:id="62" w:author="dodle" w:date="2002-02-27T11:19:00Z">
              <w:r>
                <w:rPr/>
                <w:t>Switch with Off Cycle Read and Historical Summarized Usage Request</w:t>
              </w:r>
            </w:ins>
          </w:p>
          <w:p>
            <w:pPr>
              <w:pStyle w:val="Normal"/>
              <w:ind w:right="144" w:hanging="0"/>
              <w:rPr>
                <w:ins w:id="65" w:author="dodle" w:date="2002-02-27T11:19:00Z"/>
              </w:rPr>
            </w:pPr>
            <w:ins w:id="64" w:author="dodle" w:date="2002-02-27T11:19:00Z">
              <w:r>
                <w:rPr/>
                <w:t xml:space="preserve">LIN~1~SH~EL~SH~CE~SH~HI </w:t>
              </w:r>
            </w:ins>
          </w:p>
          <w:p>
            <w:pPr>
              <w:pStyle w:val="Normal"/>
              <w:ind w:right="144" w:hanging="0"/>
              <w:rPr>
                <w:ins w:id="68" w:author="dodle" w:date="2002-02-27T11:19:00Z"/>
              </w:rPr>
            </w:pPr>
            <w:ins w:id="66" w:author="dodle" w:date="2002-02-27T11:19:00Z">
              <w:r>
                <w:rPr/>
                <w:t xml:space="preserve">  </w:t>
              </w:r>
            </w:ins>
            <w:ins w:id="67" w:author="dodle" w:date="2002-02-27T11:19:00Z">
              <w:r>
                <w:rPr/>
                <w:t>Normal Switch with Detail Historical Interval Usage Request</w:t>
              </w:r>
            </w:ins>
          </w:p>
          <w:p>
            <w:pPr>
              <w:pStyle w:val="Normal"/>
              <w:ind w:right="144" w:hanging="0"/>
              <w:rPr>
                <w:ins w:id="70" w:author="dodle" w:date="2002-02-27T11:19:00Z"/>
              </w:rPr>
            </w:pPr>
            <w:ins w:id="69" w:author="dodle" w:date="2002-02-27T11:19:00Z">
              <w:r>
                <w:rPr/>
                <w:t xml:space="preserve">LIN~1~SH~EL~SH~CE~SH~SW~SH~HI </w:t>
              </w:r>
            </w:ins>
          </w:p>
          <w:p>
            <w:pPr>
              <w:pStyle w:val="Normal"/>
              <w:ind w:right="144" w:hanging="0"/>
              <w:rPr>
                <w:ins w:id="72" w:author="dodle" w:date="2002-02-27T11:19:00Z"/>
              </w:rPr>
            </w:pPr>
            <w:ins w:id="71" w:author="dodle" w:date="2002-02-27T11:19:00Z">
              <w:r>
                <w:rPr/>
                <w:t>LIN~1~SH~EL~SH~CE~SH~HI~SH~SW</w:t>
              </w:r>
            </w:ins>
          </w:p>
          <w:p>
            <w:pPr>
              <w:pStyle w:val="Normal"/>
              <w:ind w:right="144" w:hanging="0"/>
              <w:rPr/>
            </w:pPr>
            <w:ins w:id="73" w:author="dodle" w:date="2002-02-27T11:19:00Z">
              <w:r>
                <w:rPr/>
                <w:t xml:space="preserve">  </w:t>
              </w:r>
            </w:ins>
            <w:ins w:id="74" w:author="dodle" w:date="2002-02-27T11:19:00Z">
              <w:r>
                <w:rPr/>
                <w:t>Switch with Off Cycle Read and Detail Historical Interval Usage Request</w:t>
              </w:r>
            </w:ins>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lready enrolled with the same C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not be used if REF~WI (Notification Waiver) is pres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ion due to a requested date prior to the earliest available switch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orrect Billing Type (REF~BLT) Reques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orrect Bill Calculator (REF~PC) Reques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ustomer has enrolled with another CR.  The customer cannot be enrolled until the pending enrollment is comple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ins w:id="76" w:author="dodle" w:date="2002-02-27T11:19:00Z"/>
        </w:rPr>
      </w:pPr>
      <w:ins w:id="75" w:author="dodle" w:date="2002-02-27T11:19:00Z">
        <w:r>
          <w:rPr/>
        </w:r>
      </w:ins>
      <w:r>
        <w:br w:type="page"/>
      </w:r>
    </w:p>
    <w:p>
      <w:pPr>
        <w:pStyle w:val="Normal"/>
        <w:rPr>
          <w:b/>
          <w:b/>
        </w:rPr>
      </w:pPr>
      <w:r>
        <w:rPr>
          <w:b/>
        </w:rPr>
        <w:t xml:space="preserve">814_02 Example #1 of 1 </w:t>
      </w:r>
    </w:p>
    <w:p>
      <w:pPr>
        <w:pStyle w:val="Normal"/>
        <w:rPr/>
      </w:pPr>
      <w:r>
        <w:rPr>
          <w:b/>
          <w:i/>
        </w:rPr>
        <w:t xml:space="preserve">Enrollment Reject Response </w:t>
      </w:r>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Enrollment request rejected</w:t>
            </w:r>
          </w:p>
          <w:p>
            <w:pPr>
              <w:pStyle w:val="Normal"/>
              <w:ind w:right="144" w:hanging="0"/>
              <w:jc w:val="center"/>
              <w:rPr>
                <w:b/>
                <w:b/>
              </w:rPr>
            </w:pPr>
            <w:r>
              <w:rPr/>
              <w:t>Example shows multiple reject reaso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3456~20010402~~~20010401195653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Interval Usage Request an Echo LIN from Request 814_01</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NFI~NOT FIRST IN, PLEASE RE-ENROLL AFTER 4/3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FRB~INCORRECT BILLING TYPE REQUEST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77" w:author="dodle" w:date="2002-02-27T11:19:00Z">
      <w:r>
        <w:rPr>
          <w:rFonts w:cs="Times New Roman" w:ascii="Times New Roman" w:hAnsi="Times New Roman"/>
          <w:b/>
          <w:sz w:val="24"/>
        </w:rPr>
        <w:delText>August 3, 2001</w:delText>
      </w:r>
    </w:del>
    <w:ins w:id="78" w:author="dodle" w:date="2002-02-27T11:19:00Z">
      <w:r>
        <w:rPr>
          <w:rFonts w:cs="Times New Roman" w:ascii="Times New Roman" w:hAnsi="Times New Roman"/>
          <w:b/>
          <w:sz w:val="24"/>
        </w:rPr>
        <w:t>February 27, 2002</w:t>
      </w:r>
    </w:ins>
  </w:p>
  <w:p>
    <w:pPr>
      <w:pStyle w:val="Header"/>
      <w:widowControl/>
      <w:jc w:val="right"/>
      <w:rPr>
        <w:rFonts w:ascii="Times New Roman" w:hAnsi="Times New Roman" w:cs="Times New Roman"/>
      </w:rPr>
    </w:pPr>
    <w:r>
      <w:rPr>
        <w:rFonts w:cs="Times New Roman" w:ascii="Times New Roman" w:hAnsi="Times New Roman"/>
      </w:rPr>
      <w:t>T814_02: Enrollment Reject Respons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28:00Z</dcterms:created>
  <dc:creator>FORESIGHT's Document Generator</dc:creator>
  <dc:description/>
  <dc:language>en-US</dc:language>
  <cp:lastModifiedBy>Charlie Bratton</cp:lastModifiedBy>
  <cp:lastPrinted>2000-07-03T20:55:00Z</cp:lastPrinted>
  <dcterms:modified xsi:type="dcterms:W3CDTF">2002-02-27T17:28:00Z</dcterms:modified>
  <cp:revision>2</cp:revision>
  <dc:subject/>
  <dc:title>Texas</dc:title>
</cp:coreProperties>
</file>