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a CR to TDSP, is used for CR's who have chosen Options 2 and 3 concerning service orders and outages.   A Competitive Retailer choosing Option 2 or 3 shall be required to provide TDSP with the information needed to verify CR's customer's identity (name, address, and home phone number) for a particular Point of Delivery served by CR and to continually provide TDSP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CR to TDS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Transaction Not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date/Replace Customer Information</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Each time this document is received by the TDSP, the TDSP is expected to replace the original or previous customer's information for the premise with the information contained in this docu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Timing</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The timing of this transaction has been a question for many market participants.  Texas SET intends to make a proposal to RMS that the CR send the 814_PC to the TDSP after receiving the 867_04 Start Read for that ESI I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br w:type="page"/>
      </w:r>
      <w:r>
        <w:rPr>
          <w:sz w:val="48"/>
        </w:rPr>
        <w:tab/>
      </w:r>
      <w:r>
        <w:rPr/>
        <w:tab/>
      </w:r>
    </w:p>
    <w:tbl>
      <w:tblPr>
        <w:tblW w:w="9918"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Updated examples: changed FJ to 5J (CC#2001-08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Added gray box for PER segment – name format (CC# 2001-13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Added “Washington DC” to the REF for Driver’s License (CC#2001-08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r>
      <w:bookmarkStart w:id="0" w:name="book17"/>
      <w:bookmarkEnd w:id="0"/>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P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eviously Conver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PC</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First Contac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Customer Contact Name should be formatted as follows: Last Name, First Nam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FJ~SNOW, JOE RAY JR</w:t>
            </w:r>
          </w:p>
          <w:p>
            <w:pPr>
              <w:pStyle w:val="Normal"/>
              <w:ind w:right="144" w:hanging="0"/>
              <w:rPr/>
            </w:pPr>
            <w:r>
              <w:rPr/>
              <w:t>N1~FJ~MAINTENANCE DEP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J</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rst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Last Name, First Nam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pe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J</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Driver's Lice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Driver's Licens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St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K</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lask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labam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rkansa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Z</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rizo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liforni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lorad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nnectic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Washington DC</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Delawa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lori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orgi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Hawaii</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ow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dah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llinoi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dia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Kansa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Y</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Kentuck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Louisia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ssachuset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ry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ichig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inneso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issouri</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ississippi</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onta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orth Caroli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orth Dako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brask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w Hampsh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J</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w Jerse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w 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V</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v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Y</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w Yor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hi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K</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klahom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re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ennsylvani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hode Is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outh Caroli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outh Dako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nnesse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xa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ta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Virgini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Vermo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Washingt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Wiscons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V</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West Virgini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Y</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Wyoming</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Y</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ocial Security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Social Security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Customer Contact Name should be formatted as follows: Last Name, First Nam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SNOW, JOE RAY JR</w:t>
            </w:r>
          </w:p>
          <w:p>
            <w:pPr>
              <w:pStyle w:val="Normal"/>
              <w:ind w:right="144" w:hanging="0"/>
              <w:rPr/>
            </w:pPr>
            <w:r>
              <w:rPr/>
              <w:t>N1~8R~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N2 </w:t>
      </w:r>
      <w:r>
        <w:rPr>
          <w:b/>
        </w:rPr>
        <w:t>Additional Name Information (Doing Business As)</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pplicabl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N4 </w:t>
      </w:r>
      <w:r>
        <w:rPr>
          <w:b/>
        </w:rPr>
        <w:t>Geographic Location (Customer Zip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N1 </w:t>
      </w:r>
      <w:r>
        <w:rPr>
          <w:b/>
        </w:rPr>
        <w:t>Name (TDSP)</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N1 </w:t>
      </w:r>
      <w:r>
        <w:rPr>
          <w:b/>
        </w:rPr>
        <w:t>Name (Second Contact Person)</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VA~SNOW, JOE RAY JR</w:t>
            </w:r>
          </w:p>
          <w:p>
            <w:pPr>
              <w:pStyle w:val="Normal"/>
              <w:ind w:right="144" w:hanging="0"/>
              <w:rPr/>
            </w:pPr>
            <w:r>
              <w:rPr/>
              <w:t>N1~VA~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cond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Last Name, First Nam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pe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J</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Driver's Lice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Driver's Licens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St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K</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lask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labam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rkansa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Z</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rizo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liforni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lorad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nnectic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Washington DC</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Delawa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lori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orgi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Hawaii</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ow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dah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llinoi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dia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Kansa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Y</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Kentuck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Louisia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ssachuset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ry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ichig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inneso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issouri</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ississippi</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onta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orth Caroli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orth Dako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brask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w Hampsh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J</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w Jerse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w 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V</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v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Y</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ew Yor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hi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K</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klahom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re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ennsylvani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hode Is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outh Caroli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outh Dako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nnesse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xa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ta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Virgini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Vermo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Washingt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Wiscons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V</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West Virgini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Y</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Wyoming</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Y</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ocial Security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Social Security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C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tain Customer Inform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Life Support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We are not sure of the requirements of this information at this time.  When the rules are finalized we will revisit whether the life support indicator will be 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is on Life Suppor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1" w:author="dodle" w:date="2002-02-27T14:28:00Z"/>
        </w:rPr>
      </w:pPr>
      <w:ins w:id="0" w:author="dodle" w:date="2002-02-27T14:28:00Z">
        <w:r>
          <w:rPr/>
        </w:r>
      </w:ins>
      <w:r>
        <w:br w:type="page"/>
      </w:r>
    </w:p>
    <w:p>
      <w:pPr>
        <w:pStyle w:val="Normal"/>
        <w:rPr>
          <w:b/>
          <w:b/>
        </w:rPr>
      </w:pPr>
      <w:r>
        <w:rPr>
          <w:b/>
        </w:rPr>
        <w:t xml:space="preserve">814_PC Example #1 of 3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Residential Example with all potential contact information populated</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5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DOE, JOHN P JR~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DOE, JANE A.~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of Requirement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 xml:space="preserve">814_PC Example #2 of 3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Commerc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HOLDING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PIZZA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5J~SMITH,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MITH, JOHN – MANAGE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ILLER, BIL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MILLER, BILL – ASST MGR~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of require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814_PC Example #3 of 3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Industr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INDUSTRI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OIL FIELD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5J~ELECTRICAL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ELECTRICAL DEPARTMENT~TE~80055522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AINTENANCE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MAINTENANCE DEPARTMENT~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of Require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rPr>
      <w:t xml:space="preserve">Page </w:t>
    </w: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30</w:t>
    </w:r>
    <w:r>
      <w:rPr>
        <w:rFonts w:cs="Times New Roman" w:ascii="Times New Roman" w:hAnsi="Times New Roman"/>
        <w:lang w:val="en-US"/>
      </w:rPr>
      <w:fldChar w:fldCharType="end"/>
    </w:r>
    <w:r>
      <w:rPr>
        <w:rFonts w:cs="Times New Roman" w:ascii="Times New Roman" w:hAnsi="Times New Roman"/>
        <w:lang w:val="en-US"/>
      </w:rPr>
      <w:t xml:space="preserve"> of </w:t>
    </w:r>
    <w:r>
      <w:rPr>
        <w:rFonts w:cs="Times New Roman" w:ascii="Times New Roman" w:hAnsi="Times New Roman"/>
        <w:lang w:val="en-US"/>
      </w:rPr>
      <w:fldChar w:fldCharType="begin"/>
    </w:r>
    <w:r>
      <w:rPr>
        <w:rFonts w:cs="Times New Roman" w:ascii="Times New Roman" w:hAnsi="Times New Roman"/>
        <w:lang w:val="en-US"/>
      </w:rPr>
      <w:instrText xml:space="preserve"> NUMPAGES \* ARABIC </w:instrText>
    </w:r>
    <w:r>
      <w:rPr>
        <w:rFonts w:cs="Times New Roman" w:ascii="Times New Roman" w:hAnsi="Times New Roman"/>
        <w:lang w:val="en-US"/>
      </w:rPr>
      <w:fldChar w:fldCharType="separate"/>
    </w:r>
    <w:r>
      <w:rPr>
        <w:rFonts w:cs="Times New Roman" w:ascii="Times New Roman" w:hAnsi="Times New Roman"/>
        <w:lang w:val="en-US"/>
      </w:rPr>
      <w:t>30</w:t>
    </w:r>
    <w:r>
      <w:rPr>
        <w:rFonts w:cs="Times New Roman"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4:28:00Z">
      <w:r>
        <w:rPr>
          <w:rFonts w:cs="Times New Roman" w:ascii="Times New Roman" w:hAnsi="Times New Roman"/>
          <w:b/>
          <w:sz w:val="24"/>
        </w:rPr>
        <w:delText>August 3, 2001</w:delText>
      </w:r>
    </w:del>
    <w:ins w:id="3" w:author="dodle" w:date="2002-02-27T14:28: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35:00Z</dcterms:created>
  <dc:creator>FORESIGHT's Document Generator</dc:creator>
  <dc:description/>
  <dc:language>en-US</dc:language>
  <cp:lastModifiedBy>Charlie Bratton</cp:lastModifiedBy>
  <cp:lastPrinted>2000-07-03T21:10:00Z</cp:lastPrinted>
  <dcterms:modified xsi:type="dcterms:W3CDTF">2002-02-27T21:35:00Z</dcterms:modified>
  <cp:revision>2</cp:revision>
  <dc:subject/>
  <dc:title>Texas</dc:title>
</cp:coreProperties>
</file>