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4:</w:t>
      </w:r>
    </w:p>
    <w:p>
      <w:pPr>
        <w:pStyle w:val="Heading5"/>
        <w:rPr/>
      </w:pPr>
      <w:r>
        <w:rPr/>
        <w:t>Switch CR Notification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4:</w:t>
      </w:r>
    </w:p>
    <w:p>
      <w:pPr>
        <w:pStyle w:val="Heading7"/>
        <w:jc w:val="center"/>
        <w:rPr/>
      </w:pPr>
      <w:r>
        <w:rPr/>
        <w:t>SWITCH CR NOTIFICATION RESPONSE</w:t>
      </w:r>
    </w:p>
    <w:p>
      <w:pPr>
        <w:pStyle w:val="Normal"/>
        <w:ind w:right="144" w:hanging="0"/>
        <w:rPr>
          <w:sz w:val="36"/>
        </w:rPr>
      </w:pPr>
      <w:r>
        <w:rPr>
          <w:sz w:val="36"/>
        </w:rPr>
      </w:r>
    </w:p>
    <w:p>
      <w:pPr>
        <w:pStyle w:val="TextBody"/>
        <w:rPr>
          <w:sz w:val="32"/>
        </w:rPr>
      </w:pPr>
      <w:r>
        <w:rPr>
          <w:sz w:val="32"/>
        </w:rPr>
        <w:t>This transaction set, from the TDSP to ERCOT, is used to provide the scheduled switch date that the TDSP has calculated and pertinent Customer and Premise information.  The historical usage if requested will be sent using the transaction 867_02.</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TDSP to ERCOT</w:t>
      </w:r>
    </w:p>
    <w:p>
      <w:pPr>
        <w:pStyle w:val="Normal"/>
        <w:ind w:right="144" w:hanging="0"/>
        <w:rPr>
          <w:sz w:val="32"/>
        </w:rPr>
      </w:pPr>
      <w:r>
        <w:rPr>
          <w:sz w:val="32"/>
        </w:rPr>
      </w:r>
      <w:r>
        <w:br w:type="page"/>
      </w:r>
    </w:p>
    <w:p>
      <w:pPr>
        <w:pStyle w:val="Normal"/>
        <w:rPr>
          <w:sz w:val="48"/>
        </w:rPr>
      </w:pPr>
      <w:r>
        <w:rPr>
          <w:sz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Changed "utility" to "TDSP" in REF~TZ (Meter Reading Cyc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examples to show more realistic combination of meter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ins w:id="1" w:author="dodle" w:date="2002-02-27T11:30:00Z"/>
              </w:rPr>
            </w:pPr>
            <w:ins w:id="0" w:author="dodle" w:date="2002-02-27T11:30:00Z">
              <w:r>
                <w:rPr/>
                <w:t>Included REDLINES from CHANGE CONTROLS:</w:t>
              </w:r>
            </w:ins>
          </w:p>
          <w:p>
            <w:pPr>
              <w:pStyle w:val="Normal"/>
              <w:rPr>
                <w:ins w:id="3" w:author="dodle" w:date="2002-02-27T11:30:00Z"/>
              </w:rPr>
            </w:pPr>
            <w:ins w:id="2" w:author="dodle" w:date="2002-02-27T11:30:00Z">
              <w:r>
                <w:rPr/>
                <w:t>2001-168</w:t>
              </w:r>
            </w:ins>
          </w:p>
          <w:p>
            <w:pPr>
              <w:pStyle w:val="Normal"/>
              <w:rPr>
                <w:ins w:id="5" w:author="dodle" w:date="2002-02-27T11:30:00Z"/>
              </w:rPr>
            </w:pPr>
            <w:ins w:id="4" w:author="dodle" w:date="2002-02-27T11:30:00Z">
              <w:r>
                <w:rPr/>
                <w:t xml:space="preserve">2001-193       10/24/01     </w:t>
              </w:r>
            </w:ins>
          </w:p>
          <w:p>
            <w:pPr>
              <w:pStyle w:val="Normal"/>
              <w:numPr>
                <w:ilvl w:val="1"/>
                <w:numId w:val="11"/>
              </w:numPr>
              <w:rPr>
                <w:ins w:id="7" w:author="dodle" w:date="2002-02-27T11:30:00Z"/>
              </w:rPr>
            </w:pPr>
            <w:ins w:id="6" w:author="dodle" w:date="2002-02-27T11:30:00Z">
              <w:r>
                <w:rPr/>
                <w:t>12/05/01</w:t>
              </w:r>
            </w:ins>
          </w:p>
          <w:p>
            <w:pPr>
              <w:pStyle w:val="Normal"/>
              <w:rPr>
                <w:ins w:id="9" w:author="Charlie Bratton" w:date="2002-02-27T13:01:00Z"/>
              </w:rPr>
            </w:pPr>
            <w:ins w:id="8" w:author="dodle" w:date="2002-02-27T11:30:00Z">
              <w:r>
                <w:rPr/>
                <w:t xml:space="preserve">2002-277       02/22/02  </w:t>
              </w:r>
            </w:ins>
          </w:p>
          <w:p>
            <w:pPr>
              <w:pStyle w:val="Normal"/>
              <w:rPr/>
            </w:pPr>
            <w:ins w:id="10" w:author="Charlie Bratton" w:date="2002-02-27T13:01:00Z">
              <w:r>
                <w:rPr/>
                <w:t>2001-119 – 02/27/02 Supports multiple reject reason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widowControl w:val="false"/>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p>
            <w:pPr>
              <w:pStyle w:val="Normal"/>
              <w:ind w:right="144" w:hanging="0"/>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from the Switch REP Notification Request (814_03).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2" w:author="dodle" w:date="2002-02-27T11:30:00Z"/>
              </w:rPr>
            </w:pPr>
            <w:del w:id="11" w:author="dodle" w:date="2002-02-27T11:30:00Z">
              <w:r>
                <w:rPr/>
                <w:delText xml:space="preserve">The following examples are all inclusive.  Other combinations cannot be requested; for example, both HI and HU, or both SW and MVI, cannot be requested for the same ESI ID.  </w:delText>
              </w:r>
            </w:del>
          </w:p>
          <w:p>
            <w:pPr>
              <w:pStyle w:val="Normal"/>
              <w:ind w:right="144" w:hanging="0"/>
              <w:rPr>
                <w:del w:id="14" w:author="dodle" w:date="2002-02-27T11:30:00Z"/>
              </w:rPr>
            </w:pPr>
            <w:del w:id="13" w:author="dodle" w:date="2002-02-27T11:30:00Z">
              <w:r>
                <w:rPr/>
              </w:r>
            </w:del>
          </w:p>
          <w:p>
            <w:pPr>
              <w:pStyle w:val="Normal"/>
              <w:ind w:right="144" w:hanging="0"/>
              <w:rPr>
                <w:del w:id="16" w:author="dodle" w:date="2002-02-27T11:30:00Z"/>
              </w:rPr>
            </w:pPr>
            <w:del w:id="15" w:author="dodle" w:date="2002-02-27T11:30:00Z">
              <w:r>
                <w:rPr/>
                <w:delText xml:space="preserve">LIN~1~SH~EL~SH~CE </w:delText>
              </w:r>
            </w:del>
          </w:p>
          <w:p>
            <w:pPr>
              <w:pStyle w:val="Normal"/>
              <w:ind w:right="144" w:hanging="0"/>
              <w:rPr>
                <w:del w:id="19" w:author="dodle" w:date="2002-02-27T11:30:00Z"/>
              </w:rPr>
            </w:pPr>
            <w:del w:id="17" w:author="dodle" w:date="2002-02-27T11:30:00Z">
              <w:r>
                <w:rPr/>
                <w:delText xml:space="preserve">   </w:delText>
              </w:r>
            </w:del>
            <w:del w:id="18" w:author="dodle" w:date="2002-02-27T11:30:00Z">
              <w:r>
                <w:rPr/>
                <w:delText>Normal Switch</w:delText>
              </w:r>
            </w:del>
          </w:p>
          <w:p>
            <w:pPr>
              <w:pStyle w:val="Normal"/>
              <w:ind w:right="144" w:hanging="0"/>
              <w:rPr>
                <w:del w:id="21" w:author="dodle" w:date="2002-02-27T11:30:00Z"/>
              </w:rPr>
            </w:pPr>
            <w:del w:id="20" w:author="dodle" w:date="2002-02-27T11:30:00Z">
              <w:r>
                <w:rPr/>
                <w:delText xml:space="preserve">LIN~1~SH~EL~SH~CE~SH~SW </w:delText>
              </w:r>
            </w:del>
          </w:p>
          <w:p>
            <w:pPr>
              <w:pStyle w:val="Normal"/>
              <w:ind w:right="144" w:hanging="0"/>
              <w:rPr>
                <w:del w:id="24" w:author="dodle" w:date="2002-02-27T11:30:00Z"/>
              </w:rPr>
            </w:pPr>
            <w:del w:id="22" w:author="dodle" w:date="2002-02-27T11:30:00Z">
              <w:r>
                <w:rPr/>
                <w:delText xml:space="preserve">   </w:delText>
              </w:r>
            </w:del>
            <w:del w:id="23" w:author="dodle" w:date="2002-02-27T11:30:00Z">
              <w:r>
                <w:rPr/>
                <w:delText>Switch with Off Cycle Read</w:delText>
              </w:r>
            </w:del>
          </w:p>
          <w:p>
            <w:pPr>
              <w:pStyle w:val="Normal"/>
              <w:ind w:right="144" w:hanging="0"/>
              <w:rPr>
                <w:del w:id="26" w:author="dodle" w:date="2002-02-27T11:30:00Z"/>
              </w:rPr>
            </w:pPr>
            <w:del w:id="25" w:author="dodle" w:date="2002-02-27T11:30:00Z">
              <w:r>
                <w:rPr/>
                <w:delText xml:space="preserve">LIN~1~SH~EL~SH~CE~SH~HU </w:delText>
              </w:r>
            </w:del>
          </w:p>
          <w:p>
            <w:pPr>
              <w:pStyle w:val="Normal"/>
              <w:ind w:right="144" w:hanging="0"/>
              <w:rPr>
                <w:del w:id="29" w:author="dodle" w:date="2002-02-27T11:30:00Z"/>
              </w:rPr>
            </w:pPr>
            <w:del w:id="27" w:author="dodle" w:date="2002-02-27T11:30:00Z">
              <w:r>
                <w:rPr/>
                <w:delText xml:space="preserve">   </w:delText>
              </w:r>
            </w:del>
            <w:del w:id="28" w:author="dodle" w:date="2002-02-27T11:30:00Z">
              <w:r>
                <w:rPr/>
                <w:delText>Normal Switch with Historical Usage Request</w:delText>
              </w:r>
            </w:del>
          </w:p>
          <w:p>
            <w:pPr>
              <w:pStyle w:val="Normal"/>
              <w:ind w:right="144" w:hanging="0"/>
              <w:rPr>
                <w:del w:id="31" w:author="dodle" w:date="2002-02-27T11:30:00Z"/>
              </w:rPr>
            </w:pPr>
            <w:del w:id="30" w:author="dodle" w:date="2002-02-27T11:30:00Z">
              <w:r>
                <w:rPr/>
                <w:delText xml:space="preserve">LIN~1~SH~EL~SH~CE~SH~SW~SH~HU </w:delText>
              </w:r>
            </w:del>
          </w:p>
          <w:p>
            <w:pPr>
              <w:pStyle w:val="Normal"/>
              <w:ind w:right="144" w:hanging="0"/>
              <w:rPr>
                <w:del w:id="34" w:author="dodle" w:date="2002-02-27T11:30:00Z"/>
              </w:rPr>
            </w:pPr>
            <w:del w:id="32" w:author="dodle" w:date="2002-02-27T11:30:00Z">
              <w:r>
                <w:rPr/>
                <w:delText xml:space="preserve">   </w:delText>
              </w:r>
            </w:del>
            <w:del w:id="33" w:author="dodle" w:date="2002-02-27T11:30:00Z">
              <w:r>
                <w:rPr/>
                <w:delText>Switch with Off Cycle Read and Historical Usage Request</w:delText>
              </w:r>
            </w:del>
          </w:p>
          <w:p>
            <w:pPr>
              <w:pStyle w:val="Normal"/>
              <w:ind w:right="144" w:hanging="0"/>
              <w:rPr>
                <w:del w:id="36" w:author="dodle" w:date="2002-02-27T11:30:00Z"/>
              </w:rPr>
            </w:pPr>
            <w:del w:id="35" w:author="dodle" w:date="2002-02-27T11:30:00Z">
              <w:r>
                <w:rPr/>
                <w:delText xml:space="preserve">LIN~1~SH~EL~SH~CE~SH~HI </w:delText>
              </w:r>
            </w:del>
          </w:p>
          <w:p>
            <w:pPr>
              <w:pStyle w:val="Normal"/>
              <w:ind w:right="144" w:hanging="0"/>
              <w:rPr>
                <w:del w:id="39" w:author="dodle" w:date="2002-02-27T11:30:00Z"/>
              </w:rPr>
            </w:pPr>
            <w:del w:id="37" w:author="dodle" w:date="2002-02-27T11:30:00Z">
              <w:r>
                <w:rPr/>
                <w:delText xml:space="preserve">   </w:delText>
              </w:r>
            </w:del>
            <w:del w:id="38" w:author="dodle" w:date="2002-02-27T11:30:00Z">
              <w:r>
                <w:rPr/>
                <w:delText>Normal Switch with Detail Historical Interval Usage Request</w:delText>
              </w:r>
            </w:del>
          </w:p>
          <w:p>
            <w:pPr>
              <w:pStyle w:val="Normal"/>
              <w:ind w:right="144" w:hanging="0"/>
              <w:rPr>
                <w:del w:id="41" w:author="dodle" w:date="2002-02-27T11:30:00Z"/>
              </w:rPr>
            </w:pPr>
            <w:del w:id="40" w:author="dodle" w:date="2002-02-27T11:30:00Z">
              <w:r>
                <w:rPr/>
                <w:delText>LIN~1~SH~EL~SH~CE~SH~SW~SH~HI</w:delText>
              </w:r>
            </w:del>
          </w:p>
          <w:p>
            <w:pPr>
              <w:pStyle w:val="Normal"/>
              <w:ind w:right="144" w:hanging="0"/>
              <w:rPr>
                <w:del w:id="44" w:author="dodle" w:date="2002-02-27T11:30:00Z"/>
              </w:rPr>
            </w:pPr>
            <w:del w:id="42" w:author="dodle" w:date="2002-02-27T11:30:00Z">
              <w:r>
                <w:rPr/>
                <w:delText xml:space="preserve">   </w:delText>
              </w:r>
            </w:del>
            <w:del w:id="43" w:author="dodle" w:date="2002-02-27T11:30:00Z">
              <w:r>
                <w:rPr/>
                <w:delText>Switch with Off Cycle Read and Detail Historical Interval Usage Request</w:delText>
              </w:r>
            </w:del>
          </w:p>
          <w:p>
            <w:pPr>
              <w:pStyle w:val="Normal"/>
              <w:ind w:right="144" w:hanging="0"/>
              <w:rPr>
                <w:del w:id="46" w:author="dodle" w:date="2002-02-27T11:30:00Z"/>
              </w:rPr>
            </w:pPr>
            <w:del w:id="45" w:author="dodle" w:date="2002-02-27T11:30:00Z">
              <w:r>
                <w:rPr/>
                <w:delText xml:space="preserve">LIN~1~SH~EL~SH~CE~SH~MVI </w:delText>
              </w:r>
            </w:del>
          </w:p>
          <w:p>
            <w:pPr>
              <w:pStyle w:val="Normal"/>
              <w:ind w:right="144" w:hanging="0"/>
              <w:rPr>
                <w:del w:id="49" w:author="dodle" w:date="2002-02-27T11:30:00Z"/>
              </w:rPr>
            </w:pPr>
            <w:del w:id="47" w:author="dodle" w:date="2002-02-27T11:30:00Z">
              <w:r>
                <w:rPr/>
                <w:delText xml:space="preserve">   </w:delText>
              </w:r>
            </w:del>
            <w:del w:id="48" w:author="dodle" w:date="2002-02-27T11:30:00Z">
              <w:r>
                <w:rPr/>
                <w:delText>Move In Request</w:delText>
              </w:r>
            </w:del>
          </w:p>
          <w:p>
            <w:pPr>
              <w:pStyle w:val="Normal"/>
              <w:ind w:right="144" w:hanging="0"/>
              <w:rPr>
                <w:del w:id="51" w:author="dodle" w:date="2002-02-27T11:30:00Z"/>
              </w:rPr>
            </w:pPr>
            <w:del w:id="50" w:author="dodle" w:date="2002-02-27T11:30:00Z">
              <w:r>
                <w:rPr/>
                <w:delText xml:space="preserve">LIN~1~SH~EL~SH~CE~SH~MVI~SH~HU </w:delText>
              </w:r>
            </w:del>
          </w:p>
          <w:p>
            <w:pPr>
              <w:pStyle w:val="Normal"/>
              <w:ind w:right="144" w:hanging="0"/>
              <w:rPr>
                <w:del w:id="54" w:author="dodle" w:date="2002-02-27T11:30:00Z"/>
              </w:rPr>
            </w:pPr>
            <w:del w:id="52" w:author="dodle" w:date="2002-02-27T11:30:00Z">
              <w:r>
                <w:rPr/>
                <w:delText xml:space="preserve">   </w:delText>
              </w:r>
            </w:del>
            <w:del w:id="53" w:author="dodle" w:date="2002-02-27T11:30:00Z">
              <w:r>
                <w:rPr/>
                <w:delText>Move In with Historical Usage Request</w:delText>
              </w:r>
            </w:del>
          </w:p>
          <w:p>
            <w:pPr>
              <w:pStyle w:val="Normal"/>
              <w:ind w:right="144" w:hanging="0"/>
              <w:rPr>
                <w:del w:id="56" w:author="dodle" w:date="2002-02-27T11:30:00Z"/>
              </w:rPr>
            </w:pPr>
            <w:del w:id="55" w:author="dodle" w:date="2002-02-27T11:30:00Z">
              <w:r>
                <w:rPr/>
                <w:delText xml:space="preserve">LIN~1~SH~EL~SH~CE~SH~MVI~SH~HI </w:delText>
              </w:r>
            </w:del>
          </w:p>
          <w:p>
            <w:pPr>
              <w:pStyle w:val="Normal"/>
              <w:ind w:right="144" w:hanging="0"/>
              <w:rPr>
                <w:del w:id="59" w:author="dodle" w:date="2002-02-27T11:30:00Z"/>
              </w:rPr>
            </w:pPr>
            <w:del w:id="57" w:author="dodle" w:date="2002-02-27T11:30:00Z">
              <w:r>
                <w:rPr/>
                <w:delText xml:space="preserve">   </w:delText>
              </w:r>
            </w:del>
            <w:del w:id="58" w:author="dodle" w:date="2002-02-27T11:30:00Z">
              <w:r>
                <w:rPr/>
                <w:delText>Move In with Detail Historical Interval Usage Request</w:delText>
              </w:r>
            </w:del>
          </w:p>
          <w:p>
            <w:pPr>
              <w:pStyle w:val="Normal"/>
              <w:ind w:right="144" w:hanging="0"/>
              <w:rPr>
                <w:del w:id="61" w:author="dodle" w:date="2002-02-27T11:30:00Z"/>
              </w:rPr>
            </w:pPr>
            <w:del w:id="60" w:author="dodle" w:date="2002-02-27T11:30:00Z">
              <w:r>
                <w:rPr/>
                <w:delText xml:space="preserve">LIN~1~SH~EL~SH~CE~SH~MVO </w:delText>
              </w:r>
            </w:del>
          </w:p>
          <w:p>
            <w:pPr>
              <w:pStyle w:val="Normal"/>
              <w:ind w:right="144" w:hanging="0"/>
              <w:rPr/>
            </w:pPr>
            <w:del w:id="62" w:author="dodle" w:date="2002-02-27T11:30:00Z">
              <w:r>
                <w:rPr/>
                <w:delText xml:space="preserve">   </w:delText>
              </w:r>
            </w:del>
            <w:del w:id="63" w:author="dodle" w:date="2002-02-27T11:30:00Z">
              <w:r>
                <w:rPr/>
                <w:delText>Move Out</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5" w:author="dodle" w:date="2002-02-27T11:30:00Z"/>
              </w:rPr>
            </w:pPr>
            <w:ins w:id="64" w:author="dodle" w:date="2002-02-27T11:30:00Z">
              <w:r>
                <w:rPr/>
                <w:t xml:space="preserve">The following examples are all inclusive.  Other combinations cannot be requested; for example, both HI and HU, or both SW and MVI, cannot be requested for the same ESI ID.  </w:t>
              </w:r>
            </w:ins>
          </w:p>
          <w:p>
            <w:pPr>
              <w:pStyle w:val="Normal"/>
              <w:ind w:right="144" w:hanging="0"/>
              <w:rPr>
                <w:ins w:id="67" w:author="dodle" w:date="2002-02-27T11:30:00Z"/>
              </w:rPr>
            </w:pPr>
            <w:ins w:id="66" w:author="dodle" w:date="2002-02-27T11:30:00Z">
              <w:r>
                <w:rPr/>
              </w:r>
            </w:ins>
          </w:p>
          <w:p>
            <w:pPr>
              <w:pStyle w:val="Normal"/>
              <w:ind w:right="144" w:hanging="0"/>
              <w:rPr>
                <w:ins w:id="69" w:author="dodle" w:date="2002-02-27T11:30:00Z"/>
              </w:rPr>
            </w:pPr>
            <w:ins w:id="68" w:author="dodle" w:date="2002-02-27T11:30:00Z">
              <w:r>
                <w:rPr/>
                <w:t>LIN~1~SH~EL~SH~CE</w:t>
              </w:r>
            </w:ins>
          </w:p>
          <w:p>
            <w:pPr>
              <w:pStyle w:val="Normal"/>
              <w:ind w:right="144" w:hanging="0"/>
              <w:rPr>
                <w:ins w:id="72" w:author="dodle" w:date="2002-02-27T11:30:00Z"/>
              </w:rPr>
            </w:pPr>
            <w:ins w:id="70" w:author="dodle" w:date="2002-02-27T11:30:00Z">
              <w:r>
                <w:rPr/>
                <w:t xml:space="preserve">   </w:t>
              </w:r>
            </w:ins>
            <w:ins w:id="71" w:author="dodle" w:date="2002-02-27T11:30:00Z">
              <w:r>
                <w:rPr/>
                <w:t>Normal Switch</w:t>
              </w:r>
            </w:ins>
          </w:p>
          <w:p>
            <w:pPr>
              <w:pStyle w:val="Normal"/>
              <w:ind w:right="144" w:hanging="0"/>
              <w:rPr>
                <w:ins w:id="74" w:author="dodle" w:date="2002-02-27T11:30:00Z"/>
              </w:rPr>
            </w:pPr>
            <w:ins w:id="73" w:author="dodle" w:date="2002-02-27T11:30:00Z">
              <w:r>
                <w:rPr/>
                <w:t xml:space="preserve">LIN~1~SH~EL~SH~CE~SH~SW </w:t>
              </w:r>
            </w:ins>
          </w:p>
          <w:p>
            <w:pPr>
              <w:pStyle w:val="Normal"/>
              <w:ind w:right="144" w:hanging="0"/>
              <w:rPr>
                <w:ins w:id="77" w:author="dodle" w:date="2002-02-27T11:30:00Z"/>
              </w:rPr>
            </w:pPr>
            <w:ins w:id="75" w:author="dodle" w:date="2002-02-27T11:30:00Z">
              <w:r>
                <w:rPr/>
                <w:t xml:space="preserve">   </w:t>
              </w:r>
            </w:ins>
            <w:ins w:id="76" w:author="dodle" w:date="2002-02-27T11:30:00Z">
              <w:r>
                <w:rPr/>
                <w:t>Switch with Off Cycle Read</w:t>
              </w:r>
            </w:ins>
          </w:p>
          <w:p>
            <w:pPr>
              <w:pStyle w:val="Normal"/>
              <w:ind w:right="144" w:hanging="0"/>
              <w:rPr>
                <w:ins w:id="79" w:author="dodle" w:date="2002-02-27T11:30:00Z"/>
              </w:rPr>
            </w:pPr>
            <w:ins w:id="78" w:author="dodle" w:date="2002-02-27T11:30:00Z">
              <w:r>
                <w:rPr/>
                <w:t xml:space="preserve">LIN~1~SH~EL~SH~CE~SH~HU </w:t>
              </w:r>
            </w:ins>
          </w:p>
          <w:p>
            <w:pPr>
              <w:pStyle w:val="Normal"/>
              <w:ind w:right="144" w:hanging="0"/>
              <w:rPr>
                <w:ins w:id="82" w:author="dodle" w:date="2002-02-27T11:30:00Z"/>
              </w:rPr>
            </w:pPr>
            <w:ins w:id="80" w:author="dodle" w:date="2002-02-27T11:30:00Z">
              <w:r>
                <w:rPr/>
                <w:t xml:space="preserve">   </w:t>
              </w:r>
            </w:ins>
            <w:ins w:id="81" w:author="dodle" w:date="2002-02-27T11:30:00Z">
              <w:r>
                <w:rPr/>
                <w:t>Normal Switch with Historical Usage Request</w:t>
              </w:r>
            </w:ins>
          </w:p>
          <w:p>
            <w:pPr>
              <w:pStyle w:val="Normal"/>
              <w:ind w:right="144" w:hanging="0"/>
              <w:rPr>
                <w:ins w:id="84" w:author="dodle" w:date="2002-02-27T11:30:00Z"/>
              </w:rPr>
            </w:pPr>
            <w:ins w:id="83" w:author="dodle" w:date="2002-02-27T11:30:00Z">
              <w:r>
                <w:rPr/>
                <w:t xml:space="preserve">LIN~1~SH~EL~SH~CE~SH~SW~SH~HU </w:t>
              </w:r>
            </w:ins>
          </w:p>
          <w:p>
            <w:pPr>
              <w:pStyle w:val="Normal"/>
              <w:ind w:right="144" w:hanging="0"/>
              <w:rPr>
                <w:ins w:id="86" w:author="dodle" w:date="2002-02-27T11:30:00Z"/>
              </w:rPr>
            </w:pPr>
            <w:ins w:id="85" w:author="dodle" w:date="2002-02-27T11:30:00Z">
              <w:r>
                <w:rPr/>
                <w:t xml:space="preserve">LIN~1~SH~EL~SH~CE~SH~HU~SH~SW </w:t>
              </w:r>
            </w:ins>
          </w:p>
          <w:p>
            <w:pPr>
              <w:pStyle w:val="Normal"/>
              <w:ind w:right="144" w:hanging="0"/>
              <w:rPr>
                <w:ins w:id="89" w:author="dodle" w:date="2002-02-27T11:30:00Z"/>
              </w:rPr>
            </w:pPr>
            <w:ins w:id="87" w:author="dodle" w:date="2002-02-27T11:30:00Z">
              <w:r>
                <w:rPr/>
                <w:t xml:space="preserve">   </w:t>
              </w:r>
            </w:ins>
            <w:ins w:id="88" w:author="dodle" w:date="2002-02-27T11:30:00Z">
              <w:r>
                <w:rPr/>
                <w:t>Switch with Off Cycle Read and Historical Usage Request</w:t>
              </w:r>
            </w:ins>
          </w:p>
          <w:p>
            <w:pPr>
              <w:pStyle w:val="Normal"/>
              <w:ind w:right="144" w:hanging="0"/>
              <w:rPr>
                <w:ins w:id="91" w:author="dodle" w:date="2002-02-27T11:30:00Z"/>
              </w:rPr>
            </w:pPr>
            <w:ins w:id="90" w:author="dodle" w:date="2002-02-27T11:30:00Z">
              <w:r>
                <w:rPr/>
                <w:t xml:space="preserve">LIN~1~SH~EL~SH~CE~SH~HI </w:t>
              </w:r>
            </w:ins>
          </w:p>
          <w:p>
            <w:pPr>
              <w:pStyle w:val="Normal"/>
              <w:ind w:right="144" w:hanging="0"/>
              <w:rPr>
                <w:ins w:id="94" w:author="dodle" w:date="2002-02-27T11:30:00Z"/>
              </w:rPr>
            </w:pPr>
            <w:ins w:id="92" w:author="dodle" w:date="2002-02-27T11:30:00Z">
              <w:r>
                <w:rPr/>
                <w:t xml:space="preserve">   </w:t>
              </w:r>
            </w:ins>
            <w:ins w:id="93" w:author="dodle" w:date="2002-02-27T11:30:00Z">
              <w:r>
                <w:rPr/>
                <w:t>Normal Switch with Detail Historical Interval Usage Request</w:t>
              </w:r>
            </w:ins>
          </w:p>
          <w:p>
            <w:pPr>
              <w:pStyle w:val="Normal"/>
              <w:ind w:right="144" w:hanging="0"/>
              <w:rPr>
                <w:ins w:id="96" w:author="dodle" w:date="2002-02-27T11:30:00Z"/>
              </w:rPr>
            </w:pPr>
            <w:ins w:id="95" w:author="dodle" w:date="2002-02-27T11:30:00Z">
              <w:r>
                <w:rPr/>
                <w:t>LIN~1~SH~EL~SH~CE~SH~SW~SH~HI</w:t>
              </w:r>
            </w:ins>
          </w:p>
          <w:p>
            <w:pPr>
              <w:pStyle w:val="Normal"/>
              <w:ind w:right="144" w:hanging="0"/>
              <w:rPr>
                <w:ins w:id="98" w:author="dodle" w:date="2002-02-27T11:30:00Z"/>
              </w:rPr>
            </w:pPr>
            <w:ins w:id="97" w:author="dodle" w:date="2002-02-27T11:30:00Z">
              <w:r>
                <w:rPr/>
                <w:t>LIN~1~SH~EL~SH~CE~SH~HI~SH~SW</w:t>
              </w:r>
            </w:ins>
          </w:p>
          <w:p>
            <w:pPr>
              <w:pStyle w:val="Normal"/>
              <w:ind w:right="144" w:hanging="0"/>
              <w:rPr>
                <w:ins w:id="101" w:author="dodle" w:date="2002-02-27T11:30:00Z"/>
              </w:rPr>
            </w:pPr>
            <w:ins w:id="99" w:author="dodle" w:date="2002-02-27T11:30:00Z">
              <w:r>
                <w:rPr/>
                <w:t xml:space="preserve">   </w:t>
              </w:r>
            </w:ins>
            <w:ins w:id="100" w:author="dodle" w:date="2002-02-27T11:30:00Z">
              <w:r>
                <w:rPr/>
                <w:t>Switch with Off Cycle Read and Detail Historical Interval Usage Request</w:t>
              </w:r>
            </w:ins>
          </w:p>
          <w:p>
            <w:pPr>
              <w:pStyle w:val="Normal"/>
              <w:ind w:right="144" w:hanging="0"/>
              <w:rPr>
                <w:ins w:id="103" w:author="dodle" w:date="2002-02-27T11:30:00Z"/>
              </w:rPr>
            </w:pPr>
            <w:ins w:id="102" w:author="dodle" w:date="2002-02-27T11:30:00Z">
              <w:r>
                <w:rPr/>
                <w:t xml:space="preserve">LIN~1~SH~EL~SH~CE~SH~MVI </w:t>
              </w:r>
            </w:ins>
          </w:p>
          <w:p>
            <w:pPr>
              <w:pStyle w:val="Normal"/>
              <w:ind w:right="144" w:hanging="0"/>
              <w:rPr>
                <w:ins w:id="106" w:author="dodle" w:date="2002-02-27T11:30:00Z"/>
              </w:rPr>
            </w:pPr>
            <w:ins w:id="104" w:author="dodle" w:date="2002-02-27T11:30:00Z">
              <w:r>
                <w:rPr/>
                <w:t xml:space="preserve">   </w:t>
              </w:r>
            </w:ins>
            <w:ins w:id="105" w:author="dodle" w:date="2002-02-27T11:30:00Z">
              <w:r>
                <w:rPr/>
                <w:t>Move In</w:t>
              </w:r>
            </w:ins>
          </w:p>
          <w:p>
            <w:pPr>
              <w:pStyle w:val="Normal"/>
              <w:ind w:right="144" w:hanging="0"/>
              <w:rPr>
                <w:ins w:id="108" w:author="dodle" w:date="2002-02-27T11:30:00Z"/>
              </w:rPr>
            </w:pPr>
            <w:ins w:id="107" w:author="dodle" w:date="2002-02-27T11:30:00Z">
              <w:r>
                <w:rPr/>
                <w:t xml:space="preserve">LIN~1~SH~EL~SH~CE~SH~MVI~SH~HU </w:t>
              </w:r>
            </w:ins>
          </w:p>
          <w:p>
            <w:pPr>
              <w:pStyle w:val="Normal"/>
              <w:ind w:right="144" w:hanging="0"/>
              <w:rPr>
                <w:ins w:id="110" w:author="dodle" w:date="2002-02-27T11:30:00Z"/>
              </w:rPr>
            </w:pPr>
            <w:ins w:id="109" w:author="dodle" w:date="2002-02-27T11:30:00Z">
              <w:r>
                <w:rPr/>
                <w:t>LIN~1~SH~EL~SH~CE~SH~HU~SH~MVI</w:t>
              </w:r>
            </w:ins>
          </w:p>
          <w:p>
            <w:pPr>
              <w:pStyle w:val="Normal"/>
              <w:ind w:right="144" w:hanging="0"/>
              <w:rPr>
                <w:ins w:id="113" w:author="dodle" w:date="2002-02-27T11:30:00Z"/>
              </w:rPr>
            </w:pPr>
            <w:ins w:id="111" w:author="dodle" w:date="2002-02-27T11:30:00Z">
              <w:r>
                <w:rPr/>
                <w:t xml:space="preserve">   </w:t>
              </w:r>
            </w:ins>
            <w:ins w:id="112" w:author="dodle" w:date="2002-02-27T11:30:00Z">
              <w:r>
                <w:rPr/>
                <w:t>Move In with Historical Usage Request</w:t>
              </w:r>
            </w:ins>
          </w:p>
          <w:p>
            <w:pPr>
              <w:pStyle w:val="Normal"/>
              <w:ind w:right="144" w:hanging="0"/>
              <w:rPr>
                <w:ins w:id="115" w:author="dodle" w:date="2002-02-27T11:30:00Z"/>
              </w:rPr>
            </w:pPr>
            <w:ins w:id="114" w:author="dodle" w:date="2002-02-27T11:30:00Z">
              <w:r>
                <w:rPr/>
                <w:t xml:space="preserve">LIN~1~SH~EL~SH~CE~SH~MVI~SH~HI </w:t>
              </w:r>
            </w:ins>
          </w:p>
          <w:p>
            <w:pPr>
              <w:pStyle w:val="Normal"/>
              <w:ind w:right="144" w:hanging="0"/>
              <w:rPr>
                <w:ins w:id="117" w:author="dodle" w:date="2002-02-27T11:30:00Z"/>
              </w:rPr>
            </w:pPr>
            <w:ins w:id="116" w:author="dodle" w:date="2002-02-27T11:30:00Z">
              <w:r>
                <w:rPr/>
                <w:t>LIN~1~SH~EL~SH~CE~SH~HI~SH~MVI</w:t>
              </w:r>
            </w:ins>
          </w:p>
          <w:p>
            <w:pPr>
              <w:pStyle w:val="Normal"/>
              <w:ind w:right="144" w:hanging="0"/>
              <w:rPr>
                <w:ins w:id="120" w:author="dodle" w:date="2002-02-27T11:30:00Z"/>
              </w:rPr>
            </w:pPr>
            <w:ins w:id="118" w:author="dodle" w:date="2002-02-27T11:30:00Z">
              <w:r>
                <w:rPr/>
                <w:t xml:space="preserve">   </w:t>
              </w:r>
            </w:ins>
            <w:ins w:id="119" w:author="dodle" w:date="2002-02-27T11:30:00Z">
              <w:r>
                <w:rPr/>
                <w:t>Move In with Detail Historical Interval Usage Request</w:t>
              </w:r>
            </w:ins>
          </w:p>
          <w:p>
            <w:pPr>
              <w:pStyle w:val="Normal"/>
              <w:ind w:right="144" w:hanging="0"/>
              <w:rPr>
                <w:ins w:id="122" w:author="dodle" w:date="2002-02-27T11:30:00Z"/>
              </w:rPr>
            </w:pPr>
            <w:ins w:id="121" w:author="dodle" w:date="2002-02-27T11:30:00Z">
              <w:r>
                <w:rPr/>
                <w:t xml:space="preserve">LIN~1~SH~EL~SH~CE~SH~MVO </w:t>
              </w:r>
            </w:ins>
          </w:p>
          <w:p>
            <w:pPr>
              <w:pStyle w:val="Normal"/>
              <w:ind w:right="144" w:hanging="0"/>
              <w:rPr>
                <w:ins w:id="125" w:author="dodle" w:date="2002-02-27T11:30:00Z"/>
              </w:rPr>
            </w:pPr>
            <w:ins w:id="123" w:author="dodle" w:date="2002-02-27T11:30:00Z">
              <w:r>
                <w:rPr/>
                <w:t xml:space="preserve">   </w:t>
              </w:r>
            </w:ins>
            <w:ins w:id="124" w:author="dodle" w:date="2002-02-27T11:30:00Z">
              <w:r>
                <w:rPr/>
                <w:t>Move Out sent to TDSP when there is a switch to CSA CR</w:t>
              </w:r>
            </w:ins>
          </w:p>
          <w:p>
            <w:pPr>
              <w:pStyle w:val="Normal"/>
              <w:ind w:right="144" w:hanging="0"/>
              <w:rPr>
                <w:ins w:id="127" w:author="dodle" w:date="2002-02-27T11:30:00Z"/>
              </w:rPr>
            </w:pPr>
            <w:ins w:id="126" w:author="dodle" w:date="2002-02-27T11:30:00Z">
              <w:r>
                <w:rPr/>
                <w:t xml:space="preserve">LIN~1~SH~EL~SH~CE~SH~MVO </w:t>
              </w:r>
            </w:ins>
          </w:p>
          <w:p>
            <w:pPr>
              <w:pStyle w:val="Normal"/>
              <w:ind w:right="144" w:hanging="0"/>
              <w:rPr/>
            </w:pPr>
            <w:ins w:id="128" w:author="dodle" w:date="2002-02-27T11:30:00Z">
              <w:r>
                <w:rPr/>
                <w:t xml:space="preserve">   </w:t>
              </w:r>
            </w:ins>
            <w:ins w:id="129" w:author="dodle" w:date="2002-02-27T11:30:00Z">
              <w:r>
                <w:rPr/>
                <w:t>Move Out</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for a special meter read for a customer to switch off cycle,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r 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ing cannot be performed.  Meter will be read on the normal, on-cycle rea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ff-cycle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130"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132" w:author="dodle" w:date="2002-02-27T11:30:00Z"/>
              </w:rPr>
            </w:pPr>
            <w:del w:id="131" w:author="dodle" w:date="2002-02-27T11:30:00Z">
              <w:r>
                <w:rPr/>
                <w:delText xml:space="preserve">Accept Response: Not Used    </w:delText>
              </w:r>
            </w:del>
          </w:p>
          <w:p>
            <w:pPr>
              <w:pStyle w:val="Normal"/>
              <w:ind w:right="144" w:hanging="0"/>
              <w:rPr>
                <w:del w:id="134" w:author="dodle" w:date="2002-02-27T11:30:00Z"/>
              </w:rPr>
            </w:pPr>
            <w:del w:id="133" w:author="dodle" w:date="2002-02-27T11:30:00Z">
              <w:r>
                <w:rPr/>
                <w:delText>Reject Response: Required</w:delText>
              </w:r>
            </w:del>
          </w:p>
          <w:p>
            <w:pPr>
              <w:pStyle w:val="Normal"/>
              <w:ind w:right="144" w:hanging="0"/>
              <w:rPr/>
            </w:pPr>
            <w:r>
              <w:rPr/>
            </w:r>
          </w:p>
        </w:tc>
      </w:tr>
      <w:tr>
        <w:trPr/>
        <w:tc>
          <w:tcPr>
            <w:tcW w:w="1944" w:type="dxa"/>
            <w:tcBorders/>
          </w:tcPr>
          <w:p>
            <w:pPr>
              <w:pStyle w:val="Normal"/>
              <w:ind w:right="144" w:hanging="0"/>
              <w:jc w:val="right"/>
              <w:rPr>
                <w:b/>
                <w:b/>
              </w:rPr>
            </w:pPr>
            <w:ins w:id="135"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7" w:author="dodle" w:date="2002-02-27T11:30:00Z"/>
              </w:rPr>
            </w:pPr>
            <w:ins w:id="136" w:author="dodle" w:date="2002-02-27T11:30:00Z">
              <w:r>
                <w:rPr/>
                <w:t>More than one rejection reason code may be sent by repeating the REF~7G segment.</w:t>
              </w:r>
            </w:ins>
          </w:p>
          <w:p>
            <w:pPr>
              <w:pStyle w:val="Normal"/>
              <w:ind w:right="144" w:hanging="0"/>
              <w:rPr>
                <w:ins w:id="139" w:author="dodle" w:date="2002-02-27T11:30:00Z"/>
              </w:rPr>
            </w:pPr>
            <w:ins w:id="138" w:author="dodle" w:date="2002-02-27T11:30:00Z">
              <w:r>
                <w:rPr/>
              </w:r>
            </w:ins>
          </w:p>
          <w:p>
            <w:pPr>
              <w:pStyle w:val="Normal"/>
              <w:ind w:right="144" w:hanging="0"/>
              <w:rPr>
                <w:ins w:id="141" w:author="dodle" w:date="2002-02-27T11:30:00Z"/>
              </w:rPr>
            </w:pPr>
            <w:ins w:id="140" w:author="dodle" w:date="2002-02-27T11:30:00Z">
              <w:r>
                <w:rPr/>
                <w:t xml:space="preserve">Accept Response: Not Used    </w:t>
              </w:r>
            </w:ins>
          </w:p>
          <w:p>
            <w:pPr>
              <w:pStyle w:val="Normal"/>
              <w:ind w:right="144" w:hanging="0"/>
              <w:rPr>
                <w:ins w:id="143" w:author="dodle" w:date="2002-02-27T11:30:00Z"/>
              </w:rPr>
            </w:pPr>
            <w:ins w:id="142" w:author="dodle" w:date="2002-02-27T11:30:00Z">
              <w:r>
                <w:rPr/>
                <w:t>Reject Response: Requir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 WEST</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We are not sure of the requirements of this information at this time.  When the rules are finalized we will revisit whether the life support indicator will be sent.</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Lo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know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145" w:author="dodle" w:date="2002-02-27T11:30:00Z"/>
              </w:rPr>
            </w:pPr>
            <w:del w:id="144" w:author="dodle" w:date="2002-02-27T11:30:00Z">
              <w:r>
                <w:rPr/>
                <w:delText>Meter Number or,</w:delText>
              </w:r>
            </w:del>
          </w:p>
          <w:p>
            <w:pPr>
              <w:pStyle w:val="Normal"/>
              <w:ind w:right="144" w:hanging="0"/>
              <w:rPr>
                <w:del w:id="147" w:author="dodle" w:date="2002-02-27T11:30:00Z"/>
              </w:rPr>
            </w:pPr>
            <w:del w:id="146" w:author="dodle" w:date="2002-02-27T11:30:00Z">
              <w:r>
                <w:rPr/>
                <w:delText>UNMETERED - for Unmetered Services</w:delText>
              </w:r>
            </w:del>
          </w:p>
          <w:p>
            <w:pPr>
              <w:pStyle w:val="Normal"/>
              <w:ind w:right="144" w:hanging="0"/>
              <w:rPr>
                <w:del w:id="149" w:author="dodle" w:date="2002-02-27T11:30:00Z"/>
              </w:rPr>
            </w:pPr>
            <w:del w:id="148" w:author="dodle" w:date="2002-02-27T11:30:00Z">
              <w:r>
                <w:rPr/>
              </w:r>
            </w:del>
          </w:p>
          <w:p>
            <w:pPr>
              <w:pStyle w:val="Normal"/>
              <w:ind w:right="144" w:hanging="0"/>
              <w:rPr/>
            </w:pPr>
            <w:del w:id="150" w:author="dodle" w:date="2002-02-27T11:30:00Z">
              <w:r>
                <w:rPr/>
                <w:delText>Meter numbers will only contain uppercase letters (A to Z) and digits (0 to 9).  Note that punctuation (spaces, dashes, etc.) must be excluded, and leading and trailing zeros that are part of the meter number must be pres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52" w:author="dodle" w:date="2002-02-27T11:30:00Z"/>
              </w:rPr>
            </w:pPr>
            <w:ins w:id="151" w:author="dodle" w:date="2002-02-27T11:30:00Z">
              <w:r>
                <w:rPr/>
                <w:t>Meter Number or,</w:t>
              </w:r>
            </w:ins>
          </w:p>
          <w:p>
            <w:pPr>
              <w:pStyle w:val="Normal"/>
              <w:ind w:right="144" w:hanging="0"/>
              <w:rPr>
                <w:ins w:id="154" w:author="dodle" w:date="2002-02-27T11:30:00Z"/>
              </w:rPr>
            </w:pPr>
            <w:ins w:id="153" w:author="dodle" w:date="2002-02-27T11:30:00Z">
              <w:r>
                <w:rPr/>
                <w:t>UNMETERED - for Unmetered Services</w:t>
              </w:r>
            </w:ins>
          </w:p>
          <w:p>
            <w:pPr>
              <w:pStyle w:val="Normal"/>
              <w:ind w:right="144" w:hanging="0"/>
              <w:rPr>
                <w:ins w:id="156" w:author="dodle" w:date="2002-02-27T11:30:00Z"/>
              </w:rPr>
            </w:pPr>
            <w:ins w:id="155" w:author="dodle" w:date="2002-02-27T11:30:00Z">
              <w:r>
                <w:rPr/>
              </w:r>
            </w:ins>
          </w:p>
          <w:p>
            <w:pPr>
              <w:pStyle w:val="Normal"/>
              <w:ind w:right="144" w:hanging="0"/>
              <w:rPr>
                <w:ins w:id="158" w:author="dodle" w:date="2002-02-27T11:30:00Z"/>
              </w:rPr>
            </w:pPr>
            <w:ins w:id="157" w:author="dodle" w:date="2002-02-27T11:30:00Z">
              <w:r>
                <w:rPr/>
                <w:t>Meter numbers will only contain uppercase letters (A to Z) and digits (0 to 9).  Note that punctuation (spaces, dashes, etc.) must be excluded, and leading and trailing zeros that are part of the meter number must be present.</w:t>
              </w:r>
            </w:ins>
          </w:p>
          <w:p>
            <w:pPr>
              <w:pStyle w:val="Normal"/>
              <w:ind w:right="144" w:hanging="0"/>
              <w:rPr>
                <w:ins w:id="160" w:author="dodle" w:date="2002-02-27T11:30:00Z"/>
              </w:rPr>
            </w:pPr>
            <w:ins w:id="159" w:author="dodle" w:date="2002-02-27T11:30:00Z">
              <w:r>
                <w:rPr/>
              </w:r>
            </w:ins>
          </w:p>
          <w:p>
            <w:pPr>
              <w:pStyle w:val="Normal"/>
              <w:ind w:right="144" w:hanging="0"/>
              <w:rPr/>
            </w:pPr>
            <w:ins w:id="161" w:author="dodle" w:date="2002-02-27T11:30:00Z">
              <w:r>
                <w:rPr/>
                <w:t>Use NONE where meter or unmetered devices are yet to be installe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162"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164" w:author="dodle" w:date="2002-02-27T11:30:00Z"/>
              </w:rPr>
            </w:pPr>
            <w:del w:id="163" w:author="dodle" w:date="2002-02-27T11:30:00Z">
              <w:r>
                <w:rPr/>
                <w:delText>There will be one REF~4P segment for each Meter Type, creating the potential for more than one REF~4P segment per NM1 Loop.</w:delText>
              </w:r>
            </w:del>
          </w:p>
          <w:p>
            <w:pPr>
              <w:pStyle w:val="Normal"/>
              <w:ind w:right="144" w:hanging="0"/>
              <w:rPr>
                <w:del w:id="166" w:author="dodle" w:date="2002-02-27T11:30:00Z"/>
              </w:rPr>
            </w:pPr>
            <w:del w:id="165" w:author="dodle" w:date="2002-02-27T11:30:00Z">
              <w:r>
                <w:rPr/>
              </w:r>
            </w:del>
          </w:p>
          <w:p>
            <w:pPr>
              <w:pStyle w:val="Normal"/>
              <w:ind w:right="144" w:hanging="0"/>
              <w:rPr>
                <w:del w:id="168" w:author="dodle" w:date="2002-02-27T11:30:00Z"/>
              </w:rPr>
            </w:pPr>
            <w:del w:id="167" w:author="dodle" w:date="2002-02-27T11:30:00Z">
              <w:r>
                <w:rPr/>
                <w:delText>For instance, if the meter has multiple meter types, and therefore the REF~MT segment is REF~MT~COMBO, there will be multiple REF~4P segments, one to indicate the meter multiplier for each type.  For example,</w:delText>
              </w:r>
            </w:del>
          </w:p>
          <w:p>
            <w:pPr>
              <w:pStyle w:val="Normal"/>
              <w:ind w:right="144" w:hanging="0"/>
              <w:rPr>
                <w:del w:id="170" w:author="dodle" w:date="2002-02-27T11:30:00Z"/>
              </w:rPr>
            </w:pPr>
            <w:del w:id="169" w:author="dodle" w:date="2002-02-27T11:30:00Z">
              <w:r>
                <w:rPr/>
              </w:r>
            </w:del>
          </w:p>
          <w:p>
            <w:pPr>
              <w:pStyle w:val="Normal"/>
              <w:ind w:right="144" w:hanging="0"/>
              <w:rPr>
                <w:del w:id="173" w:author="dodle" w:date="2002-02-27T11:30:00Z"/>
              </w:rPr>
            </w:pPr>
            <w:del w:id="171" w:author="dodle" w:date="2002-02-27T11:30:00Z">
              <w:r>
                <w:rPr/>
                <w:delText xml:space="preserve">   </w:delText>
              </w:r>
            </w:del>
            <w:del w:id="172" w:author="dodle" w:date="2002-02-27T11:30:00Z">
              <w:r>
                <w:rPr/>
                <w:delText>NM1~MQ~3~~~~~~32~1234568MG</w:delText>
              </w:r>
            </w:del>
          </w:p>
          <w:p>
            <w:pPr>
              <w:pStyle w:val="Normal"/>
              <w:ind w:right="144" w:hanging="0"/>
              <w:rPr>
                <w:del w:id="176" w:author="dodle" w:date="2002-02-27T11:30:00Z"/>
              </w:rPr>
            </w:pPr>
            <w:del w:id="174" w:author="dodle" w:date="2002-02-27T11:30:00Z">
              <w:r>
                <w:rPr/>
                <w:delText xml:space="preserve">   </w:delText>
              </w:r>
            </w:del>
            <w:del w:id="175" w:author="dodle" w:date="2002-02-27T11:30:00Z">
              <w:r>
                <w:rPr/>
                <w:delText>REF~MT~COMBO</w:delText>
              </w:r>
            </w:del>
          </w:p>
          <w:p>
            <w:pPr>
              <w:pStyle w:val="Normal"/>
              <w:ind w:right="144" w:hanging="0"/>
              <w:rPr>
                <w:del w:id="179" w:author="dodle" w:date="2002-02-27T11:30:00Z"/>
              </w:rPr>
            </w:pPr>
            <w:del w:id="177" w:author="dodle" w:date="2002-02-27T11:30:00Z">
              <w:r>
                <w:rPr/>
                <w:delText xml:space="preserve">   </w:delText>
              </w:r>
            </w:del>
            <w:del w:id="178" w:author="dodle" w:date="2002-02-27T11:30:00Z">
              <w:r>
                <w:rPr/>
                <w:delText>REF~4P~1200~K1015~TU^41</w:delText>
              </w:r>
            </w:del>
          </w:p>
          <w:p>
            <w:pPr>
              <w:pStyle w:val="Normal"/>
              <w:ind w:right="144" w:hanging="0"/>
              <w:rPr>
                <w:del w:id="182" w:author="dodle" w:date="2002-02-27T11:30:00Z"/>
              </w:rPr>
            </w:pPr>
            <w:del w:id="180" w:author="dodle" w:date="2002-02-27T11:30:00Z">
              <w:r>
                <w:rPr/>
                <w:delText xml:space="preserve">   </w:delText>
              </w:r>
            </w:del>
            <w:del w:id="181" w:author="dodle" w:date="2002-02-27T11:30:00Z">
              <w:r>
                <w:rPr/>
                <w:delText>REF~4P~1~KH015~TU^41</w:delText>
              </w:r>
            </w:del>
          </w:p>
          <w:p>
            <w:pPr>
              <w:pStyle w:val="Normal"/>
              <w:ind w:right="144" w:hanging="0"/>
              <w:rPr>
                <w:del w:id="184" w:author="dodle" w:date="2002-02-27T11:30:00Z"/>
              </w:rPr>
            </w:pPr>
            <w:del w:id="183" w:author="dodle" w:date="2002-02-27T11:30:00Z">
              <w:r>
                <w:rPr/>
              </w:r>
            </w:del>
          </w:p>
          <w:p>
            <w:pPr>
              <w:pStyle w:val="Normal"/>
              <w:ind w:right="144" w:hanging="0"/>
              <w:rPr>
                <w:del w:id="186" w:author="dodle" w:date="2002-02-27T11:30:00Z"/>
              </w:rPr>
            </w:pPr>
            <w:del w:id="185" w:author="dodle" w:date="2002-02-27T11:30:00Z">
              <w:r>
                <w:rPr/>
                <w:delText>Note:  Format of the multiplier could be in the form of a fraction (e.g. 48.78432)</w:delText>
              </w:r>
            </w:del>
          </w:p>
          <w:p>
            <w:pPr>
              <w:pStyle w:val="Normal"/>
              <w:ind w:right="144" w:hanging="0"/>
              <w:rPr>
                <w:del w:id="188" w:author="dodle" w:date="2002-02-27T11:30:00Z"/>
              </w:rPr>
            </w:pPr>
            <w:del w:id="187" w:author="dodle" w:date="2002-02-27T11:30:00Z">
              <w:r>
                <w:rPr/>
              </w:r>
            </w:del>
          </w:p>
          <w:p>
            <w:pPr>
              <w:pStyle w:val="Normal"/>
              <w:ind w:right="144" w:hanging="0"/>
              <w:rPr>
                <w:del w:id="190" w:author="dodle" w:date="2002-02-27T11:30:00Z"/>
              </w:rPr>
            </w:pPr>
            <w:del w:id="189" w:author="dodle" w:date="2002-02-27T11:30:00Z">
              <w:r>
                <w:rPr/>
                <w:delText>Also note that since the Meter Multiplier is required for each Time of Use, this segment is also used to determine which Time of Use will be sent on the 867 transaction.</w:delText>
              </w:r>
            </w:del>
          </w:p>
          <w:p>
            <w:pPr>
              <w:pStyle w:val="Normal"/>
              <w:ind w:right="144" w:hanging="0"/>
              <w:rPr/>
            </w:pPr>
            <w:r>
              <w:rPr/>
            </w:r>
          </w:p>
        </w:tc>
      </w:tr>
      <w:tr>
        <w:trPr/>
        <w:tc>
          <w:tcPr>
            <w:tcW w:w="1944" w:type="dxa"/>
            <w:tcBorders/>
          </w:tcPr>
          <w:p>
            <w:pPr>
              <w:pStyle w:val="Normal"/>
              <w:ind w:right="144" w:hanging="0"/>
              <w:jc w:val="right"/>
              <w:rPr>
                <w:b/>
                <w:b/>
              </w:rPr>
            </w:pPr>
            <w:ins w:id="191"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93" w:author="dodle" w:date="2002-02-27T11:30:00Z"/>
              </w:rPr>
            </w:pPr>
            <w:ins w:id="192" w:author="dodle" w:date="2002-02-27T11:30:00Z">
              <w:r>
                <w:rPr/>
                <w:t>Not used when NM109 =  NONE</w:t>
              </w:r>
            </w:ins>
          </w:p>
          <w:p>
            <w:pPr>
              <w:pStyle w:val="Normal"/>
              <w:ind w:right="144" w:hanging="0"/>
              <w:rPr>
                <w:ins w:id="195" w:author="dodle" w:date="2002-02-27T11:30:00Z"/>
              </w:rPr>
            </w:pPr>
            <w:ins w:id="194" w:author="dodle" w:date="2002-02-27T11:30:00Z">
              <w:r>
                <w:rPr/>
              </w:r>
            </w:ins>
          </w:p>
          <w:p>
            <w:pPr>
              <w:pStyle w:val="Normal"/>
              <w:ind w:right="144" w:hanging="0"/>
              <w:rPr>
                <w:ins w:id="197" w:author="dodle" w:date="2002-02-27T11:30:00Z"/>
              </w:rPr>
            </w:pPr>
            <w:ins w:id="196" w:author="dodle" w:date="2002-02-27T11:30:00Z">
              <w:r>
                <w:rPr/>
                <w:t>There will be one REF~4P segment for each Meter Type, creating the potential for more than one REF~4P segment per NM1 Loop.</w:t>
              </w:r>
            </w:ins>
          </w:p>
          <w:p>
            <w:pPr>
              <w:pStyle w:val="Normal"/>
              <w:ind w:right="144" w:hanging="0"/>
              <w:rPr>
                <w:ins w:id="199" w:author="dodle" w:date="2002-02-27T11:30:00Z"/>
              </w:rPr>
            </w:pPr>
            <w:ins w:id="198" w:author="dodle" w:date="2002-02-27T11:30:00Z">
              <w:r>
                <w:rPr/>
              </w:r>
            </w:ins>
          </w:p>
          <w:p>
            <w:pPr>
              <w:pStyle w:val="Normal"/>
              <w:ind w:right="144" w:hanging="0"/>
              <w:rPr>
                <w:ins w:id="201" w:author="dodle" w:date="2002-02-27T11:30:00Z"/>
              </w:rPr>
            </w:pPr>
            <w:ins w:id="200" w:author="dodle" w:date="2002-02-27T11:30:00Z">
              <w:r>
                <w:rPr/>
                <w:t>For instance, if the meter has multiple meter types, and therefore the REF~MT segment is REF~MT~COMBO, there will be multiple REF~4P segments, one to indicate the meter multiplier for each type.  For example,</w:t>
              </w:r>
            </w:ins>
          </w:p>
          <w:p>
            <w:pPr>
              <w:pStyle w:val="Normal"/>
              <w:ind w:right="144" w:hanging="0"/>
              <w:rPr>
                <w:ins w:id="203" w:author="dodle" w:date="2002-02-27T11:30:00Z"/>
              </w:rPr>
            </w:pPr>
            <w:ins w:id="202" w:author="dodle" w:date="2002-02-27T11:30:00Z">
              <w:r>
                <w:rPr/>
              </w:r>
            </w:ins>
          </w:p>
          <w:p>
            <w:pPr>
              <w:pStyle w:val="Normal"/>
              <w:ind w:right="144" w:hanging="0"/>
              <w:rPr>
                <w:ins w:id="206" w:author="dodle" w:date="2002-02-27T11:30:00Z"/>
              </w:rPr>
            </w:pPr>
            <w:ins w:id="204" w:author="dodle" w:date="2002-02-27T11:30:00Z">
              <w:r>
                <w:rPr/>
                <w:t xml:space="preserve">   </w:t>
              </w:r>
            </w:ins>
            <w:ins w:id="205" w:author="dodle" w:date="2002-02-27T11:30:00Z">
              <w:r>
                <w:rPr/>
                <w:t>NM1~MQ~3~~~~~~32~1234568MG</w:t>
              </w:r>
            </w:ins>
          </w:p>
          <w:p>
            <w:pPr>
              <w:pStyle w:val="Normal"/>
              <w:ind w:right="144" w:hanging="0"/>
              <w:rPr>
                <w:ins w:id="209" w:author="dodle" w:date="2002-02-27T11:30:00Z"/>
              </w:rPr>
            </w:pPr>
            <w:ins w:id="207" w:author="dodle" w:date="2002-02-27T11:30:00Z">
              <w:r>
                <w:rPr/>
                <w:t xml:space="preserve">   </w:t>
              </w:r>
            </w:ins>
            <w:ins w:id="208" w:author="dodle" w:date="2002-02-27T11:30:00Z">
              <w:r>
                <w:rPr/>
                <w:t>REF~MT~COMBO</w:t>
              </w:r>
            </w:ins>
          </w:p>
          <w:p>
            <w:pPr>
              <w:pStyle w:val="Normal"/>
              <w:ind w:right="144" w:hanging="0"/>
              <w:rPr>
                <w:ins w:id="212" w:author="dodle" w:date="2002-02-27T11:30:00Z"/>
              </w:rPr>
            </w:pPr>
            <w:ins w:id="210" w:author="dodle" w:date="2002-02-27T11:30:00Z">
              <w:r>
                <w:rPr/>
                <w:t xml:space="preserve">   </w:t>
              </w:r>
            </w:ins>
            <w:ins w:id="211" w:author="dodle" w:date="2002-02-27T11:30:00Z">
              <w:r>
                <w:rPr/>
                <w:t>REF~4P~1200~K1015~TU^41</w:t>
              </w:r>
            </w:ins>
          </w:p>
          <w:p>
            <w:pPr>
              <w:pStyle w:val="Normal"/>
              <w:ind w:right="144" w:hanging="0"/>
              <w:rPr>
                <w:ins w:id="215" w:author="dodle" w:date="2002-02-27T11:30:00Z"/>
              </w:rPr>
            </w:pPr>
            <w:ins w:id="213" w:author="dodle" w:date="2002-02-27T11:30:00Z">
              <w:r>
                <w:rPr/>
                <w:t xml:space="preserve">   </w:t>
              </w:r>
            </w:ins>
            <w:ins w:id="214" w:author="dodle" w:date="2002-02-27T11:30:00Z">
              <w:r>
                <w:rPr/>
                <w:t>REF~4P~1~KH015~TU^41</w:t>
              </w:r>
            </w:ins>
          </w:p>
          <w:p>
            <w:pPr>
              <w:pStyle w:val="Normal"/>
              <w:ind w:right="144" w:hanging="0"/>
              <w:rPr>
                <w:ins w:id="217" w:author="dodle" w:date="2002-02-27T11:30:00Z"/>
              </w:rPr>
            </w:pPr>
            <w:ins w:id="216" w:author="dodle" w:date="2002-02-27T11:30:00Z">
              <w:r>
                <w:rPr/>
              </w:r>
            </w:ins>
          </w:p>
          <w:p>
            <w:pPr>
              <w:pStyle w:val="Normal"/>
              <w:ind w:right="144" w:hanging="0"/>
              <w:rPr>
                <w:ins w:id="219" w:author="dodle" w:date="2002-02-27T11:30:00Z"/>
              </w:rPr>
            </w:pPr>
            <w:ins w:id="218" w:author="dodle" w:date="2002-02-27T11:30:00Z">
              <w:r>
                <w:rPr/>
                <w:t>Note:  Format of the multiplier could be in the form of a fraction (e.g. 48.78432)</w:t>
              </w:r>
            </w:ins>
          </w:p>
          <w:p>
            <w:pPr>
              <w:pStyle w:val="Normal"/>
              <w:ind w:right="144" w:hanging="0"/>
              <w:rPr>
                <w:ins w:id="221" w:author="dodle" w:date="2002-02-27T11:30:00Z"/>
              </w:rPr>
            </w:pPr>
            <w:ins w:id="220" w:author="dodle" w:date="2002-02-27T11:30:00Z">
              <w:r>
                <w:rPr/>
              </w:r>
            </w:ins>
          </w:p>
          <w:p>
            <w:pPr>
              <w:pStyle w:val="Normal"/>
              <w:ind w:right="144" w:hanging="0"/>
              <w:rPr>
                <w:ins w:id="223" w:author="dodle" w:date="2002-02-27T11:30:00Z"/>
              </w:rPr>
            </w:pPr>
            <w:ins w:id="222" w:author="dodle" w:date="2002-02-27T11:30:00Z">
              <w:r>
                <w:rPr/>
                <w:t>Also note that since the Meter Multiplier is required for each Time of Use, this segment is also used to determine which Time of Use will be sent on the 867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ffili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24"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26" w:author="dodle" w:date="2002-02-27T11:30:00Z"/>
              </w:rPr>
            </w:pPr>
            <w:del w:id="225" w:author="dodle" w:date="2002-02-27T11:30:00Z">
              <w:r>
                <w:rPr/>
                <w:delText>There will be one REF~IX segment for each applicable Meter Type, creating the potential for more than one REF~IX segment per NM1 Loop.</w:delText>
              </w:r>
            </w:del>
          </w:p>
          <w:p>
            <w:pPr>
              <w:pStyle w:val="Normal"/>
              <w:ind w:right="144" w:hanging="0"/>
              <w:rPr>
                <w:del w:id="228" w:author="dodle" w:date="2002-02-27T11:30:00Z"/>
              </w:rPr>
            </w:pPr>
            <w:del w:id="227" w:author="dodle" w:date="2002-02-27T11:30:00Z">
              <w:r>
                <w:rPr/>
              </w:r>
            </w:del>
          </w:p>
          <w:p>
            <w:pPr>
              <w:pStyle w:val="Normal"/>
              <w:ind w:right="144" w:hanging="0"/>
              <w:rPr>
                <w:del w:id="230" w:author="dodle" w:date="2002-02-27T11:30:00Z"/>
              </w:rPr>
            </w:pPr>
            <w:del w:id="229" w:author="dodle" w:date="2002-02-27T11:30:00Z">
              <w:r>
                <w:rPr/>
                <w:delText>For instance, if the meter has multiple types, and therefore the REF~MT segment is REF~MT~COMBO, there may be multiple REF~IX segments, one to indicate the number of dials for each type that has dials.  For example,</w:delText>
              </w:r>
            </w:del>
          </w:p>
          <w:p>
            <w:pPr>
              <w:pStyle w:val="Normal"/>
              <w:ind w:right="144" w:hanging="0"/>
              <w:rPr>
                <w:del w:id="232" w:author="dodle" w:date="2002-02-27T11:30:00Z"/>
              </w:rPr>
            </w:pPr>
            <w:del w:id="231" w:author="dodle" w:date="2002-02-27T11:30:00Z">
              <w:r>
                <w:rPr/>
              </w:r>
            </w:del>
          </w:p>
          <w:p>
            <w:pPr>
              <w:pStyle w:val="Normal"/>
              <w:ind w:right="144" w:hanging="0"/>
              <w:rPr>
                <w:del w:id="235" w:author="dodle" w:date="2002-02-27T11:30:00Z"/>
              </w:rPr>
            </w:pPr>
            <w:del w:id="233" w:author="dodle" w:date="2002-02-27T11:30:00Z">
              <w:r>
                <w:rPr/>
                <w:delText xml:space="preserve">   </w:delText>
              </w:r>
            </w:del>
            <w:del w:id="234" w:author="dodle" w:date="2002-02-27T11:30:00Z">
              <w:r>
                <w:rPr/>
                <w:delText>NM1~MQ~3~~~~~~32~1234568MG</w:delText>
              </w:r>
            </w:del>
          </w:p>
          <w:p>
            <w:pPr>
              <w:pStyle w:val="Normal"/>
              <w:ind w:right="144" w:hanging="0"/>
              <w:rPr>
                <w:del w:id="238" w:author="dodle" w:date="2002-02-27T11:30:00Z"/>
              </w:rPr>
            </w:pPr>
            <w:del w:id="236" w:author="dodle" w:date="2002-02-27T11:30:00Z">
              <w:r>
                <w:rPr/>
                <w:delText xml:space="preserve">   </w:delText>
              </w:r>
            </w:del>
            <w:del w:id="237" w:author="dodle" w:date="2002-02-27T11:30:00Z">
              <w:r>
                <w:rPr/>
                <w:delText>REF~MT~COMBO</w:delText>
              </w:r>
            </w:del>
          </w:p>
          <w:p>
            <w:pPr>
              <w:pStyle w:val="Normal"/>
              <w:ind w:right="144" w:hanging="0"/>
              <w:rPr>
                <w:del w:id="241" w:author="dodle" w:date="2002-02-27T11:30:00Z"/>
              </w:rPr>
            </w:pPr>
            <w:del w:id="239" w:author="dodle" w:date="2002-02-27T11:30:00Z">
              <w:r>
                <w:rPr/>
                <w:delText xml:space="preserve">   </w:delText>
              </w:r>
            </w:del>
            <w:del w:id="240" w:author="dodle" w:date="2002-02-27T11:30:00Z">
              <w:r>
                <w:rPr/>
                <w:delText>REF~IX~6.0~KHMON~TU^51</w:delText>
              </w:r>
            </w:del>
          </w:p>
          <w:p>
            <w:pPr>
              <w:pStyle w:val="Normal"/>
              <w:ind w:right="144" w:hanging="0"/>
              <w:rPr>
                <w:del w:id="244" w:author="dodle" w:date="2002-02-27T11:30:00Z"/>
              </w:rPr>
            </w:pPr>
            <w:del w:id="242" w:author="dodle" w:date="2002-02-27T11:30:00Z">
              <w:r>
                <w:rPr/>
                <w:delText xml:space="preserve">   </w:delText>
              </w:r>
            </w:del>
            <w:del w:id="243" w:author="dodle" w:date="2002-02-27T11:30:00Z">
              <w:r>
                <w:rPr/>
                <w:delText>REF~IX~5.1~KHMON~TU^51</w:delText>
              </w:r>
            </w:del>
          </w:p>
          <w:p>
            <w:pPr>
              <w:pStyle w:val="Normal"/>
              <w:ind w:right="144" w:hanging="0"/>
              <w:rPr/>
            </w:pPr>
            <w:r>
              <w:rPr/>
            </w:r>
          </w:p>
        </w:tc>
      </w:tr>
      <w:tr>
        <w:trPr/>
        <w:tc>
          <w:tcPr>
            <w:tcW w:w="1944" w:type="dxa"/>
            <w:tcBorders/>
          </w:tcPr>
          <w:p>
            <w:pPr>
              <w:pStyle w:val="Normal"/>
              <w:ind w:right="144" w:hanging="0"/>
              <w:jc w:val="right"/>
              <w:rPr>
                <w:b/>
                <w:b/>
              </w:rPr>
            </w:pPr>
            <w:ins w:id="245"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47" w:author="dodle" w:date="2002-02-27T11:30:00Z"/>
              </w:rPr>
            </w:pPr>
            <w:ins w:id="246" w:author="dodle" w:date="2002-02-27T11:30:00Z">
              <w:r>
                <w:rPr/>
                <w:t>Not used when NM109 = NONE</w:t>
              </w:r>
            </w:ins>
          </w:p>
          <w:p>
            <w:pPr>
              <w:pStyle w:val="Normal"/>
              <w:ind w:right="144" w:hanging="0"/>
              <w:rPr>
                <w:ins w:id="249" w:author="dodle" w:date="2002-02-27T11:30:00Z"/>
              </w:rPr>
            </w:pPr>
            <w:ins w:id="248" w:author="dodle" w:date="2002-02-27T11:30:00Z">
              <w:r>
                <w:rPr/>
              </w:r>
            </w:ins>
          </w:p>
          <w:p>
            <w:pPr>
              <w:pStyle w:val="Normal"/>
              <w:ind w:right="144" w:hanging="0"/>
              <w:rPr>
                <w:ins w:id="251" w:author="dodle" w:date="2002-02-27T11:30:00Z"/>
              </w:rPr>
            </w:pPr>
            <w:ins w:id="250" w:author="dodle" w:date="2002-02-27T11:30:00Z">
              <w:r>
                <w:rPr/>
                <w:t>There will be one REF~IX segment for each applicable Meter Type, creating the potential for more than one REF~IX segment per NM1 Loop.</w:t>
              </w:r>
            </w:ins>
          </w:p>
          <w:p>
            <w:pPr>
              <w:pStyle w:val="Normal"/>
              <w:ind w:right="144" w:hanging="0"/>
              <w:rPr>
                <w:ins w:id="253" w:author="dodle" w:date="2002-02-27T11:30:00Z"/>
              </w:rPr>
            </w:pPr>
            <w:ins w:id="252" w:author="dodle" w:date="2002-02-27T11:30:00Z">
              <w:r>
                <w:rPr/>
              </w:r>
            </w:ins>
          </w:p>
          <w:p>
            <w:pPr>
              <w:pStyle w:val="Normal"/>
              <w:ind w:right="144" w:hanging="0"/>
              <w:rPr>
                <w:ins w:id="255" w:author="dodle" w:date="2002-02-27T11:30:00Z"/>
              </w:rPr>
            </w:pPr>
            <w:ins w:id="254" w:author="dodle" w:date="2002-02-27T11:30:00Z">
              <w:r>
                <w:rPr/>
                <w:t>For instance, if the meter has multiple types, and therefore the REF~MT segment is REF~MT~COMBO, there may be multiple REF~IX segments, one to indicate the number of dials for each type that has dials.  For example,</w:t>
              </w:r>
            </w:ins>
          </w:p>
          <w:p>
            <w:pPr>
              <w:pStyle w:val="Normal"/>
              <w:ind w:right="144" w:hanging="0"/>
              <w:rPr>
                <w:ins w:id="257" w:author="dodle" w:date="2002-02-27T11:30:00Z"/>
              </w:rPr>
            </w:pPr>
            <w:ins w:id="256" w:author="dodle" w:date="2002-02-27T11:30:00Z">
              <w:r>
                <w:rPr/>
              </w:r>
            </w:ins>
          </w:p>
          <w:p>
            <w:pPr>
              <w:pStyle w:val="Normal"/>
              <w:ind w:right="144" w:hanging="0"/>
              <w:rPr>
                <w:ins w:id="260" w:author="dodle" w:date="2002-02-27T11:30:00Z"/>
              </w:rPr>
            </w:pPr>
            <w:ins w:id="258" w:author="dodle" w:date="2002-02-27T11:30:00Z">
              <w:r>
                <w:rPr/>
                <w:t xml:space="preserve">   </w:t>
              </w:r>
            </w:ins>
            <w:ins w:id="259" w:author="dodle" w:date="2002-02-27T11:30:00Z">
              <w:r>
                <w:rPr/>
                <w:t>NM1~MQ~3~~~~~~32~1234568MG</w:t>
              </w:r>
            </w:ins>
          </w:p>
          <w:p>
            <w:pPr>
              <w:pStyle w:val="Normal"/>
              <w:ind w:right="144" w:hanging="0"/>
              <w:rPr>
                <w:ins w:id="263" w:author="dodle" w:date="2002-02-27T11:30:00Z"/>
              </w:rPr>
            </w:pPr>
            <w:ins w:id="261" w:author="dodle" w:date="2002-02-27T11:30:00Z">
              <w:r>
                <w:rPr/>
                <w:t xml:space="preserve">   </w:t>
              </w:r>
            </w:ins>
            <w:ins w:id="262" w:author="dodle" w:date="2002-02-27T11:30:00Z">
              <w:r>
                <w:rPr/>
                <w:t>REF~MT~COMBO</w:t>
              </w:r>
            </w:ins>
          </w:p>
          <w:p>
            <w:pPr>
              <w:pStyle w:val="Normal"/>
              <w:ind w:right="144" w:hanging="0"/>
              <w:rPr>
                <w:ins w:id="266" w:author="dodle" w:date="2002-02-27T11:30:00Z"/>
              </w:rPr>
            </w:pPr>
            <w:ins w:id="264" w:author="dodle" w:date="2002-02-27T11:30:00Z">
              <w:r>
                <w:rPr/>
                <w:t xml:space="preserve">   </w:t>
              </w:r>
            </w:ins>
            <w:ins w:id="265" w:author="dodle" w:date="2002-02-27T11:30:00Z">
              <w:r>
                <w:rPr/>
                <w:t>REF~IX~6.0~KHMON~TU^51</w:t>
              </w:r>
            </w:ins>
          </w:p>
          <w:p>
            <w:pPr>
              <w:pStyle w:val="Normal"/>
              <w:ind w:right="144" w:hanging="0"/>
              <w:rPr>
                <w:ins w:id="269" w:author="dodle" w:date="2002-02-27T11:30:00Z"/>
              </w:rPr>
            </w:pPr>
            <w:ins w:id="267" w:author="dodle" w:date="2002-02-27T11:30:00Z">
              <w:r>
                <w:rPr/>
                <w:t xml:space="preserve">   </w:t>
              </w:r>
            </w:ins>
            <w:ins w:id="268" w:author="dodle" w:date="2002-02-27T11:30:00Z">
              <w:r>
                <w:rPr/>
                <w:t>REF~IX~5.1~KHMON~TU^5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Dial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ial Loca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iz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 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lanning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oad profile</w:t>
            </w:r>
          </w:p>
          <w:p>
            <w:pPr>
              <w:pStyle w:val="Normal"/>
              <w:ind w:right="144" w:hanging="0"/>
              <w:rPr/>
            </w:pPr>
            <w:r>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70"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72" w:author="dodle" w:date="2002-02-27T11:30:00Z"/>
              </w:rPr>
            </w:pPr>
            <w:del w:id="271" w:author="dodle" w:date="2002-02-27T11:30:00Z">
              <w:r>
                <w:rPr/>
                <w:delText>There will only be one REF~MT segment for each NM1 loop.</w:delText>
              </w:r>
            </w:del>
          </w:p>
          <w:p>
            <w:pPr>
              <w:pStyle w:val="Normal"/>
              <w:ind w:right="144" w:hanging="0"/>
              <w:rPr>
                <w:del w:id="274" w:author="dodle" w:date="2002-02-27T11:30:00Z"/>
              </w:rPr>
            </w:pPr>
            <w:del w:id="273" w:author="dodle" w:date="2002-02-27T11:30:00Z">
              <w:r>
                <w:rPr/>
              </w:r>
            </w:del>
          </w:p>
          <w:p>
            <w:pPr>
              <w:pStyle w:val="Normal"/>
              <w:ind w:right="144" w:hanging="0"/>
              <w:rPr>
                <w:del w:id="276" w:author="dodle" w:date="2002-02-27T11:30:00Z"/>
              </w:rPr>
            </w:pPr>
            <w:del w:id="275" w:author="dodle" w:date="2002-02-27T11:30:00Z">
              <w:r>
                <w:rPr/>
                <w:delText>If there are multiple meter types on this meter, only one REF~MT will be sent.  It will contain the code COMBO.  The specific meter types will be identified in REF03 for the attribute segments contained within this loop.  For example, REF~IX~6.0~KHMON~TU^51.</w:delText>
              </w:r>
            </w:del>
          </w:p>
          <w:p>
            <w:pPr>
              <w:pStyle w:val="Normal"/>
              <w:ind w:right="144" w:hanging="0"/>
              <w:rPr/>
            </w:pPr>
            <w:r>
              <w:rPr/>
            </w:r>
          </w:p>
        </w:tc>
      </w:tr>
      <w:tr>
        <w:trPr/>
        <w:tc>
          <w:tcPr>
            <w:tcW w:w="1944" w:type="dxa"/>
            <w:tcBorders/>
          </w:tcPr>
          <w:p>
            <w:pPr>
              <w:pStyle w:val="Normal"/>
              <w:ind w:right="144" w:hanging="0"/>
              <w:jc w:val="right"/>
              <w:rPr>
                <w:b/>
                <w:b/>
              </w:rPr>
            </w:pPr>
            <w:ins w:id="277"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79" w:author="dodle" w:date="2002-02-27T11:30:00Z"/>
              </w:rPr>
            </w:pPr>
            <w:ins w:id="278" w:author="dodle" w:date="2002-02-27T11:30:00Z">
              <w:r>
                <w:rPr/>
                <w:t>Not Used when NM109 = NONE.</w:t>
              </w:r>
            </w:ins>
          </w:p>
          <w:p>
            <w:pPr>
              <w:pStyle w:val="Normal"/>
              <w:ind w:right="144" w:hanging="0"/>
              <w:rPr>
                <w:ins w:id="281" w:author="dodle" w:date="2002-02-27T11:30:00Z"/>
              </w:rPr>
            </w:pPr>
            <w:ins w:id="280" w:author="dodle" w:date="2002-02-27T11:30:00Z">
              <w:r>
                <w:rPr/>
              </w:r>
            </w:ins>
          </w:p>
          <w:p>
            <w:pPr>
              <w:pStyle w:val="Normal"/>
              <w:ind w:right="144" w:hanging="0"/>
              <w:rPr>
                <w:ins w:id="283" w:author="dodle" w:date="2002-02-27T11:30:00Z"/>
              </w:rPr>
            </w:pPr>
            <w:ins w:id="282" w:author="dodle" w:date="2002-02-27T11:30:00Z">
              <w:r>
                <w:rPr/>
                <w:t>There will only be one REF~MT segment for each NM1 loop.</w:t>
              </w:r>
            </w:ins>
          </w:p>
          <w:p>
            <w:pPr>
              <w:pStyle w:val="Normal"/>
              <w:ind w:right="144" w:hanging="0"/>
              <w:rPr>
                <w:ins w:id="285" w:author="dodle" w:date="2002-02-27T11:30:00Z"/>
              </w:rPr>
            </w:pPr>
            <w:ins w:id="284" w:author="dodle" w:date="2002-02-27T11:30:00Z">
              <w:r>
                <w:rPr/>
              </w:r>
            </w:ins>
          </w:p>
          <w:p>
            <w:pPr>
              <w:pStyle w:val="Normal"/>
              <w:ind w:right="144" w:hanging="0"/>
              <w:rPr>
                <w:ins w:id="287" w:author="dodle" w:date="2002-02-27T11:30:00Z"/>
              </w:rPr>
            </w:pPr>
            <w:ins w:id="286" w:author="dodle" w:date="2002-02-27T11:30:00Z">
              <w:r>
                <w:rPr/>
                <w:t>If there are multiple meter types on this meter, only one REF~MT will be sent.  It will contain the code COMBO.  The specific meter types will be identified in REF03 for the attribute segments contained within this loop.  For example, REF~IX~6.0~KHMON~TU^5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88"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90" w:author="dodle" w:date="2002-02-27T11:30:00Z"/>
              </w:rPr>
            </w:pPr>
            <w:del w:id="289" w:author="dodle" w:date="2002-02-27T11:30:00Z">
              <w:r>
                <w:rPr/>
                <w:delText>Accept Response: Required for each meter that is used for billing purposes.  This segment must also be sent when account has UNMETERED services available.</w:delText>
              </w:r>
            </w:del>
          </w:p>
          <w:p>
            <w:pPr>
              <w:pStyle w:val="Normal"/>
              <w:ind w:right="144" w:hanging="0"/>
              <w:rPr>
                <w:del w:id="292" w:author="dodle" w:date="2002-02-27T11:30:00Z"/>
              </w:rPr>
            </w:pPr>
            <w:del w:id="291" w:author="dodle" w:date="2002-02-27T11:30:00Z">
              <w:r>
                <w:rPr/>
              </w:r>
            </w:del>
          </w:p>
          <w:p>
            <w:pPr>
              <w:pStyle w:val="Normal"/>
              <w:ind w:right="144" w:hanging="0"/>
              <w:rPr>
                <w:del w:id="294" w:author="dodle" w:date="2002-02-27T11:30:00Z"/>
              </w:rPr>
            </w:pPr>
            <w:del w:id="293" w:author="dodle" w:date="2002-02-27T11:30: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295"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97" w:author="dodle" w:date="2002-02-27T11:30:00Z"/>
              </w:rPr>
            </w:pPr>
            <w:ins w:id="296" w:author="dodle" w:date="2002-02-27T11:30:00Z">
              <w:r>
                <w:rPr/>
                <w:t>Not Used when NM109 = NONE</w:t>
              </w:r>
            </w:ins>
          </w:p>
          <w:p>
            <w:pPr>
              <w:pStyle w:val="Normal"/>
              <w:ind w:right="144" w:hanging="0"/>
              <w:rPr>
                <w:ins w:id="299" w:author="dodle" w:date="2002-02-27T11:30:00Z"/>
              </w:rPr>
            </w:pPr>
            <w:ins w:id="298" w:author="dodle" w:date="2002-02-27T11:30:00Z">
              <w:r>
                <w:rPr/>
              </w:r>
            </w:ins>
          </w:p>
          <w:p>
            <w:pPr>
              <w:pStyle w:val="Normal"/>
              <w:ind w:right="144" w:hanging="0"/>
              <w:rPr>
                <w:ins w:id="301" w:author="dodle" w:date="2002-02-27T11:30:00Z"/>
              </w:rPr>
            </w:pPr>
            <w:ins w:id="300" w:author="dodle" w:date="2002-02-27T11:30:00Z">
              <w:r>
                <w:rPr/>
                <w:t>Accept Response: Required for each meter that is used for billing purposes.  This segment must also be sent when account has UNMETERED services available.</w:t>
              </w:r>
            </w:ins>
          </w:p>
          <w:p>
            <w:pPr>
              <w:pStyle w:val="Normal"/>
              <w:ind w:right="144" w:hanging="0"/>
              <w:rPr>
                <w:ins w:id="303" w:author="dodle" w:date="2002-02-27T11:30:00Z"/>
              </w:rPr>
            </w:pPr>
            <w:ins w:id="302" w:author="dodle" w:date="2002-02-27T11:30:00Z">
              <w:r>
                <w:rPr/>
              </w:r>
            </w:ins>
          </w:p>
          <w:p>
            <w:pPr>
              <w:pStyle w:val="Normal"/>
              <w:ind w:right="144" w:hanging="0"/>
              <w:rPr>
                <w:ins w:id="305" w:author="dodle" w:date="2002-02-27T11:30:00Z"/>
              </w:rPr>
            </w:pPr>
            <w:ins w:id="304" w:author="dodle" w:date="2002-02-27T11:30:00Z">
              <w:r>
                <w:rPr/>
                <w:t>Reject Response: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06"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08" w:author="dodle" w:date="2002-02-27T11:30:00Z"/>
              </w:rPr>
            </w:pPr>
            <w:del w:id="307" w:author="dodle" w:date="2002-02-27T11:30:00Z">
              <w:r>
                <w:rPr/>
                <w:delText>Accept Response: Required if maintained by TDSP, must be sent for each meter that is used for billing purposes. This segment must also be sent when account has UNMETERED services available.</w:delText>
              </w:r>
            </w:del>
          </w:p>
          <w:p>
            <w:pPr>
              <w:pStyle w:val="Normal"/>
              <w:ind w:right="144" w:hanging="0"/>
              <w:rPr>
                <w:del w:id="310" w:author="dodle" w:date="2002-02-27T11:30:00Z"/>
              </w:rPr>
            </w:pPr>
            <w:del w:id="309" w:author="dodle" w:date="2002-02-27T11:30:00Z">
              <w:r>
                <w:rPr/>
              </w:r>
            </w:del>
          </w:p>
          <w:p>
            <w:pPr>
              <w:pStyle w:val="Normal"/>
              <w:ind w:right="144" w:hanging="0"/>
              <w:rPr>
                <w:del w:id="312" w:author="dodle" w:date="2002-02-27T11:30:00Z"/>
              </w:rPr>
            </w:pPr>
            <w:del w:id="311" w:author="dodle" w:date="2002-02-27T11:30: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313"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15" w:author="dodle" w:date="2002-02-27T11:30:00Z"/>
              </w:rPr>
            </w:pPr>
            <w:ins w:id="314" w:author="dodle" w:date="2002-02-27T11:30:00Z">
              <w:r>
                <w:rPr/>
                <w:t>Not Used when NM109 = NONE</w:t>
              </w:r>
            </w:ins>
          </w:p>
          <w:p>
            <w:pPr>
              <w:pStyle w:val="Normal"/>
              <w:ind w:right="144" w:hanging="0"/>
              <w:rPr>
                <w:ins w:id="317" w:author="dodle" w:date="2002-02-27T11:30:00Z"/>
              </w:rPr>
            </w:pPr>
            <w:ins w:id="316" w:author="dodle" w:date="2002-02-27T11:30:00Z">
              <w:r>
                <w:rPr/>
              </w:r>
            </w:ins>
          </w:p>
          <w:p>
            <w:pPr>
              <w:pStyle w:val="Normal"/>
              <w:ind w:right="144" w:hanging="0"/>
              <w:rPr>
                <w:ins w:id="319" w:author="dodle" w:date="2002-02-27T11:30:00Z"/>
              </w:rPr>
            </w:pPr>
            <w:ins w:id="318" w:author="dodle" w:date="2002-02-27T11:30:00Z">
              <w:r>
                <w:rPr/>
                <w:t>Accept Response: Required if maintained by TDSP, must be sent for each meter that is used for billing purposes. This segment must also be sent when account has UNMETERED services available.</w:t>
              </w:r>
            </w:ins>
          </w:p>
          <w:p>
            <w:pPr>
              <w:pStyle w:val="Normal"/>
              <w:ind w:right="144" w:hanging="0"/>
              <w:rPr>
                <w:ins w:id="321" w:author="dodle" w:date="2002-02-27T11:30:00Z"/>
              </w:rPr>
            </w:pPr>
            <w:ins w:id="320" w:author="dodle" w:date="2002-02-27T11:30:00Z">
              <w:r>
                <w:rPr/>
              </w:r>
            </w:ins>
          </w:p>
          <w:p>
            <w:pPr>
              <w:pStyle w:val="Normal"/>
              <w:ind w:right="144" w:hanging="0"/>
              <w:rPr>
                <w:ins w:id="323" w:author="dodle" w:date="2002-02-27T11:30:00Z"/>
              </w:rPr>
            </w:pPr>
            <w:ins w:id="322" w:author="dodle" w:date="2002-02-27T11:30:00Z">
              <w:r>
                <w:rPr/>
                <w:t>Reject Response: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325" w:author="dodle" w:date="2002-02-27T11:30:00Z"/>
              </w:rPr>
            </w:pPr>
            <w:del w:id="324" w:author="dodle" w:date="2002-02-27T11:30:00Z">
              <w:r>
                <w:rPr/>
                <w:delText>Accept Response: Required for each meter that is used for billing purposes.  For unmetered services, the billing cycle is provided.</w:delText>
              </w:r>
            </w:del>
          </w:p>
          <w:p>
            <w:pPr>
              <w:pStyle w:val="Normal"/>
              <w:ind w:right="144" w:hanging="0"/>
              <w:rPr>
                <w:del w:id="327" w:author="dodle" w:date="2002-02-27T11:30:00Z"/>
              </w:rPr>
            </w:pPr>
            <w:del w:id="326" w:author="dodle" w:date="2002-02-27T11:30:00Z">
              <w:r>
                <w:rPr/>
              </w:r>
            </w:del>
          </w:p>
          <w:p>
            <w:pPr>
              <w:pStyle w:val="Normal"/>
              <w:ind w:right="144" w:hanging="0"/>
              <w:rPr>
                <w:del w:id="329" w:author="dodle" w:date="2002-02-27T11:30:00Z"/>
              </w:rPr>
            </w:pPr>
            <w:del w:id="328" w:author="dodle" w:date="2002-02-27T11:30:00Z">
              <w:r>
                <w:rPr/>
                <w:delText>Reject Response: Not Us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330" w:author="dodle" w:date="2002-02-27T11:30:00Z">
              <w:r>
                <w:rPr/>
                <w:delText>REF~TZ~15</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32" w:author="dodle" w:date="2002-02-27T11:30:00Z"/>
              </w:rPr>
            </w:pPr>
            <w:ins w:id="331" w:author="dodle" w:date="2002-02-27T11:30:00Z">
              <w:r>
                <w:rPr/>
                <w:t>Accept response: Required when the meter read is done by cycle.  Required for unmetered services.</w:t>
              </w:r>
            </w:ins>
          </w:p>
          <w:p>
            <w:pPr>
              <w:pStyle w:val="Normal"/>
              <w:ind w:right="144" w:hanging="0"/>
              <w:rPr>
                <w:ins w:id="334" w:author="dodle" w:date="2002-02-27T11:30:00Z"/>
              </w:rPr>
            </w:pPr>
            <w:ins w:id="333" w:author="dodle" w:date="2002-02-27T11:30:00Z">
              <w:r>
                <w:rPr/>
              </w:r>
            </w:ins>
          </w:p>
          <w:p>
            <w:pPr>
              <w:pStyle w:val="Normal"/>
              <w:ind w:right="144" w:hanging="0"/>
              <w:rPr>
                <w:ins w:id="336" w:author="dodle" w:date="2002-02-27T11:30:00Z"/>
              </w:rPr>
            </w:pPr>
            <w:ins w:id="335" w:author="dodle" w:date="2002-02-27T11:30:00Z">
              <w:r>
                <w:rPr/>
                <w:t>Reject Response: Not Used</w:t>
              </w:r>
            </w:ins>
          </w:p>
          <w:p>
            <w:pPr>
              <w:pStyle w:val="Normal"/>
              <w:ind w:right="144" w:hanging="0"/>
              <w:rPr>
                <w:ins w:id="338" w:author="dodle" w:date="2002-02-27T11:30:00Z"/>
              </w:rPr>
            </w:pPr>
            <w:ins w:id="337" w:author="dodle" w:date="2002-02-27T11:30:00Z">
              <w:r>
                <w:rPr/>
              </w:r>
            </w:ins>
          </w:p>
          <w:p>
            <w:pPr>
              <w:pStyle w:val="Normal"/>
              <w:ind w:right="144" w:hanging="0"/>
              <w:rPr/>
            </w:pPr>
            <w:ins w:id="339" w:author="dodle" w:date="2002-02-27T11:30:00Z">
              <w:r>
                <w:rPr/>
                <w:t>One of either the REF~TZ or the DTM~313 is required for metered services but not both.</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41" w:author="dodle" w:date="2002-02-27T11:30:00Z"/>
              </w:rPr>
            </w:pPr>
            <w:ins w:id="340" w:author="dodle" w:date="2002-02-27T11:30:00Z">
              <w:r>
                <w:rPr/>
                <w:t>REF~TZ~15</w:t>
              </w:r>
            </w:ins>
          </w:p>
          <w:p>
            <w:pPr>
              <w:pStyle w:val="Normal"/>
              <w:ind w:right="144" w:hanging="0"/>
              <w:rPr/>
            </w:pPr>
            <w:ins w:id="342" w:author="dodle" w:date="2002-02-27T11:30:00Z">
              <w:r>
                <w:rPr/>
                <w:t>REF~TZ~01</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 Cycl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344" w:author="dodle" w:date="2002-02-27T11:30:00Z"/>
              </w:rPr>
            </w:pPr>
            <w:del w:id="343" w:author="dodle" w:date="2002-02-27T11:30:00Z">
              <w:r>
                <w:rPr/>
                <w:delText>Metered: Meter Reading Cycle</w:delText>
              </w:r>
            </w:del>
          </w:p>
          <w:p>
            <w:pPr>
              <w:pStyle w:val="Normal"/>
              <w:ind w:right="144" w:hanging="0"/>
              <w:rPr/>
            </w:pPr>
            <w:del w:id="345" w:author="dodle" w:date="2002-02-27T11:30:00Z">
              <w:r>
                <w:rPr/>
                <w:delText>Unmetered: Billing Cycl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347" w:author="dodle" w:date="2002-02-27T11:30:00Z"/>
              </w:rPr>
            </w:pPr>
            <w:ins w:id="346" w:author="dodle" w:date="2002-02-27T11:30:00Z">
              <w:r>
                <w:rPr/>
                <w:t>Metered: Meter Reading Cycle</w:t>
              </w:r>
            </w:ins>
          </w:p>
          <w:p>
            <w:pPr>
              <w:pStyle w:val="Normal"/>
              <w:ind w:right="144" w:hanging="0"/>
              <w:rPr>
                <w:ins w:id="349" w:author="dodle" w:date="2002-02-27T11:30:00Z"/>
              </w:rPr>
            </w:pPr>
            <w:ins w:id="348" w:author="dodle" w:date="2002-02-27T11:30:00Z">
              <w:r>
                <w:rPr/>
                <w:t>Unmetered: Billing Cycle</w:t>
              </w:r>
            </w:ins>
          </w:p>
          <w:p>
            <w:pPr>
              <w:pStyle w:val="Normal"/>
              <w:ind w:right="144" w:hanging="0"/>
              <w:rPr/>
            </w:pPr>
            <w:ins w:id="350" w:author="dodle" w:date="2002-02-27T11:30:00Z">
              <w:r>
                <w:rPr/>
                <w:t>Must be numeric and only two digits.</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51" w:author="dodle" w:date="2002-02-27T11:3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53" w:author="dodle" w:date="2002-02-27T11:30:00Z"/>
              </w:rPr>
            </w:pPr>
            <w:del w:id="352" w:author="dodle" w:date="2002-02-27T11:30:00Z">
              <w:r>
                <w:rPr/>
                <w:delText>Accept Response: Required if meter read based on a day of the month</w:delText>
              </w:r>
            </w:del>
          </w:p>
          <w:p>
            <w:pPr>
              <w:pStyle w:val="Normal"/>
              <w:ind w:right="144" w:hanging="0"/>
              <w:rPr>
                <w:del w:id="355" w:author="dodle" w:date="2002-02-27T11:30:00Z"/>
              </w:rPr>
            </w:pPr>
            <w:del w:id="354" w:author="dodle" w:date="2002-02-27T11:30:00Z">
              <w:r>
                <w:rPr/>
                <w:delText>Reject Response: Not Used</w:delText>
              </w:r>
            </w:del>
          </w:p>
          <w:p>
            <w:pPr>
              <w:pStyle w:val="Normal"/>
              <w:ind w:right="144" w:hanging="0"/>
              <w:rPr/>
            </w:pPr>
            <w:r>
              <w:rPr/>
            </w:r>
          </w:p>
        </w:tc>
      </w:tr>
      <w:tr>
        <w:trPr/>
        <w:tc>
          <w:tcPr>
            <w:tcW w:w="1944" w:type="dxa"/>
            <w:tcBorders/>
          </w:tcPr>
          <w:p>
            <w:pPr>
              <w:pStyle w:val="Normal"/>
              <w:ind w:right="144" w:hanging="0"/>
              <w:jc w:val="right"/>
              <w:rPr>
                <w:b/>
                <w:b/>
              </w:rPr>
            </w:pPr>
            <w:ins w:id="356" w:author="dodle" w:date="2002-02-27T11:3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58" w:author="dodle" w:date="2002-02-27T11:30:00Z"/>
              </w:rPr>
            </w:pPr>
            <w:ins w:id="357" w:author="dodle" w:date="2002-02-27T11:30:00Z">
              <w:r>
                <w:rPr/>
                <w:t>Accept Response: Required on metered services if meter read based on a day of the month.  Not used for unmetered services.</w:t>
              </w:r>
            </w:ins>
          </w:p>
          <w:p>
            <w:pPr>
              <w:pStyle w:val="Normal"/>
              <w:ind w:right="144" w:hanging="0"/>
              <w:rPr>
                <w:ins w:id="360" w:author="dodle" w:date="2002-02-27T11:30:00Z"/>
              </w:rPr>
            </w:pPr>
            <w:ins w:id="359" w:author="dodle" w:date="2002-02-27T11:30:00Z">
              <w:r>
                <w:rPr/>
              </w:r>
            </w:ins>
          </w:p>
          <w:p>
            <w:pPr>
              <w:pStyle w:val="Normal"/>
              <w:ind w:right="144" w:hanging="0"/>
              <w:rPr>
                <w:ins w:id="362" w:author="dodle" w:date="2002-02-27T11:30:00Z"/>
              </w:rPr>
            </w:pPr>
            <w:ins w:id="361" w:author="dodle" w:date="2002-02-27T11:30:00Z">
              <w:r>
                <w:rPr/>
                <w:t>Reject Response: Not Used</w:t>
              </w:r>
            </w:ins>
          </w:p>
          <w:p>
            <w:pPr>
              <w:pStyle w:val="Normal"/>
              <w:ind w:right="144" w:hanging="0"/>
              <w:rPr>
                <w:ins w:id="364" w:author="dodle" w:date="2002-02-27T11:30:00Z"/>
              </w:rPr>
            </w:pPr>
            <w:ins w:id="363" w:author="dodle" w:date="2002-02-27T11:30:00Z">
              <w:r>
                <w:rPr/>
              </w:r>
            </w:ins>
          </w:p>
          <w:p>
            <w:pPr>
              <w:pStyle w:val="Normal"/>
              <w:ind w:right="144" w:hanging="0"/>
              <w:rPr>
                <w:ins w:id="366" w:author="dodle" w:date="2002-02-27T11:30:00Z"/>
              </w:rPr>
            </w:pPr>
            <w:ins w:id="365" w:author="dodle" w:date="2002-02-27T11:30:00Z">
              <w:r>
                <w:rPr/>
                <w:t>One of either the REF~TZ or DTM~313 is required for metered services but not both.</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yc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y of Month in Numeric Forma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368" w:author="dodle" w:date="2002-02-27T11:30:00Z"/>
        </w:rPr>
      </w:pPr>
      <w:ins w:id="367" w:author="dodle" w:date="2002-02-27T11:30:00Z">
        <w:r>
          <w:rPr/>
        </w:r>
      </w:ins>
      <w:r>
        <w:br w:type="page"/>
      </w:r>
    </w:p>
    <w:p>
      <w:pPr>
        <w:pStyle w:val="Normal"/>
        <w:rPr>
          <w:b/>
          <w:b/>
        </w:rPr>
      </w:pPr>
      <w:r>
        <w:rPr>
          <w:b/>
        </w:rPr>
        <w:t xml:space="preserve">814_04 Example #1 of 3 </w:t>
      </w:r>
    </w:p>
    <w:p>
      <w:pPr>
        <w:pStyle w:val="Normal"/>
        <w:rPr>
          <w:b/>
          <w:b/>
        </w:rPr>
      </w:pPr>
      <w:r>
        <w:rPr>
          <w:b/>
        </w:rPr>
        <w:t xml:space="preserve">Switch CR Notification (Special Read for Switch </w:t>
      </w:r>
      <w:r>
        <w:rPr>
          <w:b/>
          <w:i/>
        </w:rPr>
        <w:t>Accept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pPr>
            <w:r>
              <w:rPr/>
              <w:t>Early Switch Request Accepted</w:t>
            </w:r>
          </w:p>
          <w:p>
            <w:pPr>
              <w:pStyle w:val="Normal"/>
              <w:jc w:val="center"/>
              <w:rPr>
                <w:b/>
                <w:b/>
              </w:rPr>
            </w:pPr>
            <w:r>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2 of 3 </w:t>
      </w:r>
    </w:p>
    <w:p>
      <w:pPr>
        <w:pStyle w:val="Normal"/>
        <w:rPr>
          <w:b/>
          <w:b/>
        </w:rPr>
      </w:pPr>
      <w:r>
        <w:rPr>
          <w:b/>
        </w:rPr>
        <w:t xml:space="preserve">Switch CR Notification (Special Read for Switch </w:t>
      </w:r>
      <w:r>
        <w:rPr>
          <w:b/>
          <w:i/>
        </w:rPr>
        <w:t>Deni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b/>
                <w:b/>
              </w:rPr>
            </w:pPr>
            <w:r>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of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ife Support – Unsure whether this will be require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3 of 3 </w:t>
      </w:r>
    </w:p>
    <w:p>
      <w:pPr>
        <w:pStyle w:val="Normal"/>
        <w:rPr>
          <w:b/>
          <w:b/>
        </w:rPr>
      </w:pPr>
      <w:r>
        <w:rPr>
          <w:b/>
        </w:rPr>
        <w:t xml:space="preserve">Switch CR Notification Rejec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69" w:author="dodle" w:date="2002-02-27T11:30:00Z">
      <w:r>
        <w:rPr>
          <w:rFonts w:cs="Times New Roman" w:ascii="Times New Roman" w:hAnsi="Times New Roman"/>
          <w:b/>
          <w:sz w:val="24"/>
        </w:rPr>
        <w:delText>August 3, 2001</w:delText>
      </w:r>
    </w:del>
    <w:ins w:id="370" w:author="dodle" w:date="2002-02-27T11:30: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Monotype Sorts" w:hAnsi="Monotype Sorts" w:cs="Times New Roman"/>
      <w:color w:val="000000"/>
      <w:sz w:val="24"/>
      <w:szCs w:val="24"/>
    </w:rPr>
  </w:style>
  <w:style w:type="character" w:styleId="WW8Num55z0">
    <w:name w:val="WW8Num55z0"/>
    <w:qFormat/>
    <w:rPr>
      <w:rFonts w:ascii="Symbol" w:hAnsi="Symbol" w:cs="Times New Roman"/>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b/>
    </w:rPr>
  </w:style>
  <w:style w:type="character" w:styleId="WW8Num107z0">
    <w:name w:val="WW8Num107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03:00Z</dcterms:created>
  <dc:creator>FORESIGHT's Document Generator</dc:creator>
  <dc:description/>
  <dc:language>en-US</dc:language>
  <cp:lastModifiedBy>Charlie Bratton</cp:lastModifiedBy>
  <cp:lastPrinted>2000-07-03T13:38:00Z</cp:lastPrinted>
  <dcterms:modified xsi:type="dcterms:W3CDTF">2002-02-27T19:03:00Z</dcterms:modified>
  <cp:revision>2</cp:revision>
  <dc:subject/>
  <dc:title>Texas</dc:title>
</cp:coreProperties>
</file>