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67169149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01153855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