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tf1\ansi\ansicpg1252\uc1 \deff0\deflang1033\deflangfe1033{\fonttbl{\f0\froman\fcharset0\fprq2{\*\panose 02020603050405020304}{\*\fontemb\ftruetype }Times New Roman;}{\f1\fswiss\fcharset0\fprq2{\*\panose 020b0604020202020204}{\*\fontemb\ftruetype }Arial;}{\f2\fmodern\fcharset0\fprq1{\*\panose 02070309020205020404}{\*\fontemb\ftruetype }Courier New;}{\f16\fnil\fcharset2\fprq2{\*\panose 01010601010101010101}{\*\fontemb\ftruetype e1af00001baf000001000200040000000101060101010101010102009001000000004c50000000000000000000000000000000000000000000000000a11ab4d50000000000000000000000000000000000001e004d006f006e006f007400790070006500200053006f0072007400730000000000100052006500670075006c0061007200000000001800560065007200730069006f006e00200031002e003000310000001c004d006f006e006f007400790070006500200053006f007200740073000000000003ffffff0059f3009dcf003ea612cde98acdd1038ad92d0637a7e5a5da5044984869103964f31d311936055ee62d0ce8585f5cbea350cfa77193730234a94eadb0150bd2293248f75a414b458e15f3a1b54b6297a46108ffc69f46d3502d745ca120ac12177ba8cb304c6969f31e2105cb9a3ab79aed2718512262d29bd84aab3f5eb35fdbe1a22ed7db68312858eb5cc0f46b016ae32626fdc7d3f8236131079e1d2af9c1c58a556f6266363cf6755514a4434894b1ccbdd35f21711889f16f67740eab812fccfde0c5b00b204c9ecfcb2845ddea2381a34602151f7405021ab0e6e2124b87b32090808f6395718579d83cde07ef86197232b1ea594223acd7d1067f8629b84a737af80c0a7e40131d91f189022884cc61c86fc0fea6e55ac74e784965f0d3e933c5f4342c34daef35dde135ce616f67ca928a30e48aa5c4ca75e0a4aae2f6cd39651875b7af364bee8e62c1193d7e606ec45e53bb57bca19f7f246dd1cbf726fb5f93c6bac86dcbfefd3f8142e48c46375bf921586e091656f39c32eb89e2e39132d92b03b5809f7ee29ea57e85129625dabbe69f36f7d987a96228fc28df0d626b9b4169a0d0a36173fe1cbefe9f9b66bcdfb1bc2c185dc56e97bcbe6e77f84e16367375a1b8f7ee6bd73b2683b6ef87b95d38fc4d4682ffbb535c59ea73e870fc4e561349d8e7dc79f1edd1635c484420005f2b4aa985e86cb96ef9ebe8c2a31969146eb9b6ba358c09a9a66a9cea6e50f9ed2c5083eae910660101cd7314edea906767c55ea99786036e71830184ec735dda5d17430295405b7611cc0b8e88af8b336b53c3c41a18d341c35fc0337c4de90bc51a23cfd996b6aee623d721e47c58b68a7989ec2eaf1a184e8d1746ede96cd03682135b5780e5f2a913a327e31d050d5b881316ebfdea877353c06221391d005a6076ad5fe0e502fe018325baf2beac59f5107843b6a55092dd68ac0224607f5ada4913d11a50ffa020cc478d03fb61fd7132adae98e709dea2e351ece520fbd4032a90c7e815c4f8293f1671c7f9406c218a95a165b97f730181258d158aba71928301c2fcc5dfd4064e21c2137651fda18504e47a80b2e6e0833ed0a46c272d90f7170587e22ec6344ea3d34649a2ac950ecc88443080db136be808496b8e5eff3e5d27cb55296f2c99c98915a20b0fff88759d8d1efe30679e43d865bd8253c6179b068310d88839688753e2ba25f73eeae464d4c686d493043183653458b270d70a450bcc9a0149e39d96a38e66b7f45ce79e98355246eaa7b8671695859778953969e265e41640faca5bc58b80157393189fa135900835eade34b4f8d44ffba42b755890bc172c80ea40bbd03b3800f48ec203f12447f6d28a0ebe909e22666880729bcdbe09c0beed09f27d5df3ddf5c34b76de2256117902e0dd988c861d197ec050611249fc455c73902f8130092411f005be8101f3af9d7049a022c66d272bc48cbb61bc1857e4299402e1207ba195ff9143f98e4a35343e2d3bfd6419c883ce7385db46bb9562f009e21375584958b5abaf2dfbad9356ffc8de66696427c3cbbecac41f11e5482fe6d2e0ca3733c013ab2ee7b4f0074ce6627df91bff312f6cbc2bf441c668846b63c00764dbf5bffedd946cdd58f1104a00c2a360101ccb201d35122e111b6280b7f72566a7aca5a0bf7f490e1e40e608d8ef00d782cffac364a3b6a0fec180a49a8579c595ac3470c1a045275a3314b9b0c288ef1e20b856455e31dab0c172c709c545b25d874716ab274c15e5b581701aeb73b059ca35e7b9e1eb38e541de9e9b0b4d526dca97bdd3b1da1e58e59c92d36f710887cddd6c693e14ea2de2d2186229a09529b6eb599984253897f3c2570b7dd28e441e0ab958cc07644734362a39eb3f0d95a557c9fc378295b1d885e829f86541fef7f508242ee19ffc06dd1fe99200ff3900a1e258c3207ba798a9031ef4b17a495f3816b5a24528b6c0ddba8bca6f5844bda655d0f42f805887d82f0b572d194c1147a0aa4360f9d45de3e8f4455a849d00b95082281c32bb970a0ff321162c153ef6c0ec96aed23e20a7f1420808582235a22969a353c55e01c97469898c6093e8ac9e95848965059026eb102cd4cbd8ff4140208ae8b69bc2c9b1f71f8f2fb1fb20779c6830741aa5b8704618209812704bc1a69a52bc86e53d6af48014ae16989460444ac7ed34cc8f1f6b01016e30fcbb4943e1dd11d882e0f9f5a46c04b3a1db3d8d6e49cca3585db002490df796cb936a7ecd9425fe1a052c997447a2d1d5828f6393ae5fcaba9e1c282abd29c83089bfc4b72b297622e8b5a922718c31889f848897b1805b90e9158f6ecac29d6f12d592c24d799473e0348676912e57621c4709d5702b0c6be0414bc3a575940ee643f62271d69906c6aa2341896f59e9719d83e74ce087acb88053f30684b2b50ef8a300c355c28d21739de8ebb53d74a2ff3c817b40ec7c817c895c188805194919b32d05207b57d12a6a868f347d40e559043256b8129daa3f02f9479e0e029d6833a5ba8be4a0e55213688ffe910ca8a05243d04b8b5c028241e02a77e804be4421ea3ab57770f726222e1157f3fc4c421e0c0f88a08146d9b6e152cc582c5a09331cc7049c9a4f2b16871cb828160b137847e287110af6a74e7d2c9b59fe1d334dfd264b0744592be707133dcc52ab6439925d119a5ccccdd7002221c1540e0958621675a687d1ec657bd84c799a66092869e0fa1ad59945446d302515ba054ee5f8d30e7e1f1d291189d03e05046d48cef3bb62466338c320dbca467a9b27ad0f550e73024215e294c18c4862f249b8659a72e9c6503672002f31a8fff761f424b9873a3afa08e19989e46ceca9976fa4ba10780d330e0dcbd7a278b228451e173c11fe73f2f5a0a460a464f1a6890a2a88fae9450a1f919c2431a6202b96620e77a1984efb21aa5547bd648910a997d209a8753aac97a00bfac3fcee8af210d0ff9a64c4b34ada45c58136437281084939cc409015d91dd8e84f08781f9cb7cc41f83a97b4ae30144f2668a5134d15d6c0468b2ee82495aa197a07f51edefe99dac4342bd72b0448fa5b1de694ebf59d9502f2dd45564002caba2fc0d48cf48d5fd269dff4939c85731e0dbae2b4bf46b00148da9aa98c58a05a636d518ed002ef82694ba7a1b5af086f2041b1195a41ac1c9c980ba9aea0e9e9e44987fa8c7a070ddffa1a341601f853adae4a3a81cbd5d96c0d701420b2ec956681b8b1b1f3f09537510fb6c3c7e00adc5ab14c4ee97122d5208cd705dc4d55bc02f2360144f889c3cd8f5c5e0f0afde0fbe5b886f2f720c89f2c056c188c6f5535348e624e95437e2b6467178f3d4095138273e8dfbe78cff0032672678d661b2b91a64982311790f006331633a697085deed73bb31e2da20ee1ce482cb182a38167f13fcc9541d3641ad35761a71d1f25ca8c6844d7e8a8dbd1fe7f2e304b68d12ec774eeac92e1a7e9595dbcd6c50287975bb2f1d8c756ef6385f1bcd6a2d59eb2ef47470c14c3b8f6c59047ebbf4a2dfc809debe673a876051f4f64db207e623e3bb089ba9ca23e3e52bd32a4136a0e8ed21b2b9c9053fd27289a07f3960ec175d6618d5cd52f3dbecb76a8583e57c5d5a94bc1d2637d68f87839aa938b84df52dfe283b5a86e788e31b340c4b6fe47c5d45614adc3f78ad36e74d7c53bbd4b53b97ffd4397837f3b1baf523f23bc45225aca963f3d5e2bc8776fa05cfe93c8b24fde3189b0d865f5eab177208e2b02c418fe4b1370f22eff27126598a54bcdca67e52a725eca6109d6ec02a3185700a264069a30d799e38d68c7893863885d6e53f319c918dbe2b276622cfcc16ff6d03987fee7c025d36d5781d12842ed10567bb1bb17f7b342bf2d390f5a035b81fb67a0ae44876430da11228cf97921d131780f5840e6ed75c636251b7be4ae2f4cd58904f4ff6542dbed2a804c006c68495b99eea6b091088ab1cb5cf323207333f26a8588aeab7ee87cf2036f2dbfe4c89e1a5847c47074360ccd58985ac47d5acff1fc419c2e069483c2f5c9e8f2dea97799d5fe16df5dda4b7b0a0e82efc1bae006cbd26dabb19d2ba725528a556ebdf455a46298181e9ea8db2783a66d807d329b9fff4be7325a894621376574a17696fb35b1e0d65383ddaefd205f34777766e0bd637c5e2eebd3168f120c9cae88326a228986e9b48eda435515b39deb973c13c285a11e1f0f5b2bf2db32280a186a061f8d0526ce862747a0f44713dfb8398b2a4938768e8cbb31f82a0dc52896657082f28f9865949067c7a041f5234e32132a58329c16ac969f962182d903606e0a637687bc5956c36afb0f33e1c8ea5b078f5885d5c84647302b89cbfdef6866c0601743e641cf807012400c5019bd12bdd083969bfa8e6a8d70ae430a8f2659ccd6609e1fb1520bd6b8b35a2ea7c1073e7d2d300b59a99870f15c039ee1aad9f3e8fb7fef83c2d93a39e25d5afd6788f16c6c9b940d380940663fe64cc44eb58e7d12dbf29560076b32b3ad0c77422711a46464644c20664d8142ae0119809b2b1254f4c4d0bd6f64826ebd0a724247b50a7e97601a60b068336eaa7ae0085fb50784e85d8e2467521396f983bc1806a348baf8d242ece1369550cbd9186285cc9f582464acc42545e848737f302fd60635b2937ccbcda37aea3bcd9fa1e1bc8fc29a9921eaaaf11d82865ca94dba3a6469398400be966be931644fc010379c0000fc1dabdd5581921b2262ce5a49352cc93a1ea0eec18f9a0859940624f43912e95046d57f51501b257ad678c351e1d363e66ae730a315051768c20a722782b7b213228d571e2a5917eb22877082f9f241246c1177cbc9411dfed0185a26fc62c09de4eddf2be1d0f9330e96be0418c9bb202e354478612e5ac0a96ba8de104232ff960011a461b7a9f23f2ded66db16c437c1b1ff0aa73fce1da4484e25421c86e2ec4110781281b5254966a4055e248542b1918b5d36dec53c686ed0c926013133ec82d8621ffcba167cd46320fe23165d814425d638d29662535f00dacc5f30a42d6ee435380841ea4d4bb276c0aac569a98fe22082ec49895cd3194402d3b92585a8d5202ed0d0567bb21b6d6e904ce5195cfa65033748ce3289354efc65443bc45c4e0b682614eee231f968c9808f90ad93522104800791cf835799c7ba579584050fd51645ba4e83c9c45371edb3623c6f4b3d1e14875f5e852abd877318024a243b8767ea226cd1fc3679ac8440235f3ec902faf7cac05e046952f64f5db76631096c1bb9bc4aa81d3f871cc9696b62c3b104c8b1d40221016efcfed57c588ab951a71b02f42510839a313323bae5180d7aa7a12c0e62a742e860eb304b5a6f957299bc68d8c5a36d5480da2358665420103719a5309355d937cf0c1f37cdeaa1a109e183e17980b3bf45fd832c94ce0db0f2cbe7fd20d51a34e9c34d6ffe043405c0784602d9e3061269b84c2b92098939ea6018ba7dff6baf1fa75ec10eccee15cf106933b993d9fce13b3809dfa690d1e3b3950fd865e7a7bdc89bf07ccb418e6e811db4cf4a33fd817d303326d011982ab80d40b50fe8ee38425605bfe362314b187d53b65becbf2585ea44410407555d4b9137eb0730c33f3267eb5f41348b6296c5c9e03118e62b0a0146ffc93e5cf2a4b72aeb1eab614d0a8bee018f2225764239bcf006a0b1a11a32a6b7c42513d6470f16faac0166a51d720e70b05b0edeb77642720e23e9f067325850a77b1197ab28555037ab2ce2e6ddf917578e8bf2f71d6761303dc2604aa27cf959ebd30f7cdf80b80901942dc44993baf3aa781ca3ca267e6e6e2baa3731446611ca490352119bb55344a762fac0ca2306dffe4c656d4d110ed18e024e8ac50bdc12eaab059f742fe87b3541cfa96ad855e5cd7075acaf14a984322d6c2c50960da7abc914eba244677c5330b702b87ba33cfce46bea90107e4e63b8e6a973d481222d01405ab41aef2054de57a587d47f97c197bfc4bd7a530f7df39219e4babdcce38371b1b80d862a4d20380e1bff45c8ddaae5e5993d6be5e545f3e2f6a3b7bb8a404d4b3838d4236ade0a806a074b770b4c4e1682507cb4674c5051a9d011505818333cc3db1903b1be00c0f8ac3397927b3a310619f9b19ee35122dad5f43ccf973e6eb0ad98bc44e5527c502dd75161ddcf5e133d0a0613dfb58d3a914009001b0ee9e59e7bf819c70af54b6208a5c8f47d096831f0fc4b86aba19d2100fed85e78a1e8686462a37529c86912c2f22ea387601b1625378d7c0ecac9686a994c1e98f42244beef3f193223ac32f8b2f36cf34537eec13b1d3228b53788c7534fee238c37a8116cd8fefd1699141ad27a11100503644e07ce128da83a76a5d33f9d0d435802485618b746ccd1dd89d8003f7b68f3e0373bc4c4dc84abbbeda323379a18799ea0874bd8e2f1e449d4afcae2514260e2b42adea8218cfbcbe3fe5f6b2af484d73122e561195cb8d9ead540e2f93ac9e561838a2b004620d397a1cb0b019b3576c19f435178ba3e1392e83bf5a770e92b0ac125684defb95568c4f0c438e404e2102b0e113cc3af1dc85e33244b0105a1555035115f9cf4d5dc1e252fdcd2582926f0561b34be42d4ccaed1c1028d84072a0689dc005b172b4e62030430edff53a582caf13291de5825beccf62dda80a347225f74e1b8fb2cf158e20ef7b108642f68487306d85bc39c730d75b05cc56bf5d1924a14728d9baebdebb854909276c99518045859c226dee8ada4740eaafd0cfb5db94fa8b103514e580f974be9441aad3ce493f194af016fe2025525910a95c06f6494e7ec0fec8ee6a9467f2134a67d186e59c24f8f666b1de06a935fa63b31f02e3fdc4250d7fa9123d19cf062071898196eb63ddf4a4fe878a4a9f3de49a66fe72b844c7a1b1c538eaa814bd8b07c91a5675562c33b048ad4bb25a7e96b034a191954d3bcc8794cb367d061612baca0f211deaee3b5bb47e65f8bf0153d6d28d41b80d472e992123b001ae80cb0689239f6cd72e73a25efc1245cb4bef12d26567fea70e282ee4e52fdd43b1de413d30a7f9772174fb09e11ca37a3d273c3020e9cb04109659296271410d609da5628ab0f7ae4d034f0bf4bd93d374640c4a41748b9f54873f4b8f1f8011ace73e16e4b7692a62d66c65c18c0924ff7fd782952222d9e91847cb7e74582ca1b28b638ad174e015f2d25cd55fa3ea1ad716a7eb06294c2fb7a95f7ba9c86f7a3b0d32605bd10a7ae6a9301abb6c2289e2478b2cebe9c93a630a0e0bf0262e58aa70c0c851620da03c38bde035f01b4fc617d43c5104ee89a94a7a10e3d242c55869bb7f128a7346b8f9eadff1fef55aca178bd21ae92f3b96a68c482ade2ee8456a247c8a306a9c47e0121e669fc216e126ff846820388673ad0a6e67bc4dab368db50280e97de466ecfc118c9630190c9392959347d8e35aeb40a67810f09c1fbd9399176bb17be1e4b4cb3a0316aee2fe2ecc208001db10bff04019dee40d12b94090f6529568606dc5b7dd06d102bb00660c1889275168f9da9525c7742626adc73bd4f88cff3f21fb5c3c42340e3c9c03ccd1f9d43a72802b30a8715f5d18f97b6b59589f748823f7eeac7f68d5d17481990262ea98865b1a451f09c8ba628430279e09972d16ec499eeb97d0d94e0af740990d18abb94c7a2a138c4ea2e8fd6381926abac7adc5079090275a10e9112c8b5961ef460d303ac180c7611c009af546de31c1aa717bbd060de585c21bb830414fb116ba4451c4fe69013ec6c6f2e22f58b1f22a17118393435b388ef70aa3689388bfaa9542fa63dcb1068360be90ee657786f2ddf6457e3ff04261c55797af002c443c024376bfb24635d20b2b9422534f669146a34e3b93c431410c3f2e1e69042e29cbc13a0c300fb92228a8a569ecd215b85b78a076b14a4f2b6348da049a4711d655f8d6ad98b289e34b5dd223675348880c6f0399b9a65c8e490a36aa397505ca1272e5f83ab4cce192d1206ccb84ff31ca011e628a7c006d178bf060fb9f76f56ea8015cd58551d0fd450eda7bcd0287be24e154209d6412c5383e09d35cc036a704fee2471a8e8415913924082f8079f3d2456d8eac220112929a393d51aa7f48193880512fd9a4a321ec2217a4bf0aba5e2399528754368b9c6fb7cf0967edafcbf2e2d25626c2a5bcaba7349f25b3cbb762277c2896c00eb92b304aa7e40a8332de90dee8b91087811f0a811f778c6afeb083146aa1924b96905c48c4a66b3756e6a998741fa7da257994b1acd6c91f8d0305e49b4e39246b81f43062d50efa521b9f5f11c82e742f9230d66ed7d822373c410220b48981165393290aecb812278505cd4f82338b16a8671ad36db8dc383dc6b185a4767d04a4a06586d09b509cabddc8f8a7d7f5a6f1dc3a524aa60a7690859b4882261c166aa91bd86f324380022a8d90d4fb132eae8c457f62984f6a3999c50741e7151859c7ccabc93d3fa5a36a63b880fbbdef3c2ed26c68c7b4af4821c198925e90c1cf41345045ce0e1ce0b2410986164b4dd296f4ebc51aa3a913120fc518126251c44a76fe3a6a4b970ea9253fe43140891affca2ed994107b11eb773b5ba288754e853736f1d2eb1a4feb3b21a719a7fe2a708d0791131bed0302c1f8e4f9bdd3cf251e7d8b8924c624ba077bd9070d1130585cfb51ed1a7feb759f0c464d10986599d986efc88a02114329ca1244699dc5b760abaf759adbdb2e151591f8b3d4ed169b13e0cccc0e695a537bab2934089e31380f5f31010ea6ebf9287db0c83460f0ae5caf08fdb1e7f1b5ecd7a274731194d9f617012b17017accfce28b6fc56ad313f1c8e1a5654a5262225180bdc9dfc894323f84d5d269be048e28246847e2b53d6f4da3037eacb224cd1562c6eaad6a2da806b6cc4cc00c6b952d32c036bc8dc1cab4f5ea2ca2aa9ffeef08ffd80a1dc5f0cd064aca453cbef3eafa07713840c81890159e745c0b309253576a0642c4f97a1b40d4180047bcc00a2a54a24d391e061d3baa99f3748051b85540dc18da0eb851405b36fb657588c34d651aca430e2e6d514c811e6c263bbc44667c88f55e79d74e868e92f4c6205b33533b7cd3185f0dc5f97400175cde0c21acf9c1b468d9b0cfcd02436092c22f97475770ff22b26755198b499ec3de6020294678d05acce0530a6a883fcdb246943dcd6ee219f9a22da287e7d0e2f6da41c4abf7d2ac71c307cbf6b2690d13689ab7e96d111fc6932a0306b4fc004294eb46d2c0dc206754faf754e4ffc4711c13ef137907f00137cb726b3782d56e4f0c99f6558248942a5d1909d380ee6454cb2966258944a5c6d9854ac45410ef45a3d11d28172dd253c63370e64bc1fbceb24839eea8a1e447e46800d17c15bf41128e46794b6ead0a206d93274c7f503cb00e877f35ff9193cbe9031e92c15f862c0e62f0b7825329f27cb92042d3d575213fb4c6aac414bc5855e52e00f5868da74fe791f3306c1fe4729e3b5d1c0c0e40021c2bf7ca4343cbf00ce02c6b84af67648b791699377154394f4d91c44435d8b5a6a3fb26aac692caa72efd6c815e05788b85b76aded31ae5d6a27eb69a0d7412b6cd819418719934881f8edcac9819d542bf8b14600dacc7d2e60e35c6f0c420846b987a18fb667944b6ed204b435c5dd5a0ef0e8610e8917cc51ef9dc21096401e7cfa853423c2920a2777401fbba7bb07bddc642b616edbf79a3244a005c87f0de5e43022585be142024938456a2bf2eef85813be5f31781901c7cae1c98494290d9feaa431d757566bef4ee1c8748af71046b051b28d4b0d62397dd9bc57ab03c3178001f32116ed9d6832cd6cf4c4c83474f121ec26772a87b9968b06f0f9b5c6537f66cc8676326609ad6f6bfd2e0ba54d1247d562d02bd8bf59083e4ae038bf5896d13baa19e260fbc4d4261def09a74b519c30cf8347a59443c42627540476ef9037cf95895f149483c685b80b92f3380861c433221664db425a426d3a5b1856b78a94e1550bceb694feb814e7f0996029c54050956ceebd68eacf2c3a5b99152416aed22bc40dc8c0896535d5a026d9f103264bcdeeb16a879ccce72483a5695e337928315950435b55e7f24ad8934bd8943d6c72820577bd40a446160e9f85280c5de021af5b40d0bf8687390969440348d91456b997db0ee16c182ec740fd63542ea0450ef15be67c42919e6be66f996bec9cb3ac19b65aec2f1e857ccb4234eb242fc99833666680a1ed542020c43191fcabd8ac269b50ee1caca472f07854ffdfc539c4d54e5599080386b683089bc00412b86ddf343d2a45d5bf43a04908b304a23d249d88a702351118261a2eabb51d5b85cb8b95a5f2d0d0f7956c2e6f2870aabdc301202223676a29edf213482b56590685b44c06261c363efb6b6d194763e0ed9e1a49183fb4ade9c062d439e74a6ace261413f619e01443244bd56b813c51a10010f1305362e3b936961d05913995b6320ba7664d99ea987c1ecb4e9d6cb00377891ea29e267bab1d4a529a8251f935e454a4854bfb12e8f8a84195ddf040fdc6383a6dca4cf66c3a15b70eb58af1bf8ae6091d10f9683e061b01d19be4f896a13f207305e057691673149879d73d0a071852dabb05a112d5acbc25b8740c980749ae9868074f0ee903f51781e0fbc158da48e56cc0b29a30c6bd0f6045cb0611dcd540ea0099841e787b85c16b92e5aeb9ad05dc9af694f9a765c6118927066e32e6554f0bad40d794c700ac4022088232714365abcde5616ec3c8ca7ba5d3525b4795ea050de8cb6ddcb5061b05606b04b3b544c939bb2c7c2e67f7060e5c46b0810d30263a399ff51356003b7aebd8c47a6a24909414b8eaa3a556af6cc5dee94ef6ad05cb59d276a8bd109c5190590f15bd584be03dc8e5fa7b897dfe2e6212f1c62339031408e91ff75fefd47aef82312d7125fdc030765519bda4c8df91a7ab1288c491424d0229b27a403b616ceb6018e267d00423a76f41bdf72a23f53670ee41738a3c6a576726f9293085297d8247c3c1ba72345f60675d25f3ab943815f6606edd396553c4142c97dbe40ec763c905f881e6a5012a02185872bc5641c4e2d78d7048bfa7fee09876969e2e7d6eab5c63f0cb8e686c4b18e4b8e5659ba08008e08d7fe676123454f6610c2b7d082d79c82927914fa65b7601ee34fd21a5e718e38e66c2521e864e15b50b4c18c199b8b9964fd57840134c08dd9a9f1e81c65889444cd600059ee245b4ee3e457d8d0262385a3b37eba3fcd78e70415a1db3b538a8bd7112d32f2ee33bf3620fe0d3257601916906886cddcaf374babed1d7c5662f86c569658de40df62169346e66a5ba98273006023ebe1690ac8e50ea0cdcaf0f53a4c592ca6710e8a0493b7267efc69bec20a8de2eb56b96a9ddcbf2dadd9f308e15bf88ea807b0bc5b9c0db3b6ccac20d2bce09c3506e7832920873613af68230d91279543db5419c497b008821051c1f4870136628128198f9035cfa4e038ab3409c9e952a419f2cd4186f195d20f60fe7c7701486bd351e9b72291375670ea4d16868e86ad8d025aa695504f4b99b1a5d83ac3bf4a77cd476f629d89b613d1369864f10d8806eba20f1f38fbcd93891fd361367882f6d9c016302c51c3841a7d699e00f25a934362ecf0e8a0b81814d5decd1de49e02cf6a0e483bbc81010136ad073e064db79a6820368f24448f9076fe2afe0664b7dcec8178a0749bca1278172c3f0d5030c94648570c82006c4b1c9d7f573f675ee150583d225863b1683dae0f291b0f4a9b57d17cb360a6100b99524b820173aa07f0e0b962e8d564b5ae2c620b517af54f31b705b306550e59f742a7aa367460c0c8c799b44ce8fc00ce48984cf349c6960ccec0d9f069a5a727e63492a17ef8051ed84ed5d9103a3d991d9ee8f2fff6cb9e3312eb7d0567433084f013467710e71e6aa089d1f96ebeb97e9c7496179ec14191aab9ca8401be1522b6b4092089313400f838f70dca06366f7f9e34b5ab39c808bb90c53f4440008c4fd61cc186fb3987e4c43090cc68ac4c41fcedee00bba6b91fc9e7efdaff3135069ea5ecdab69c6753bd2503df78ff08c0106300a59b06ae17827426d116959bb228b4327078753815c12815d238fc6fe365df1006374d512ea30e84219c019053800dd6be85e12624365b59195588dbea19db04e09c3172a777c90a8d1dcbe031fd020f03061892bc8757e30123b2c9faab693fb9f9dc7c237b9dc2ef560b6000100a2aab2c87345df1ff68c6539068ea7f468b3de65085bd9dc31cd7c84445689be47bd6702c5ccfbd14c22b6b5764751339236f7de974aa30e326d267b29b621e1d8fb1a125bed5e930ba266c8d8044d5e843c4de58f241c69374f4a2f189ce1d103115f0552107888d7b7e1783c81b6b114de03847c88e0f569b391a11a265a9a7040498c1aacbb479877ac9babdeb2163ecb57df0d0df6c8318e0ff6a9b56d14f9a461a8ba1b159002116fd28ca08bbae6c67b7dabec760acc13b44446c1333642edd0ed0252a05a16cb7c003362aa8d7885efa9565edea0e960e1c3aba5defc9bc8849b40bdc01732da76fe02795266b163e4ad67c4c2bef96f381e8615042c7959e654248d5f0cc4535afa1c5d1616fa8d83e79b90bbc3090ac16928cd66f1b52932b9e4fee9db9097ab312c35d97811a740a02a79a21940389852b7dad22f373bd468778aeecfd7380625e40a2217d8f612f221fe2b69f753e11e3248621880be61cf845267997e8e20d90341d4272e1c373e592991f68aab853d880ccdfce3a5933b94ac750c66844ec0abf981f7132a53fc91a54b7da7e00663589016b82e54ab2ff98d4cdcce31af4e56a8a74034ba9a571d6fb59528331f608906e77f2b5237931cb2728ba9bcbbe0d7fd4dd36076025c40f1de6952bc3a3f566848ad9498c0ce18dba4663aa8063ff22b94c751e2a45be97dbb9fbfce86912339a7c09f60b1e14eccc1d827a9c49df29f76a56fe2cd64573c2a8a19504ca80fea0a83d09919345faec8854e2f57bf48548c927085a346170c629173bc6b05c1a9621e9aa62a47e07643b9b2c77ed87f8d907daf47ba47a4f6c28e6a7c4af2a8db4ae4f4531c72353dbd79d3a2411a41dfa838c6c3956059ed465810961682eb25e8bde5ab1b9a81e85d8e70109c0324ae537841c1b1749e374b090d15d2c3dfd2454d1664b265185529b3bfa54fb6ca808bf158d98f49219eba299413a8d120a6b723b7ecb2f224f7c12c0787372b207e1f406d0d12ae0be567dc973a826672185038abb54fc0e9b061fef1beb18b8220676fb3abdc81386d1222098814aa3201c0b299e5be1c2c8128111d0ccd825ef61b8d7add451a40fa9c48e4919ddc86a03bb3c966b740697a53a576150f60f42762923baf32bfe3a5025e087110ea595034d1a85c478b58480bcb8d8e49b6a29a1ce534d31a10ef8f31a47270ddafd396bdbd6087499d23f470064d4e76ebd919c07c24ff9661f65548491e528c90a4ba933d87c0c4eea1e5b298e1962f93ec910ec90eb322858705fa6145e3969b75be807e79303ef4f798159e2e6105c9f273da7e5d532d293a11ef91a3f42b7dc41f4777028f34ef005fc3a1e6d6cccc59afc2eb15501eceeb7a380bd59b0fac2cef9c46bfc94f4e1d58cf5b6d7af37f10653ed7e0a896c4598850ce240fd2498aac873584f09618c64baa897240e899801cc19d8b3ca356fe18b77e998efebe3279379c183156b06b995f62edd73312ce0a902085b1ff0d26e9b069b9d9e9e0f6cd9b129bcb0e9785a11931845d56af2b282536d387dca4a8a6cc5431546b58f2f268134ed7d413196bc64134dc667182b3fcb22dd8098259ce76dec7675493f13f4b7f053150aeb22e7cd1ca5846e484a8ec474806960595785e0c5d11477e523d238d94c73c948d5e26a7a29182e0a0907ea6d82a47b7f27907c13264645ccc2a647c867565670675c0109f14a232bd256475ff8e84c63fe348805ba26e344a4207890d8cc7a6ad99335c14d8fa6116d0115713dbe45087c0c10adb618cb41c0cc6d721906e188cd260b1672d8926b3de48ece37160cd27660a85850f6c2998995cd103b8ef00da0424bc79c12a8b9c4472de72d50d1c5421589b6110f6125fc6d6161d6ea5c3b480f6e79214ee0e8db02e3c8347861a74aaf878072c21a772c0605ec4cd3de989127f6c960fcf064015a82351debee0b900853fd8519b2c77fef2276373ef9474e23cc2be99874087f68a52f3c6d12a8aaf089d83017b0007a199db9e5a4adee4bcc637ceeb9c0a4a207ba436d11154cba45cd21d9a11a2596d8e07aee17eb15bd96920dc3738c1fa9084423da24c4ac70359ec43a0540e020435c9c3e82a22068e8aab4d9be4cfb6828d164d467e7cc75ecc45de34d6b13a99309a574411ae6c2717b6aea8b6292e846e499745bbc8871e03c1c7320b787ffcb080a4c3a0558a3d8b74d52683b2f0d763359a6b054f1f6bd5c913362e0d151cd08ce84ca560a0b0a301dcc73a337d6b6e71a8ec25b99585d39f1732663ef89b597f0b391b9821a533fb3b8d980f8ebda4074585317eaac4b4d82c4da82e7efd9aa0a2a2cb6d177be2d9a0b04cc0b342902d236ae87588a37625f234800e2ed6391e9fb6f3d41706b2a2768b141e679746d7529c03630178113760d3569be22143d22649784f1b2e24cbc9b634811c7010b1d42048818deb083fac3285a0e8446ced204c46778ba6d6a24d783c5856196af79810ddac1e9d0452a6118ad6d1954dd812ac6981f6b83252ec62443718071080dfe119e8680c03c0b5d006fa2d6ea4f9a5ad6f69072928d6566897dcbde2b38e24c83d65058182c3630bac79b2b11576ae804824d0dd0f19a8e163b6ede086555bd09032d7a1c530a3e2db182b40ea206b72a96d102cdef311dc8d13655a0c8846bb4cdf3265761091a5ed078bcd2000a32ee04e23ec0d3460cd130309563349bc1770f87f74736632c19a00c93ff62d9da5ac32c8c7c18230ad44ebeaec2a9339b78789bba08b8397edffc4eec5fdafa570c328114c1fa08d6b5d4f4709a71c068fa8095c46579ad8cd09191dfd11d9f214a4500db9458ea49c4000d37d8e7da686a6bc1b4ad6d8a42618595a576d51120aa2836a8a0b4da5552ef5991ebaa87d9634e9aa86433be897fef8b425ee50572873e88c451cf0829d21ab9e558c5f73c6ea4a741c3f96955f10ca62b4fc54f4390adeb78c2904edd1d2fbe9042dc83f25e45e6bcc904d3b632e524211e349efa764862a325af36d7e20d7d5fe49460dcde92d118857767593fd9ffbaf3bb3bc9c8b8a603d0066d6ed59ca653de5260da7c2a5c1eac0e78239e523921cb72901b80263ee89d9752738e727c9736a9cd5b7b909799e80610535f8800660c2bfacb3c02f2d401ef83f85eb929c07012431421f021054735d28be83e07c4722a7ce7e79f735f961b287bb284b1725f972c4e08c142bdbfb7af9c53c5aa780cc42ea7c1a09046bb3254d0215360c532811f5f0a9c65539751b512a8bcc60f230bfa97e403faa3793698e319cbcda14124a8d7406295b53124fb34476defbd2b804405d24ce5f831834c23909ec21ed25a46e46e4481cbc199b8e98893e166061e13b2bbc150c503c55e91118d40e659ef5032d2509ae0c272282db7622512782dc06d8b380b3a3e11a0be1bb22a6111d014e8577410de3b6e70cc8ef4903b76d86d7556340d996178a99524cb9e1dab169c94c2bc3598c554b4e868c39b87f8e300cf896090295769f04463a544ed7aa86864ee4a6a6623c04609c511bfd240c95b64cd614f0dd7f84ba28d699568a49ec5cd1fa40a768911b7b5ad6d405bfc487814c96c636367b470485edfb71621383bb743b4a63561e95a48004156433f9ec7a884db50ce60856cd0492b108a38e30fba563aa144269f5928d4192ba7f3ac7c215810924f319e0942f60b90594b28b4cb9dce90e0ceca185db856388fce7fcdd2f2a94012480ac40e8405826c141c0986faa58cb0c68285a70c75c915c628e91a93dd4c1be088c5944c1a0a20f93fa5ad6224ecfc67345e79521dc5e2a0fa20a43b3c8519220332943842dd173357d688c46f8481a10059c1e5e8d35f82c36ae24258f0461f4cb8130d80438025003397bf470234d42393479c846aa8a326dc6d47b787460d2cc663120b87028ad7f0bd7bf3a9301203beae6307e0510b5df1481e25cc7b74f6de6387c5c09559a04dc4e85e773923ea2e74d9abb6cdb33d245a6c89b6241a1daa1c5893b8a10b779349b12c4f5cc6f27358fa2a8a2f19179c71912051dbc6371596f211df335772e7752a69d97e5a2a494fb1b8a993fcc1eb6ea1d0bdca641a34ef2b2200c72a01a00fa8e13aee40e95ca73a762842476cb5472926f62844e0e9cc32da234fa3153928d91e5fff46ca1cd7afe041b7792a886bd78a39ea4822585636698a610a9340abcf3c87adb9dd3684132e51482ee14bdf26ced7f409829de42fbbf709c288ac0c62b9b0ce0820f647a6d21b7c9c11ab00aafbdb02d44e08e2ce4b25942197de27adc27e2e7e9377de06a2076be0a8ad6c32ff9c895f475c1884439a015e3489782451b1791a243e02f26bb1a05108e53db41d80b9f0d9858524450c41903b49acc72aa144f8cfffb32a28c3dea5594583eb2ffd0c47d1c9e26e94e9d746b4a0405745ad3228898b36bbfc17ffe98d0de19cee937944efa0a73cf0b41bdc79263d214583c12b7b1b3746b078789d1dd428bcaa23146a77a42909835b9dcb8406ea64fd2e7062515615141f67e4d9f7396768e1bf7320d14545a5d3d9348f37a85445663773a924f100930148f1527231f256837b4196746313c916a02715c50798f07694f13973fe83c344a7e244150bf55736c05d8787b9f0b4c1e68ec127ccf011597f4a9dd53a09d03b3087a8e414287b1bc030a5362dc6c5db2d3616e06ca2f8d220d13ba1fc5b82b8c07c4ee8fc469ebae2c57de2eaebbc0f72e42062440f25e2f06f0b8e188366ee1c31313b76ea854fd482dc4eb623d28590da36d14c734568131322a57dd38f86a5795f5345502be3bb600537b8b5ed6014ab524b9018cb1cd3add268eebc6d7af675347cd7c8cb8d449e03185ae7832a1ef006b3a3d979e16989780e5a235e327ef510b2c2a03c8d34014641cb9e57ba23abfd54e0d2c8411c43948a161f1bd62ec067fddf9542c937f60894a49ca50de448fa28781b99e4fd35c950f6a3de5534d1239484c8cdb6d14cefcee9cff23075a4d34e081e17f37dd4570a848d769bbd37ee04bca7242da0c241a8b1f1db0dca3093b3554ca27e4c67f23941d270838f4ec10b4254bd6de68561c66bcd254510045a4a933799401351badc8863b17b8731fb23856ead620a32cc32db093bb148aef201ca51677a2b528393b9706ce17fcaaeb5f4e1bd9a618d4b856717109b7b724849072698c570ea7c8ed8df331ec454c563c763a55d91ac4a1cc971e027699a064d2633b0991d75b59412b86e698c8564e30acc877c2ec66739e6f458123c1040e9237f41d68d4735479c910ad2d801bdc0a860a20b8c0ffccd30f27613fa62bcc12b64760a859bf85363d134177aa63d319320ccd409d88b28a50b92f56336e3f1e77059585ab19bddf0d85c87705c3c990728f857813bb2b87203817de42b4308734a47b456ce8ae277b395ce40c3990dedfa552e130c7241b66e67d8e3c5ab8c0742c45ac769923735d2c9d3090545fb867c4e9a633038c64c94dca1b79cf63287c299c710c1a9a50630ceb727e8094dcbfcbf1101aa369f5412cc342659a557d75707760adea475d0c13514da0628575f24bb1df5820c5a05622c0fcb463c84b084ae730f050455e580430d615e1db09ca415ffe4c856f5985d19816a3c0b03b193e4a885fec3dc956c4057c628b6042230b002bf92f5828548c46a04b10870f13bc976a8f899843906dbc9c9f1e161eaf2d20a59b448e564d283207482d318918dfc6c636d1d188502cb8f03bd054a180511e0ed0cd62064e68e300e3e7b7b303ae077a7648c4a92081990e69b45246c359fd80a9dc29f9b69c179254a71e0873b300b986272b879845b597274f76a1da3e1df34cc06a851ed92395650f3dd745e2b3505c13574ee2e930c4f67de435014871662040de61725bce532d62e3344308026b7694da29b598606c4e5fe8b15773f5ac560fbd98267995322c9a3181868b15188fafd2a5c205c4a0e97d6450fe11706d7422ccf820d8009a2c8ef55856cd3311dd60258b91c722f7e2a6dfe3d0c987ab09c90e6b1a4321cdd70207abbf7106ad2ee071be522d15d0a486460f55410d861bef0259e7781a38fd4dde2461bb178a583596fcc2ca34a28f17b2848b9b263e0ee2693415277c774554fc7c03c6bed539624746e419d8128be614e047b06f1d13e5628e208eb3955491387bc44ce108b590ecab07af2a0fade5ac005e4222c243a2c2649c97fbbf8d83501c02d9148a9031b9006c2a9ae8b3e6b927158396b82232013f08403bb8ca193f8a013e54c9948c99e5baf2b6bfa1192d18bd89d7ed2aac35ac8e4f509890aa97f721cab7c906860cd14705b7639f43f7b906120bb7c9e8e0e88dfd63233da87ba93fe887042728c2535ad13b35f7c598a7dcddb478cbe5fc31967e25b1144bee19af341c62ade32d7c27541c5056fd6d717576e5f6b0bb4a9f97149a2e582b655c55065f2782404e5062b846116d590f45a6136dc115478b745593fe2a178924cd46546aa8314f5e0891f05f9ab279f87143080cb25a485c2940eb9616b6380ad8d167e73b0a4e9fd4154105a6e5760406ceb213577eb7bae14840b21e6c462c2e8e1aa66046e81cd0338454bae42661052a982815109c380bcb5a4f1976c8d00a6922cd88e65737d658f657d7a51123ddd4afba8bab86c02411d0c861e3c11489f68ec9dc9a7f74456107d18e9bece36b924add6088b8d9e47956d3f19920ffa230335dbf04c35d756856b3a543459d64279ee04ae871d61b7b938832189250ea06e584c84041b44c0406cfb193eb15f084189b8472eb989601464a94558576debd9ef1c1989ebcf71ec71699fda890c7180243a05e4caba9a7630e047b413b4f60409a0a10674ee1e404c0dec8ee047805c9f333494476a2892050897184e1008111d071dfd07a5910630129a8bd284f430ad5dfc184f20de85a44675e4616a996594ace2f53817cfa1132076507dea32437609a56479862932c39aa3c4d939dd9768580184586b0325789d3360cb86a85d0e0085a37922136214406f0857cb4ccd5bbd33b76b705161282aef803a08d291e0c8d24b6191c5f0f98ef756e702157b566fa306c1190695bfb84831805157d66522a6e720e054216319bbdda5212156b41ca929c01161ed3bef4d00c15bc16b3845dd839bea4466c09ff4ea8136d04eda37e31cc7f492bc45205932cd39cc5f44b33b8caded40efa4cc065a7a44a583d3c4be032da09a26fa4ff9d37ddc4dafa31e071880a560e6e0b482046132418c1a7ee528199d2b6e1a61cc0419b1575ac3844687c468c01ab428861e71913c090430805af04006c103fb3355a333c02c8fbc047f242f17321264159b06fe63b2844e66b448e5a0b37966289b4de8a8bd991eae602f2a0c43b198549de67df4fb6c8cba029eacb4fbc03ebd0a750239f158be047ca4a312c8304899f957331790c654452a2e41ccd5b975889103c7647733a922dc7d83f752698ca27801d004a35e86eff3ea2990abdb0474f361e29898f212f9d47840a002e58582c85cca38a005ca29146e6bde48ac07a352f6861fc9654fd188d7852edef06e6104dc8be77248925daed3da363f4552b1cb048900e1d3dcb911d9d22607abe31d1c0a40404673bf865f944de7bdf1efdce2385b6c671469ac06416ccf72bfeea3e2ab34b8f7d3700680a561f230038457d32d3d5ff7ef5c4ca80913cacfc3c0e5693dad9438e6060126404d41935bb35487180f4a0ec413758004e1980fbd28e02ff7c43d096cce4959e1c4e0a24213ed46f22c0b528a0ca6aa748dc2a7975ce7a6856f4ed827007724cc913bf9caba76777bac1378da763df19d7ead80b0a7b07954f5d9811639ea3e4f82d43409a78a99a4da9f83ae44c6b3deac73df880d37817460a916f4aa87e01d31e3a6a35aa57924c57449405fd248f092b12e5208325068baa5a5baaabe81e60ae1d66581a3cdbc2d78d73092e1822407b5e79cf0f586475c09d6a66e5f1078667f26562b121b28bd5905517a2550cb9f98c2e891d0b3ef035e8f45b9019b29580fd1e7b3704a85fda293fb8124709ad033422ac15e85c28d9d0d5f8a46d75e2936a3b07e09fd9de933521b739c32db00aec80b92cbabccbc01f5dfbf13a8d2c78284c8ceb616f4653c20f1c087ed8f5fa3b2a57125daadee9fb92a26b83890e284333671fe5184c6931261b3f0bed4dab095d78865dcfdd8017745c9a295db1e66693a11aab27cac33fed81a0143714c651f089891880768dd083717d1975d5adb1d632a61225f34b3b2ebb003efba0f34e417b1e461b0a1cafb01a1a6a393a10dd6e48e296922ed30420014765823d4f7465c67f19ec0853675b2fa05a057e0d3e0a434e6de6b370007437eeed3244f35a2ef1e27975948bb0409a5a3bcf77c83d11baec4b84c0c02836f6122901bc3232463fb312f57c10331b925933bfea9e9440c5a6a073c1010045a813ee418f5a30d966e82403b005f36f02cda750722265cdf9ee3600df9f4c1bcbf396008973760978d4dccfdecad2f207fd70231a6a41fa4729366a8e46d7ec1028adabc40a7bd4522020bfc56d7b7ba083f0f2bb004696fb00f0cb284ba2bf879b1b705510de5219224f4d30ece8d3792e04b6c286ebcb6c8aa65a522f5276d87076a0f57458c174415e413d2e89d444608ae863ef8667e123e8ce115cbe48c9b039d3298004874f5322e073570975b89539045418a45b430cae59a73978160a4edd91092010b56605e8fe62c44344ef65036226ea283c4e3c2cdd14d73bf312365318048985d224f0aacc67785313898900e2da6f8cd04efe4005b2f8a9165c5f232760896b80bb9f43f47a16bf31b2f74b85611a7fce15cb78d22a6becaacf462c461baacbc06d8cc157888ddbe9a891b82211783cc8687e05b66c3d01a938e3fd2840ae153e2e94240f631ec4b4c428a8100f3d77197d5e55109cf0d524c40e2076cb14cb9ac289eb623622facc50d04b90b6b97d6f049b184d1734252c160d811ff6bca193c9e6a32cf139ca63130af5ee44447b7b9ebc9bcf2e8770f7fde2721999d7f91884de24ab36084c0f028c8b71b3f5601bb8687ea9492bfb5286190c7025757300c9d0c5fb6a06fc9ccea2bb0549bd183c271be04ccad57e868ed9438b1843846fdf1cb1405e79b8735b187930df385e1420f55fa9d969695f379a4b3bd7dd1b78efebed00c3f4b0c7c69998dd2d55ad1c510211f0dfedc43972b7907cb674fe40dc41bb2e1f3b7c66310721600118861b23088a69196fd710e64ec04a2640e44ac1720a57845887fec9678f7c07b4195587dc6203b15552b62450c53d51e74451987e2603803ba651013070e892624072b628d5587061538fc39c7a888825a2c237a388e1864c0cd0fde849ccc8f1c8c4181ff8ecb3e2aec71cc86d2b8016ec39acfb2dc0ddb8bc120a5469165928a354db684d47b93285c70c147309738a5f2de5ca2ef0ff4a3132868d3b04d923b62321606b8f82a152a45d29541d5b066941c56fcf764aa3160370ce06af2297d601e2d60a9164e1206476746079a002d0030190f01a9c21c1662d4fac540b1083cf58e2fd7cda4c1f87773e6aad442ee73e3730ea50e13e5c99e8a543f57ea05b6caa7ff1b574033e8a38c5f24d2b92c70e884796d14138b30de30aa01d298684a2fad288607ba79ec661c6cb430f057a8490839a804feaf804944ac83364cab7d3c6e0607aadfd899390724c80c0013214822024139ddd4392701e6cfdea00332a5a9cecb4611ec2035c3238846638ef9a438e115ab34161250422d97ea2640a5a6077a5cae6f19a0f26bf043788f73c1cd200a5fd463e99b75627868b2fa63319ff440990c0c041ce9393f4a881fc616485c5252931f1e210dc65501147a052fafa7bc0b6b431b4a9077559245576b456aaea1204459576379299dcd6a1d11de6d0c50f81f9c2d07135d0d6caf63a0fa70e015e946e8cdda3e81a818b6cb6780b93bb601e3583d5eb5ac33e2931d74e9b4c1fe8fa2228b0049fb1fe1e81ab63ea96581447455c9fb4f22732a5ad6569c9f9cb625cf161ec2f6fb02dfcd1e062afd62c4334cf26ff527457f27e82484127293841e98f0a67bc6c6b587246c80a8014fd903df1ca534b65700f3c591f0bfe4780a27cfafad648ff8ceca536d98aef0c37b3853c35b34464b7270890c08ddd940a6997002dc0699416c2b471b3187e975b23467ebabb926e921066a358d585a1769a61f27540d031f1b1bac310cea508de263f9ab320491908b994364b99397a11b6f43c08ca3087676290803fb68419b232074d4801b581f29baed317610d22834ae357c284b3eb5350bcb347e7d97795f34f91b0d501aeed7f1e8fc1da2c25032a1d558956f66bbd5780203bc01123cd28f2900b97d32309668b2560adadcc1422fdb0d1765860b6b9cb376670e2f1275ba0089c1c2881ad3ce93027f1a2b94a5d6c1821fccd58a5fceabfcc12f24d320401e780e9beeb6a74ef2f4381e5e5d31243b9c5bddb61d01e7024187e07fa09aa8f2608b52e927131e6b7cb10a3f4b085f21dfa82d35ba65e23d9196e177406d41e2293575ca89ea1e9573b10effe23e0561291cc6e4908596f424b72c8951440d8102147a9a49ff6b1fb6d53f9564d164d45373a25721655e403384130af2e983095b0fc597e8796859069e8bf8fa67065d6d14cefe90aefa67f941d0a1c149701428e8154cd21e34f29a12f928ae6abd29ff7bcbdef35173b4d41af16080967e89d0cb3b1855654efd2aae61f14898e191b574e189fbbaafe1d856d517e550e102cc5d88e5fea3416c2111e8fbd1333191c26c4d70b5de2b70ecc525e862c72cb9058e2a30cc907e755be292d57a65c5f6bed2adf3a0a06dfb6306bb600790a832481b391e82cc586705a41ce4421e3d7a283895313936a2b4bcefa6409a479160cf821b4d217b88ad288c75eabb8b7d0786abe27ea1cf956e4c8e435085dfa7f628703bca91082ea09bac99f196e887ace9e2d6f691c5534d3542aca63ddd1dcc6272d232b0ecc09462449c0770ea218e673257ab236f570220cc257d10281951710a5ba866598d22c70b3d6ec9121fde41a3b59554df4ef91c6180fdbc40821c5185aba588e17ef03ea41cb9aadb6f86aaac2238ecc1c44588716e7a1142a900383b0b98f572bb017f063ba684d35769b78ce67cbf9f65661fea3911e1725244f5847d7863f10b7e2dc5271f21e9dcf965ee3bcf2909ad1d8376ab067777a624f6f7bec4c06b44942dcf0f45eae06680cdb5c3986c1735ed7ea87da18843cfe3e311dc3b47d4cc7265cc0f17e30f3932268e106d8f85cbb12bf44d46b7a37fff1d5b99384a3926e985f9191904b6ba9f7d87c40e10668d0c3ef456e4c10ce4f06db736b48bc1143592d0a052764cb4cd5fe8e14bf998b5a856281d9cf45962fc258b8ba31312a2c780004004e5fe801ea25f8e4032b21031648820826aa5a718978c9788afb8322957c6439e06c0128bfe40378234574a0c0335cce5363e771675b25600940e55b0e4c3cd770d963808954998c9016ed4c73e878f3213c96ab92427da236bab69df084977493e29fdb5b29f3e273d90c17b01660621249436f46dad21c4d0f9c73dd5142f09290cfd5beb5a2591ebe875f36f13b490c8b5d82a2d34c4ff02d9f497c93da3a8f8c35c5ed54b96400da6c9adf27ac95c4a0ce2ca016e3daf4a138c51bed5dc09f6846b8d605975589b5b8d1d5f83f0e259021f59474693d9ab53b32dea6aab54c7dca59b5c502f5a729d16de9268355cdb75503953a557baa4b796c425bd3bd319829c000338543abd1cc087047936c5ce96810b6d26c6ced83b134219fa6a04d80141d9a8f18e72f96c36ac1dfe666653c177a2e1799736a5ec4cc514a2b51aaec434d2e25e1264a26d34ede7a4c567646aa92959a4b2b2038e8b28baba94bd9361bf790622dd678a3cca2ec18dc0ef319b5e82c4d1793c26cdedf06f428b5b5cd39c680418af8c038e1ac48ec6882bd706f2c9c785db052bc792f9202984ccecf18e0058c6f82e5d5aee73b197d21dcee8002289e2ef6ff21e85ad480ce7dbd234a7501e3db46b065ea30d8d8e252263af0ee6fc30d93b322e64d191ce32db4bf768a97dbc956332146c6c709f33b5c4509212cd34f329a1c0d27fc0076a043443095e9314404ab23cb264715b392f08100149a12308e5435fe8fc6b3806925d7370d2bd158776145ba45ceb8f55bad474b00ca98615d631415b78fbd58a8f84281c5d3b4239308402199a5446942c21f500e39b913819c17afb407bd92eb9d9080b6b45a648351763e868730d55a9bc9a8444a27b0ee8090d11ddd70b57f8d38fcc881a23a0b2f9eb4eb997b9c91c02a364b6b93b3ac7a7827c302f6ee02cd93de9b3786a466bdaa72146401758f689674993c5b7d44a5b6b70565ffb8ba991f8e846a2adcaf81313c0933c25667dd39b44b4830f352c71e816113252dc777ce416190494e7463bbb7b72eb8fb2c42e96a979280f329efe6829450f5f30d6373aff805a1af83c5787fd57034ea15e6058268deb3224e1b3f8a792ca9188bb9243a0c941a72990530c333b79ee04d8077f210ef165cc05454df9c158e9b9311fc9256895a8c11ac9718f39c06da36067d56cbb067e0723370a9385f0e2f673c3d98dfe5db60fe356fad24137773cae9f2f5422258203a68351bd652719a05230aa0d1f89826aebd55c6b49b5c2d4bc86181cd62f8404ca200ed266af955f67622281aef108a8acc731331de222d9b83cc3dd3f0295acff1428293213f915033f68a4331dd235455b21033f3b02421c2852a581b7c142e2df7b7fb9ff0b7d829b264480226f781bb94183867f584b68fb01ea8e601e727639ec885c541c95a274c92156974adea050261fc6032d51f4a8c5a4b885f4e90becfc5a48354f7a3b9399b0c99b1df9b6867c9a50d768eec2b8fc571cba5fe6d8d40a0162741775e8d0d9a562ea61ebecdff6e0bd8559e33b2f61329b094f59f0ab018b5ea1e9885a8578227afd3e0e523e5dee120437169e430e9eafa824dbf14938da59190adcaf0e09bb411d2ce0358f6daf4e443d5e45955c25080c8dd1e439aa9cf08ce8615b6105ab94dd82632e509a39da2cecddd4439b48fef0da44a69c2fe9de019aceb9f7f96fd644a54cad7bf9e729a16a6b41f61bcd9c179ae64aa6262c726c533bcfe8c0ce14aedad1a38d120134fdc3e831db28ae4e16ac86367403f70e6d5db6e8d8af0f512d3e87c3543dd624d0cb621cabdaf7e804e66c91c135766aa230888a7580c2e568fc5b30a0d9cd928b6e4e3043875d18ba62e6f84a66ed2eb32f3ca52d0cc46883b91cf739e1002b1deb7dc10b2c9d36c8e4b839cf8893c3350baa64c53508e42bfb6e213d3f3e23679e3418d8c5d2b639cde93c21745d5a58c2d37091e259f59da78a85426140d140c756608f62d169869a6391c290d7a012b39128369e330e9993790ae37eeec5083784199498cee9b52ac6f1caded7b82c31ccbb90125e801d1a99b20ded27ab5a7a713595ec1aeae8e2dff01e96b1e6bb461ba3b23359df526abb99357bf30ca77eac9e7e98fe94d7a38199b96418615ed05ca9da89b2e1134514d9fd46b9c89015b4ebe00403600db0004025b1545eba1bc243e25e40120406096d9fd6530196059f7aa210c3bb5604fd16d5fd1388523cf45a2acde07ac323bf3283816611174e5f25d4546334007ef2cc48ac4c2bcfda514d1420788f3878224ea89c95fafb6395aac91c023011414ae6029a6182ab08e35aaf2029fa129dad2ebf76a164c816ed480915c60fe4a19aed6286eed4ece9607ecc7c134436669e11370ba724f230ab8a8573babf91af354aaf7b26629f42d9775241ee0a199b4916bdc3846c2e620f1d4e2194185d4786ab7c59386ad42234a64d3ee19aa764f2be502c7aedaf2dfe286b84a479f9560acd44c62ce020384b5c847e8c7292ac1d23394c7e86e797b5079a0e80646447055d9a7ab75e4641d94e304bc771e2f4e7465ea9a759a5c34242f288b75e43f04058c06f18cccfdb39a22a731decda7848b6599bf06212de2d785a044bdeb3ae01ed46275150706124402acbfd426484da965fd51c0220895e24271460da1d8c87f68b01da30b569ed3862a6b8998e9b65c7d0379b3b606e25daee55500cd76b1151abadac9498d004a3239a2d0d6e6ee5c85024868e085e1547a770a98ce212b36f0356195e303e45f67815383664afd86d27e62e15e8c8d48d45312acd352cd8b388558896e50393cb156722f84885df8d00cc280e8002f3145cd95dd99685274af5d6c0e439892d064098283a8ac653d0a83a22ef0eee7699ca72bd073c54c8bafd27e337a450a643df1cb1910a4243524e62cd1c27331f63e1689e0cdbc010e4bf50c15321b55f59cf4a9f27da0d0e50dd83c9cdc69138d261cea2b940b1ec892a9cdceca5c49b0a2801c5c815d85c15cab90367d94480c817e7e03894610bdc112e6515428a22b156105194a1a3f5a16f64d5575a91189b36eb075251509c0571c4122bd00a42a345000c519dae9cabc6a63b880e5fa590838f520c7a9f25e2189e99423ebf2cb80a448bed435fec17685a2d570284e8f7778f0831c79837e18e0bdc3f9bffcb61c4f653f48b1f456cf2d76ae28a8072a4043b08320300b0f6232332f6dd6c8d1cf90474378ddda6f3585d1374c3a097ad9d372ca40f49c21078fb65533708643696ff895169fcf3780ff39cf1280a6f80a611768c1979d4d814b5bd2801285aa38f3d49c4bd9bfcb62dfc395efb216ea0833bb470419be76a803e4089544dd9c1d2bb6c13c02a9d46be2b52d69d59847811b860269bcfb1b0c33860fdfb5aff1f257561cd52089b7bda37cd50763d436eaa5a2b44e1b85544d1ff5247ba052a354e8a914976eb7a65c4f28ad83f09a2c8054a37fb6ab00b1bcf626d5d75285240a7900b2217eaff379a2103d97ae9375b20524c807479773a7af704930e17c85611f91eb0bdb52a189a0a781931afdb09f2128bbc262f36d47b0285946192538ef400c4652b87149a4ce476813489779e125079044b4a902402f2458fc181a73690513604012053595c004643bbc3a6ad09a82d4971135096f2e4b1532724489ef06466f5aa20726bceaefedec92882151a0c100b25223972b0161e01b30b01f651f671709e85a0baab4bc154452111226c48d0e956cf109a02e04bf2e113144564a1bd30fba9f76adfcbf03e50be60c05a828857d0972bb020470f49cbefa3534754b32980cd37c8663fc548c9c06cf5e498191c986df20206d71eb09cbc3fbc6c5cf4e93ca3682c87ca22b80b91f78e163abf2055b535503ee5f60f69557fbe272d203b496ee1b57b52a7ae333701e00ec25e6e50d61c4594e07f256da0d243b8e0c8aac2d0ea5122f321cbb030995ddd157a628a017e24ecaa40a190e807f6290f44e1081e464f418e8ac682807b72f1afc476ea63c66a400bb127048c717c584caba1c57491ec6578045258e70900a8f088f7155b328a0f1f983ce9673213cc12496d70adf28f13cf52014222e05aabcbe1db4bb4934d9b8e844253067b8ee64689490381af9215d1078c2349b2def08f090dac341533726be488ea0ddb9d56029b3c48e891797cd24bf4c6436938f60a5a4fea10b77ef85813e060257086bfd2e79b191e00486a2d1a852f424269128264b5edc633f074e8407a683bd11121c9cfa3d679ea031e17be1924900a530724da71d64245e05cd88584b717829f078c5c91444ae8d696bd4863a00cdd0551eef524980d23ff11a73292b208402c450a4738bd221c3dbf5ab4442927aa4000c1004ccd4f8e467bd705e7c4a0f3e4924144e4041d29c79f1eb1c1218f2e6b38356061e81ea60977ab60de6bfd0615a5437ad8720f6eac8a2689871b28d1e45d4b3d94f0c08830f1d01998a70e9e9813405bfdca5b6a456b28b53a1003ae09c4b8f0b4f9346af8a322d23880afcf917f82c1560b7ca0106923e2bc5a96766d5c06231b83e281a2c2901eeaa162a6da334a99c957590602e43b4821ca55966d18102782d8f85eaed93a80f312ae3272f86e9a66b49130c140438e5adb999ce761efe3fdd697c0369f5bf155a32c4f558e23470bbc5f20ca0468391664bae8dec5391ba67a128c17a247b80b17489f256b015aab08d5e06839cda4b24e1bf07a1226cd5a4b73d88dd848c453debbf9d63d9ea2367c587146babc9a513c1c6acd435a939617b98a5765502f02608d0619d21ee2c50102cc1a0a1ebff08a4617813f3ba4930d0b3c9e4f47573c7371277115ced1092799f2955347c1d830600d518ad3b48924a0012403f4e037ab48790ca3b426f22e396f33ab3512668a339025f60f8c63ae2941060bc8e38130508c99b1de4f16b0b9b486890f273bb67519d9823bff0cc41659b14067845fcbca5680041687b38cc90eae8b05d471aabce0b2426b80dd0a4065bd69df2306ef23aa326078f313e2f2da9c4d98ab2647df85c7fdd6446321343d010bbdf0dddd023f2a98c9581c0d1aa68a953bb116c9e082d7015ec24e4c9bb1203e6eeb02fe6dc48a805d4d1191e503560a18d1c3cf44c97e07b46b32392401712314f62de65fb5a8713772383a28640b7a4c692d2b63314071241d3e4609c3f24b87d3443e38dc13ad318b1cd47153a4a24a542525940c8eca0a31e0d5728624d80e660aa9213d9546e085289b26eb6a8f86a189892adafa52fc301939b496c5d3ba48e63a86e205968be5072c03a86ed17288baed6948bb85a934110472d2a73cc9518d8d98109e05f460c439ba5dd4640a76e5a8abf4180bc3f297b28af7ad793b846cd6c03e0fe24ed6c4bea4efea016c12992a33a83adb99cfc2824bef16ecdb5f6fae429b6da4422eb6c5b87edbeb53ac78b17d9143c00b200a1c95d5d62ead6339e57eacbf61e88ebead2ab8aa42b814e1a36df4cb0c30c3cafc655e2ce0341229a1649a0b000fc4a83e839a15bf8054a278cf63402d151462502e9d0c75c7327abfd88c9b0a43f56697f026f53524c2f378ccaa21bda3d8fcba65ae4bee632ec9514617ee250be54b7e00c9d1f2929112a3cae597dd432fbd14b8c59c45be99c5ea35ef5442d96224e974c9f201d236c6b91b3a39a51a07d0f21ac7f54708ac1567e155424901c8afd119594eacaa2b3d030102bd009b3905f3c7ccc5e3c3e55be6cf0b3d24f0c89f833107652ec6403cee05a8c9a3f85d4875081012eb2a92fa06fafa0011f097f4352b061febead20c04d9c3511fcab61cb40cccdc3209938475d1073483e5a0076e488366ea62604c0bde206866686160fb44f5c13676407a320f2ae05a225c808cacc035314a9aafe591808b824c7b88a3ee8825cc0da80c0a60d6f90765f906abcd8f3cb05aa04c6039586083e71af5e1039af811a3e5f7758bb0c7459f96b05ae563358931234d0a8f2e785405ac0b17c279bbf0d542a0f4a3aa6c13954d0ff21277c28a2927a6d9c27ce0c12cc24547298e2e46340d21c21cdc5b981a26c27eec81fcc8d2130446b79c420f2e47068d911aee304397e21a0cdca217971b43948460a070bd7fdd4d55a01e9d6e693bcf421b7ff7aa50416e4d443e69cd4a2a01c68a16816d253b5e83a4cb7b586377c94a7c80510c71a2c407da4d34046f1b64da01d4759abb97e9d23896726f6aec5d0f67585325fb20a8807547c7bc961e5c134c184fa76b73d6484aa7185dd6a837a4ec2f5530ba8aaede261ba01b233957618a1cb2bd97f41740a64e39634cd94988ebf2fabe14982ebec988f163b88488c12497de1f434290819df886ed4e8025ad1768f04ec241527f335af4101153df3c599d045f24b33f4bed99c441147c0e9e470961b444ec96468d553a063fba5745bcff3a6d7ee43a1f6e39683397b8600b9ac4bc7e2c5d2b6ce3cbd9413443dd589d4141170e7b7102eb4ae3d035c961293a29d821ec675a7d44b3cc773b464f45e884ae14fbefeb212e8269d500c43c247bbf2a558450448ec8217a9acf9fdec50de9e89f0c8e6b001d1c97972a39fd43112c5cb064bed5e965e3543ddf01a07556fd135599d60d5bcac96e7635b9862d06dbf047edd175b9a5b842681f22e29d1c7cdbfe94dd9705cea6a612cf2a3644ea749639e8477db9b50b8481840b17876236c0514a3d88d0743c0ec22ab3541ab0cb9951398e74b173d5cccdd6b4402f252d2f6b9cf191ce2d54adc28f1652bfd586de4afd3722ef1e15b2a3689000303b7cf49b7a60fa24a75c55d292e39502832eeec00b7eddcb8b89a4f660e511d0b36545981bcb6fe9c7c9518bd60d32bba339cb65de7e30beb67366314a8078e71f0fa360f5b4b53add7a20740507a7563a5dbe0e77e6e9f31048d100150f5409517545c524a7293c8958498120f49352584441108440d0da87a3c70f1a3974e6838c0e7135d8d8f3500d063474d9a308cc163150c0b31f8bb32d3cb592e7ca7d28d0aa42a00a822918911261096024e09c422b4887226088021c4859221c8891ed47da3968e5a36f1b20c2a3278c743250a8a2d48b202d409d225d081c10a445910e832f0db06dc3481b90fe064818f0660169858816e05961690b5846c10d826e0f7051c11f01e80bc02d3ef7f99f98fe9ff03f11fbd7eaff11e8cf33faafdf3e88f33fbb3d1fc76f14bc69f317be1c0cf3ef838e047804e0078c1dbb76d3dc66f036c7de0ee97b766f39a4b6919a76ebc3402d27b49ed14b425c96f2b2cb1f25ac8e736fcd732d3cb13306c01315fc23706bc14b0f6c7d60a581162b187b5e7d7c0b9dee5cb94ae44bee2f5fb972f3fbcd2f6abfdaf5fbee2f18be02e45bf82fe0b34edf7b316d36b04b6e6ac235af56ca81c3884e0ebd481f518aad51bfda8b0946c34677de1f1e4c2cf8551f5feb20c98ae3e0f0ec38739c1e5aa41f2fd85a9097f92a009bc5dceae625737db9add5d4cd0caa9d7d3dfb5218b3f573f4ea86cdb59ca4de69340ce96214775a1ab4dcd6578727a88fbd47d446a4e9172f8986c3daa1c9b02347f603ea99ecf0f64f99835bb8b1d418da6a6d23b68b59576caa563393193e774d6ba2a5d03ac995547eaa2b535628a8544dc964b9cab32489d14088a643f1eb5e7d32ca11ad2f521527e8b3d339e9232662339019b978dc8538d42a4502916861b28cacbe7f08c34d1573367a6426230f3c314d68c3014e5fa10e20bd97c890b4537eb1ca01334aa5c8ec8f4286811ac46fec841c626ddbe0b99ee3f0c3febc07eeed04548471d072220855a4fb5513e9504f8d3be993cfa4cb3e8f22fa046be8c53e7704f9c3f3c68f8f18b7bc5edef1bb4bc6ad0f19313c60b2f15abbc8a9bc4c9af12253c4090f0da2bc3e78f0e1cbc346cf0a19bc2662f09163c813bc1e4af0690bc123af530cbd3e2af4b8a3a484dc3ce12020f0d6717279c03b28e0aca2c1b27d04c9ec0f273fe89c1c58b34ff936af846d3df263eb121ca25ce1121bad56d8462d922a2129bd835e9385519b0fd4b6b281f063491af42fd9b230b3967aae389d00d2568b50640fc30560ec6a4a103b48acf5b2ff42d181498fc0d7dcbc0ca5cc9c5e4e1225035b934c49f8940e37cf08b2ad49d430c4d3c5582e9ebfe3914296f0acd1196a1f0643ecd0e9e43a6c0caf232790b8882e400ba0854882ae226d8117208b4c3c721a2f0d3b0b4c57740cf8e1c1fb6dbf4d21d2d1dcacbfc0da36818230202431e8b829a00ab901b3606a9818240209ff7dff173fa37f807dd8bdc03dc8bd40f406069a0f2a6715c62b679e534d09a95357735752d052ca12c4d24fa4953923659db84de6ecf766eb125816c1b619b2bd9aedb6d42cc5652b2f5b3d82c86ba6f089248e6691023023839318fad9ec64b7a12626cb2e46657c13c369bf96152281f2c10da4591044f7281910cce2571e54e7e652d50855d124affc909b74268738420f01a22ba7855147d87d4184a02f081eda3c2042e5ec765a3fa7c890e29b998eb90745b005332bfdbb9a92f68a13c5fe03f0442c2a2e04591394ac411963d158d9acfb00b4154188250a927aad85e5885fead00910de43d00a433b9cd678f1fe587f61edbcaf61c50eac7875f90268582b7a2002a289bdd8acd8782c14b5955acdc5456eed4a2a1e331c9865cbcbcd2293918cba72412e312dba3044775d194d95212d360cf54c3bd66d3e70809abb4a7ef1c8cd13eb1614ae22b4844c14e50a4e54d69f7719ebcbc403d14eb334815915ad31d2c9e9f9df014dee9956e7f384590a26c6114daa696d5ca8fd2d691ae9fb4a9dbaeeb3a3dc9749594b2645062cdafc50afce1b2c54053b32ef6cbd1e2b7debc3001c5e8290f82e5ffcf7f1f47b1d036fbd802026d796aa618915bfe244e6ec94dfda34b45114262383e0d27c5d315866d5635a9be54fa0ac046682f32b3b071a5043dcf2be0c9220387fe90222fe872f19d22f6c05a2d48930ad19f030f491ebb4791a04bd98b0e7f0c08c7424623ff11b9b4ec1fcd4c7303004e12e712b0272856f9298aa91b29fe5ca23e5764f36dcfc7b061f627e76538c0200f97150c443232122098d055ae4052e4a0e26223fd930d4504c645bb45ba893daf8d1c829115073fec6ccb7499ce082f7cc739f1ee6f7280535b95b29bf413c3a4a5794b647f380acbd20d92c9203812d903691a1c4f888a6f171fb6ca7cfa03b837dfc047322beee8b63e8c6713289c0ec5112f444786cb8f5409f40e3b71a78cd21d2b419128b2809d57f88e0cce5c0a6274caa406a62a0d732855ac83a36358d55c12c204b0334fd1e1323a1729086d93388f55aa88678019480ba8ec4e9aea42e57ffb062bba83bd00b55d7329084d46ec16c09c83b662d5231595599ebc62eb812443a4c3226847eecb492e2d4f1566a1adcc80c2527b293c4c98a4132838848ba05bb4ce3980b226d716e652ed6918346d866ff30598b9bcca89dac88192d03178accb79f6a7d8ca9d551ff5f81cb974a5f07470a302517f9b1dcbf41cd69e2dd40be87fa0011330927532314294cbbc6179de74a4447237c29a82019ea7414018b8bb0f1df8f5e1fc200c2cfa1b34a9ff1f98223c9cf2bd3a03d5224e0e6533dd757c92dd48c46d8000b005c5db4881749e83f0944be48a0f729b16344542f19e11d5ec10673ce80f401ba9dd70958509c720e312700dd086717b44068c896dc4108ba9400a24ef60626e16200bbb541bf4337be4f619281188195b11331d132f9eb502878d706df0e49b65db40a37c85fcc49623f771c48aa25a583184a8bac31d36921cc86f92b24b231ae1645e205e49432a8813b20233c804091849f455ba740c00cda2fb81d58c5cf4b97c25759f0a8eae4929978ba1c1c053682a8ee8118c6b8b56610ac68834b397ae14db8c7d50460d04e5666b5b411c7b00eb4d9f1a9dd1dd88d076c639461a1d9bb18182f301bb298cc2300423fb695a4de028227b8f3feb97b4bdcb185f88c3622eb596480695e3be753f3ace7a2e8e6981858c1006c2e9214dd8145570a0e54aa33fc808321222f6295a0554123d1a8fd24646a8f91045610c7c52896cce8b0243aa4ac474cab2ab9e533a0284294c604941aad30a3301932f39532bcf726865e78343b6e4e5a139a43ed8f2dd48f50dddc545e1ad501ad880e357198f6f26228e616c5b1cca2ef6212e0a96dcf51382bf80c709e0661ad6ed38a33cbc93c135aa8a3f8a7536e2a7e582a15910dc2bc67c1e4c81fa8b02a83659af093c8df8d0eedc853e18e084e0c6a81706ffd77682424a764ebc68c28eb736180397664383c836fbde702a2217a0a3825a90f6cbbb22cb352d24bcf00cbfb114e40d01a7cce952b4e02a71cc793e1c504a6afa70cf51788c73c3a343c515846906a342373a08b0908eba72f2c061ed4ae28f61d345ee23055b072eecd5d01d3772c38c782e000ac474fb1ec4d64e9a8d95221098e8b03b34e9f7f27f8cf741eb9de04e0be001b1e61837401b6380a7a0953ef70c41e62605a73167395d227adda1719f6d645fbac094db4a9e90a640fbe010250dcff779eb5a382399a3eb517da4d8075b51b4a52a4d16aed9dac9212bfc8360214926d9b4ee64b5052a196d2aa23640affb3d439eb993060492efe8ffd919ff1665820bc087807b921adbd77f0f6fb621a4ddacc60de33438286404ddee03357ec89a68e065a7b6515a1ea5d0f6d00a93081986604f4c12ba124c9295a5e2b0d832aae7bc23572f9ed3db8f061b52d02bc479f5a0ceb454c2b62bee51893785e13c2c36132f220a3eac8f17494eae1eb4e716caeeb342ee206e656632fa26e5ee15e110f3a0bdacbc684ab82a4da97f6702487eebff5f3caf0e7d428918bf50f47906a310518b45da3e9d20d2f14d37c4f576c83578ce047714866f6f8912819d5a581b59214d611a874f86f74af8c17eed6f2265438183b664edc87cbc056614e6624e481e80b6279f19f7e263827eb529d1d7a2e13f4c0a2790d57d1f6e497974436923f5d1f966da4d06cb67f7d28c83ace47bddfaf680cf48167ff2bfe8972683037a9b171906169af98c4df2cab9e00ed5e6ebeaf889132a2975d2893d5a9ac3f56cd7a2806a2021731521ac88cae8518c2b0ec40b632210296917a139e8049484a455e5b524b293221e01414ee3f80c4483ff023dd281b7a92e876427a7f2b110a756cc4a02e141263aba025241d011065f7c0654331c4242b8bdc57619651102d043318c285c36e740d9c81c193e58984dbce98221c1440503e3144d635ae9a05ad0dd62bc1ab1627b9c5a3aed7f0c12f4ea3a4fc53e7bb426ea47096357cb0663dcab33d6498714920d14fc836212d349277df045f50144f2a5458c25fe690f5335f10a9940ff436dea79d58172ccf7d194f178e175255bfe8972a555cf10183da60d906bacea0ee0a30f0f701f95878a004de62940475598a1a9576762a9e1227c916b41612c2a2d8e2ebddb77d95392f7b75c13f226ca1d3fc4670841f69555911d876693d725760c51e0c15683a4dde590cfd8ba71478c3c974a5a0216a61210dae7dcf9b800951821f7e918f60895ec00eaf47da547234bc79170c7af16322582772cd7c44c1c6c0b23d3b2545064cb339f5ac0d9b6e4b5b8bc1ce5a29a7e9358f5d8cd916cacf9f9a4b9e642140058551002436b5716d8c83169c7823b68dd35b6e884328c528b0c26318724f14de8b54a9654a457445d5c8dde1afa356bbc0f8f803ce6f2e9932ef1bbb876b9925fa8c36caa585b9328f096b281f6c65d98b5c1c8c705dd23c09d86781fdd0a11479544865212908647c98ec026fbc4e8c15eeb13e87f9cc1859521df0a255f0f658b11498613c1ca9b004553ccdaaa9b3ac5050ace0544c64f4a2e3452305857d16310b87309b5a6f7044f9bd3254d4f34309ac3e2ff3b81030be0b4b180214208a69f1fb305381ba08bf97159c2f5486c81a3d1db82eeade311b47ed005cd5777be52ee1a007023be36b02d2a4a101f4bb085888580ce9ce78fb9c315a2394a871c75c61c56271b0a3786114ad0f2acc9f244218264ca0b0c1a08543532545a617495682140662d7a626c048ef5e0232719ca0b6b53bf337819cc0bdd894b2c842ef2d43dc58927c6385f80a24a73edc4d838620237e3f1bb239250d40a02c46e02d38087760c2b0320d2a05e0db1519b26a0bc43898f44f7eeaa00be40b4029f1b8a84121f5da2a5eb9ee349701b6ba553c303e4d4f7091b5e9844c978570314cebbb9fa20f04bd692046251f918556391c62ab793a5e7eb89c784e04101c8b8844925c2e23a2af69777cd53fc04736219f947b764d187d8adfcf90c9845a491a22032e5acbc35bbb83a3ea31800c4be19be1092e2402455638ee5d71461dd9fd80ad81820aa6a203b953dcc96684803048baa8f56cc0cc5c90292f49ee47fc07cc75e96ab9aab6062f32c7b26597ffd14140692dd85cebf40ef722ff20af4881f55eb0b86eee17e0a7df962a5b74ac6372c61f1f41050f3836f93a5a459cfd7bf330560ffae070bf7dc94c184084061830c80841ae0ae4b5a354c4fc6e0f1e7401602600b7f214b86d92da4eb849263d357c1982e43339627a2269f51be4ecf7aa771c57cc09224c008a5ff1221f2182c5e16801e2fe6dd0cdc41522e37d098df9893a01d2055bd0ae57e0d93b140979ec48d9be30d00d5a7cbc30d824d6501040b27619914dffdd4e785f1346ea0f281228b14f08dde2a02ddc03a393f9a13ee1a0117012d7973c9742e34b85ff4eceac7644742bf5ce4d1a779b960ea5960fa1f25fc449051f711d09a377a44d42a961d0c7e814d4acbc05429422604840b7f7c0adf64b9a790da80e42eaa18f26ed00f54aaf32e19944ed4a3c5888cc78693037a4ca183311e6d532119b4103317a45f591b3867f7942e1f467d87dce488869eefc46dd44ce0d2cb17637a042f368e706c95f8fac3d775018a3245340324a47de0be013a3f9b36a92cedc44bfc1dd19fbdbd5a343881dea703e68e6d360ab60e0c6bb92bcebf36102549b198395b8c145553d4f84c6970ef99613444a74daad500fad9e684f8a48f1421d1e05a065e21853cde472ba0b54b272ea4788b8900d43ac3904009e4aacb2f224a2d79c71704435519ae4748ee9c1372a3b39f3a62e7fdc7c8e4cb486e97c3be8c0257793a213dd1b45f4a345231a9c9c62fb769b924c2e2556102ec8d2de33dc9cba2a9d14faad232c2e23032640c9ca1bf1864fa3cd85abe8d6cef2ecf761c2497803e44333450897eb1888e7c84d53096849a29aebe7c8d2b252b3717f482644f701bf0c7683a70c6031b01dc0e1930f56d7e7ca1d61716574d86d78e3204d5316e950245fbf17309b3d8c490120711309088c6865ab85f11e9eb36987e04355d97aac09203d408ac3788a96048019d0414494d410002fd0decb65a5323f811c73dcfe4c30b67bb1717331341d6f20339851c2ca5fa5b546a42e498b34fa753db465b2331d90b1d3729484b2499fd865dda2ae6cee08b63b2cc0858cbcde08bd391f1e83a8c45138ccef6df76bd2492bb274d077e62f8ef21191673cd923f5589e4da3f80821b976a6b8e8000d05bef98f2eefb582a351b4ff4cb1bb1f18d713953c3b877ece4d183bcd326aed124adf86a0812c170ed21208490439c63a1ef7962f3445a36c61122da5c96dabf10a11fea06675c6a642908068069c18469dcdf18b0a38370e1e09c4b5f8e7a0afabaca7a8c229da382e7da9d460c396700d973c5de52af1bd155a6bbd6c1e4829a1dc6f2aa395de7073befe37c2725894237bbe9d345d759c84409d92eaa62a1fa334f93cb0ad041294342b80fa80461044333154928403a42f7976219e05f2091a70d8e4d617f91cc653532966d5964e1f1242c866a99e90353d32bd2e5f81a1b0b1a3138941d35d05827350edd1c8d15184c91a58b22455114dd39d0d379397d097c7487149c6bcd1066b51bf75a940d6a505d164a39afd3f0dd1d40e881122f79658963f898fe7362b434554ad36ef9b78920152ae5706d500c03fc8a9f662776be7f3b7896a011051eba647e4735cb5217cb51fec75158b2eba628e147118cbb0d8e66ddb1c1b76174cb31aebb2e3c5d97045d561e43e85336f8bb0e8ff9d43c3ba4e328dbe83e5e0fa5845811d8e81fbcdd228702358ec1def3ccfb574d414de443ee6e0d840a15bdb856ed855d62a89663a81b6a175ba1dc533d95b7b350bdbb5644338a1e632eced4512971eac19ac8c8224fd9cb6782cc426a2cbc2183f8508a5245245c3d7be8de3590ff03057b7f7ea265f369b82a7b4ef2ffe272aca84e7364f738242e9859e5c6a09292b23da23049412712495499c9e608ce86fa9dbbf5be084ecbb7651434b0e54f9b8167d1c74ee18344432514d05198026b3cf252a9450ce0a46ced93602b3eaca22d1ab4652882cf6c56fa8531365bc883bd10c2cb56e712d57d23b2767c231d4e6c0807536a459cec7db48851011710349148ce4a77d0c3041e22277dd35973fa543f7a547aa39e2baeeb3407fc3024054e3be4495898e9a51d6ddd80417ce5bb020b3973e81f991a2781161e4357a7e6260699727a02ca7b02a3bfa62bf241b04286fe7344950295a5601e0fd66800bf9beee39308e27670e324ce226c040b763c9f97736b337e0d40b914789a2febf32e3909b799f239d68cb82f1d7215adfa53af067f9ae40399030fed3e407f21a58353ea3cc61e5b51ea25fc30cb90136a3cc22940372a38fce7616def436d26d3ae5d50362dc895c918c3fe9b423e0c49da8f3103d25d82fc0f9e6c3bf45102914d1d7f972bedb90f80e7c8c39a9f338ac70ee8524825522edba7caa57a28658604262b81fe904b5222de2a6610eeb88200432a81a67455c3b30cdb164789e921721404ed08185e760e858f052708e53403891b0fe70277cca92c14e0d03140b62a83a587c00844fd72f9c937dc9fcf8c63406b9cb39b99730f1651be18115b2e733a8d06b909b4435459264b70a8ca5814e3530649c29e7d067f881288d905e6929dc1285c2417ac8d1bc0426e0b3b600c721a5d0d1d48e71a3ccaafee92e4a5702b923c33c470152dbde58c0891e0b169f7a1c4cb555721a045287ab72c07c45463a845a8a2ea702d37e9164868769b018c14b2248708c983611938bcabe4175c62d8910787d7e202047cd73d7a0646104a7de459c0208ad0e0017d8bdf34d286910a079c74339298c33ed49913dba6f39bb5a0418390d0dd0f94bc115763440268c012750d0a1f8d0ceff0fd0a5801e8c591b040780934fbeb30d17126d249e72571b5c4a0b7d683315d80f669f94a22eb4ede0856a237c8001063a146e9f7e096e5e47e2c1d1b7c3d88f31f42061a7dc63d5f76540f3e41141c1a4ce4684c42e9451485664c4a75bdc5f3bf1622b744a8ee09360792d54b7aeb00620d3242cad6cbb150393b652947a35008f73940cd3091924eb6f0622341b3753c3ee1209460b414b68a54834f2a471c9d125b56d4293afa85e633fd610c68fdb70353628a5d90f8aa306517eb94dc23e4e055b88c8833250042996ba96a265af55f2f544e5feb77bca5c8713539722c0914babc0a5e762325382c83ccd462b082fc0356ed6f19ecaefcfcc3b20047807e45081e6b545b915b812341767c83f66dc92884813270959f97883628ff09d50f7d2ef19902de52658dc86725b3376569a57335c5759222b2a2fb2793fbf52b98c19e8b65923f09631338ebf0c57006cc882dc4664a7a5932760cba6c3307534209cec301578cc9d1eb678bb09fa8f182ecd91ac31100719d8486e811568d6adae8e34612c34c7254dba5bbd5969860cd5a6db3cd1408235cedbb49c86718133a2ec168e193fa8ab30966686bc96417ac9906b3d50a14ec4447ac328a65419cbdcb25b2c81f597d5e319d43c0599a06e8929a02a30e6729828b38a609d9d394a90378e569045b5c9bd2aad734b4e43a90968b89444a78d9c86064b897b4d0713e64b184156c4a8e0b45fcf264f07062cb1a4d8d0568327603ebe040a99ef2f56aedb6bf3be3eb539521a7ca79e3c1e34edc1a1124a5a31b59d288818fc250402a9422054aaecbefea3075486cc101d930ca0e04f32b233524b1df60b93525b415880dc2cd0475dc60d54fbb9a44703361628212a00c021848ad2f0145c93c2c8abcf66e25cc8c72e267610919792d931ee3dcba2c541081d081b5a736113da6337146e441bdb2508574b50c01b41b2ea08996a1a37280f4801a2cf3725b6a50be2fa8064ef8becc901960fb468391a1a5779368728058e45e0c87cee1eea0dc5dc7114f070fae6c4486621645d1b58f060a1d4e56c13fc1371732cc8891bd248b84dd4998a31792ab8f6b0a9db870718311c84c7fe19570e320e99948dc3919902f67595c6c9500d618d42de2b1dc8a93b46ab579b75c7477462db676d080d044f1842f3a4213def10a56125930506784b4418528cb06cd08a831cc1cb229c774e5082cdaa66e4c6d4a4e952d512417ce43abc705a10a0a1436964885aec7d913f454505eb8213ce228df67c209176272dfb4a12294a2958626a10edf847c4154887d5dd1b61b51b6e7c545096cf568f7e4c738428d6ab8cb4d564cf3aee0165880903ec4b2600d6970a06d7a2854c98805f8a0c61461132a930a26b089228720782c9a91dbd46c5bdb77307ab50cc814f3a3daa05265296a7035d63df10ee3429ff25ac886bd7bb263729bb092cad9028efd12dbb6453a354e2158e53282e64a6c403419f37c090b75c6c12273594d09e8084718e4a27e3dae4a037b8e600a8e2882461ac8d08f2801ff0df7a2b7349ab7e65604fccef3eb07cd047c0415f67535e3121f6f9c10eeeacc21cb4ca614b3a6c878f490c283067c8d128a46b847cc2ac3743b8d78dfaf73d1f08291c5acf571a02418597b062f00fd2b9ba89c406bcd00284dc50fe3c0d5ef50c6766226b093c431012843f09db29269fc069f82860dc29401526efc09d6f66ffaf5c61188b7ffeccc4e413535fe17caeddb4275d4f34d5af8b6b1ea773ddc07df3f013ed837254db18092a12fcc07a6dc90cabde2177582293f3c44c12dc16d960ece482f4b83cb96c009bec0346005c400a02d39eacb60c3eff859c9a2e248fdd8db391b9595ac374e543e888dba505aebded3bec7bf310c207563ae04aed8aa38b1ba0e7695c8274365a166b98edfc4aa5cf6857d61b16386acc553fe656af276fa49580104ab983ba4d00bb7c6abcd09d3e52e64ec0038a4a8138fc351bda3b956b620692bd168b3d7398d5c78852d61f459231952ef3a677035609f1f032ca51098a3ce63aee22f5eb8c3b73a45aa3c3dae463cae6960054795e402c914d2774b9c39892e39e561df427c86844056c631896622d206de7efc84eed39a2d646fa96c38334a97bd04dad383c75419c1e385eca9e756e01650c742d16fbf5d721ced91c0041ebb779790f28a14cc53922f7ef135db46005c3c32a90adfd8bce5c977814a52e8ce7dd270f94b13d8b0c252e9ec1740a58df1490a6d3c550761701c8f4c2a2278e606a48081e515f4e4dd862fde59848332f4c87e70fa40a0cc9aeb540b77c48ae661d3feafe5b0412c9969a59f54560bf96d1c159ec4b91ad149fedbf8de73dab8a28e1b86ffaca94601bc099e12f14ba48fd1fc334d4b011f91a72e163eb52cf170c012604b74b7414ef2119d52d6fe63543d7c154fc67828bc29168be753a88cb260288ee5a6a6927d4d7e42c8113f94be30a340c631a192e28d4d2008c815d832439e448af5852fff2e0fe49bfe000b93665e853485609e412fe0e474f1b75c113caa29c73eccce5e2139a20465aea8b6e7e0566ca92163660557f951feffa02679e85eb307fd898ce00de3dbd0a90985d77b9053280abfe2095178668fcec97ee1419202c3848bba6c229070236235f0be089e32c3886fbf1d0690441fc602e3106c91b9cb253356e1aff9e6485ba92240c05e27801d007a2f01188693c638e32365f98e2c75031012c8531a4fc918de2a61be497ec33b3ef9c0438faf8231a231adaa03fae56bf1216c2288d27e0b72b1056786e9cb29d36e686338b9f6c4fc69f09d4e2f8984043ee8233b4a277a781da5d23a21945f063c8c60ff4a2b121ad3b48be377644124cfff60a2a078200b120a0b45125701271baa072a0a69864c405449c1482564054ca06f3c176a1b66a14110a77d6278fcaebab220058981bb267a90def294f450ddf212030ddcd51adf7bc26088e6f1ab109a7812218779a9f467b0cc543732026a25af00c851ae0647ff9a27d0c3c191be5c333495915591541d1653610b659b988d612a36635e6d3c43be40ee67f109a98f54cc9aecdc828456d0798ab1224dfbddc48953468c003b728d17f06db28edf18e6c5586c4110ba972594978155f36c7142267c09e437e55211728ca8d11e4a5f8a944f8bb0d2f61b716110c8c175dbd9ee7666e018dbf6bb7bf1b1227ad62779667d762e60c3670d0f5ce819290fa5e8247b0f53df95c09f56ee66e8c9c3d73b36dce9770b1bf6c70a70d020ee4c06c78e6cc41a1e4d68ad4f91828d9f7a7b36a2780938c39bc2ad9a45eb0a2b235b55dd681b44b6bb5b2570d90e4d6f99d6bd2079ef6b0e2c7f6bdabcb6c7c1bebdafb58c7c592fcddba59d0443d4d485c9ce68c064854f81b0df1054f4d2a59fbb3c78770aaf2700b7161576ea205f3ce1b76fe5f18ed4df161abf7ef16f167c98a53aedc2770028c43b2303244193de399c65638573f3635c0606e56a880e0ebd02d9591ae9a149d189adb7284ad4bc85920c6f88f8ff4872eb82efa4637cc2e5ae177c8396b71ed267a7c5688002224648c719207cada33813a9cc3a7ccfffb5ca2fcc1fbeb00ba022a415e967c02b81d041c32cf676bbfb58809c57c182875b0585233291c608f2b6ec98e1c117af5fbd36e45d01e460489851eac2c55d67975f9585bbfa92837e6bcad1cd9df86857901c4374984999f4f197b96882e916e491f2201019bd050765031ceb371cc01ef31b04cfc45452ff4464525171f312009b3c672c64e09cef4c98167c104f8ebb84f054350cb1f4e2d72aa0a3e968937919b6daa232c0dae8ad88ed5235a22d0226e4dcca5809d891e98f29317be07c38383427b1074660808fc1e48b230f36fc6cf76debcf0a9f3a84e5997313b2c585f4ee752e807812e2ffb1fae2359ca501bb140b9521e18ff1c9f4dc4c423338eb736047203e8564bb04746dab363b04de60680e8c0a31ba39e3805e3333b4201c0dcc603c8b1ae7b4ac1023c0f602388e66111c901bba086d4311c9251ec1f6335d18ca26ff591292b24c8737ef37c5dc2f454478512c557796c297c9cd0774beb8f1541ff0c4e0a923f29326fbd4a5e391e11b242d9a9845e268f73ead0ef77770b19ea420f4f586e1ee884a272838d17c744f12c16a6da8aa77177824ca7222e8e3b827a7219b291dbd694bb02114532089393d2c00952a3278cda3540b61707c71b77d1a45e38724dc44612da6b69a1a7aaaccec5e21e0e538b283cc76cd041411c1b20ed9df49ca704a50022a78eeb11e507ba4e6b791ae1096ff62dbc96b1ec5533d6119f441e403f1aaba4875a188ec0c07786bcf8d5b5c788d9b42bc0c69d62c4465b151615bfb66657f07117bd934f0dbc4381c38ce6b9c1ecd5095d722d473c15d8eba4efaf51a9ea8d14e3397685ead01ee0f037bcb5761bb37d4b428fe2963f828c86bf36c478942b1b6d4e0ec82c991e091b9987848f995bc89b1a55011803eccf5c1030a4824fd640896a99e58a33808b3e1651d50b3e00f81d5bc99fe9f4cf9a302c5228aa3a18125ac941069652cad7c5665e14a8e2cea69c4d6b01f82cb37b3acd2e21f9d25b53c1e7be8a7d8a5ed199874b917bfa38a014740fae9e09ef5d11c1f86ed04249a24494afc46c120044c27380f667304d9b003b3401c5dd8caa6c0de8eb4aee5c0ff9425b2f6309a937889cedac8750c2204cb4e502fa14c969b7cbe8a9d159e66f92a129085cee796f0420629e9b61d05507c157f3e763e55c08ef599347e003f3dcc4a115a523f8db88a25220f06dd17e052c81f6bcfc0041f771eafe97e32705c4b7874427da7a9cffaefced691b898135d4c690ac49ca59519cc05744018aa9cac3b7c939b60af28ef22c860883bd1501028c07ed19a3e1462e520c953e0cdb5f5e9a269cb8dda1702448ab6e49808440aa9806c267b90e9837cfbcb61f29f4992da3315b4bdcdfbd08095950facc683a34c81bca155b74a84ae23b0fe672de329db1541a232e5c2521b56c44d8a9bb0e7d298d8443a16168fb55b9b9a87d6a703dd5d3f19fe44e8ba0422595170461520b4121ac5a0154b0b3c109bf86137f2fc04f21d2191810c9839d990f7003f745e89412f00d7d6ca1802cd1e85c4edbac85e4f0812dacbdc28e533f6a0865be08c30d55e8a89080053b1a0846b37f66bbc107df19afe7469dcd6f5c1c4d4b9acf7ae285d4621e620cd61a6bc15e71b52b557364f5ff4ae6be952a152f4d898fcc32418d0a691cdd855897ab0b084ddb5527af9ffd2304df4a11258b281638e24ddb9b09807f6e5f9bd7a996e5a3c65e32e312c066201f1dc2067a9c3f34ecd158024221ea28c37e851520c7f66218c3df7eb91fbc91597ce6a725874c04228aa669e978437201508422bd98d00b9776c14b393624a36960ab120f5a926a91fce1d880f8080514d011e7158814b93389f182382413c96d81d985a2e1b58b69a2aa21175a750eb63757c9d6e086ba9c444c63db25dabf4a47c8bb937793922ee43c151a4e732686bf24c5a291011eb439f312a602a6a069649368554db727fb12503a1a4491ba1eb2a24118906112ae93895870eae188ef92087f2ab2411d356e775f248297c4abc49fa49899c55ac86c4250c8e177629e868786635fe5fca2719c816ba3787eecca5897c8501515bc0f453309c91b8038fa421b1b64b832602bfba76b20dc4030a475d9b2605dca30e6eafc318ce5a48c0073086b3b40b1b82c76eeba86a7887b06854b3dc935e1330607f298e2564160b1ed171cd790be93839125e012869e4eb065b0206efbbfe2891e5ba8d670fcb90f78f49388ee5cb4dc26885ce2a00626e8f5d27bad5b0551dfeb18e985d54415034167840ac43bd2044fc8c0d8e74dae988ef61691552a76482f849549cc6aeed1deaa3cd55380087b42e493f9ba350ef7350aa9b1524a866b6511dee6fe14db410aadbe54e3bd3e7215ae3aa58509fb2c39ba56b9c62afc008ab162f3ce2719c0271d414078185f849a25f0283866681914a94cac261548ea441084ee92a92d813dcc0144e74283953e95456b07915d4cae681c3fa7c3491c931d11f83d6b3fd140916890272efa1a2aa7ed784a8dc66503369dca7b4323d800ccfcf809013bd8a7bdcc735ea77e5b4c8e91e1fb6eb6d5aa3793093dd6ec2fcf85647fca7e83605962eadc9e1517d102d10618cb0463d7cc516511a849d267f8e129cac886116cec6342f0085cf5c285a7ce2d1428a8b0b6b9aa2d527544adb950eb00028c3608f48845cd78d429ff01d73c43762baea0f5811ffcd355004af13abcd336fd4fb0ad03a28b30e6fccc290b49052ed4428901c42893cc22c4c596481aeab1227406763024bce38f328dbca27403758ee63a5de9c2e98d7d2ca3106e9c46aff0ce7d293c85ad27a712d23fb0c92e264268cf12010432d86910c91b1103719b1882590ce4ba4a3b347e19bac2347846261dd4330d20ef240e66507f6619c55a0832d15bbc3c2032d3a38386a175077806f1ba37dcbc06f676c8b4e521eedde3c92e14e6023c9972828672a2164d3fb37b52269e2e61283e1375f801134d67a6ebba2c9b05365d805a31aea88233a460ba5404a2740de41dfbf7a076760050c8fd5b5f380dc1bdfba816d32340e2f4404960ec9e2bf18a71502eddd65679ae8b2bdc0fd9dd01c70b026023209a811f4b3e5198fd9920d5a8a8b814162b78c736e01b0206212d631af02fabe07369d7f68dc8403cefcf36536ed9c95f72b1d297804b2fd714a9903c07ea21cdb2feee1f4c5d468862b6ca06a46fa4dc4da1443a7d8b32d88775fb8a85f69eac23e2cb51754adebe48d7810972d32657fd260c9b350159354204672bbefb0eefd3e65b61cc1cea542654132005333b0120bb83b0e621c4f6b202f3f98831febb01aa37220c5d242183dc9e88306da00432040083a082c03bd9d1ede0aeaa74095b4361280cc19bc34aefe328dd646e9190f978731378ebc20b347f900aa7e20821f79fa353f842837fa6921d5edc555fe7ea183f50c1ed366df2d1e081c9a6a8b1e39fc0bf76207d5dea55859451a05fc73c6d450a894a1575949cf300540feab56c05e8d7705c31c375990640f40f32b88489693d778bdfcf5101f0a70b152097b7e2009ae29891dd30dd2ace8ea69b76c59c11d016510320945758c28095635676984b2afa457cdfff3648173aa3473ba8a47f82a8f2c4401f00f819180473fc586fdf9884389c03228426d7ae91ec5fa6fd5f15e257b37c0ac5fa3384cca5e6dd1a30e207c6389edd2e925120c1f278bf5c5482bf4566a37534c3781075f74b9bb2beb30db70b5b176245e2d16576d9f83a51c5d35c96588e34761e6f02a7f42b267d9721694fcd219d9861fb421972ee848b4d6020c6cb514c2733c0e088cc6426f3323343c65443cca49c28c19f671da8b75e187091b38c8b33ab07c0c61d4872e3e65a5498299b59f56c790106e00dcd807903c00324d0a30cebcfaf164b74ea75f3db592af8b2c69d539794ad1b5eb876b2305f858a01d9d3d2a59f27303926cfe38373a696e0c7b866514cccc81583bb8074aaac1714c2a161f5c36b5a9859704425773247db4807a4d1ce770ae323010729865cbea9d5ace17b74cd0e072084a8b0a0f41e41be147921a391892b104dd92358b070280d12102f16f268013536137f6a78005fbf445211a22b812a679da1c8b97ca81406ac7fb59a75ecbf70f3e6e0ba2ec403a891182fbaa800207019b277145e516488d850b1295c082ca7f71ec05856108a09d15cc022a29f99aecc6265f7102e41e2eedafe9617d8274aaa3d8c696f12333de00a86815ec07a957a338f8541c454d21b5a83b280dccde2f7193513c860302a8b1d31f1ec5fb3481f28f8f936be39cbd28fe7c6824108ce2e905947100e168294141c1b5bc306ac6952a17542caeb70ac6df9a413d440b2645d506ef05c538641dce4e52741a775675bcc0dcbfc06b9e044a3eeb649b85d04386e77618407264276fc41846ecc343f18d3c0e9007d016ce4202642e42b391378aa8a0641b7188a80e8b86be98b834214c6d8532731ba7d5a718ad5ff275cf0a590ac5a6a48b101ce5ba136f6d0853457be746896160437b5c6ae4f2334a16ecd1623e402570cdb8cdaffd0685b0cf4c273ba456f3168ab2f44a6ca311b77ebb9e16417ad3ee8914dc14424f9c4838177f710132f929245ee5e958924a040f665c5dea74951c603f293ec737061dfe3f01140026173fd20138898ec0140905d8692784b36908243bf8d0743f627e167af12eb7478113e5ce8d5b382995193c64eaa16624210e874de444b516fd3c0d925b7f37b49e244b5aca2f2603dc314b18c5b49b11c6142298c83940b14f3ae664a4b991500921d0e30fc72438b0c4e680150791c683dd0c23879f2802454bd1d014831583748221cd18ebd03c0d48643dc8dbc610f83994e58e8841b39613ab5b30f282a1b8b1999f23ecd95135571f311817b18186b2bc6877489f3e18544650b0427d081d265a98b7858044a527d9294064c83dd2058d73fc208870e2d9360730a70e9ba33f870967fc2823cab1b9ea81780beee7876f1c3e005c6c23f0f53fc3d7a748dae8a1fc5851679026a7dd59c0a264c9b1947116420e97e2becf0d8023eb818620c37da7daad4777ebb803eca4c6deb67620a8d020f14f447c415f61311fbb795c3f5c61599d6d4749c5f04e9325263d7c0383ddbaf5e8bdd781309c33219ecd466c2f00961348b7018553bcdc3ceff2fab09e7232d1c8e398860c56261c69cca0b753e8b37837802a290471291879cb66ee985af7ed23e01ef09f4a5fe0920e2c21d508b8bbb84fa31e697661f26125b6431a0c8a9278483da0f057b170dd18d6d9888702c91da2ad347f7847bb58408d73ae7df81e748d401d9e49df91f444b831d119ad0368c496135357c176be0523a881d30d5662704c1a890742253e654e11030639ec6b10d172c475545da0f435b23ec1e0bcd5474b2879ac2e1b0b6006372f9331dbc0039fbe31f24fa3c20829df906f031c00ac467e05ad0e33f38112e2057b8c1237af8e8039d2b1bcce091132bcef0e1c49d9c3d5df5a18361a1bcb88c4628cc44ad0842d0f5041de91dd0620f44c1b01587028247922a86a2c2b0ee0c78b7de58523d1833f81497671969933c0e357a537e1407b4758efef5f8e2f4205f11ff926345896f4180b602bf43c319802ed1bdecc15355a270446bfdc2d005b4e1ff6fef822cd23bad7196042b5b56ec711ac579f00f2a787f9af47d60e847240f6881e56c671a1b2e34bf03d39b431b009cdc1187e120e8f7bee8927e700c29f5c5769f5d588e3865fd2a73087cd878928a0f820d8b9260ee8f4c6f8d1ee98e948563c291b9a524ff905695601243ca8a52ae62940674882ec67ca76280086fa43ddc4f2f4c648015139454702c701ab00ff72da109712a8477da8b8861ea40039510386a4303159b00f0c08bce8064dda04b1e5953a2e39c4f9bcb566b8570f0dcb7ddbe1210632f6fe9ac20fe7c7209db48e0671ee10229c74700c3cf126f02b276a7ecee39b180660ae5b47d5b4c520e00d76a5d85e7300e87c4ad87101db24345e64d20cfbe9fab7c621ca4fc0dc021356fe6f25cdd2b6f16a49b495996618352929b5a33f7d4833b5ca4ea0cc2004112300ae195900a50f3e07856358cbf0f46147c93a140743343b81484f31cc36672e6655f2adfe8208a0465f1eb564b17fba25f4a7ba3a3d9db12ec20c0efc9b7f527096e5c2e7e8d08c09cb204889b3e9f0a81204ca6bff9c658bcc48fa76ebcb2c056e89e2209d0c0f44c793f18c127353d1c7ca90313444c1c0c435f5d2d8b3d2f1280b2ddbd0d4de948b1ebd0601478fac8dc9afd2d692e004592a6080b213e104dc0e7d27c10172696b9e867602479e8e1f83d2ee07d35698d4700228dcfb37cd52d18ac6c1a70435d2e96976865497f8a253b6d132ad188e8e7014c954cd7ec08fef3cba7cbb77b36d1d8a9e9afabe05be164174fba661da7baedbd3de0296d0042042c753d2f70709acc244280cd901d4c05a5e3ab0f3838b0a6d99089893446d66b0e81381733ce7acc5d9351b286e11b34b5d938648297ba0bb0789feaca4bd95dbae7cbb6d7655348af0a81854fd51f36eef711ed512bda87d4e89e62e0b6032c45174880eab338bf0e1ce9aa661f5845629580cfb722f050374b4e15c0e19631d0118fa3c9831d48c99237b6aa592f59e7fb69491538d420308f6f87f71d06f5a43843e7664f1fed5c1b95f9738627627ce07790f99892efa8d9779513b7414206f09500c15f1063e3ecadf31c3182ce18da548afb8c69441fe40bf6090d1509a7b010b824009980803369a0fcb80c71dc93ba2685300c9d12627cb20a109466e4e9ef71ccef23800ae2991603945605e8ee11eedff661f5e8d2dcb5b7e88092a31b704f52e957efbe9b00302e5958330f490af0114b74448f402614041d1c25e27c0740c7e014743f6d8783051f99519e06ec75b4bc12feb7d3e9a09e2428b09f31437df00813e1c67ccb0dafa726e72fa14361c07ff9894ae456b0162986c2642e9541a954b9412885e7eeb52d6c51f7408e893b80d6b19baeee4f3274e2e62b3277f35d24ed2636f661ada74a89472b253bb6a3aef388110650c25f433ed8038ac8540b0b617294933faeee4aba2360d9cd955466674640bb61c709b36089126d13e589240ebd26ec8467a33f781aa339038c0f92f012e24786ab735abb8d39817629dd9bd1c22480e0a6ee1a5b645423c9f3ea8e74ca511e3b7a62822e37a92baa0f362135b0964d9a426f5468d42a75e1824490a14fdce7d7fc1638400599795128323f21e37e92bdfa6dd1b4c982db5a9b1ae3468a951453e22da827957c526857c1cebbd3ab563cce076312bfca12823750232c84dca64dc2f6e66d8e20908603b8ab79f04d9d84dc613857b5bca5bda216883001c13b1ac5bf43e933112a17edbb9600444a6b7030baf175d1ab7d439af03e3ea8f04493b17131bb2a1b448f973d1db847864ad5087a8ef12426a185815ae9dbb843c50ef48e450e26e614d398f8d1d499222529f73e34b106eccb985f6d1848acca72be369499a6d73d9d03cd9d981403419c3deec8c88a9907f0ee21baa5c5010d02ae3029e40587692040bae73d15479f2747b22ca81e8e57bd1032b5f09f583a00176be1987a9499ce44e3a516bf2ded7afe1da359f22a998e35837d02b19905dd96d4715edda32508192e32bceb85028ac6ca88e91a11d994250e0e06ee16ff17045a5154c0ac77ddaca6990046280b494f0a42926883e0e3a96228a84969e33e60849954f2a3f4a23f3a6cd4732a8a495115dacff523126e509ce5ef824e553a9cc01da45984bedf200c0a2880ae681be126105b3d651869a76825e5e8016699e6e27620885cf844cb4a2aaf1c2910aff9bc713b0f5936a1deb242c2d2fd0ee20b28e8fa21c9d8b17cfef2a1836b2b7568125100949d3110565550b7169288be02619c12a96a3d986f0cfe0c0832966ae609fdca8f163fa4bbabe049cc05a51aadc35f919525e188fe335d41c525a4bba61d09e800b7e27fa95f4dbb1296a84fd10db5162c52f06c4476d0fddd88113199b3df0d3af621099fbb90f58be62ae0b9cf0b03e9248a03a2ef18624140524b3bd73551a719e19fe858937ab586fad326ec0c895aa02ebca3f602ce74b147bf6443e684e013f64047be7e68ec41aac0a47d5a8e3cb7b804069a0a4f98c36f617b06613c1504f5e3b8606faa4915624a5ed63b6fbbf357b59ba6d435b282ad0b62166d065bda42c15bf583129ab7a67b92499139bc18e92f16b8de06f60156c4818761c91b2cac21f808acec8d26a10685528ae4c3b3aee32c2dbbbca4bf4e8112596ea0025582b933b0f652bac8aa0304326d5d0213a771ca6cd33c7e59c544b8a92d5465a032ec6d15883e408ad4d915d6202451f2cd6b4f020d87107c1789072576441d710edb1acd8eeb73061504b50d61b6429125e2ec3a80b97d1a5ff0171933ccb9530e73d0752ec3409376e1a5bf296b1a045e54a882b0eda9d3f76256bda668954b1c5d30102c8ca10163a23207a51a82fa4d1d2d2a1cb765453e9a64233ab306485f9d85a580e9863b899ed7d40c1d61223e23bfdae257e40aafd48acce7c340031b088523408585734910d6e0e78355c1369182ed85672f6114c570cc8bfa6fac839bc3622521ce852354f2d7d9415506b6e57660264268c5a456b53b73958698abe7415853c56a4167e3eecb3f2cf15954e333b118c0d6c996c5c5e3c9526b0b9add1c567925a0e8b9ade10c1029e6340edfadd56e78f25ef255ded7c81248bb39925da27b4928dce7c55aa95536315d7a9918146a5cea9e24357279423c864ddb0b949c38c7f256aae680ed5042b9449c67606373b64a8a8a164f2d70e729e828c8ceb4e4a9cc82062109a8e25200e27b039e9689d8525e2c80cedccccea2ce2d581b9220bc7de4c07786792a050ac0438394a69d529481f79b41a174db12ef4441af7efbe24d9795ac43ad922c5237faaa5ea41b1796b77694346a0a67cd0b5995704843008419299ad92a7a3370ec29c507124ce1e8a74eacd5b0b84378a6a1ca010099356a980c98e083872256c1822d7c6a4b5c994741809a95f0cd3dba321320b3f21d9598b5860d3bf94b694093ac740bc84d1c7093191629a5d6d7445d12a4f2b7baea0b8517c2d7ff1bfb096a0bf0c5f0deaccca44b4c3489d70f45fbed75a559e58df317c9fa74e6a7c456d4349813276572af54781ed16adeaf731baac4d3a098476af4114a54a955f0f22e9501420dc2862c48f5507953533e688ca933950e3edfdba7771be4135b72069ddc6ff3fa8e70924c42226304a670bb835ef62b793a806e72be0ae3428b4afa07430a2a20620ca3d0106c346c8f2a3266009bb89204e965a88804ad06b041d9d58589814eb9ba6f0ad9d4ca23b032e9d675326a6166092db0a4bd446763dbd9ec5ce0de7851c76cbf86afb69e5cf7be40ae6d725dfb3c02d8fd5963e87c7d567881628b949478e56448a3dda916789a07a3a2bab8685546905348b687f18f90841a1532954abca480eab692b3790c180d6b95cb009d2451b949f55a410967d078139300578c4d2a1d05adf3169d0db89144b59882fe26522117d6f054818204c556f915b50b108cb0835982c07db2a825fe7766f9b782fbf5d6c08a00d9bcace4d66ddb232d14c82c5e22d5a0f1fecb1cf512cce3a647d8562f5f90515203ebd2c81a50e47731c9f18e08188c9ef85f2c4576ac362fa7f9f93ee75f1fff38e37d17442de14feb3c04aba532c01e5f467223d8d1e62932946f5d3c92a947da9467d4c560b25c3aecf15d18efcec75fd8f0a572660776c2465890ea28afde9f6b2ac6d93367082080674308872c378ed9b658928520609220cf3325c0970cbfa0c794ca169ab87274e1187330c26151c7127e7d02da646632d2eef4e410c7874f540000d916d93a2fad91a41f0d46409a02afa1c7c313616d339e6742d22e4df631458811d9c488120a67cde07478243c0dacc7e98acaddc32782892046202314c580f7fe3537c727e3b737ffb2d7720ce2725181a5038b9552bd5ad318645116c16b9d48aec91a0da13e77f370b470fdfc41e3990547b408e946e6ab55af4cc89a2a2d89a9562e8117c9d13b270d2e4c101a4278f0177eba3ddb7fb9da85ef0e80ed1f12cf58931e5b6142847daa8c1564915466af169d8fe01572ae90da51e85ed2b1efc8b919326e79d07a9a2bd810301a0a8509ee35cb66b832b71bbfb2adada1c38c4513f2ca0307d8620bb292f0cf27044ab95588eae1db520f97fc7538e180356010261ca4bc330e74008a34d22038720dd613c2005d63bb73efbe269fd6dbb9938e4f05ddd806c834da9276ce34bebb88041279da9f4dcfdbe5b2afb029c1cf605b22d37b63c763ea611162c59921030f3a9b17845581ced133dfe03805d04b032cde43c2363a5d6a4743aa2072c222eee25b90b88102e3e1ff6337d7376cfc430eec9b99ea93a4132ae4f00300318fe9e4740bb3a483eeef17875f1f48848739cf351bf5fbb161803483a70043007768fa6072c3855f910f98c07c300f2358c97a5ef4e3b13b6ddda6e58a2b77c077ddbb244b16a2df332c6f86fc1d125a92dcd3d6eeed1c22dbcc3717f51f72d651a4df48d0ec20736a6f587b5bd5f200f3510788f3256a0ba0d070e540ee37a2af96af79248e0a3dea519d1f1230f5d2aa8121451775716c1e4783fbe9028af111f2462de2b1ebb4164d02a362eeef99d3a25e909003469cc355ae57bb1f03bc4cfcf031bfe0021564d7b41fafdce6b85650f97320f8926d07328c9481bdf1069922de0bef9e4c033a20ff4fb6e130ff389c56a0a6f9ec7aaa5da390a96c85e61091a803b803436c3e27e44aef1f67e43f62bdad97fbadfe1697b5fe6bdadb6fb2869f0c4572b781a55c134d381c37999bc63ef9bbab7387526eef6cb496c5a0b627018c871e395c1e08e72ca9a2c45579a858ec5e56f2f5da7a0d5be5f6266e5cfc7f54856d1639ae0e3af947aa4a69ba165ed80fa92bf1c2ba37014c745d879007237b405eb9f14369498e79e39a871c9aea67944165cc1d988615f1bf706165a8707790bc52a9f142e54f4a7a284f527aa33b73bc0624a54f5dc91700aff0edb16ff54b05cebd7dc2f2cdecc02c1e283b765376a5b3139425d17aada9692ab8505cfaa3f90ae3a4f3b01ac019b8cb8bf4841dee4ff4a7aa90b50ae68a4c509e415a547049c020612e5580917c94491eba18b2d6e01e62c205891115b239a5d0b598d743971e4be39d3d61a239b56fe27a8c484e60166c4276709d54da19b45ca8b0688c3616014a8730111449a79a8ad545c62a506113d69baad4d2b42cfcf048b345021ea20d6c8c34fd2b1e120af5123f79e4a4899ef6e76ea06520c91f24cfc07e706753513c02e39e4b60363a3fac299aee1d0dd2cff8596784599167b3aff45a3099b93ea865b92634c3068becca22a9baa52e22054675df0b769a4ce96b01ac3e33f62477d336957a75cb7a7346605e2a81ac2f6e2f43c9c0ba246e891bf16d3871b4fbc36ae289b86201fab89120decd82295058c3a2b785f3b3089b0601d370d0471aa2a066ed8865b01657f4d84a0c01b1432168435443a2cbf4c9231288a22b9984b8e6aae830c56d9faf1040350394dd00bec03e6226562a8e7a57fb9d8ee41456a2b658fc8d207c885d09e00232bb1c2b812e58da24098148cf152869d527dea33cbba8ffc869142caec374647ab32967391c0553ca56795e5184311b3bc944f575069aeeb454e05b16648bc9141c0fdbc7f5a6e34067673070a9adb5e1adb00e362330413f78276c7b707f133cc63805a04a9e8284d8a11e09bbde079a1f682557748268adacc7e04950a98bf720d4285d00b203d1f5d3b9f9420f71b03d81895a2b0398c4e13c70f9ff980643796e04d0a623f177077e067414dd3b81973a3425b710f4c2084841bb96cb056e1dde34cb510be0651259f4e6c089cd1fcca2a70be1cbf8d7640a09b2866a5369bdbaef13f3e247fd98060dbeca1967b32080c758b52ecdfc92b69506f5458000100a5edf01e4751e80f2508210910752112c01349d8bf55bcf7b8a5e1d9b8b92ac1b2fb5282e98b91f8ca68499fa8d39f450939189a69672930c8f50cdcdba9082f58654c78c0748f9d97225887b835e9d3f8308256c674194413781bac7353274dc46105623085b43883f87a656d8638e7435356dbc20b1416b812355deecf91e9a55ac0c950cdc76cc0dcdef20e3d6fd0bb50c4f20282906a0cea4ad99f72ddaddadc9f42273ed041774d176ad369103606295c83b2b81a7166819926afa85a28bce91229a56f34c917e5c319864c215bf6bc72eefb546b55ae9205ae8a3e630618329b4282aa8d685bae9fea5bf58993e00444633c196c48fc0b1c5fc28ff5982017a609aa367e7e809562ecfa012754d42b70bf320f698ee09ed390cd0cf60bee1737a83f183fef340cf14644ea8e64d10b12296019110bfc36891b4cdaa08b817187b1e7828003a4a0a1d927b548e31092becb9b0c482485156137510beda6adc525962d07b43f1909cd486334d2af2bf5972c5186c2c12cab1b72e7a0a448f68447f30390e9a4d51de1213ca0242654adb179dc16c6f9d8017aa389f28b1471e60a2cf94d03f4dff3630caea2f2e976682143df93a3d3364ea6d7ea842a68202bd47e6acd4aa6ea1a959055d6c53fd5be57ede38b6e16c66324628a8094c184b8353dce1029e830e28f5c24e48a6d10864b188187d60189bba29ba6ec868c6727a5db8e27416c72288bf458217270ee3712c941391665655e9e5012b00de66e76f28fec82380840a757d9038d9b8d78fa383ec812441f2247891b3302f223d7c25c16c868314832a8c219c8973c59f80a23638d90edcefe865fb4c90b10dbee64d26ba13093fbf6c28307988eee8c3b982fd01c7d1a4c0b2cd2007aef8eba5c64fb17f8410bba721b10cebcc51ce8aafe88009c08fd988ae2f9b2c3264ccc958ce98df305889d8bc3ac2004e3e154014e2250c4012e70a5ac4ad95dfba67d3b46651cd3bb931dc620c403c8d5ae3070027d576881e70a56ed79bcaaea252ed3a12a29a1bc101f7fb89107c635d8366549d0e9534a67f1f9da463098a054daa478c071334566c7e129f8509c658e2166b569888528ebebed0eb5a0519b6d85440619039c568dc480bb2078875d16752dd534953c8784be4aeb72579a72246eabc150edb78dd3a48e50aeb6c0f79880b85a3cc5a2db92ea0aec2dd35b2b8d5a53703a44900cd3de1c603a7e9e38c71ea962b09869cb37a89c35cff652deb4504b8b45c9d48e916e0eebee3eeeb1535fd5b0b86c7971528633e1758d3851da94b4531e4639189d361dafcd2903838a3359a7051e3adb1008642f533e2801ec9950f2bf28020f55768136c8682a8cd7d503080be59779245d1d6677729b62878fb0da9b4766d08ae30407c353cf7b0760c88795ebd725ec9013853b8954ee31ce352919ed8c4928576d6c587b75c5be459635431e91aab40cd789028a638a6f0a9520d4404f521979051df7a06eddc2d2a7d38b5ae53ec2dfa9b9034b31d6341b93a22385529e0b24b637588145ec766093d110aea23142e15c77c9d05b224feb2575fe9ad9c90f0c24c9cfe3e337b47c1dc25e615590bba31a0cd8ab931472ceb0c6e116f81f1d9f29401b61e4c9f097f79baff92be5bceb1eca6d822077412d29366803970393562241f95814482f999f714a2edfba16ac49763375b929f5be8a8c4a48d5176ed4ba57ca41d436731b17f1398e8596ac25b40c69a2e8ee70b1ddec6a62b811351b86acf1566256b8b8011f8e52bb59aef8c4048b0e48f9e88828507012c97501bf6e081049f27218ad6803a5b41f317121971212b561814229d02110868f6a1434d59140d022d84e6dcd8107191883504a41ae0b6ed8da8eb98bf24a9f547c8b87c057d6ad00333288372dbb9111320c37822d1a05f8042a0124afd51a0e69113b76d26c5ad4a54706bac5eb9a10635d8fd3ecf12153a4a970805886b0f1049a9bffd15ee9f7b31582d2f66b33cc310ae0f5254678da959be5ed5352448e07062400aff8f267887690c29c6144759c40d2d1cefa864ce7bcde2d09d38a7be7b4d568068ee22ff4a50f9896087b54fff2d70f339cca612c325687df1b8b5e48c03a430c44c88000178bad154206b40ada85a9716d2108605092db21b963642baa074ae20ad4e38372e5c939db18b28ca6af69e91a9699152eb94be92b4d51e4694400f1c11636ada503b6359595ecd89b6490a9a0a6bc82a04570e751f182b3be6420ee7c405981e62ea53069739815904cae40fba1f41eade7fd10e6a04af95a43428474c04fc10518d1684828f6c1a71f91e4be56b6ea1e4f29994b9ba85bfbf5e20f176b5a52fe41fa15b634b35b5b04e60a16827ef37fe1a6a5156b71a4596a7fa878057574d78be7150181aa19f0400cf0ebab4b1eff0ec5dd801f1fd2cc7bca232c24111df8f40e2610e9718bae75e67100492c88443c0a60c1ee4b30a79a642c53814cfb557ac81e0d3194ba17b5305c9aefbec987e02778e02d3da20c6dd24887c35d053b5711a068853ed3fcd4203369b5e204d26eb2625a53628a53bc4af1fe6206027161f5e5698b295a6e3216266cf346fbf2ccfe14025dfad59e3500d23bb7700d28687b2fc80aeed29618bd2079491ba8aca5dc38a28deccdb21390c08c1ada2df26a9b20deae915bbee7ed6a456cc814370311c2d136b2ee15b608786305264679465ed82706fb0be35c222d0d0d8aad93a76b62509a5de9c208597e112255cc58302542c8d225042184a8634bd1e6621c4eec32c0cf0eeb7704ddb510b26ca98d20d7d74af1c26cf49e17ba74e8a4907012aa7caeb187546c08a7683b0efd5c2aec5cab807798bdab10f292ddbb9d14928294496984b45301954861c76dd94bd265fa6efc76e6654ed50cc1c57e4798345cb4f2ee05d16e3f7298be1f9fea2660be924f8e2a0b452e7ea2cc84b0bf679a8260e8cd63327b3131f54487ce67a57ac496b98a1e3fafb001e2510526443d06a37f924405e587a90f1225804afa865a79d7b76c54691b18b6296f8f8d359202d354cc3817e8e95c98a4ef8abe868c645ffd3779e973e09a9d3464221b05ec171f442864f124c2e16d7a60a092d30b87caa7ce6be04321ce8d52d7d301f39b053ad70f25ad229f3d3ca0dad581d58fe6c51ab76c71ce0e61b485fb1cdfb287b3ff0344e8010e62528322704b1cd062b4db82044b44197b79b5edfc698a7bf5dd3d5d85bc6a3d03bec4cd4331342775c88ba7a67af8d006cb241a0424e05c2d98bbcb63f09147a6f3fbab438568e988844e805f2d6e0e0416735c5fb2c5c0501d28955c0e40015315d844b31f0d90b7abea340b32eecdf90d7fceb7f381018457ebf826ac11c7c221ba79a1467a18d3f42962e89223e0fd8c0cd528d25582106ee6bc8607348419bb42c793cbbc44d839d070e2a8426ac366d05525b497ca4fe1162e2a515577c13006a4159918d30a20fd983d243b56b7c8bd3400772172e9b41fa31d74261c4c810487a92c0e9b41373a669911bcb4f9180364f831c560bdc0dd3ae3ae04231b3bdee1dc1c7440d5ecf1244f495c0130d615b4f706e5cb6024828e3304100d7a108acd901b4c791f40868081178eeb07f516f61d5710200622f879ff80bd0f91807588958c49433794cd710fa89a774851c0459a3824051244cd80019a20d29fa98662c77f591fd81f6fd467d3521bc393f186e98429ec29e0a0d7f09f18ed11a6a779a6f9780c25d00093f75d1f1ac713b9ec596e6f10f1aaff816ec71f89ad12068d58c1c2e6836b247f952d70cccf4bc888929a11d321a0cf4e188718c773f0d2ea6413df3b2c05bca7ce54405dd16334223a080290b04e65d977a8f834f03b251a54118e890659212fe5c91005bd4a8983883152d1f207e49690f222021b648a3c755cbce3bec74c4c08d1c0114697315b40b34df7ad014aa0dfc464b4a0f6135c0686e823546b17c162b14082c086a80a120136a8ec08fd5e2008032eceee4849021b4eb6299f289b2269b88cd599547c06e072ec858d5a2a71b6fb4892ab60a14c13e9db90586da67e8a05545e158921880450bc6a625f6b48a3d293db234680ff869791de563ca177dd3e3d8e4f22819515d20a11392f4f54a757f9da878b6a80dfed0e8e864f2d227a756f62f51de5b7dbc6403c19a69b32c633b4f59b48a89071a654c1411cf34d94659d2be5ba2e34b30c582f88366ad810d2eeea460af5e46067a8ac41a2780326ba2e902cdd3709813fb02b576948af2787d2c1525968a97e1f7aa11c739f86e8051aa6ad5a0e3d7d2009043bc95b3349e34d6c39638949e432f7cf640a64da06a2d968873948010f3069b8c3aabeec335b2255b9dd80d3a3a7d5071f96bdc3e413a311112fd662b5c998d82e5a3760f02d3040eec232565301aa8ea606ccdc3efa0630f1b381dbbe22224ab48998eccf5194a40d9d0c77a8d81e6b69a60a6b80e0d3cdc54f263d016f0849c0c863599a40a285f54d275c1b0938c983cab38c4a5cc9c9805e46bc552f4b68184db8922a2254a5b6cf0f5268670ff2543153255b2cc6227ad80e2355b195a0b4432e91bfb03ac378b8aaae76c95bd9c4da9f0d24543b4e88089c2196d675186add23a200208f354e79a64dfc27af75b99dc1eac4943fc701a47100ef2582dd965c404df7d0a27c007857ca25320c339f868f1794218688434d28d81a1b1333d170ad8c5028a18fd4a5d4d0d4095664952a4906afa05e447aae37ad252fa5623f971826e42512f3670a8e6a155f0864e4293111cea0e2ec35a6a6047300a7d66db4b2a515120002dbbb6fcba53b3718aebc81d09eb82d874278856b90065028f7537575f8cf63eab1379cf50ee284c867d2701d9c13724e5eebbedd2cb64e43ef81b972a36d1760718c2181a0a42955bfc983b082e9ad8a531e50f48efc3d1d37ab7fc877a29c8f589a4d8c208388fdfb5c9958ae2531c0be7c3c3fd15ef0003fdbc9a2045a0f64b50fe40e7203e1e1b4d1e460743246052e0f585b9c850c626150c4c26cb4db54eb55ffbec8109c8948138609f3277b9c86392425f99ccea3c34ec1070e1406cdbbd443f844212604828fb9060a24fd8947b58f5bd36051e29f150cadd74333a38e1394da7449bd2664b69c18742ba44161fbf3464671051e322ea1a1055aaf8504f784dd643f1849d8943f68efbc132b4e017ad47793a1ac94815176ea79619421b076bf96f565bf1de095209440f2f2ee526551925bc8d505d62f51930082f2f0ff0c789f3141dc247b317cc6706fec5e852627b1a9b9c8a214ae80ad28ff071113699717544f5f1981fddce3f9371095e61f35618014b158ee77da1f51c74392c43855131990925f2118782b31e30d28be8b0f9083616ff1e64c022a935a93950ef9d8a91cb54c8cf0681fe5820b5006a8510ec98a19749090376ecf3b5433f05e0909945047615ccae4719857bdc06d8413cf78b2ac265c5a8919d589ae17d5deb3142845aa4b6e6156a36120a7149b2a2cc418bc4d04cdcc0427a430e9bc17ed0d6335091bdd14e4a424ec50d69d3e5dcebb962425488b453b628543ff836e9586c445a05a4fa34528d07302bbca6ad37b32602ddb0abec04d30f91efab081272f908dd8c48417191248eea60f8d69a49e1454c8d94479ab241cd23cf5d7934703dd0440cc59ee443759b2014751c58eb0b33d48dc5e19b93da1a3fa26d1fd12035e232910db3000c875057dd75b025e58ba05b323dc593e74a218e1bae4a6c93ee09c179c9875466842401d0bd8b8b75095c4cff6b4ef5dda68d0b2ca5c09ace43f700f1ddb851b255703059a62298f0e304448a8b7ff18386a806debc492a038ab55a87cdc6942e8ad97c89b2d9042a05747f03c562c424f171c90f138090e22f4de0a2b1336821fbea14dd46396d09125f81d12496146e28c6b6b1409450d4ae838b8bbd53e74127f6c5b9bb2f1aaf0fb09b0625396af1c236be5a47630d514e31115d63b536269f742f4b638b0920affe308e3c80c18096b384e7a26ae3013245d410bc4c27bf49c4608641ccf021942b395c6f5712c72abf8fcd0b237fe1fa3c8079885b06771ba1a4543f7d3751c16d823db3bab984b5ba6c457d2c959efc602ff5f7b7b83f408513abede89e38edc7e5f53b66ffc1d69024f6c3439c26dd1d169801270b801f353bb1992d5cc1815827fa7535af80c0c20d439b0cc0d12c03ceaafc1a958434fc5bbe69f6bb08228f8b3fabd31d4e9acee3734eef3391d1aa0bef791708bcb19bc45c065a7058454edfcf4c90444d8704000eb864c460b5ed05be418b66473ba556311413cf61d9272c3a393dbfd08751da002aed1179b4e009723aa47585dfec5e83eab4fa8177efd73db213ef89a588203bf0354235afe087d46132c396f1fa72932f995cb5853338b4112865f5a15ba80f716a1e0245f91438c9431fcb4444c2c98e6a9114094e71244394e1053e2526bcc961ccbc00a2db5115101b485a2480c04a84009b246992322490ef8645a13f108d71ba0853154d99d795a6f16118266712888a105f20f3d2ab88bd4f2233ce9b749b4752693fbe8a21297c46c00d7165c7cd0528992bdf90ab202687db014928bef7c8c58c71649a9284acfb3f47c697a65eb5409bb23d2b109ec1d94726013032e61926ab9aa07e7f901ec47cddc1101280eb76fd394524cb8886936e7933b4983caa9b0c8aa116950995984745616025a76b7b131504ef834a9f0a4fb55bdf8520c0f88b18acd4ff90f7584a98484587847884f3d71978c09800178293685a25be32ce46002a33c242ec92ff0c58b9c0289de6d4a971806c12ef678cd87330a64cf8536d83c054c8e54c88812c9de3b0d5a2b1a68270d5e0e9156b84c018220d91574c96104e0573d763241db58330a84023f7298c04ac68e46e42c19dc3cea11087b3a0321658011611df4624adea38ea7c2bd29dad4ff00ee4e237556c4c3c4ca84f178845e0368b3f8c38f64f60632b6dca674884607764c1da615f50083a6625d8c1f6320378c18ba8a4c9a9d8fad44704700aa0cdd694525b404f86273188d21d67dca0fe5026bb9405f122828e8c20ad299d940d714ff20952b0785bb235b5e39262c453486c5c4618db2ca885421c25581edf53499606bf183081ad178991e342322523ab91e67c45c8de96224fa132316535080409e3b391a3718eb4e1b229fe3a8c3a6510112222860fc0292437325eaaf215b96cb3e285da49386a286128b91ac3379abb07830ee8b23803dc7fdb6a33464400808e2ee788de65a4192b081efba882a3c5c49ed071dd1c9ae4a1d5efc75a691226d81a3b961ae69cded6652eedd47041389f1121901e5e624a28863baa6842e8ca1b129b1cdd412cc9d770746c613a80fe3b8ea00732ee53345d2fb097e6c643c9a128ba3ae5dd8da74d871e39f5e0f69090b79d87ed3955425b0dc97625664d61ba6f1e1223fbb5e882b573d10f6f271db3fa0c83527f3128c058a09299a362671403e6f6323b819c20f5443330d5c3345a57bac74e0d0bbe4d66573457ca798e4d300b12619ab71d4ee51670149a64473fd5732233f084a2206d402d0979c7d513c049013aa612096cc118a45651c2eba5dd8c502aa4b1615854170a646105590f43883fd6e02aa3ced14e30b5a92403cb269fcdcaeb312ce04d5003d672fd4c5e57857bfba8dab4681ff1c9510a73aee7183359628ce22cba4c1c0254af15f67c020f3b25c6e98266fee85d59e38033a8f41ad115a1423276299414cc57b52f4662d9f59aa50c62dc7f3b342438d1df9f30b806408bb71ec3428225235bee4501de3249a6e8c0b3a193283b22c8fb1e2ef5ba0a337e97688065204e4dd004b041c5eb702b8b78741b22744b1d3103449d9a8e18ab30c428c9082d51439b2abaca6f1cc06505d2e037e13498f191d25a361555800747074d0ebc264149ecb4208d8907d9c2ea4d06c0d23b0a064d68718242c33c05a52372b177f89a8e10001ce962fc5c39b51d5d9d953b688f86a5776ed9d768608543439b1862297c01055490a43072d041456ed69fec39b5d6a7f5117dacb392004be68eed2e6665365a8405f291f18633a1d2431c5ccb00778b873e3d14e19eb1deaeb1c8bfea817048f8eb967c4ab9205609074b04b3b7f8706190cdc8248e25dbc5f5ad0f15c56a62d8c4a0ed3345756e838806964c6e371537eca3e29611ba3601e080f3bfab314b9924b02002742e08376bf40f58568e228cb32264c7e6440c3661574000da59632c2401f9b167ac3a2c77c040327134b64101dc029d3d5cfb2092a42009dfce6fc4d61cabd03b19710d1df187051ed85541b472fa2086fb1fc1f0420}Monotype Sorts;}{\f17\froman\fcharset0\fprq2{\*\panose 02040604050505020304}{\*\fontemb\ftruetype 8a860000b485000001000200040000000204060405050502030400009001000000004c500000000000000000000000000000000000000000000000008aaa0faa0000000000000000000000000000000000002600430065006e00740075007200790020005300630068006f006f006c0062006f006f006b0000000000100052006500670075006c0061007200000000001800560065007200730069006f006e00200031002e003000310000002400430065006e00740075007200790020005300630068006f006f006c0062006f006f006b000000000003ffffff00455a00746d00314e12cde98acdd58815b25a1edddfdf9cf4b1b341e431cad21a5684f47a6232de082fe9514d0db115e605bde20ddcb6014a198ca6632ce523a62326ec835f58a9d5d77f976b9433e9fd0d8dc1a2c7e3d0af5951f4c2be625dba3f0a5a468a12248e466e66b32397c973e006ee19ae76e0c8227295659ac6701adf63cbc3fcd48361570bd04d7a0b046ca1f71933dcbbaba04d62be7d26274829d086cfb415d92c16d20bfd9db0b7b2c6ed6f7815114efbb672f9567f0ed3c596be8b0267e1da0b60bc94cdd8e6a587366a670e566b115ce0b4f4858efab9901e81c1a900419ec435e296b32501c04df209a1c211b8cbb50a6a8bea144deb1fa4ba301c581f0c0522255c691b1bb5e012938df2f9dd03ea9ae95a9638199d84418b3323a80eead2f47a2ec547badcc948cf4b2c22197f0f3990c7ef29c8600450e35d0264076d01186ce2a346595850ac90e38037cc9af961476e0877b011cccc7dfa05696d6b194fa53d4336cc6030912306a10d950ab3d5b23a2fcb90b409773eec07a438e484b1800c461b05af58aadccc6fece799b92247a40aa64234747706a3be78d03d0185bd49a5a0b53295138527dbeae4d98c8de2c2d72d85506c108ac06f7a9540b6bd0323b3907b31e30218b57286764250f89c908b9eddb81cc55d571bf28d4a9f031854fa3933e4a446984fef4d8a34522b3b16f0eb3c4279d8f0fd4ce4d9d1f5c6282fb4c87121a4350d144e45e9d35d64120dd207e962f3101ca6369c2512542ab552dac30c56237666709026ae3c424d264bd2775972197c52929512e9bd90272b69e2f2f70444df3f7f014d36d0f8f4455a812f4d08dc45c718ded8bbbcd76a046695ee07aa64059cc1f3e9eb41874eee425e8229ad0c4731baccc2c2381e774cd97ac044ee599fd9b5f45c2113ebe9d6679de4b2239593bc2c60e067e30c1fdbdc1a284e8e016e04c7d87aaf7a593e44b73e25178a42c1b11205dd709b1cead0a3722fe67098eebef39ecc65331646b783af492cd1ae3777256e451dfb1c7fadec98c3c4965527d017543ec42351e0e30da9ed638817880bd01b51d5fc19045c14a05933be81079761a63362e4c5346643b79915f3cc0599c2f395ad3e913689da860c105a330012993875b36e801023c274e6221239d6b10c739aaa924fc541c3613d61ef96ad91d0124c58a3379b1c057a9fc76b3cc42a5385a2d54510db7ad8a93ded143d11bdc0515cef8efad9deb6fc1f28cf9ab3c777b01163ada8e65b562eee58e7e286fb504da7d8648900419bc7cff0f8f9af1675043c740337642e8f1c6628498cbba3327532e6460cc35aa380a495f610f813855d31604372d3aa425a758c3a845195890a586713bd8e9d22a7f4d92716b974bf507ff19a459c464ea66133a23b5179b4f542511350b49344d091b4652189477359ee8725904d65e9a9c9ca3897e4e6e9e9fc50851325069257c3a627a8a3511140c177f53fa254cc8e0b229918dcf58fd85ab8257939e52f39bedabb91ce818ea073e03690784224bc6d39c8ae2ccebb240d86d52cb8c18b95a99d0f8aab3156f554f90da6aa94e01057081c4449ae4d21d3275fbe991262607e29ab09af27c9f218e813943d51eb47d91448b9428b16e846014d09a834e4fef71699bd64d5ff4da9ec8ef777b2b5aaf7a5f99ab92671872ae22b7f5857864ef26c80ca26a0c50178f142839e1cf2fe373db9f1cfae22bcd379dbc93cc7ccc3069839c3601fa0fd2658ebcf7f3db35e1a98f4461a75a7ba41e2af20816f20012b082329925612ec830840936499e12f0a384f92f87dd5b50c6d3aa27350abd43d3fd41cbee59e5af2ffddf2ee0562c751501089f186daa0b1a240317c868180aa09c1c40421581bdbf65c0918336e58ba29a25c8a2323753842e900d8ec499fc9c558390fc03dfdaca84a2930f382bf2a44ac834d3ef9d436026fb593fb35812e40687eefcfac59112fb4c30803bb1606ecf7365c39886fac57033176348cf3345bb00b1440fa70dd8fc6c36d72fc1ba22520f9a73d138a4df77269f8c511d4c030ad1ef63c94c1a16e53f4245be799e841389411fd6b05a8dcfc52fe48a110b3a4c6b6517b08e50da7966d15c250e0df3827cb93201c1e9e69a389d1d8dc1d024cf577134f20b4299d8c08c3f40e46d3b28311548a5a07b9873aa189a10d2f534f599bf57a7a97faa88970d6fd385d0b689f0f95b550e10a16231ed0d25d147be6865f65bf6d4af3128f77784fcfa35e16da682b2361cc292bc87b1e22cd604928c9882ca96e5cb904527c2920e8c880c39554171d04b4717a60141b30543fe81489175648ced11ee1c56ed189697e38345b919be97c5b47cd76de61cd81724d021f63b6b1fb10e904eca35b4e04c6f533e7d715c810e994f6d3965470b32e5bb838f15a109664f986ff466912aba8b14b5c1a7e6e3ddafc089797adbd3ccfc89ee91beab6d9ef621df8678b5cf4923c395a39fbc9ded4b2a52f53d7e394e7de0891c2ac648a9e5181a0a6dd09a77f57c6d57029120830636730679344994cfd92be17efd19842a149e0a00aa87d830c38af8a1fc88c14d405bf141422fd8c25d6fe1d63402442962a66c29f2390e748ed0b54c1647c2fb8780ed8edb8f8bcdf1b5369dbce42d7ad52e57536073c46be885517de0733875851ffb5905a15d28a73eb857f8c5eadaddace9d8a68eee28312475061df9108569ae0a5a3a19a02502a154a2a7092a1c939052f1cfde72aa61466d13074d12616c6e9e20bc25c23a4940de109ac955bee349f84225b166a0ab18a1065f14539d17ca91df4b05209900efeccc7a6b788e8f2a0899bd340a2c3750d1add73f7dd369c2d8af5ff6d4016b0070b62426021b21c9af7991b1a7418b6cca8175db2eaf1547d3e809ca018ad1bf02a80f48f9007c08c07698ce08975a62508c2c266c474a0952650694dcae1b46ebff1058420845b607afadf95f21e13503b0e28e6cde44841417aa1d92912d08ecf02f688df7d590671c75ecee5132ac784f00528cc360564b612f6d18b3b184fa33fe8a52aeb2c457dcf75280b1a5124c85c88cf0043529fdc9ec38c98ba7e85a07890c8134849cbc0b327c0a2274e77e08eba094d1719ea66cc429adbc711ee201213e3faf49630ed2161e2d84484580c3afc8d801e73dbef779a5c0beac083f476f971acecd63240c2eeec9a0316ff8082242004de81411c84265f043598f35072de1f48c2601a2185ce08638e0185d0c22e16516d89cf6e83aa519982f7356d2a42cbd8a6be626cd71350858b462a95b8884fb6709f04b10a0e803ec05943ecb21a657ec81220f83774ca2052d30f18f9bcf9bc043f61fc0e95cf644e4f2dee2e58dbf4d615e94da53822b58d3e8048db7cb4c447c2694fc868d94fd5a0a724fb32e15bc4e65a3cdc4573cc6ce3ea3071082ce343b61ec88338be486128901677f91a3db9f4b1f0e385db170a2d4cade8aa6210e5beffcd2616211c29f527f64222d81c180278c3c3f5a8ddef187b8ba361be2d24023e7e587de49ca1ba02eab04701422ce88128e7cc0eda1a6dc226935d5cb50f9f52e64100553d5b9ca60e40b625312a4031251472448041f1efc8ed093269be10aef13aa48691ae3712e416be8f51d9a4111323d02675232010065604976006b0a5b4ce07662e8dd488824a32238ea6072d5aafe04084345ffc5e1f44c8b08293970c0b6e345e9989bc3d2b4d569e19d42ea0075e37b61e1a3584acb6cc31e175782834b0425a22056e968c6268878b15347baeb659afad431d257a798629c733c08df56a8e946503d04e1cf781034e724b81784c34072cdd6648c8557a7ddccb3c540f57193bec76718824b58ec6f395f5c1e72704ae1a3b2e595cb4111081fc9423af699d80c8b043162409d767d468039e8454844fc53431e4d4aa219c6b9ed8b208e8c31a1adac047abc13fbc19674aa2238d5a0dd1f27a95f36e3a45cabf04320a813aad8f3e9819577b65c58360957a425d17c0eb45f007b35e60d6e406902f30543d87b41aa36e78a9fc1ddfda1e97a7a699edbe7c466cbd0099212336acdf3a8ab8407b668a4af85bda2754c9bb06b461087a66d02cef0a2d5eeb3eb5a0e77c27f032a5432bd271b249a89eb8910423e4a93861b3186b41bfa7a592cff90b08560023d2456f2c70e66bee21ab1bd86fb3e3514440d872779f3d12e3351b1db01a19759ac872ef0cbb9a9d3f476beb62dff06a4d1269047a60352172028bb8f51ef8a7ff5f26d0f59338adcc01357ac3496bc50016fa311f0c55a15fb0e7633a32f853453e0705f9381c4abc236420b685badb0ac4bb8239d8a978d43e460d4648430733522c30281229d4225b1ff43aeafeb42f52a6d4e79a221253a421ba6f8b513844d1574d581042c66f04e994c86ecba44408e095974a377626b6ee0ed1e10e11ef6886fc832120171e6078038c705a529ff5293b63ab10ab77087ca026bc8c01b8a105d85bdca1748a78bcaa262161eeaf5e9f4cb62a90844385cbe711c4fc6867ff99da4edd7e9d06a8e9f99b112434170b0378909e3a31ac0ec480512c4955f8bc05932af5e22c9bbae7bb174484228319a31441856d36542097a3580f300e42d13793c7a936ba7be4f55a60bb08b188aaf5fe4a4d8b1e651e884049905fd615f006416710197e3b28a4f34de908e63a19c3a5d8e13562f8a5141582449a88400a356091bd28d5527ca2652028750154e5cad7d4ad4e5e53962d8c697906027d638079f138ba2f85a172eb630e80e48f0cc712dda06e0340a11a189effeef7ec022a42152a85152d752a03df54ccd0b74c3d00c548b0257237cec030029c5083a81bbc6ce2e810c76873fd62141cf4087032f18f82b31482ee54731b300bc71cfe8c2f57bae990135f54b5476d35c0883c844451c09bee238a5144fa9c7c65766001051c480f03ad244f81e40d9e83439864d16df523b6748d91108fd17354ea956257721a09d069a6bd143f639ba8e34e436e9622df5a14fc01b2cc20e01ca24231d83c0bada01fa85227884c55bc785c0112212c8b9207bc3476cc4b1cfd76f319b606df03fd1a04c12dbbe89289d699e99247852b1fd601d0ac35faf906fc831e58dc04b379ad617eb654b67f7030808ec5cd98b1dee65f1bc3854858460ae602690de5a8e066b2598da169ecbf77922e3cab171ab56b34f291395d543fb6703aa9664ee203b85d8067f1796be25ce3acc6aa54fc250691c56af6aafc3358562e002299299d7ed2b665463a56f45fff0d1cb8559cc09a4af7a97cd1180c9944e070886de6da64e7b38842afd1b6e8d3ca201db0d110a58c695c583c8b03217dac793e4e31d85a7a32e42a6740f540161868895430e018695e4d2033124861ba40de17400487c8238558eb0712950722ecb2796b67beca254ea3657aa101b422835a91b5a99c19676c198c1987885011387b834c715c990c547c037696d93839428009028714050df9b5d5aa229489560b8765df547216483ef0a3861942cae222e2bb338d16923c623b0e069f417ccdc1f4a08f090224ceb51c16911db499f192644a6fa474961e8c3658b0cbd62e97d7972ff41a4ff09e09e2ea4524454ec252f1da61dd5157e489d90d5147cf8fcab5bb9f1e01e5f295d88ac9aa260c879fdb1070823bf480d6031e47031963df2339f9a8b53ae61f96635279b38e4ad0725ac4ebc13edb5f43e705c844b49bf4869c64f43224785a3701677b033f945303ea88f4df30a7ebfd42807595478960fad6e04a52984101ac722f376f54d192ee285264e4d0e2c88764a24925d6e2d99c468d99481a34928cf65e9a0c6f833f30659050cf281e2ef945c77ec70f24d69f2d01152ba572a30adb45964a214160cc14a4836a6b14a772c882752f3ca16eb2b875d9011627c68c3fc82809cfd40f70ca9fab750c1b95d944a4aed5829d585c3a3e59f73c516d59181527b63f6c256a1a711d2bb4a7a301d2535a8848d64b916a6f835f620bbbe389d842c824ed7a178cdbe20fd1c66177fa05e2fee8cd4a461e27f58d4fac017b99e862d3b8a34f4905a5053d99e5841627a067a94079a7ec3caebace4541855bd7dc86b25b3e8f3226074bf0843a211a2317c86d05f164a7133258310acda83ef59311204bbf0f52b3b140ca53c19229080a93f416349c3fc6643ac0a35cb5bd41286771103d93cb91d620d88e8d5b86b8602f9b4022f97196e80743b84f2072299208245cd060dab90c9c802ee5325e9bc30ae41b096362db98a17906c0cfb1e314c0a8247e56f90558a087f520c5b6c66eb148c34b7a95976b07b3a8b9983024d563b4f0081c28015fb5947342fc923e7f3b63f444531588810d3a3cbe4f7a2bc4608a94544f3e7295a92b2f300583bcfd8b8247ab13ae29b0a1b14dad31ccc5a25f46646a6c3be9fcd0a3793cf7b2d11b38c2710507113b63acb44d1121dd6493ed1c119f8241f83e88cb2412028a597e2631d1809419bee64583b5f2ae9845161685c7cb345d901fbe1391611c3f94404f1c8b67038e7fc80bc666e3348bcd7639ba99431abd2b85a968acec144683d7c381c65e53ad0af49160d06fdcd6366cf7a903c4929fdea1c3f8c83e2186922f6dadd49961746f874094464948d9f3ced0ccf8b67388833e891ae3527294423bbcd406a29a7a5a3b35f7e0f70dba7573ddc7136d43b9970fa92aaae2296b19d270b91e25a9e4460da22648829982e14926aa969dca090b3ec66b8676b8a45f2b33267ef7569f7096a878d8d36181c652b81461e4ea62666ad1e4156136271b16800bd0a503e371f128aad0ac50b5eb113721b03611ffa59e34c0580860ad5d26abdcac365368617836d6dd6f34a2a011bf32ea856bad03582e9f3a216a6b4011838edb4eb8434fa48a81300a784b7a0142b08c2871b770055a16c50ffe89a02bc6d093c687890eb3098d996ef08f63989d1d93e09debfeaa51d60b1c2ef2fa027a600a652f9772a1e6e5cb3a9a03a6752ea6c7aaf3a2772c625cd56b243eb04ceec5265699945fbeced1875da3202048b0bdbb003c050693818e5ad65b0bfd5bc3124296e14b901fe4815d3a4086802fab4744a0546c9e2870ca03897b1bac95f648ce3934f45634a7abae63e3cd3dc9d6086bf6c2a2503118c267d542c581767e10fbda524c087dd9a78042dbc352215685a08035606d046e85692e9abe51c27aa215fa3bee009295ed953b13c420657172fbf017364e677f34c9458291e3885f4ef1eaa266849509a68539d072216540afde2ccc68f0b4e8ad015080134a74a6a9bcb04d5471567113c2f939cccfa94113d7c38c988b55e8c8611e49c4fd1d4c911b0db1496801c216c78ed744ec54b8bb1a02a4612eac8c64cd1b7054104b9cf68980b3b551418300bac810a6fcb000c99c71344a305a0cc999b319b5f8462ae497c3598e9d0ac650340a990c726da14c27e21411ddd42647ea283cbbe77f4e8603ad61836c8bcbb71ec5134392b98fb0b890eb1532309e68c9c5d1f12df417b58b41ab95d6a0907d5322d37a93492d51b96f9e39aa975183f99ecfd096addb4e550dd7afd7c28513e0c6f63816429b85c78f7b64fb030b2a297418af43f9e7fc20d8f497d358a818358952c4cfec680b87c2f5679b8c1842d38ca2148410dfb8c7751211f5d41d11a27a0a134869a7805f5b3bf5e4c4913da8239aaf3382eaae270b37e5424cc0aebd184d1fd858201b4d17e959c5e74d0a174197dd8fdd81d502e114a5f2064a42bce0df8d5009440eed0ce8d55a98ed2fcd6162d3e4e980042d89f30253cab31122e3ccd00248212162a554f159cff1e8dd4cfc08748ff0ed6d53adaa1741db71eed0775361f9302c0fca261222a38c24d1e21776752bcb33e04de69146a33d0343a3cc7550281c25ce6c8497072b56ce613acd9a8bc06afe8a18933559f4d088901e4c15dd5f8a508d62a739d57d3fb9c88afa96905e0aab208b5db500762ad3ac653e49974630f21234c600b2e72dab31fee65e49561619a9a94d02a6f7c7b14fee57e8a8087a54803028830ff4b5ea50429ada56aa81ed0b51949da4535a74df963213f500902150e48404aea4a8457c2c3aee1248538cdf45e473a529112eecce72238c364e8d06698a985dd303559d766ad5b94c6613aa73ba166a6fc834accad951bed6e218c9d03da77ff8f50592907d30689c48af855e154c0b75026406edeb10f251ef217e2db7ff6dcfeb3bf3fd6727473128d84d00b670e3f812900a8e0a98e80b174c8758744a85169d7c39c177064e16527e04ce8fb8cc2cafbc7a0740775711d339027e644fd034854e3375b1fb340ec5ed694211cdc25e7a3d65b4bccd04340819f8b74d7147a98a85f0c2927b9d0114b7f134ee9c341ec4b251de9fe06016d3ad2a08032c2ab2881f138bdc9032865cd627ea8ed43e77b90c7daf092bc80f882ec16c43d011755a0dd7e44b37800ba1e1273f143b00a1bed60b9a9b29abd96de3a4029376512d6d0c083bd9ba3dc2776cba6e073081613802270f8b1076e95133a01291f154d50789190fb01fec646c90bb1d9249c567ec16fb74411ad166ca19cf0d2fb20a390098464412560291b1aa59325ad064faa8c4501104fbf26e4e6c21486b3cf102bfebdb2a16cdfb61bbcc367093456c309efdce60818a775e737edd447af310292cf47505df90c2f2133707abd987e29a9aaf9b6be2202d1258d860c62873822580bc3feecbd1963b88c3a6bb421121fc8a90b746db453e9eec37e8bbb0db693c115f2b2978b16c6aba225b81a1b842b5eb6830c2ff89cd3e36375b929602e97dbfafc7cb33d6d219cc32b292dae201a55663170ce685c85fe5ab39b708fbb9b5a6b770d848e227b08cc4825bd2674787bc5f0f77cacb1db841bc6fefe14b73ec93980e95bfc577a294e951a04da34a12e61d56426e108f56bbb0ab4eb068960d8c381c0252dc7d100f81ed9d2582015f902e0e05aa42ebc9f7e0e23210475fe466a1cee2a0541ccf0c031ed673d32c6999a0819b10b74c5a124eb5f06db66c62883241413caaad72f8d7b00a4044a850f16e6a5eab5d358658bb0faca5ea4f8987fc897c7bbd0b8ece6457ff9de881213a4e99c2129ae0b0317437ba06c5863108de5dd83f9a0db613c0a0b182a87a5baaa868e5eaa03c0857ebeb4446e133d8884b33815e11dfc4e00e2085d56b46f63ae6c9ff07673cbd38aa3c411c2eb6c69a348d9a96eefb42c4c7312d00acc6dcd095e63c4cb2f85dafd4c0dd34c2cf937508716be6c60c0be1e68adfd4f971c97d8fcc1c13c716f805bc2c0ea9d420a7c58e27fecac0d0f8b1e255a7c160c6593e724869dd256d5a803ff640a43833bb062ac267d7c006364b7b755ab61cc32bc2695dee5e83175bf3fecce8797a940c3d8610ca209c2fa763b26d15be144544e005621616c0cc977044ad16f3d13181da645a2b7c2e27ea4269dbb02200b1b74412eec9fd6c775ec544a70b615b07a122ba3bad801835acb8a90832328f0f85207635424da145d815bf1898c22d388698c701902c14bb531f054980662b3c207da693995bea0b0cf7460dc81a3388400fcca8a57ee35c1cdb0b6740df29f922ee8589e6915863a7f55e05de1b36b7e6df00fcf0c3f8058ce7b9ca483fb98c54199216a318519ae2aed2fd163d0c6fda32150d39387f82f831d5d00abb3d8839d032bb6ee9c18ca080b80681cc83b9d7d7aa2da8ceb87b531015f8a98f8b6b76c17c29d8414f97fb7f4995bcf8fb6c15c04966e9e184864432c4302a86064a3378a9186c9ac8599092c5d2482719a5215f34b1cc4d71dcd8826e3b36432412acac78c48f4223c04f90eddf00715c740aac5b7e11073879d565307eac96317241f2df1e84c4c58906ef19c7af9836cd13a289e6877fd9cc5302aa75c5e73162e5b21c1a8d56eea4198a861922c77cdb4d3be73e9949f0aec0972938ab819365bf291888fa330181d7494d17055d25e08173cd585ea9fb5485f2a0c4c048e40a7b3f05f7c815964dc768c14da37e3ac74502e6ac26e5c16250339aa19fac17700ed2e6fe0466b42f0f1e94344bcde3926697f4312f6575806f1370cbc632b58d11c7c245afb093f1fcc66c4a6008ec846b6d65253c9767f91d440b5b1ce70f9db147771eda8a4db8d089584698f11cc7af30d89692856657919a4996765c12df4bb4304f300e4b58a8b0c98e5125ad743f78d8efee4e30120dc4ea64c9b4291477117610bb4409a43412acd1c0675939a8f212dc8cfb191b69a6da2e225c16b212e1fac3d0fd970de1c59c12caaecba134a15a3202540c0929ecbdf77413f47ec0f49ca3c1bcfe25958c2a78c78f40c099656cf80315c9d851f215fe482a31378a56d00a4e398520411a8a4fc960effc6f8b8db45950e3ab19884650fa0bcd432d948f21627b22ea1961e64f673ae709d8a950bd59c66197a835b005aa7b65385645700a74ecc8ce0c9b513de8b984be84de6ccde6ac02d0a2e83e870a92bbd6962c45b246f35aa704a14198e6428d1398967181ec648d02fa34c141f6523d627279bfe8268cee408933177325188ad95eacd0603a2891a1367267422df8fea088dc2ef874d4d4e2f15b6a7c422c2a06682404d65a402a826eb21f3163a88639d792c6d81b75c16f483f081ff8fd19c2ab0401526637017d4e7d5e21988f71ffefa007dc9a4e6325ed793ee6008ff553079781188486c5274a3f5eaf46a20b90275ecb9a476c4b030dc3d8c654fe57d39ec290e34d0240a867d6a37d3d378b7e68158350e4738c82b98c7c03a86909e483bb6206a99ad12420cdbccb6603bb07576a68cac52f6ed383c7c46a995fbe4923531953a5101d903b55c62e15811f6caac210526d296d884a798511343d496eadbd72c697605a0d0d30c243aab030dd8d537a2136c9bf95aebb0153f106d99cc71f6200565a4c342d22db50bf912940e6d9bdbf30a81f98bb4c6793d2681e9b22994a62b97c5dcaecd5f139f93247de822695cfc8701bd854737980208703efcbe55ca38659d7ce05211ea612d87a01312a0167046c615c08e21eee9dd77d2292b7ce7d34884ec6696d0d74ffa1199343e74f89cce419c3e84991d71fd57138476b2b540578edacc1dd84af550c813b280776fa5a43ab21afa5c8e2a0dc0f2673dd9d29b821f63c52d770b91edd4959e48e71fc7a63f3f0cc1f7b65cfd9209d52e02caac2f9bc190564c23ae89e4a2e62e2a3f4f852d4d36ac41c17b7ee05fd57e42efad5c9abf5f1f249c30774c98fda7ff4f2d96e181d4fc6c687ed2d7f11ce13aa6f8c29ee32ac3f6027f0455f7848852e7b9da3e311bd635161b53710134ffd83d1b2fae6edd4c52500432b710cae7d553bd11473bb8bc0307d8af9034d6efb958a55df0cd49bb23a81110aa44dae6146a2d2a593c23ae7f33221d5f86624535e782a49478aead324791f2cff84f5a6cb0348a1b68d66f9b3893692f10c297af88acd520bcdd860adcaf0ee3d005b58c50f6472014180e4605ce137b110d3ec5f1006aa743140308f0847ed3d1b10480e9f92f95ea09398f56191e12dedb80e2bd4f3506bcc3d895dd6b5fa733693c5b18349f9deb25e5f02773805114054ae4ba6034c703a13b3c7560f4dfabc7c16a3dda3102c0bb9e4520b80a52ad74a642a8806c949994c61792952cbca723e1c911443148dba148f061de6c402cf14ce70040997214d68da5903835c827aca176507f34649fb6d6886482729ff68d00531c644461397f38545e0c5739b297302e50fc9001ba04d963b6571b6543fb05f0043ed3ab97088c6210fe8510353ce3a28014af76c53116abab532e0060782f23a1a8aaaae5224ae8bc4bfbd4de94684e786daa0826b5791b870745e57ae91870d5736f3f29041803171fc261be0cf40244e9509836995b94d06ae80c2a76eee917428246f0922f3244cee1b3b58cca73e6d2e1b3dceadf8b228c05bf01dd5a48ccdcaf8e2e1bc6028369690bf37b812d88a1594412f9409807ea12a10215e3c2573edd0581291a6544e8025cccbc21049d68a80a0b04b3ecc570dd844537fdc25acba58b8677e31fc7446ebd398930a09d8c79a242d95221e46a750fd4428bdfc2edf3bf50c6a9c564d186cbe905cb49a96d2444ea2d2cf0d5d035310022c8d11253accfe5837dc107eeaa5ec748a51591c9063079acc1605e7f087987408990ff0a9a70bb3a0ec49c47bf1601e84963d012c382c9d79aa942a19550ee0db12bcdade670f1f729332c853338194fef3f1c5cb0d5d8068251660811abb72a37036c593264bfcbfe5ce7315c3ba951a7d069ac1549541c69c9ec85b0b5888252d598e286872709ea9cf60f63aae3b9c8b65a08449573214d1731302b9d5804d95a3a11ce242086860463c9d8adb1f4b0592865e5580c265245638843438794868e7fdb182829370226c0502a16d911ff47635b7c632e5f8053332b24585803c3b9949bd1e80c0a533ce08a0c893165888152c2f12685727b2a94d5c9b3785672b672e2fb20952a2b87f9ba1cecaa10202ef90b9e5f9981aeba3520b6488229abdae54eb00875399d45c214e4f277942c187f9015ef529c85f62fca9f3aa4e1f54900984fb64734acb3c77ba41b7ece7998861dbae7f29184925fb4ddf1b9d68d25cf89810919742e7edd495b570980597e348b061b4284d30c181d3c9263cb83a987ed48b20e9b3221073ebe9a5efa9100f096b396d5f1b77c1e740981445043cb86df85c077a67805c7511fee769458d8fee3080a3561d6461b455de203c36b64db383e2ff9c1c4d9586a0a90641664c2a02a143a190e3ee35129ed27c8a47ef7685b442fb02cfb0085348a01c2a4c00aa334d38b3ce57f2620a502c93374311c8f6b9010c72331fd3874f9867227eb427088cbba43443263abd2063a3e8e68c6cc3ea85bad0a2bcf804a87f823703b4f90c20fec2a8595264e049118881d3ea9555934ce036c61b6ac0b47872238af00910dd35c054bf7765d649bab39d1a04edf2dba96b2ea8648608662448042f6edc52c43d0df4ce9dae820e46936e0d188cda15a1957af355acf39cacd9ce68dfcb9c8b3827d864282f8e3886922d5404b1dbda0f0534bfa8a28152d9d69d8825672a50e32fd6c9ddccc6df73858a6769c404c33960d1a62b2cba2e9589b9847d883a1eabe199be4b690fd246c85b9593d3c9c4dcf41b472e863016df2c7a431c24a25dc9886582d2a66aea68529b682c62020d1ff64344b71730151e5dfc881f18ac9f393043699b907a2269d06f09c086c53981f660bdd3c08d1aafa413f9d05f702e2d86b4a42b1a0d1fd508bb8a595a648f34aac56c295acd39c75536e3627812667b5ba6c68ec122de492d52732ec7996a9789add10f95785f528327f47a96fc559207ed3ac23ab475e6fa0c62d2066e97f3a0c86c36243387d71369d24e6e3a2b4baabd812d4bbe2c16bb5607620eb56b7de89e6e0dbb89b7f825592b2bee23ffc840529f62d6af86facd4178f2820f663172c08d47b086a1dffe760306de35ee143766836ca17665565e2fe55d46d66edb21c41ef2c23aa1f8752c1bad8e365ad6e4830f9ba46047ba3ea1161d913125b72009c05430e0fa291ea25f3a52aab342ced9c0eb5100450acce69da4c811fcfbd52321b32588a60ce5813ad22d343e2f42a84726789bd4c9a73c5fe71ad8c6d72c6daf7348018c940d0ea7791866be4db526220e2618d25e959666f84d4821858bb608151aa89417d1482c6a5a2e66f2934c25be1041783a2f5611b07e60962a2082dbe4f208e5b2f073e7ae1082059cf132d2acb62b596d9a39fad47d1007767725ef27a460aa56c8fd935aeb7702245f6a60b10055430b52831d1eef139c41bdbf500d5bce495c6387d15bedb1c8ba3818632a773b49b2fa5c1f59e0392488739ba6d5e8049667df86086762730c72fad51ba524ef55d24dd1e10fd30c084c62691074068cc8fb9c907d052d43126350960268ce5c0891235d00a9314530f7fc913402a3ac56fa1058d4159289b0dccabc7e1cf8e37fe03ac12ae41862b07dfabc76d22eb26b4087cab17e5a24a7c30d00374422c0f34c0bbe1b7951d062b4433168d3bbbc9495ed24ba49c1a17edd90593a164ef62d7983049aa55acc890b85b605a8d1b8e69533ce27a6b639995aa99f50df81ca22f7cfc85b9473d70321318388725f332be62c451695a291c923c8aee0e768f90db20cc0582618ad5192ca7465a65473582cc850cd60d73f3be6a422dc6233fa5e3faeeb0c54e285f316be414c4c5872e04b383d518b2918e77f7b91b7e76bb1ce93ad9cb44c41fe3cb2528f1e9e6b2555b85fb168f1f7b16cff1aeba095241410a0fc14ea0f499b8e9661eca5e34fce65fd35c149576e6359eb44d2a44e3123123d08aba9121091836f178b82062e83021462991440ef0a3180e8ca8f94bb04d0d622eb8cedcbc473bd90751a6d9df6501806792253072052696ed8e94aab3a8c3d98208ade92c89d4b118c0f056df9605767f50b41174408d86a019f1cfb8e219cab25a2acf9900d52c3124a0b72b655efbf4671f8b1fed58494b6e512a75d5551fc3a34ee69cb3d727487668ca30f8ac20c99842691a0c0aaf08ff9523ed1e8382feb521dd0230b826970858f2de625fb02af7f670b2c0cf64c0cb876c6124cc515af3c693e9b645b88ef568f3f18182e42658cc258ecd6791027e6e8c403327184b492a1c3dc169c268cbebfd441a0fd46ff94eb7445732ff532699bee8bced41d0acfb4f0f45e2f41f879d77a940b053c419470d85000021101adcd11b98f4e69d1f5c9f139eeea398aac75d0b0f8ee5f637554302b59155f0ff9bca70a3f9924234719464d8620ef831fa805372148a4973f0b099d645f4e16adb69cf9c938bf53d81e9503087130b46f087526e130483bc7d16756bec8a33f6998380fc5e1bea6b62d99e01e04654dc28ecc05668561c7e803b5f092234f9e0e395197a81e059f2054e0cabe2d123466326a9cbaf2002b9de3d40c564cd50cd4dfa161b142e0fd8b92d30499013fbdb76f41f0698d38b5ad0e469b0c49c7c8bf183d0170902d002cd436007fa7323127990b8d51f96926f932a068654e120a1b56c901791f49e85955bae8882a5e21f99c4b7a880bc9fbf93d999f9568a55c6e2ac8c0a1acc08ce11722804fed5b1b1b0cfb20d5329469d6287b03c782a3103aa32945fd934da330667db020638674bbea9465b85417778ab01583d2df75b0ecee26b673182c4a90b9d2f1cffcaf81d6db458eed960cde331297aae1b8b68477a2850db5f6ce658e010dfe394d375bc0060273a80451916b7f7f6ad35819c635c004883da882412dd95dc156526434dc84332adb25162782fa6baeb0e9534788ced439800f5699bcfbc23c24ff9f5c047ae414c109900cecfed6db2dcdcdc481693a36758492436130309f5f5f68903026388cab37b42121d4504d4847ca8d62002b834ea2812dd5d9dbedf9ebc8eaaf2df2c80c562ef9154db78fb2acf8606428563327d835fd979435e00bc93b05c359ec087e051b34258479500780e41f1e4c107f78fefd560029756ae025b131f0a84e68f686814850438018790270425d64d2d86e07753397a1cc3728b0bd64b06c150514a51c6ae7c65945c83591acca6f7cc2cf7522d85b59e48ce015a5a1bda2231bef2c214e629d4789f007d5ba67a8f5a2d948a9f3e6c40d48c507901060211e23478e5f0e57c191d6d21f8c4bd42cef7261179690c8ea524ab741b87788d6963462211d18c7ebd4bb309ebecfe351c84f5019f2c04598fccc52a3cb20385d087f103feaf707f50267e22527ce777b36c448fb0f7b2c9ce2c81c51894f2779f80a01184c28f5442411e285541a12591331dcc863430a77cac50f5d2d46f716413532c59e2d67ae0fc6d8c9b8934e4a0a8ad2ac261d400c5e3ea80ee9c861b501c0b014d7afba7b496676d364821ac3cd7368c0958d17a230e3de7a75942ccce7cfc196e08c8333ee2161e84371853b607a53ea56a5ab427002f01b2533e2bc1d14724ec58ae97b69392dd4500a361410a97930a0b881c7ccae58adb471fb2418cdd9854faf412043638b49e690fcc5d0eb49d5d5002b67334a2918009e2f46d6ddb7fbbb0681f2808015cd1c3622af8273c7c10edbe30696a9c830ac423e942d0056df294a56e88e6e687824965082d3fc009a2183d7a9c8bc13e2ca6f0fda1a25eb8631f3232698489e8a2a0a2594765ce9636b9a051a87c9059c875ee0b12977d5853800374ebbadd499daf4911ead33fa54d0a64091e442e19445fc9d3a51013bfd70d45018619be34d0413de1cae5b90511974f835a37f010e741b3db4ae3b4b5828be578821f1a91f8a288c84d44ca0ebba68b7231405a8bc23c62ca553ea111e299d15ab18cccaccad8434f400032d9eb88786388f6f0a03d0de64403bf9b7db8dfaa0a62a4adc6edc94961272e22928ef6cc722fb8d01892069a4e4caad29573dbae118242d92ff302ba6dcc0d8449df6c3841d5e61689f3316a80d948d6c7ae902304b83df230e00434a36ec8965cf85e0b9a3d42565d4d49234d1712304448d452fbef66279b0dd75e247272eab0bc0924535dd558ab0ff96b020a183944d5d16b71296e82bf9985c367039db586a426ed3f919aa409717866f2906134930d23e5b5a116887f8f8f4e7876ab0951775e0f8b485ed836d745caab3c3a31d02125c1896963765820c97849809a631cbd6a0f5c02bd2474a530a6b3b9577f517ebca6b5f1a5891e8311825c70b7980f3554ddee7c9330b82e30cb7ab4f81c81e2ee0e6900e2048ef4dd9d542fa4a8a0ce80cb031ac99857895f8d9ffaec952b1e3cc139a4adee03d65d180d85f88509568045c88a2ea3a33404551987e1ad732978e8a2211e04dc6879d67227c544eb54ff8dcac13a063c13f3feef7221a0d7a32c79c0d66af967ba1cfc93835c753e234ce792a30980c653e0e9864fa81c87319a59445eb6b2d0eb9ddb4561c7c9bbcb7e9ac906042b8170644a1fd1fbb65e229ea07c24cba006b265a5f84c52d5c99b545118c5e83bbbcb0f2a5fdab2724a8205029edf7bc1d1afb810328d9f10ad00a425de27e8c2190c7aab7d0007e034e50923d93d2578ca0b396a9c0413c0cfb3c4860e678dc43ae4c03f94eb8778257ab685ab2e2deac6c7206f0da5ea2a52cbc219c71413a0a9766f2f574cee77195fe35ee56b9153bee8aa796d0943bdc6fa999c0645590a472adc3012872404bbba1eea38c8e299fc1752d3327d966f2641fff2cbc40a807496619d18935dac2437607a0295c1dc0fb838046022c34800925f8e8df5471b65d13dad9ec7962d1299d1274232483df1c1dfe0218f6912d53f81376706b0cf4ee441e0e3d300801683e33d55ba6002959a01f3c6a8dbb084306eb01b21c7a5dd651d8087c7c7cde2e8e372833371e08cb1bed052c45ca83bfceed5d49ac29da8e74a1e6c8584cf48a1b9673284dc54ec99e5bfe4120af216659dc94f69a7f664843965bbb207edc84800fc00e79108540029672b21b65d7f1d7a0a90a749854242d6792678571db15ddade53d80a02e4e8110dde0b0db08266fad584bef02e27ad3006dca205c7df5c8d3877a577054cf39d45e37c92942e455c349b1eba605c8884725ec207daf71d3aeea9c3832014142b97cd2df63712a0a2736282e5894be17236a15b6f20ce0ccd4245e4e3fb02f3a1409678aafdacf151fce025eb8e4c12078b07c241c2f45c9e28cf9b1a9765446765dad36ad1960eb7663c640210edf37363a42d82b0d0e9bfec456235bf1b26022777fa1163f09529ce25730178016ad9a8007128541ebac60396400fbb24207dac66f6f1faa3947be620374f1469d956837e41fc3c0ffc662222b01ea1b9a61433c192110d56bb1d5f4a77423be5b229bc86e5cedfaa685c964267f092f3442c904fb5857b6a24bc37f0d55628bc27577315f6e088c6321107ebce82448123186ee6eea20df2e8fdd2b88be175a29bb55277d0b82348f1300f8755981d618b6763f3499925e3ac6f9a3256af5d78a6041e902e80bc7db0583d0da62a2748c8891e40d8bac07a8109823b3f7f17f881974cc6dcd08aedc2d07c6caa35b5cf602f6c84ee64a1b9720f5af5abbf96c0f936a560ca82073504a65a3a335812c219c5cf5d6b42feb50a90cd591532ea46b18cdb9b91afa371f0e8521c072674460a0706fdd5e419769ce0a37a64c10d045723a702f0e5cc7059297eb995c8f344afd069f260903863d98e72592a4cf0120120cd14179091074f00ce874d97b8e60b38872344bb2586588030b2a38e01dbb58ad25201fa4811667be5c0afce5ad0dcc3d0938a7481164065498ab6ddcf8ce699dc0e947432878515f17d41f9ab592ffd1fd35824417653298ce5c163c4268621540f9e8bcdc030522205d2487ae0b21d2d4344be238443be96740d0bdcb6e5ebfd8d506d82b0d199964675a2fb081760ef6e2e4a83952956e0870b27eb34dae0b6e0f71157910ee2054127350cf40e4bc67836e43b061302647568dcc404177013130e901ec7fe3e58e4f12f06b889da57076318bbbf65bddee71d81b5c1d53a7e32ba76c638f8bf8644bc661970290008e10af2589e89196672fe4ce7123d4aea61d6b66682b5fd6a550b206b5752b2050280a475ca641c8449d6740aa5f17df0ab10c6de152a57255c9c22bd7b7a23404742ae9fa7e18998c3bd820b90226da72aac0952433b05959631cafd024b027660123924db8f10ae382798c584fd248106901cc8508b009e72b01e9ee1cc6288260427ff824bcc3e82c482fafbfdbe2160739bbbc252c53d87ee299d94482447cd95cff556610b9aa13eabe7ff406c2c0e0fa2ed83ce2164d910f4d102142354325e0ad4e1c32bac809ccb268e661f931bb982926d0dd96d0e4874e3c38bb289ebf2367685008c18313b1b38462e2fd52845998f0903c9544da8ab0263068062954401ca0c2d2ddd35fe7c52a270065e9780fe4ad27f00b8bfb5da73003b9c123492f048d7e383e02527080b1f8bc8fad7419082284d41140b6017965b7446c78c4493bec89854746d09fcb3ad341cb680cee49ba13bfae2da177ee52ab422cf964684a27f2cbb8636a2577d97fe1304b61606d61dc223a29a2011495b230deccc9f087d2c85b070775a3a7e47afb293e4bbd219f06634512a4c1eedbba5fb5608e711420be6b848a335ce61dbc26fff7a76a1b8e22671b1db481aff278ac46cfcb5355049d596b6475fb3621c1bfccb506e1fbe9186e51f569e3ec4b05c3069e13096bad4232972e10238e8ce6831ad7c904ecc009410c7f01801816f04e4da2fae27cec09d4b976ec396581e7a04c84b03623ba0f50c6286069e2347de3f4b0032b7a073f78ae58272fa1b9cb0397ab62946dc403937ecaf7cba04c494535c241579e80300ab748659d2cd16b1003cc593f85652ad7658553cf585f89cc06276371e8ab4098c9f51ec6b4d6f012f2b2324d9620c8e32456cfdae22fb563c1f217675e297a346d42a8b4a4fcb0185d9e850f2261bd5f6061bb97420b952106068b36c977f72b233919370747e65660b7bb3016e4c11dd06f899587f1fa4e1ffd904fe0b6180ad5e83f7c0932eaa78f3583edc1edee8d491bec010d150af6892cc89ab8e964b0cded1467756de705626b30fda57badc8f233727fcea353609f38366cb29921dc8f7a3bccf4bd72192da8401ccff5b0e1c898cd8638ced42b6361bff19fa8aa8353c1648627821de85c77c7e059db8c22394b365e5d17e4025bdc7a681016b1c4e412e45b35ed54f59d6045213a4ebf527bac51ac8d4365f12728ec73c7888af2d46cbb314f7d6efe3f27ebd1983418141807a133958e7d93542ca3326d301d5b59c5fcd9476c2ecabe6751e3437b6428bb28c413e8517ef348881dc802e6b1fe486d61c6adaffa9335ec491902455d9e87f5cc9076380730f6167e4fd3d4d23e89f3b7c2d15b8e5d6c89972c545f11c53e21dbc172d90a317f7f3e523020322b1a64c98a384dc3c51287e2f433fca4d87df6f6f20bbeedade27731096ed3cbba50a8e4d09f8a13fd614803893bd3a27ddf073a5e4a281687ec07b35083868b1608c8e3a05840842acff21acba17c09b2b926ba3a46abe34660d8f329153b848e0377c914e5a75eaec0130271444e7a42ef40438358ddc37d39a9b732d109d7c60cddde2f41a401d43a5b6f6d50e2c6078b85a1865b56b5035e505a2633f9b6260eb573b416f9b5568c34567c2009ceb2dadbc68795600aa40501db67488caa89a67390f82f179770619a1783669500d0a9e6c292bc6464dd551fcc5f4c74b8fb22da87d69d61cbaf961fdc11c89a4c1330f51bdb4ddf380b82a473a044fdaf42aa0269c14a26e083c3c926a3d096e41c0d27c272fa3d33e94d678187e2f188e1235c1079751e048e38a3a49b60f294e77fbfaa0c179aa9edfb7d681206e5059f956abfb615232fc1223294f5dd203deba29b64a9ec9bdbd8c26c2831a6c100fd3c6684e0a73b71ca518bd996a78524a2216d2b1216e502316b2703c1aebe276206c8e0299dbcce6c9584cf8e575b2f8b19b67c8447119ffa26073a0ad4067f26900d3b7b073b22f6fcefadc580ce518199cf3aeb8b9f568d6dc2c067abdc7f5ede02c00b4a7efcd307d04c5c090eebc0f8f878222c6737446aa566f40a4a046deb61b836e94100c6f3c3223d16599193ccf4ae826117df20e9814581742ab619abb9c20d006b1f78c443861e210d4923e03ae9da982bf87e2643f96e619e624ed3208fda0ee71d49c825a51f7ce60f06030682a078f72faeb04a4eafd081a0c4d55d5ab7982e27b34a5dd951e1cc9b78e146a40777e5354621da4f9eec789e982429e5af4972396bd4f3af52273207b6044d735199f6df3e38598ca6c02d041b3b3ad87a4bc6544c20170d135da4c5d03ba0bfb0f21522559129a25c34550f40f3325775693dc176007285195955eaa7cfca3ad926f4b92f08b5438261d6456192248760780c77bd2f07f939c7f41b71d2848b3758dd11d940418e7517c6955ce0f113ac57ac8006b0965f5dfe9a50e899f753133c13d6ffa0fa5373b580dc51dcd342465e0048f31b64c91d409622867bf5f1840828f0141f1f9da6eec7144275409004c629ae4014bc9514090fbca078c4ba1228113bfc825ab9e131554b69945903b348bfe3daca447a5713438f6669a5fcb051ec975152e50a88d5a10664e89cb2b728e5081262335a850a29eb9b7a2a0262357d4f06d9550b0ebab81e16b8ac10067c70f6f1567ac5981797f7b9f8cde0431933f079219bcb0c62fd5140781f396a7e08203cdf6ddac33f4ee62177c678787d69df90964eeeaccd0c9c9c0a54cdb6ca77d6b29b486495d52a9494949e77b454b34ad54e8829fa1084bed02259529d580e4aaf0021e5a27ae21eeed42f541bbd398059ca033150c5650e0c9190d2f59684deb561f56297c447839dfb16c746d7626503b47bba09afacb3aee1cf3bb7605c8abc8b1eeb688a879162fc03ab02c43b21c667e10b30b432b50adf6bce0801f91cb6688c537ae53cf4f3e0cc200d4d9be0f5d10f152ca3cbbca98ad99d414b060c98e44426a97b7c9420d23e8534e076250a4c801899f146f5495e2803b7713d531b5add350c258f34079be12caee0cabc8a918a8a27d2231356357941732216a85918947f4f28ecc9a9b7c551721797c5e32d5b19c19ee00252c74036ac0033624d840ab3ef585c4370c18e4bf260592f69947a8fb834d615d4043e17ffaaa3432d95d455e92cfc8e9d8c6822b482c538c49f0e4a16247f2e133e4507159545fbbef8d2908586ec9f657e67f2e6ef4c8845428230ea2792d2145358d52488e93bea8f3d5f973e0b270608a2ebb1dcc090ea452716e3d2c7e2d3d86412b2760c7206c145a1d14c311c0be70f75028b2fccdda3ede4b1d21a8ebce0771a74fc08ba0eb9d5a4ee80a238a89732772cc4abbed9606650384e1c2ec4bf0b1bc4f418423bca4e9c650380a07d80c19ef1984931855f390338a5d2c58ec41b15832a50286657a6238ca2a54fb9cedb121b6237dad7ab44b3928d4de3bb0acbec6942535cf7783414f0e3639a6a62263b04366a78da988eff432e1ce27e6a04be0c7720f00fbc60bc92185ea12c30219b236befb4b8cc48aa71aa0a87c0db49841c3c1242b1ec5d43933116e9b2308ac6d362890170eba7fd3d6827fb0d567c9ed392d929c3aa85d940ca3263c12539424e0f1c3fea6cfee332184c653c1c590c2ae93268ab21e0ec7e2b714bc7e8cd5931528072eb94ae319d4ed69b08f6a170a0a1859a0b784de963c26aa8556bee410ec941c312f61a455cd0e2627129c0b292237c657cb3fe00345b771f8b1cd426a5fe26702954eecb01aaa256481a204bd512bc196cbb0aad6de8d686d9502eea2188bc2caa514ec30ae33b2c85e80857fc5633589335980cba96a33d562c3d4c8c1cd233690afbce3006a9861449664515646f116c53ab01c84cdb9ec2215bca220c1afa856c2efc650ba1fb87de367460b5481939b472ad3127066c6a91a3997097b4415ce87f458f8be9a88da8a6bde466dd36505ba834265a624fd1ec6994f16d418dcf63342ca1c1c453ebffe2663aba872fad6a34bec8d2d2068b53487a5065368debceefbef5a64ba478ce0f581c15be2e259d097cc68299f94bccd9d89b81f78ec8e5e981c7158aad5d6367e4c5cc6da08d1afa5a1af4e9eab7b5b2982e364ff652d1f4f237a6b506c1fb1a21033faec2676453601b841941e376d959a440db49a7a9e381eae46e620f659566bc70705f2dbc797cecd279642ed38291a553056a9774bba73954b48d892f8221e0548ba47d1969d03d8303b07282d1d6d38beff5587851f78e06e991cdb6aea2315b65506195139f0685b6e05d8a03b744b0f5f4ea579b04720d23be9722ab545c820f1c739228a78372d8c058a40191a2cd10467ab88609888d05a50879e8c175e17acf6396c4e182f33df10f521c2d60784409fc6042c1a7391b093ec24badddd7f337c1a007ed32b780c0bd837a73e5883bd7cff8d537e822867b875fee520462b17a49c62ff23351a6754f38f83d733cfd00c000acb3967ff3f64e2e65ff733261a0b496ca78bfba7ba618b6b7e9ebf3bef5e6fbeaab27a27ec69905eb9ced55456ec664b83d5b98681cf14b7d5065c57094565c35a5581efbb0143c860693ddd74b5016028795fea7ab563a826e8b9e6a39510e35fffa239b369305cfee7f24f1c9161c4fcccbc8d841c1a99667c336c48da5c12b8c8632c6890a6385b719044f1150c5b44e5e6e91a4c45b8e9a2da3dc3ad4fc1890a7c31b09442e20027cd9e2c7d35fa778f9fa736c20b29009080d21bcf61cd2ea97b65f3678f3cc2761dc4212dba42ba50ea73b4ee60132106c6bb19dc44486cbda7108ee2b8c36f31afa12da5064da65b90340eb79a681ede6b08963ed844304f6008c309971677866eed1e9af133a91c3448c6f23fea3e14cb6a915f40fde0717dd5b7bae8975be8c9796c23a459e9c586eb25b9410c72cbd87c259c14429e0b071f7847051d8d2750aa1095032810575e0484580c29b48937b3e1e0bb5252b9aa409399dcb8e79627fe0119fdb3fd0bfafe03f50299b58515e7a2bf59f084f8f98a3e5d98599c80a01c46f8f38d7521fa62850ec2736829f09f7bb97e691e17963ddc8e6d52f5bdb520ebeb745001202b4303dcfab4e2114576ce97a1dcc8d36449b0b0ec0e5aeb3ebab7b170ece2a47d417e13e5771f2a5c2a5961d61525678d4d9c15d945497ea292ce44ce2a2dfcb0e7618e8fea1d71a70c0f582ec4266f5a9aeba06ce962eb405ef5a6aeb7320c9424a3e56e522aaa76f97a839476ad8a41554e0227505a4cd3a8a9a247ec27653a3641d0a304d4e6c58e0981d2c25741ae95e58ab9b3a4b12e8e549623e03d52991e69a294ed20a84d6da6baf0506823da2910ba52451a94f196c3db2849131642dc8824c625ac854b42c86a559d010a60942655a08804b0686a118e87c8c048664578873c7048678acd0dbb0050c0f2b90d1aba03a83122b34bf97aa43105743d664642e601dbe8b60e5a1ed83d7587dfe22a23ad90eb5fd63d2c64d754f4e20a27f67e31c99e7ce4369287a4a80ca422840a5ea7853cf4cd53ca4e49207a4e891512194bec88d1075a018347e6db1b8035a86f0cc2e99543e2b4ba519314e2e5184325a59664b4b58da88920261cc7d2ce5e21672c1059cbe9147294b0428a4cd0a5c93198404db93849c524d898b48c222d1bc8251030445d1090d51c2438cc7b11ec83ae07d98c5d1a96845fc7bc7183f1a0a49cad55c979aeec77c327b8d72cd1ca1f41c0639b46c8ca3205e11dd547e548761386552c501104110447cd4688cc6ccc07f4ac704a06649c6aed13ce81cce49c9291b21f1436dd86ec2fdb03f530f111bb72ee907b94aedd773741ecdc966bf60e4af7715a0f56cbaa6f14a1350f82750119fb917c631b2111308065b6a9d34982664122eb46ff170bb165cc2f1f6eacd86909de4b204a29c2aee155fca244516d248ecdaa4d5c23e51ec8e33c89db925766229baed92a3b89d4cf28ec879a3f030ddd4bb3bf43ae5610cb818bdea4c6c40b307d2a7a46842c293fe9a738149c353da8bc2ab42771c9ff6222258bb317555ac429be3e348293dbbf388b2c773ec24cdcb0617b840c1824c0dfc903ecbc4967c701a534a76d3d10bc7410e42fda9907d88d1e4fa7ba4a02c1360330d08aa18b5038223342925cb119c1e00b28207715375aca034b5f4c595bf2ed11be8f2e140815e14651274cfe808d2d0aae2848c8e29235b0271043aa0aa3c642222873090134726023ac101d6a548b88310f107c2d9048e15b79671c27904b9d36070e410396fc7ad7b1117ba0e6300c6788354524b03f00bd03579a007ec0fc479812b2c445426bee0001d868ac570e6e6c3d160a588aac4717890ad10a878643e3b42097f00da7e8c965560b8aa72bc009d55b571f148d826052eaa569d8d1020a534d80c1553cbbc00bd2aa214908a574b90636d9f2cacb9797dbde21aa389cdb75951229527585a29d69a4fdc134e2c506e21a53c3a55189111ed10b1c4d0a38744e790b9049e15becd2697bd7db267c506d379af128aafec99d825bd16b13674483fd9caeb1068c27c6000c45402c6065b6fdd5cf37eec3c754f14f7880cde76f1982e1d5b018557de90c0e9cfe048c42c47afd58fbefcbe6d0e3a5c2535f7b307494887fff0bd1cf233ae80008fc7d9b0fbe14d2246c2fc25f07d96c991323c8001fd1ea902b16af22ada042072ee1c045b0602166a1e385107142c0e4ca73df7f9f039c4645d5d9f413c91b756fc3118c19576b6c4230d4398698f0b3084fb4fa4d0c2a0ccaae998b8e2c2e40e1905a6e54884b3da0370949e2d19ef64df26dc3c8fdac6685b1aa1974a8a8ed181f4b98804810f223a569cbf1175ddf61e583df8fc358f363ce7dd6cd93af01933194f72f6cb13cd6c28afe96bf334b691a7067fa06941aea104992ba040a4985b4429707372b86acfc18a2b4cf8ab5b3b4d280391219d77f66f02289d467c5b2a1da84a829f52407883e131526abd008b409824611ec22387691645de392e54657106d000a77a89ec8af840974db6182adea4b412ea2ab602560de3996b7bbab202ef90088134c17f60e946ff563524f9313ee8f7ec11698c025c189a6100a485cd32f29ef09c35d67feb814a031c0359b29bcaedc3391c0b5ec73ed661b688c3fe0032ad071826289c281a6f6de812492e437bb95a51b271325a800560eca6302880c6ee4643b24f0eff02daff8d05878fcf7c2f828b15f233bba0c8a3e9d00fe6bb7436c9cce25bc247867fe2b113cda81829e025ebe47cac519cabc16cf1ca8bb1d58b07b890ee2be78ed1f312c5bcd12e7b4eee79b49b44381f9a62fcda190c44c863b6a7757182c59d2f90a9eb5b46bed243745bb84811f960b06d29403a33387a79d1cb1a18c2dfaea26291b51621dc6e162eadd4e63897afcf309910864a03f49fcf34fc7cd757f9125624d74a04c1ca5c052dd8491f29aa6bafee44d6129a21f40c602146a690e0b8230e616eb04339b06cf7b54f271a0d2b56006dca77355dc391b1ab525ae1e251ed312607302d9fcd2bc74fdb38ef4c8c889cd80a51bcd08e375a5c88b20678305516aae783183cece242d83ff8551f36c896c91883168d6113b02e5d3d0e14a2c44b9b8df4c616c07e40df1b9b821a0dc006a66d2add6e8c67e65c0935f41b7f5ba08ba858f54965a53a065601adbbcca484c893a51bd61132878814c196165ac629b3eb021e5524d77bb0882c29330da211c188bd2120abfd14fb365e0195041caa38cffc52079698d62ad50a297c807465ccd38d50183e0068822a7c0c03409c6958c8ebe8927d65ce5e4c1acb5a656142085d882495c744b69e70e0cff4a7c3d157c5cb3c033c5846e35ea508f5f1190342da262bff42a1ed69238a7e9e72d4e6091b78d0f75fc82431376cac261c8cbb0b1620dce7aa7298de16abc518b4c0fc06f809c1c413d43d2b1eed8f23ed462a80d9d081e4864739c5159dfaf13aeaf09d1aa7ca29fa0529cbbf016c0ca9af121a26ee1466761d29c301e64e67d93937231928669df9a0e53cca1e79cd9aadc3b1c5b91833472a1250883403f59420b97282dea6706903348a8a06d5788a2c1a85a47208645200f80ac6c99435aa42e1e09b050b0204dff0f0d3bbe01f8b5c3038777e394571f965f6bb60f3d45377c98482e3a2a4b58bf15c62541f397f5edd0b2559fad9e487efa2911110f1e14651cd3a69fbcc3eb158f076b60394f3f1aff076d52908712ebb6661e27b4285883240c15307361c3d6230135ba7f9ac15765c3700e6816201703e12214f45dba8305b48ad84b9feaca54c4a5d3f7c1e0cb67e3e0bf51abf3243837e50a6447cd43fc928fdf42c06256a4e6610f47083c2bafa8b95bacbfb7ff5c9005a0e89ccde393c3faaf58d15b1a3480011a5fcc906b5f803b3c291c7ac0ab24dfb5ff6991e0e410964623c3803e898910348b27b225467666031e1e251b187f3a4b4554f07f89278475cbd95af21ebfeb4c629f8caba3166911334a71a023aea1bbf19a534f13594bbdfbdee28156b330ebe6b1926cc39db1261014416639fde53917b18e17179593c4372837e22823deda953e58edfb76045acedd6aa78e1c3a622a9f111c65e430b4f96f4cc7059fb33a03b0987f17d4dfb1a4e1971008f3812f41ab4c26af8517660b85cf98800b2e180223cdac786a59cb93183fec0de3b5259f92cfd0efc0caaacac1598a044a2dfa6ed59d9c01f15eb4464b1c1af4041438cd6020612ad1d8d04e7561dbac841def74da8628eae5da35300a2075664ea5e8fe7a0e6d92c10c1c2f72096cd615d0900c408fd65d48b04855ba088be037da5a39a203c6cc185e5ada2c1cad223bcbeed9100816026e6c2c5f6241ba54d9cf9df765f17b42aa8f5deb757d042ba6a49b7f25a104a0eb78ee7100e862a4a841e842d816fe4315695dde14fa46d52bff7af0fa8010690052c74e1015e0708bffa83a14a7f94000d653c09ca9d98a4d3ce267f1160ac4d92e096f916457a3621620652f33fae66705d055a1754358e25d85e9f38205a250608e8160ac33c8d8a41684221a8457d85cb528208e7100116ddf3a8a07dbbcc71942d50b0f1b0421a510b20610149c6c5b6b6981c768d3552f87029acc3f86ba2d10703a1ca4edb8950a221a6efb1a627927ba8ad6ee04ee60d6e5582c4d1e62fe3cfab54dda7327f8e5f137daa29ca9b1d4611091e57f2907ec85187737880c196e1d2c228f44e00ca894dd2fd8249ed1dbbc02a6a03d63f3199c8b52249553fabbe07d6e0317ec39c36adb0e0b2f33bed8483837211168ece51b54c6295095431a9fe8b2dd0e55c9fe2860a54037a86dc8ebe0a8e75b3cebd0976ec30cbd1f57158dbe0ab417c152b4b33caba0b77a4156fae00279fc64de741954d88a79ce42f82a20104f42ca8d2d2bc3e2184b84913cee522f830272caf736c92df198bbb463deb502340216682c1662f111386a616b943a3e06717ec39b3c01c82029cda8dc9f980c02f4cd237b4fd9e76965c24d7f8b46e3aff32e8e259ebefc11f89335b19811776c6951fa236cea8a84a9596ddcfb03654cb6fb1d568c05cc4cfba50b829fc5260a6e5e74b41d03b3124d08faec4a9a77b0a5ad29dc2cbcec5a3db20dea6a1c9ed102bfec36b64c0c296271f974d60730e687eb1e7f0c8e374f4fd0101a67e1348af350201db25328204789017d25fdbc9d2ee23dcb79b7a3264119ea3840178a91ef5540c9f78b9adbb703eebf09511168c5a49b7fc4fde5317edf21a0cc959ca5775814e445f691808e5cb3296b01197b906491095f731b1590e05a1ade0f657cc8074f3da2fe15cb2eefebc36f8e7023f4285f0583e311e08cbef17eda26f3bd4e7c057ac4f8f29ca615c01885dffa146379d8632fc1dda02bcd7f1abd322ccb5a01c0afb76e62598f6a4af204148f5ec91f4018d85b1d768ed5e4214e0d80c79a9e25234e4c8f0722e23cf6191d2fc9a7d44acdd64d21a0e554e68a926bba73cead52b744707663286063e1f0b3ee5211a38861b55548850ddb2cdbaaedb9cd7df75dcd658c676da877e891d2b28af54123eea8ae39cc890c434d126f34d224b1b91f7230e8c8f6e300331e43765ee5cf8351d46c8d2c7604534d35053c9fc46e08a1d134a7002ab4fd9034508892ccd85ac650b92f5747f1d7483510815fd647dea1d785734d977c5c4e6b00d3c4688b884a5924809562ebf05b2234e9a1fececc14aaa339d98b743c344ab12a9fc023bee00f9edc64fdd4c351a6fce0acaeb50f948869015297805a381983d08f139063fc13ce164296398c25e9fef730ae592d1b3f52e5cec9b9735fa09d9400cf33609fd638db69809e67d98408e5dc4fa11c7ab948705603a31d0a0d3244f079e19497408f715c10703570f43acfc4901d92282e301400cdd2466b771883729785b0ccd404298b23b8c9987d3b8b17c31f7cb5df0fd020d2eb47ec5e554dbbb6636180b4adf2b5e64cc585261b3feff71a75b29eb2dbfc9bd6cdaa27bce1cda4fde614fcd3d6360a9e4b6a2bd8094d565e209b6f71ab3f6d6cb569e52b6c4ac340820fc6d58b343ac724f039fde914f5e903261c470863db6133c01dca30410581a1d06994c1768fb75dbdc56203448ae68a87fffaf9817170e1dcca33010588a0b53ca794ee45db101e16fc2d2e542fe022f468a29be80209e7035ba29bd66188f0b39729053523965629803a37659759ea3065269bb1d41ab7c92eb0333e68904debc441b3dffaeb096b6a2a3a525e2e238248578d5c9b5d09c54cccadb2e0082c8a9796b9c70f3a7136e6d9f83b8a2a68b5c413206b408d7ca6bf3eb12cc737d1765e3d2a5e543b175dfb86cce0bc3ba04d25f65e0fe5c7e00e42501a318d41da6f07d2725ba585f802e2b64066810af7125ec88b9fbc18b96ae65d016cf9646a9e1630951c2115883e90cd196940c471202588b0043b44c8f7da580122ff97c1f464266dcb08d1e8f020614d3b6904c68a7f5bd6a8952876116450ae56ea3bbd3121a5db352280e60e87c3f38e930bf2669b61d02830d325ae74dea436be692926728f2f2bfd1aecbb7c736f1b86d1825dbdacae6841a6857114866b98fc13ee024073ea98fffa26e093b9fb6a1f44b4f87607b18bcd233e1d06163f64b10cd58ded3eb9a1c1af76cd63151d29c983888eb0f46e29421d0504c8fab42425a4926ec0b8d1f8f6b6aa6f1a4d222214cffc1ecbfe3b62c813e1706286dddcbde436bfbf3a4805cd7370c7ed84b8274429d23553573f04de4b74a68726d7f3afd2ac84d7c02bf675b523996d58ed01d4158c2788b495a36f3f5911d139c1401059e6e21007c51b82d86e00e3492a3330205fe7eae811cee25368a1093c7e7120a05867b4f94ac11754f99fa0f1e28411f801302efc44530a525d8a3c9912ae6ddca337955276829416c1c26db4f59ac6065f6722da468c2321a0002d996fd06a668f09131ddb6042221cde7ab3f6c5de0ce39be6e4adddb3032f7eab6a5d810a98199fda146b8b1ebee1f90f1e7303de366d98c8d16abbdc4dae3c7868e6b6efa654575a72437aa291209c73e5dd09e954b5380922e9c5a31458a20ff178104f64b56dc4b3268a6e4f89487c48162ac6695b84e33e743db4c227ff00204421c873ea22fd7736e521e51fca3539ebcc60e42375e66a17de3ffd706e0f84d43a1767155efc85d724428a2c46a849c8800080440231b7ca3b49e4281d6cf9514af1de5f6d81a3b28fcea205a6fbfc798231fe2bd9ec0c15e098e34fe186aecabd498975700047d1aa92dfa6032aa17ba04554acf576f0bc52b0fe260c2822936bd0e00fb65789550ba4ed7043ac33fe2d9391b126d52fcb65e34331f16206822280dbcf486ad85a983e2b7b045e127eedafb7f238eb36e6a281c5c134f90ed7aa1ab8c4800152af6ba3b0bf3e8636711f9a963f1a71a8c2bd613e88dc79db3d2679019913f312260ae69a40cd6fa7375aa8e47a8a2770717d8e98193d63f85bab03c172136e6cba2f556980b1a0084698a1f7ca30bb9553c6a184851b4fab9d12393fa4a686b69b269a65747841581acd749b76f9bb841d7fb02815d3a9dd3c1f0c987e52bbd4d3c6dae0f9e3c00cc53586c332f73f76cb41d19b40c072e1cd230431801a42dbe5a4a1ca3a142e67f9be67548ef21548eb7b1dd624c959f887784d2ce1d0fac68ec49cbcb573ebdd49dba313b24357b2267310f210e70020f57fd234b1d68d9fc82633b6b26bb13fff914f34750d870fd7a783cfe493ccb224c53b58141294a4c202a84f436fa94cf5b0ac82e83b30afa1d716e8015247aad5b16cbf523c19765c66214a2e7411070e1b3cff1b5fd254a9b89a649410456f336c66d8aa270e1e2bfb2654f92a8dbd16340a9164f7fe68027de57a90a6d1d007023cfb3d3361cad457919fa28b95a5655522d21c52c84c389611f7b44ca529b0fbd0915520603f004cafaf3552ce9a17a1715b809058339be978546a8785963e6c88237bd668ee20c0c5bba6045cec861c122ab147051a92a630e00c9ab10ae01b522735b1017442b345912f5d29293b5b7ffe05787004328dbd327965864ff4caa0454a1006fdf9a4fd23b4c3ab398e52cc0491d2edbc57a01c23aae4c1bee1d45544066c296b9521e3371a92392b25bf08d065792746b9465a0022d38441bc8edda3233e0cc72dac5b425e8b01d4c8c644901f813225e904c0a7584c95c87df60ca1fbdba2a022f2c675ca020101d10e08b0ebad470c0b29d1261006c4cf804d427a226490fba270ee90d14efb1e7ad5624d113666d7e4af6c512634babfff3a3486cf21764e4fcc97f912fa0d8fd324848368f9245f3a1f7e39344e763a80bf6c6823ccb9db8190cc463a96884392c309254597e451345fd2eea801010308d83f9cc752580410f9bb462242f1eca5b582f3ade76471607082cdf5ce314ce9372ce0ab61ceb919ea80f8358672015621c399ccfd7fb3fd88d2a82bd6b31f20cfafaa0323a150d325b1c26db64cf514ee8b94d8476b1b50704171b92297da7c36905af7b77afdae13b6bbaa94b78e39740bd68269df04f141d0f1ba16c5892090d2ba16fd23824edad40d1234a5671771b6b919d7a0082ce3d62539253bfe9335319b648c50ccb28c0f747b1a8e2cb5e51e634ac8c349a8568113bddbbe606f5bfb50ffcab284971e10b8fde70ab54619c64cbbf75c73044bba878584ad7c8fcd1ea60cb455b6d01907a937ccb2cfa1de13281734b6f4f1bde5051af389bc34540051e2f2fb598f92819f7422dc85f578d2604a2318edb90d09a1946edac054881d7394dd7c3f5d231ec359b1c7f46940b4d63b436657341d523b5a5e0b039ac45a347385e69e12398a68cfb2b82702026958692e80d624aa1476a5a7a12d5b34bdb783202b92865e1e227eab033f35131eb4aa2d941c2b5e29f8743b5536c8965619f050cad9b47620be43da1e3c59b0b81dfa28de8b169937ffa9d5eef154c5cba4baaec1cd7665ef7fae9546d6b72b7d4fc50ec1539c4ba8ec048319b886cc472652f0e33d04718ea0a9fcb8c47a69fc8cd55dcb839a12764b17a89e3c24d1494769aab3feb612242cdd131eb3da3d7f4f266d479244c0f0835dd0169f7a85183fe2af778743587fa1353d955c2bf5d91408f4d21d0206853089bc489e856f77284382bd60360397356ed9e35a57d61e30844ed2c74894a478162a5f0c3700d2f6c90b1a6138aae8d5a71a2492b2c3826fba537969545aa37f5c86131486dea12ccbc0501c02b057df399cbb032104f29652dd840196b00e1bd08eec1245502b320797966154a26c91e829f23c4a812667bacf66f0449454e1dfd139c6f4f8eba3efa0430b4622063fbc4010040f9b460f53e9f7100f0af8dea5719cbc6d31e268c84406d53c0c57911b8dd33d197b974286ef59739a60c7e7a2907f4950daec3bf882ab223684eb87c276008555e087ec8bf70203cece503d43f9558f6f2092e2fece44b0f7151ce6a4e882787f81421279d7a090df7dfa46c180d5969666a142771a85d590c6460d55abc828667725f70db92825f8b973791c23d9d96a406121d20eb4343903689bdda0421de9f249464f7294c5de873c18e5ce680a720fa8be53454a29e928c1710b6775f759b3168c686cfc70a7245ab9218a46eec31480f4585673250846ff47a4d4aaad5cdb93df6a0957915a0de1a18e2d9e16eab07b07e4c5a7f34b1529d015088c734bf7aaf1845be830994c4937456065f4675db442173d0712a27ca82d47a284c9f32fb8c158c7c87c216cd4a6444c9cb9d0120e0c5add721ed49fdc8888f02811a24392bd02dd2f11a266e3e74e5ded5716948cdbddf5530c3c02a104b54efa7e15da8cdb59c3b66cf6a25479cb5a93a82b775e6fd5c3964df2caf11a6dd353c1c30a76e47e11b42749591850f877dc05923076de925fa292b12b06c0164642ae20381e178c501ddb243e25aab10a744459f365d3b5ec19350fe57e660b3017c68879b123201acd4d02151430024d9942580b81d8601b3e0953a7060e0668b19edd008d1619a50cefa03ab83950569bef5909a1087481fc11800618cf7dac6df28bae3b5df21f4942984db02d816e60448d1f2cd89c20eb55f19c8c82ba03061a3b22c55b6c20e5eaef297f03b785e412274aba508528b60d959163863ab85c723b085bfc601e78a248abaa4062af88cc4616035601529430b82884d96018ce350c2f8a538c4d423bd3c1851486941a7aadb6a2b3696d6a5007a72739a08e1b330f9391e346214cc7c5b0232752f0376084200e75110b34d0aa05c7ade486c258ce63291eb46484fcb9b2473492826e2b0032d4a10e127e0f40a5f3ae0f3d2aab29ccc1a6a160644a834ef3883a43c2df9c6cc89b80db2895b9de533048c061639a439b2130cffd3ee00455c94d30d2c0d209130d07a8105e52bce5e1e50858dcc5a345e47263966aba00b660c67888033edb02ab6e2c2e74074d8145f62e4d80e805fc0fc9bc812de7e8d2e2a3b0e21f0694bd491d41420f857afc2b0419e15a85a090374606cb2d36f74be15648ad67ca6000c75e11881cf0d739bd334715697fff02507b0a48103ff12e53b6751d06ae213e1fe173aa3345059be8831fa7de3885a3cc5f986ae2cbb11bc95d9bc960d54ef327c564b09c3135ec010ff5040454fa20758201d077c90c23974596ffa2d10188ff4389061f70b2ff3f6548abbdd56111d0a507a5f5beb299938234ba7d2d42c158ab03c0ad39bcb6ad7d2d6a32b41f8a3e66a76bfbf00a742ce24746cc3b4a63ab4a57c134e82ea0c0c40b522430e30556ac44ac18e2213d6f3d28a1e4304ea930b4b06fa0ca2974ed81db5ee2b881a9d3071266e0e2bca339e351ef06d900021e08150e10d82bbf57d8641d6e9ae1a15d53038e4351cd820eb1881c9200448a3bb43345e23741d355e840e8c80433714314d26d703c6023a31b92958039010c092a4dedb41d1b0095b3172e4395edc9c0e86443b718b6da4199c88369076e25ed417b74654c9caad734483a115f804441e2d630464019a0b8bb4c79bc431436d10d05b9612d80f0c439ee987c6904a9141291a06c3a7e42580b12033a45a69d67835263a6d022924abb6c277bdb1dc4c9484fa11e909a15375376ca554b5b538e27de491211d6072a2c52358f0b344e90484f680bd6868c18771ec7cdc256a02873d9be3c5c175440410b21bd1f2b16704d3480b51fda2603db0468ef1225885810ad6806051e854e1652b3a84b5e0a6160815c48591905009702007b4257ca480891088f99a08b21104a40b1849fc4d0e0fd78aa3446ab0729e1956bfc0473267b324f85075d9984d1315a683925940f13024185ad401350a7e397fda1bbd04cee196e8dfede25836728d26f91b8f0ce2c3148f08095c7cc6711b2a3eaaed5151600f0754832122b1d68696d518a23138c961eea6e8f57bb3286325e97d572b6a6182a60cae0447673a5e6e2cb8c3f45f6730c9dba3f6d61b6eb66c9bb17dd88d4b109f1ece1949d837beabc5874608573467ce349035a3bdcf1ea3bf3f8351619f73e78808326c898b434602ccb0a04bec0e54c0a13b30987ded987713a585818ce25d8088631c94636fea0911302001e45a980833814114916fd00f15660409da6642ce4fce6ff81daa8fc3632d17ad4a2807e3b970910f582403ff2dbcc4b8a044ca1c0ffd8b78c1ee90cd57cf3972a6210593cf8a158f8357aaa8dbe18a456eab39ca63ed9a04ae96cf3a1161706e75364b520d071e17db2e9c87eb19be9d7bd5b05ac04329581abb9296974be168c7e7998cb20c82291c94c555c6b4a2b78bb0ecb311a8d8cd2bf9e382184e9a779e5ce9c9181bc30e0292331a3c76ecddeb25844251504668c9b640811d0151317953878f909daa31c7963c4e108393fa2f5a28741831c0b06c6898012e2e5fa715ff04a621f15068d94e7f5172482558bd5e979555ad348d2bf4686d525c5126f128213ae4698bf2a54f1e637b44892cba0173a72446d9b51aee0d2fd12e5a3007e796db84cf06a96be0b3ec86d8f28b402d4b8ca45bd4c885d3b1f6361e62fa1922c8bb3283be3634684507a64651655a02527afe956a44883aa329255a994d36776e09ee68c5dc6524c3d2332f9967f5162819419e8d1b6104f837a468956eecf7442844315d568dd2c4db4064d6813fcdb43b59ec27d5573a6348493d0857e5107301c5af2d8cb03b82dca8f8d27c30042b22f8849fd4fc22a71f1903413191bec98ea43387c1fb7c0444916eaed6ddd843aede0de3e1f20efd8876bea6631a69fab2c8267ee687ac12fd23002f464af68ec3b19b8eb4d9edd7a5ae4900af4411d5fa5bf84c05b074e2971d7f615450036ad5e9d0d3dbc1aab45af34138d51a86542a569ed9406566a9538c3354a5c05a7809c6091ab59f253ed6a2391ff69aadb4cffd7f0a11b43ad3398616a7eec3050857e87a30045521fe217c24cc3c633a3bc78a4093121e6d9b20e345ee6d46605a6080d5aa9beb84c3e90a8a60090a0ba854f937a7bb63e007fbc859f468cc86c60f095cf955d66a3456f5dfb178272150bc35ccd8fe69489a9daeb978aa0b53562599febc3cd6c81ad193a8dfeb9b45746bf8b21fdf8943a37677429c8bcb2ffaecd10a434102c2467f36f0e86f9be957cd41e2b91f9710455d08a0a4e4c2cb79ddb4060a5a7af195b24c699fc9ff3439588000111926175c99c3459c1c1e01ac874c17c0920c93e7a88f423b98bc1bbc2d30f1c1465b1305b7cee5901c4c730425d0a9b6339fa4f962620a5f54e3606cfd87c91a588747a5ee2a0c6f945ddf01f25cc4af4823b88d01f2a34e104cde053e582c543dcc948c39fc3c02a59e08996413811a9805f8f8a09247ba4d50e423b37034a6394f3b47c1e4b59f8871b45c074609f897bed1701ca7e3a7f8983fb10e6a4b6957183b5d15e9518e66b829a5ddee963297859a69516019addb332d606548bd724d07b658d61a1100f10101c83ac8bdd39dcc250f7840aea7846417129571cf859ab01960c8435021a8345284f37e9cce606da9ab864cd0c6a9107d8c2ac47766d0f590e365528c83015eac870149462475a47e1edc94f41d907304fc750e9d44964709116a5735108fcc1b2831cc8beb60e4ad52351335de304f6af97b4be94472342b96c941060bac683ce37502920e7d3c86719c42d6bf5e70bed2f96cf395d8b1f36156fa56570a67c75d88625e664832915986f00104e8d947c95225f963634b82de0c2e36918f9d3717dac9c4fc538e1d0c018c573af681cb044b1282f128d573b5080a4dc838af308706346c8b9cb5731ac673976eae3a6465e9e240e687a9edf2c70ce6797d2a50383f596e4086d193a7e6d48947bc96e21ea62614624af961a321e3c520fdb0217a72184519ecf2b5e1bf20ad25fe00d4dbcc16bc84a2ff0d991a63f3c7f3b92857dfb4b9cae792857ed8ab430160d1a1f78c52cd40c03d575532bcb7e26fea226c0580fe2589eadf16a0ea6339d746c4358a56ac582a57223bbb1bcb5a1d4a3a9cc65cfa5f343f4721d61a042c20042e11073b7f7449e110b4d4a18a53439ff0d212e825b2d94cf2a55fefebc93acf522c03647524736ab5b8216ba5edbfb44023a58932f06f458cf0ebcfee3b7fa1653ab01bd125a06b1327c71c68b288fcb8aa332ee3592a84566bf82f14b2e8d630772cc6eae52d55ec390c32db4b242b99256a87f899e92a6faf30be0163211a23217ed3d31b7ec01ebdea6e6350e22dc7f08b9bcb3150c31945d8972c95b50a4565318268f8eb834dc3928f0b8e46005885864652f91f811070de8b825375c0dc645ee0ea06e203f7492a7959675b74c643c734e1b2ef1ef0b8dbf48b6059a97ebc2d7b365f45118991104cc3b00e6642408f570ca660b6b20ed1760b4648eba53b09838998beba0464eb0aebd61f5613dfa85d7603bbd199716a146181679a193e6c536f251a883124ab8a07c4707e5309906324b4a6f80c8a7d42f8367b1094b33b51f9a4d74b1d6a731a5e6cbdab424c021c9e656c53431885cd3da079a223169b6cd242199810a4cb88768af548719bf7111ac1310a6a726c9d4b11bcdabb240f5182547de16e03cf07b7b604c1bfe7b33e808ef94154112ba3830008104b5056bf7dfdf6b24c2d20eec1928e824b83bdac42cc0f705617395d6f0b4e4b0e335fd37b1e0c2cb2fc7f0bc82ce5c8d2f9c8625f6d08ed75c785a85cdb80d875d2610134453b81a23391dfb86801ccc731617a649664e5fba734c6b3d0325ec02d8b3805131e71c31a91b69472143dd834c0230f64a3b2ba864101907c96c6b2da03d2e5926397f81ba5876cc7ddc2c37b4f497fe6927de8c8debe620bde9f73f9c490d7bd348424a7a4dd9464146f2205c9ec93224b0e9f0e6973d9440074472118816076f4905f7211ee9a26e76f1ad21854864e7d1c457680ff835264177fe517e84b64acb20ef396d4ff28afb604870462232e6c020829b6667b76568893049c0f67183225ca02fa982b7da111d441dde879413c6c7dfa91b203e9d3932aabac17aac197a716f8d0d78d20a9137b797552a904c2984c445c9bd09545676fe6d7d869d2f9d7c238468a22da361f1223c9ad6253af496e1fd8353a84c34236759e426a9e58ec6b665490cf9778f03de9a994d29035085956e611ae6e53099a1d1e1a0a4f16c952856b5056c67cbc85d814ad7001214585766c7a91f4c47dd88fd81d00b671ec374843d504c34a951427f7ce014ccb00161a0459d14f8f36ebe8129c1f696218550f441af363567079b8c6677fa2e0781f7cc41d0806d1444089a3698a0207b008907b0201a72897f3ac626d3035c1cd758014f47258780df390ae161824f0e1c28dd9093c76b86db8fbe60d667d1d6be5b60b0b4828187be30a5b5366945d9c1420caa14376d258d8f3277945ba535a790240e663e96490e327eae884fc902eb4ff3eba61b78dda049b4d79d3c6eced2531fcd549531ac89a0288e2c5bc21483f4c9ebf2cf79a9c06104b945a1fe9265cd4108c2d9be50a14f3013855b101e42d8256ea30357c12e12165e66da2b031bb735173bb78b855bf8490c88777077010349a4b8eff9382c4264deaeea3a49928769fb0a0821f89f61f207e3ee56d80f5f35d8aed32c6097acc32378aa14c8da820e29de2bf4a055477054c4a7e17763a9f80496ad7a89ff1e971855ce004060a2b80b2afb81c2d02dc29981e22caa4b00c998196f0b29e596c9981a22c9c0b5432ac1c444a65e3302f5d409183283718d9eb9b0afe9742f64b8ead369397185ee52e16109c7af3edd4c8c8a1a5c29a300e0e922548df70333d8c2c76bab9d5936b410d1a015658a4703a5b57255f63dcd35d141cfc53ba90dc355e184106ac3fb00dcf5c3601f35e23dcf01609ba3450261c6d91711b66a01e8d5cc8619245e4ad1ff60340f157a26d6b472e8ace1931c9ae7e220bfc92e4b32144e9740cf74f9ff31c3261dcda338a45e7b7e31ba7902fa2f5728c4e1f43f0dc32b2895b750f5038bc6ee4af7bed3b2d6af64b85564b5b05cc9e1a3bdbe56f899308f47de6115bd97366fd2a41080f5173b67911ffe84d80940a3ca677fe7e6f51d192c805f61005e9d3682e59afb009d1240da85749c237b898dfe15870c485b17d7619ba3ee39e48861b7e633a0d2ee44788c102a8a2abd9144223b53cf94cd642358bf15cc83d827db4241a0a3e45a002e202a71aa859a31421e210435dde2f440c55b0c794efd10a0016520c0367a702649da33408e380ece71b7af3f12730d352e4860aac1230975088f0564b00cc0e705fcde232b814a6a95944868c1197c86de3362c3a651b50de18624705771ceaa43aac8406261e3c05e82d17ecc869ac8408cb3699cb4c2e3f7e8300f2fae436f20525dbd129eee81175d46849a31c34e309e8822a144c992c14388f2faad2ef401c0e496f6ba740946affe38cd456677150ae65b48f5abf7ea4a90d1f0257f64ba3ae4286b7a1399dbbacec4778d7fa0bceb3f71647c8afe470e5d9fd35ce2457dd9768ec72b8161c4eba7a2df1b1ed1a392221a13ee5a5e24d2e0fdd5b8a9d7415da8346a0d457f5a3141167a4288de2d49a5a56e76085840157e42e1bf54d1a85f01c4238a8dd0ccb27fd44c496658494503b44aa3b41311450d0b7a9241018a10c7d42e5ce924115d75495d85182054539f138f8808027a5b8023b4d326de4b1a5cbc13230423bc9822afcd38a3b9db670f83a976fb6e01279cf3274e09e782c67057881c35fc27b339437fe43c44f1050bda12b06b85e472166a56962f5012cb9224d06511905da6b29832c98404ab7f89cc8a160ae0ccbb4e61dbb0ed94f0627f0ef023d52db70301ab86231820f0a7c258090aaf90ec9370c2ca0ba353e37c4804324a4b2e8354fc05c84dbeb08a5686dc338e965d06e2e4e6cc9e65c31c22bb4ca72a756da8062386ec80a02f30b6ffbf99624c3040db9295dc2c8ad6cd52c2e11861ac0864c6def883ba07fabea30c074fed92dec7681037fd43ca00882a30ec746ca775860125c85015a898a2d99db42cb5383bbba014831e34216a2f2ef519c03264ce0f152cd92c4a30b68b5f586d8023a2fbf1a7d8113cf13bfa0fdf8a18b0e3cc90e613338c8356079287adc20607602feaecb996cd780c12a078502943d53d671c153738b4076c96d03bca8e402be884f535e599d8ad920d68e6017dfdcc95b8d5a75668e983cc8b61ae3b343e30f54045cda5545afdf1769af1b157022372236ce044300b817ce3dc5b11f2892f039b8438327f075a32f5aa964f24938572403a439645c2ba09de248f9d438dc54f9fefee455b8811b4ca8fed0397844aa4a6749614ed5fb6fedc3121fc200c6436726a23069d348e994b772474d223f52cdcbbf06414404a7a5f50d5bed36635ce5a2b4196db6089c13f1a2e1fe9f31768c17f558b8996c320ee3d071103d7705073e0faabcc60d1c32f625fe3bf131ab122e29843134c4a80393a25b16b27223320c8a4fb934327abded0d70b2af1fad8e53c5033063fc9e509a300c0aa8f250a06ae024e845e9b6d42616d5993b3b9992687c5304178b756168f29f017a4d8489461a37ad8eb3cd72c0fb17a174d7124b837978eaca195aee281a2c965c987a19f281ef92d04ea4a14e9237c00e4a328ac9f1371de5abe0536927dc385a2b237dca6d958ebc1123cb249b2a5db1ebabbcca06f705f39b035f3bb1219b52bfa23b06792593611584e35f4c1b3ca78404ee2bfe2786a3c09b84869a86b0352ddb926fbd76ce4e5c5bf5298c713805bab88df618fa7f1e05c6b5945a4fa1e3867981928424d507d265e2a0c0e49ffdf10736c7f5988bca84c0f7781fc2b5c8075521c1253035493dccbc09243e7ac0f60f1388e994ea6b191f033f605060c94519276c99cab2b626bc02b37a51eafeecc749639e475935181500c50e0a2ab736486dce4cb0c07868ce2071bc28d2c113b887821655cb4141671927027639ca727a6693b9071e73e24bbb8c0023290092e0682f29b0ee8d284f169561c767e4c2c509cb3c3f780e33f1f3c537004c6ac76e46d3f837bb976f37b0e35153c0898f3f865d42124600664105d0d082c2974b640b3471897a0b19f008c344972ecd0232f7509e3385fda374bd28b526464bc3a507225c39ea8f44a8f227c8824a24ebb08df6e313089b10376e23caeead471cedc59190bcdc423b1855808c9e1006244128e727418bcf8e21e9635c1282fb3b5d71c4c7ea8f8fb5bf5853681664381d0b41a75088bc582f44956f50f06631948bbe018c6d7b4c0be7fd2b8bbacd545150cacf9d8b7686f48f0713a27e44dd4b6abb0282a4d17425987d5a333eee750d3c6a734579a565243398958a09fa406c28dd50a3f74cc8b12680ce81923b2cf131c03eb6165040b0237f2e75661e18021182a282c6ca108c4145697ebfcac242dbdc60ba0b3425afab940194124818c8dfe20d42fee7c48fc45cb59caca91fa761335411074bf85ca96452bac7ee3d4d528d89a203cdb260bb798df5a111e50e217b78ecf896cff494baeeab29fa417301f522eae575510d4da531008a07ff6e1358605e5cb526571811a9dba4921891559082275eb7a8dce3a06cedc27045a3406726004fa28a670dc137a5772d14a6eab32b0028f40a74c90108e6121a706345238f7c99c2e7f0eb61d856f63a3e2c7614887a3d85947896d010998010b267124f0be8fefa5a62dc1295add201e2ffba125b498b55a2002a3e128a072e808b551353f21969200272ec9a8507e3647b1efa6eb74210224076686200ff6aa8f6b267c5805033cdc3ef2df6195f42f60e57c5416ed12bbd5d486abc7d85c296c113f35dd1c826a7c74228de8a75334998b0d29e268b7d9a19ab35dd6e169d63b469d04d91a6795816d6e6b1f7900b940319654ecc1ee99100252ce956b301b3d95348c50bc4b82a985d34c8d0da2c00f54aee141e67aab258e2cba396e0b94fc9300e05995c727562e31532b7745cfc495270c5c1cacb9b333d6a2ff04983a43bd912c44961f5862ed9fb37804fa725d8f3973a89f5b66f7284ad1a33a41f7c14e7c19bfb3a3061afaddc8ce7fb7d836ad3a60d2b03460e562cef66adf772357640ffa1aba525f8e953baf1ca5a3c1d925379c29e45a09cb780c8fd2a9cec2e41c60050da3f1f0675056114b71d9c61349a6c8c91c806c8cdc20acbb8113c0e69960848d6b1b82448723f9ed0f5f836f9fc88db18e7562f2ab16bcc291727812a54e8450b02685949c00011bbad154206b40ada85a9716c591070214d9c0c07d2180fb22c0cc33c3a1404544162050d8261634806b31c08a21ada296204571243b60620f4a53630580af6337a8f889ea0b95a4e606eb4252ee0a466d618a164553896950bbbdb9784460bb8bae4e6448da0794c969136d318dd6dfbe302122e0400c08eec8953645c6cb99bdd47983c408af0991ea9dc72277433ae45a586705ee724dc6ff59229d1c5177a3e1dab620dc5f40827d9004408737759a13caa34e499138b8883af09e5369ec290cf6b2daeb8db0c7e20e697428784140be2572161484542c81d92435022018f7542bc4814125a3c922fb371bcdc561eda6aa0cbe4c872829bdc1f7e1826b3423c0795ab8dff33489c0b7b510d9c86183824faca94840d63a742186d0eb6989bde24f108e14344df13dc7fa4181f5bd899532cb1d6cc8cc41b038da46946717e7d635c6700287e4083d9f124b852ec8f99963f59d1b442c8afc6c4057829eda38b8bc2280961c60cd4219666802922c43fef446e11efe224254ea1cc300609a9d70cd475fb22233e165c20e4aa30a1c1f3526060cf68a2f8f3ea2f7fe372da05393e4823a637780d695397e0ada43068f224030f2e38c9d0acd3038e3810e123dd11a0dc1c46102663e66568011ce8f43330cb3ad67a9cf32ba31949e474c32718283337fae1f38ecef018ce2b1be4e1e5d39003efb315ca7c87886b0c874a95a19455edac5a654093da0d32b5c67fa2c3dca1b153338b3a8da29f00fb923705437206c60a8c6cb70c4e81d30171523332de40f8ad58bc575dc251306d1e427c25229c0e7d653d7a113f05531a693937e7d4a4c8de3410d76b7b2b3fc94619e22aa5a54715beee89ea0bc32d9654e0007bd3a02907a8c0c42bd399504db8f1763e490afe23f6786410787f2f94135d553432512c507b3b5977de64938929d0d260dba88be8afb5cef7af911ca2147035ce28f52a69f0abac2a0564411e0345788237444bd90e05974a7caa2b4dab763836f81d3824e27f4ae6fe19fd2cb411464217421613006fc54100047d740295ba698e4449e16c814975f7eba985127f9668b63fcd47d881b11e342c7a57829f44b339cba742f47299ccae9a2195f0442d476740a01606f21020ac1ec09b712c7f9cd183a3e7853cf3bf1bb91fa4d261c37152eac8f7e015c8950f6903e92d9794bfa941120450b50817de2ef10c9cb680b5f6b443b9b911e1e211f731011b43aeae13c9116a4d23331537dcc925729f365cfff608d3cc1c573de8e742049ea19ad8509046967a532c82ad3c11acff715a19f1ad5f15868648a855df895173009859a1473b709dab39a284f31ee1ac465b99769637bbfcaf54945a4ab181a2d96715151fb0fd060c337e390c430267a440b1fce208c52825e388a03cd35b81a6c85a1a11b4eaa0d1652be68fdc526fa3864475e3304d05a9934e894aee7e0aab7ff5c00c12b7ee56902c0c3950f03582c872a1ba86bfad29cc45c8d2e20b421f980048e00800c31b28c7a1836ba313f708c2fc8be04f0d05fcfc084479632b8aa2a0c7bcca86f5a88576e35990dd730cf9043452daa17791a44b06622d993d412fd207232f056244dedc008e04de379bee82f79b49778266a87a61288d73f361ef838017af040870e1027fb6e33c3847a081eb953d18b23b74c62fdf07d0a36742080f438b021194a30405646827f0a4919721091be25859e9438311dc82526cdc9346ecab36afa355ac283443e92cf08c200b23c019222a804112ddc12052c432a65039a2060c7fd0a8c55dcce2a5455522adfc0246b095001569991c251009543213fc886e780ceb79848b6cb5567837177c9b173d57c82d4d65e7c8fd785c230dd144589bad127658ba3817a20219422a0d18485f42b26dae1c497a12f94ddb2d38efa16523d4b2a516c3001f56941b14e884e77fbd6a9d26a929926a23a021dfe918fa5429b648c283fc7b228c09ad4138454430d88b908cdf3da6d8406d54bce4682dc981c8009af4aac666f9cb35e14bbba975d68105283046e8e0f0aed02d9432d58d3b139bb12188b09b7804a2758186549046242e79a2f50351221d3aa94805a9034201665000cae0c8e300106717abee136e35b9d01f1b7a99da15125e0eb02410c10910014a6911396e76f33214e2d832d2f19b45021197b9b81026e0fd91dd3bcecc8ecca4cd3b7a29a81d8b9b1d8cc6ab3d83a5110d878551ca00059be220707e648e49804ae49cd4546d0ece3283346d4b549d1b120682ce6aa62d2c23e23942fab1243ecd13cc61eedcfbc49ec955f70ab978f822a4c2f2edf5b22bd5f18879903a2e6865c4a9abb0c94244f21224e988ed30b9068e6d8cee8ce9c1e2722175c86f9e9317d5fa0568dd5f295c00a3ef8893d93cf0573c4b3b0fec5fe681328b34c804959235881746c6e078312be55e15b24a5c32cf33a44a5fab78df7fdc1a3a672e024eb9f7581dc55e918448883404440932ac0c1e2cfa809c0f09a46031c3e276d20b8f016cd80aa813c3b2dbbafd6c5a0b3dd8dd47d518261f24c11f329e19d15cbabb6c87bd1088c30149beba53eaf36dfd9b611b126f83b74758fb36c0ad50bc10ae8bb271931600ec816fe1e9ba0153cdff59b28e263c32c430af345c5fb5e083964ae154cc3d728ce8f944fdb36b8b0347c2e5d93f6c82023a036638fd4a5cb3edee140d05cbade0e8e0e2dff8c1a770143767748160fc7d6624a20c8b7908243bfdeea4ee66727c7a5ca2168ef9f801486ffb0aff5b3ffae289cc055dd21e5bd4b0221e6e86563f30d46b40070eb15ba24cd290a200b3ab15237a13aec1232c900a97877214cd40d94022b9142c21526b74fb8d33c55a9683fdc7fb3ca219ec6a83dc65d081e5d6d90d10d7ea1e0ae03c60f02a2851c9a50aec14362052f162c1f38de7a5100d0de2a30412d71162c4d84c067d655d6191011cc075cc6f08aad04e055276366507b2b7390699c348b1917c61b423d3fc9f2651ab7c06372025e586461b4015e524c64b8c47265f0c7c213e7862df26b401516c823c1094867822171fb21b1b0dc01486e1029c6aa0b291d25540f52eaa58037cb89682d281245510bc495ddfa94f2353154a6f1b36e7288ccb4dc90511b2bc2987f30ac10de60cd50168791e54b7413208c2f3e565e68604af02c1f14f36769d9d80341f4ce43feac85cac07fb45324a610bdf00268e3270fa5578f6f4a04442186ab39b4d57329fda5a6991a96288a26cb6b403706a218c516909086f618a1e008fd1d258585d1cc556101aa56c70694fe302b9fd9a853c50449d2d485726c30681f8f5020619118c442ed98217e384f345cdd1b3f20f787fe900bc22952588827488035926027c14f9c56c82f61ad15f021935677a50f218688d52a1e147fa6ed72e8bcc022792591e8fdec317c86204fcd416ef410a1ebc8c22f1b68194b8640084130b0e6581c4461718b7ab6ceda9466c1a220ec596a7788ac884b4a986cf7c84c2e5843271867b1b31d43efe5682008e3a5b03686921dc120ae9195a208b9e59f0a0aab8c1b7bcd1bd77d304dcf4eeff24c9c47504deae307305920c13a91acbe3079f121eddff6886fddc60ad5f23351ad1b392e28c30218105c44dad467c9db9fed9aec50d950a547bf188958358694889f86dbd6b73ed91aeb6d05fc68412a93a45c5020d8061c538baa23272a03496e5e71512252974fbe5150801f3ebc867314988fa96c153fcc8658560a531b56789bd3df5edc39c744ed51e41c0cf54152650eb212ada926060e1a86060cb2435f7dc0ac5bf994c0fb850ad8c228a98154d373f2a80c840a09d536176e90576d83240bd4cc35500212201126da8352b282c4feeb3fda3f0105f600a3f182ed0a78de4924e4a508cd991054da5367bd892c5892c46f4d38b9a9a005a420932e399e7a1ac2181d3c5543592d9694263a910602ae00a440c5440d57b0203a3487a8d95bfb5b96034da468000c7996d3e665c4e312805066b1328d00381601c0e2fc2500c321c08210071fc009608282634082b9eae744f86b40f894c771dd712401f0a3a6c6445738f03c7d1d1484bb9605fada1b6d0c1b52534440b68077f33d09e5f902ef2e7d64e94ecea75881317aecd78d4ffeae702de0514105991022321e822aab0d690a542f6bdc11832f571fa0d59db1d9d12c71c005a996d3c9a53216af752419a0ab83f3e10097aa2b9a48fec5051336390d013ed799d1b6abdf21f8a461ca414259089f1a3d1593faacaa1e713ca09f0469d9124e1989e848146b38f8244b948274fb5bbd13c4a335966745168ad907a45f2e6981c873f4a57e6d2860a8b51cabcb18628618c900d1b9325189e0932de087c47b001eaa4f0c7644030d438ccd6f85579911ef194c0d740fae4a48b1457fb32ca8aceb200ab58d7042bebc4ba474c6fd98fde8692dc0041e3275a6a0f079882990d067350669b178b5bc203530532c25307ecec9103c5130a373dae657913458378256f643c8c424c78445444ecce109421848a9a531fe8a740731d175391c79eb6426b0bf5410410a308b591106f2f8a343ba58b029a4b7a460472bbf922c33e6496018988153e428e19428ca616b4ceb0a8b581f7b1af592b39d7603963a771b503cb5cb534f6d48506d863447f50ad733aab8993ce569c852158976832cda16ac101c516cde0848b62c5b864c38b325ffc855ce0c55981979418d829e3b9950ac38ed7c0ee1d89b86b76ca78410b2662ce98258db4986d1905dc1a45d5ac5b6c9e69b53a45c628a8b204ac7b44fdd8109b4462a593a281c42e091b1023c50461112c086c028960b44b31638740ca0092afd2ea1288a833c0da6689c78104018141986df58095191a6de76d59902f13ecbc200152f0311543269b4c5cc7c17399f1a67988323c1edb930c99c4ba901db445e9315b956d25b8a99f24d010a8605efc6aefea0ae334c78cf087911463c20a34bb52c346c013d57f1636bc4990c78fb1034c4a11cbe5146e3b96470a68cc8ce67b3a6b308ef0e7658a68e13238542f456351c16907dc228faf69d049cbfa6744234e65c040cf2cd7ae424230c649aced0724223bbdf346e4ad00442b94945b480415bb40c3369e852802e23d6f0bad23b262c3a090123acc58092aed2903b125f3e8026d7a4866f245e9c1b92c0011685c38113ef0e96652419c446e1a66686cd531b214894c3ac5781078a1641a8ae06868fc27bc1215185db47f20045d640234386c60b389f853f3ce4d9cf80d68d919b844edf9e6ce95314733685c2f0fa94069dfe0608c06ec6a60a4d04b1bd2ec8a6ee38a8aa336b92707956d2468852ff1a53466d2880ee1156290d255ba3be37f2528965db332a822969bc157c1f24ade8df8e5c9b503bc02863167a16f678c23c53481c4ce01a5cb99115af7809d98c493a254c40858976c6589092bb813ee9ef5a64fc63481a6a78199a409115206b7b759d14918820664334095eb939a081872dd3be315a78e365de233d55be60bca440879c444688c14d334ffc925dc00738dd0c8dc971ec7bf4348fa6104fd2843d07ae146013183ed779ef4c9798684375355f408cb596a856e260a631679762450f17906061cc884fcf3f267cb8c01e8fa4f29c3d2800314f380f0ccd6dd48d66c84c021e99d16371ee91ff1810e1c6d43807484f747b90b9c7134c31011382835e31fc35a10d9592c0d3174a3a095f71cefcfb8600f838ef324483ba048aa3188395124d89a42a00156c0861219988a83491f2e5496490d8c4a55885c5d192b7de1b0f1d2a67df366dc36640779097e8b72119c235266f6509c1e3e8bc7c56404844b3a80142ec5f12bcc511df06b4b3302b8e00360b7f181286382a4e616e3a411b081cb8e4de080578ee0acde331e8303f0830ec64b5df13d1a75594ca61b73c31cc813807a02418c72404b03e631a2678c4318c04f9face4314f35652d40f0a694b19ff3a11c52ab412b932e4682656405e495b7c1b84df6b31bc78a00f1e67c4cc994a38919b40cdb3fa15e244b047bf165491010f62466c847d5a32dc40f8a845839d0c80ba0e50419bc45419ea448dd3491a33266e5446bdb6d388b922e80461f67f1119a44c45d076e36e22fe4d1bb4b317706c07e254325e824c9100aa879448dc91cc3002a846f748208e9dfc20296a0cc7721199bd2e0f2c7e0e2ea5135dc8c8f8944bd8ce2cd3b10566bc8f0}Century Schoolbook;}}{\colortbl;\red0\green0\blue0;\red0\green0\blue255;\red0\green255\blue255;\red0\green255\blue0;\red255\green0\blue255;\red255\green0\blue0;\red255\green255\blue0;\red255\green255\blue255;\red0\green0\blue128;\red0\green128\blue128;\red0\green128\blue0;\red128\green0\blue128;\red128\green0\blue0;\red128\green128\blue0;\red128\green128\blue128;\red192\green192\blue192;}{\stylesheet{\nowidctlpar\widctlpar\adjustright \fs22\cgrid \snext0 Normal;}{\s1\sb240\sa60\keepn\nowidctlpar\widctlpar\adjustright \b\f1\fs28\kerning28\cgrid \sbasedon0 \snext0 heading 1;}{\s2\sb240\sa60\keepn\nowidctlpar\widctlpar\adjustright \b\i\f1\fs22\cgrid \sbasedon0 \snext0 heading 2;}{\s3\sb240\sa60\keepn\nowidctlpar\widctlpar\adjustright \b\fs22\cgrid \sbasedon0 \snext0 heading 3;}{\*\cs10 \additive Default Paragraph Font;}{\s15\sb120\sa120\nowidctlpar\widctlpar\tqr\tldot\tx9360\adjustright \b\caps\fs20\cgrid \sbasedon0 \snext0 \sautoupd toc 1;}{\s16\nowidctlpar\widctlpar\tqr\tldot\tx9360\adjustright \scaps\fs20\cgrid \sbasedon0 \snext0 \sautoupd toc 2;}{\s17\li240\nowidctlpar\widctlpar\tqr\tldot\tx9360\adjustright \i\fs20\cgrid \sbasedon0 \snext0 \sautoupd toc 3;}{\s18\li480\nowidctlpar\widctlpar\tqr\tldot\tx9360\adjustright \fs18\cgrid \sbasedon0 \snext0 \sautoupd toc 4;}{\s19\li720\nowidctlpar\widctlpar\tqr\tldot\tx9360\adjustright \fs18\cgrid \sbasedon0 \snext0 \sautoupd toc 5;}{\s20\li960\nowidctlpar\widctlpar\tqr\tldot\tx9360\adjustright \fs18\cgrid \sbasedon0 \snext0 \sautoupd toc 6;}{\s21\li1200\nowidctlpar\widctlpar\tqr\tldot\tx9360\adjustright \fs18\cgrid \sbasedon0 \snext0 \sautoupd toc 7;}{\s22\li1440\nowidctlpar\widctlpar\tqr\tldot\tx9360\adjustright \fs18\cgrid \sbasedon0 \snext0 \sautoupd toc 8;}{\s23\li1680\nowidctlpar\widctlpar\tqr\tldot\tx9360\adjustright \fs18\cgrid \sbasedon0 \snext0 \sautoupd toc 9;}{\s24\fi-1440\li1440\ri720\nowidctlpar\widctlpar\tldot\tx9000\tqr\tx9360\hyphpar0\adjustright \fs22\cgrid \sbasedon0 \snext0 \sautoupd index 1;}{\s25\fi-720\li1440\ri720\nowidctlpar\widctlpar\tldot\tx9000\tqr\tx9360\hyphpar0\adjustright \fs22\cgrid \sbasedon0 \snext0 \sautoupd index 2;}{\s26\nowidctlpar\widctlpar\tx9000\tqr\tx9360\hyphpar0\adjustright \fs22\cgrid \sbasedon0 \snext0 toa heading;}{\s27\nowidctlpar\widctlpar\adjustright \fs22\cgrid \sbasedon0 \snext0 caption;}{\*\cs28 \additive _Equation Caption;}{\s29\nowidctlpar\widctlpar\tqc\tx4320\tqr\tx8640\adjustright \fs22\cgrid \sbasedon0 \snext29 footer;}{\s30\nowidctlpar\widctlpar\tqc\tx4320\tqr\tx8640\adjustright \fs22\cgrid \sbasedon0 \snext30 header;}{\*\cs31 \additive \sbasedon10 page number;}{\s32\nowidctlpar\widctlpar\adjustright \fs20\cgrid \sbasedon0 \snext32 footnote text;}{\*\cs33 \additive \super \sbasedon10 footnote reference;}{\*\cs34 \additive \sbasedon10 Document 8;}{\*\cs35 \additive \b\i\fs24 \sbasedon10 Document 4;}{\*\cs36 \additive \sbasedon10 Document 6;}{\*\cs37 \additive \sbasedon10 Document 5;}{\*\cs38 \additive \f2\fs24\lang1033 \sbasedon10 Document 2;}{\*\cs39 \additive \sbasedon10 Document 7;}{\*\cs40 \additive \sbasedon10 Bibliogrphy;}{\s41\fi-432\li720\nowidctlpar\widctlpar\tx-720\tx0\tqdec\tx720\hyphpar0\adjustright \f2\cgrid \snext41 Right Par 1;}{\s42\fi-432\li1440\nowidctlpar\widctlpar\tx-720\tx0\tx720\tqdec\tx1440\hyphpar0\adjustright \f2\cgrid \snext42 Right Par 2;}{\*\cs43 \additive \f2\fs24\lang1033 \sbasedon10 Document 3;}{\s44\fi-432\li2160\nowidctlpar\widctlpar\tx-720\tx0\tx720\tx1440\tqdec\tx2160\hyphpar0\adjustright \f2\cgrid \snext44 Right Par 3;}{\s45\fi-432\li2880\nowidctlpar\widctlpar\tx-720\tx0\tx720\tx1440\tx2160\tqdec\tx2880\hyphpar0\adjustright \f2\cgrid \snext45 Right Par 4;}{\s46\fi-576\li3600\nowidctlpar\widctlpar\tx-720\tx0\tx720\tx1440\tx2160\tx2880\tqdec\tx3600\hyphpar0\adjustright \f2\cgrid \snext46 Right Par 5;}{\s47\fi-576\li4320\nowidctlpar\widctlpar\tx-720\tx0\tx720\tx1440\tx2160\tx2880\tx3600\tqdec\tx4320\hyphpar0\adjustright \f2\cgrid \snext47 Right Par 6;}{\s48\fi-432\li5040\nowidctlpar\widctlpar\tx-720\tx0\tx720\tx1440\tx2160\tx2880\tx3600\tx4320\tqdec\tx5040\hyphpar0\adjustright \f2\cgrid \snext48 Right Par 7;}{\s49\fi-432\li5760\nowidctlpar\widctlpar\tx-720\tx0\tx720\tx1440\tx2160\tx2880\tx3600\tx4320\tx5040\tqdec\tx5760\hyphpar0\adjustright \f2\cgrid \snext49 Right Par 8;}{\s50\keep\keepn\nowidctlpar\widctlpar\tx-720\hyphpar0\adjustright \f2\cgrid \snext50 Document 1;}{\*\cs51 \additive \sbasedon10 Doc Init;}{\*\cs52 \additive \f2\fs24\lang1033 \sbasedon10 Tech Init;}{\s53\fi720\nowidctlpar\widctlpar\tx-720\hyphpar0\adjustright \b\f2\cgrid \snext53 Technical 5;}{\s54\fi720\nowidctlpar\widctlpar\tx-720\hyphpar0\adjustright \b\f2\cgrid \snext54 Technical 6;}{\*\cs55 \additive \f2\fs24\lang1033 \sbasedon10 Technical 2;}{\*\cs56 \additive \f2\fs24\lang1033 \sbasedon10 Technical 3;}{\s57\nowidctlpar\widctlpar\tx-720\hyphpar0\adjustright \b\f2\cgrid \snext57 Technical 4;}{\*\cs58 \additive \f2\fs24\lang1033 \sbasedon10 Technical 1;}{\s59\fi720\nowidctlpar\widctlpar\tx-720\hyphpar0\adjustright \b\f2\cgrid \snext59 Technical 7;}{\s60\fi720\nowidctlpar\widctlpar\tx-720\hyphpar0\adjustright \b\f2\cgrid \snext60 Technical 8;}{\s61\sl-240\slmult0\nowidctlpar\widctlpar\tx-720\hyphpar0\adjustright \f2\cgrid \snext61 Pleading;}{\*\cs62 \additive \super \sbasedon10 endnote reference;}{\s63\nowidctlpar\widctlpar\adjustright \fs28\cgrid \sbasedon0 \snext63 Body Text;}{\s64\qj\fi-1710\li1710\nowidctlpar\widctlpar\tx-1440\tx-720\tx0\tx576\tx1710\tx2304\tx2880\tx3456\tx4032\tx4608\tx5184\tx5760\tx6336\tx6912\tx7488\tx8064\tx8640\hyphpar0\adjustright \fs22\expndtw-2\cgrid \sbasedon0 \snext64 Body Text 2;}}{\*\listtable{\list\listtemplateid-861356734\listsimple{\listlevel\levelnfc3\leveljc0\levelfollow0\levelstartat1\levelold\levelspace0\levelindent360{\leveltext\'03\'00. ;}{\levelnumbers\'01;}\b0\i0\f0\fs20\ulnone\fbias0 \fi-360\li360 }{\listname ;}\listid188957189}{\list\listtemplateid-861356734\listsimple{\listlevel\levelnfc3\leveljc0\levelfollow0\levelstartat1\levelold\levelspace0\levelindent360{\leveltext\'03\'00. ;}{\levelnumbers\'01;}\b0\i0\f0\fs20\ulnone\fbias0 \fi-360\li360 }{\listname ;}\listid209391264}{\list\listtemplateid8183794\listsimple{\listlevel\levelnfc0\leveljc0\levelfollow0\levelstartat45\levelspace0\levelindent0{\leveltext\'02\'00.;}{\levelnumbers\'01;}\fbias0 \fi-570\li570\jclisttab\tx570 }{\listname ;}\listid515657476}{\list\listtemplateid331660956\listsimple{\listlevel\levelnfc0\leveljc0\levelfollow0\levelstartat2\levelold\levelspace0\levelindent360{\leveltext\'04(\'00) ;}{\levelnumbers\'02;}\b0\i0\f17\fs22\ulnone\fbias0 \fi-360\li2088 }{\listname ;}\listid1483539479}{\list\listtemplateid-861356734\listsimple{\listlevel\levelnfc3\leveljc0\levelfollow0\levelstartat1\levelold\levelspace0\levelindent360{\leveltext\'03\'00. ;}{\levelnumbers\'01;}\b0\i0\f0\fs20\ulnone\fbias0 \fi-360\li360 }{\listname ;}\listid1618558000}{\list\listtemplateid-861356734\listsimple{\listlevel\levelnfc3\leveljc0\levelfollow0\levelstartat1\levelold\levelspace0\levelindent360{\leveltext\'03\'00. ;}{\levelnumbers\'01;}\b0\i0\f0\fs20\ulnone\fbias0 \fi-360\li360 }{\listname ;}\listid1758988083}{\list\listtemplateid-861356734\listsimple{\listlevel\levelnfc3\leveljc0\levelfollow0\levelstartat1\levelold\levelspace0\levelindent360{\leveltext\'03\'00. ;}{\levelnumbers\'01;}\b0\i0\f0\fs20\ulnone\fbias0 \fi-360\li360 }{\listname ;}\listid1759935762}{\list\listtemplateid-861356734\listsimple{\listlevel\levelnfc3\leveljc0\levelfollow0\levelstartat1\levelold\levelspace0\levelindent360{\leveltext\'03\'00. ;}{\levelnumb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1;}\b0\i0\f0\fs20\ulnone\fbias0 \fi-360\li360 }{\listname ;}\listid1895198326}{\list\listtemplateid331660956\listsimple{\listlevel\levelnfc0\leveljc0\levelfollow0\levelstartat2\levelold\levelspace0\levelindent360{\leveltext\'04(\'00) ;}{\levelnumbers\'02;}\b0\i0\f17\fs22\ulnone\fbias0 \fi-360\li2088 }{\listname ;}\listid1968660094}{\list\listtemplateid331660956\listsimple{\listlevel\levelnfc0\leveljc0\levelfollow0\levelstartat2\levelold\levelspace0\levelindent360{\leveltext\'04(\'00) ;}{\levelnumbers\'02;}\b0\i0\f17\fs22\ulnone\fbias0 \fi-360\li2088 }{\listname ;}\listid2014186996}{\list\listtemplateid-1189430734\listsimple{\listlevel\levelnfc0\leveljc0\levelfollow0\levelstartat4\levelold\levelspace0\levelindent360{\leveltext\'04(\'00) ;}{\levelnumbers\'02;}\b0\i0\f17\fs22\ulnone\fbias0 \fi-360\li1800 }{\listname ;}\listid2070226775}{\list\listtemplateid-1191511776\listsimple{\listlevel\levelnfc0\leveljc0\levelfollow0\levelstartat1\levelold\levelspace0\levelindent360{\leveltext\'03\'00. ;}{\levelnumbers\'01;}\b0\i0\f0\fs22\ulnone\fbias0 \fi-360\li930 }{\listname ;}\listid2135128367}}{\*\listoverridetable{\listoverride\listid1758988083\listoverridecount0\ls1}{\listoverride\listid209391264\listoverridecount0\ls2}{\listoverride\listid1759935762\listoverridecount0\ls3}{\listoverride\listid188957189\listoverridecount0\ls4}{\listoverride\listid1618558000\listoverridecount0\ls5}{\listoverride\listid1895198326\listoverridecount0\ls6}{\listoverride\listid1483539479\listoverridecount0\ls7}{\listoverride\listid2014186996\listoverridecount0\ls8}{\listoverride\listid2014186996\listoverridecount1{\lfolevel\listoverrideformat{\listlevel\levelnfc0\leveljc0\levelfollow0\levelstartat1\levelold\levelspace0\levelindent360{\leveltext\'04(\'00) ;}{\levelnumbers\'02;}\b0\i0\f17\fs22\ulnone\fbias0 \fi-360\li2088 }}\ls9}{\listoverride\listid1968660094\listoverridecount0\ls10}{\listoverride\listid1968660094\listoverridecount1{\lfolevel\listoverrideformat{\listlevel\levelnfc0\leveljc0\levelfollow0\levelstartat1\levelold\levelspace0\levelindent360{\leveltext\'04(\'00) ;}{\levelnumbers\'02;}\b0\i0\f17\fs22\ulnone\fbias0 \fi-360\li2088 }}\ls11}{\listoverride\listid2135128367\listoverridecount0\ls12}{\listoverride\listid2070226775\listoverridecount0\ls13}{\listoverride\listid2070226775\listoverridecount1{\lfolevel\listoverrideformat{\listlevel\levelnfc0\leveljc0\levelfollow0\levelstartat1\levelold\levelspace0\levelindent360{\leveltext\'04(\'00) ;}{\levelnumbers\'02;}\b0\i0\f17\fs22\ulnone\fbias0 \fi-360\li1800 }}\ls14}{\listoverride\listid515657476\listoverridecount0\ls15}}{\*\revtbl {Unknown;}{J. Denver Payatakis;}{Denver L. Pagiatakis;}}{\info{\title   }{\author Kent Saathoff}{\operator J. Denver Payatakis}{\creatim\yr1997\mo6\dy5\hr11\min18}{\revtim\yr1997\mo6\dy5\hr11\min18}{\printim\yr1997\mo5\dy2\hr11\min16}{\version2}{\edmins1}{\nofpages149}{\nofwords41750}{\nofchars237977}{\*\company E R C O T}{\nofcharsws292252}{\vern71}}\margl1440\margr1440 \widowctrl\ftnbj\aenddoc\hyphhotz950\revisions\aftnnar\notabind\wraptrsp\nocolbal\transmf\lytprtmet\hyphcaps0\viewkind1\viewscale38\viewzk1\pgbrdrhead\pgbrdrfoot \fet0{\*\ftnsep \pard\plain \nowidctlpar\widctlpar\adjustright \fs22\cgrid {\chftnse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ftnsep \pard\plain \sl-20\slmult0\nowidctlpar\widctlpar\adjustright \fs22\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ftnsepc \pard\plain \nowidctlpar\widctlpar\adjustright \fs22\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ftncn \pard\plain \nowidctlpar\widctlpar\adjustright \fs22\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ectd \linex0\titlepg\sectdefaultcl {\header \pard\plain \s30\qc\nowidctlpar\widctlpar\tqc\tx4320\tqr\tx8640\adjustright \fs22\cgrid {\b\f17 INTRODU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oter \pard\plain \qc\nowidctlpar\widctlpar\brdrt\brdrs\brdrw15\brsp20 \tx-1440\tx-720\tx0\tx485\tx970\tx1440\tx1939\tx2424\tx2880\tx3394\tx3878\tx4320\tx4848\tx5333\tx5760\tx6302\tx6787\tx7200\hyphpar0\adjustright \fs22\cgrid {\i\f17\fs20\expnd0\expndtw-2 \tab \tab \tab \tab \tab \tab \tab \tab \tab \tab \tab \tab \tab \tab Draft:  August, 1996}{\f17\fs20\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oterf \pard\plain \s29\nowidctlpar\widctlpar\tqc\tx4320\tqr\tx8640\adjustright \fs22\cgrid {\tab }{\cs31 \tab }{\cs31\i\deleted\fs20\revauthdel1\revdttmdel1175761895 December}{\cs31\i\fs20\revised\revauth1\revdttm1175761895 Aprilr}{\cs31\i\fs20 , 199}{\cs31\i\fs20\revised\revauth1\revdttm1175761895 7}{\cs31\i\deleted\fs20\revauthdel1\revdttmdel1175761895 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seclvl1\pnucrm\pnstart1 {\pntxta .}}{\*\pnseclvl2\pnucltr\pnstart1 {\pntxta .}}{\*\pnseclvl3\pndec\pnstart1 {\pntxta .}}{\*\pnseclvl4\pnlcltr\pnstart1 {\pntxta .}}{\*\pnseclvl5\pndec\pnstart1 {\pntxtb (}{\pntxta )}}{\*\pnseclvl6\pnlcltr\pnstart1 {\pntxtb (}{\pntxta )}}{\*\pnseclvl7\pnlcrm\pnstart1 {\pntxta )}}{\*\pnseclvl8\pnlcltr\pnstart1 {\pntxta )}}{\*\pnseclvl9\pnlcrm\pnstart1\pnindent720\pnhang{\pntxtb (}{\pntxta )}}\pard\plain \qj\nowidctlpar\widctlpar\hyphpar0\adjustright \fs22\cgrid {\expnd-1\expndtw-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hyphpar0\adjustright {\fs20\revised\revauth1\revdttm-2045367605 {\pict{\*\picprop\shplid1025{\sp{\sn shapeType}{\sv 75}}{\sp{\sn fFlipH}{\sv 0}}{\sp{\sn fFlipV}{\sv 0}}{\sp{\sn fillColor}{\sv 268435473}}{\sp{\sn fFilled}{\sv 0}}{\sp{\sn fLine}{\sv 0}}}\picscalex35\picscaley35\piccropl0\piccropr0\piccropt0\piccropb0\picw15291\pich4842\picwgoal8669\pichgoal2745\wmetafile8\bliptag-2069730400\blipupi-16{\*\blipuid 84a26ba01db27aa8e3a225285ac4ebc0}0100090000034d05000008003100000000000e00000026060f001200ffffffff00000800000016f99201a206dc050a00000026060f000a00ffffffff0200000000001700000026060f002400ffffffff04001a000000544e505014004d6963726f736f667420506f776572506f696e740b00000026060f000c00544e505000000200000066000a00000026060f000a00ffffffff0300000000000e00000026060f001200544e50500400080000000100010000000000050000000b02920116f9050000000c024a048c0d31000000f7000003160000000000ffffff0000000000800000000080000080800000000080008000800000808000c0c0c000c0dcc000a6caf000fffbf000a0a0a40080808000ff00000000ff0000ffff00000000ff00ff00ff0000ffff00ffffff0004000000340200000300000035000e00000026060f001200ffffffff00000800000016f90802a406db050e00000026060f001200ffffffff0000080000001cfc1c02a406940415000000fb0241fd000000000000bc02000000000000001254696d6573204e657720526f6d616e003e00040000002d010100040000002e011800050000000a02000000000500000009020000000204000000020101000f000000320a130478fc050000004552434f5400d601fc01fc012402d60104000000020102000a00000026060f000a00ffffffff0100000000000e00000026060f001200ffffffff000008000000a3fc74043b067c0408000000fa02050000000000ffffff00040000002d01020007000000fc020100000000000000040000002d01030010000000fb021000070000000000bc02000000000102022253797374656d0006040000002d01040004000000f0010100030000001e00070000001604fc063b06f401a3fc08000000fa0206002000000000000002040000002d010100050000001402740413f30500000013027404c30f040000002d010200040000002d01030004000000f0010100040000002701ffff0a00000026060f000a00ffffffff0100000000000e00000026060f001200ffffffff00000800000096fc8c044406db0515000000fb0220ff000000000000bc02000000000000001254696d6573204e657720526f6d616e003e00040000002d010100040000002e011800050000000a020000000005000000090200000002040000000201010025000000320a7305d0fc1400000054686520546578617320436f6e6e656374696f6e95007d0063003800960063007000700057003800a20070007d007c00640063004b003e0070007d0004000000020102000a00000026060f000a00ffffffff0100000000000e00000026060f001200ffffffff00000800000016f90802a5fc7c040e00000026060f001200ffffffff000008000000ccfb3a021cfc8d0207000000fc020000ffffff020000040000002d01050008000000fa02060008000000ffffff02040000002d010600070000001b048d021cfc3a02ccfb0500000014027404c30f0a00000026060f000a00ffffffff0100000000000e00000026060f001200ffffffff000008000000ccfbd7031cfc2a04040000002d01020008000000fa02060008000000ffffff02040000002d01070004000000f0010600070000001b042a041cfcd703ccfb0500000014027404c30f0a00000026060f000a00ffffffff0100000000000e00000026060f001200ffffffff00000800000040fb080220fcd802040000002d01020008000000fa02060008000000ffffff02040000002d01060004000000f00107000a0000002403030040fb380218fcd00218fc08020a00000026060f000a00ffffffff0100000000000e00000026060f001200ffffffff00000800000040fb900320fc6004040000002d01020008000000fa02060008000000ffffff02040000002d01070004000000f00106000a0000002403030040fb280418fc900318fc58040a00000026060f000a00ffffffff0100000000000e00000026060f001200ffffffff00000800000006fa2202eefb1c040e00000026060f001200ffffffff00000800000012fa2802eefb100407000000fc020000000000020000040000002d01060004000000f0010500040000002d01020008000000fa0206000800000000000002040000002d01050004000000f00107000700000018041004eefb280212fa0500000014027404c30f0a00000026060f000a00ffffffff0100000000000e00000026060f001200ffffffff00000800000006fa22020afb1c0407000000fc020000ffffff020000040000002d01070004000000f0010600040000002d01020008000000fa02060008000000ffffff02040000002d01060004000000f0010500070000001b041c040afb220206fa0500000014027404c30f0a00000026060f000a00ffffffff0100000000000a00000026060f000a00ffffffff0100000000000e00000026060f001200ffffffff00000800000016f92502aaf9100407000000fc020000000000020000040000002d01050004000000f0010700040000002d01020008000000fa0206000800000000000002040000002d01070004000000f0010600070000001b041004aaf9250216f90500000014027404c30f0a00000026060f000a00ffffffff0100000000000e00000026060f001200ffffffff00000800000011fa850233fbee02040000002d01020008000000fa0206000800000000000002040000002d01060004000000f0010700070000001b04ee0233fb850211fa0500000014027404c30f0a00000026060f000a00ffffffff0100000000000e00000026060f001200ffffffff00000800000011fa470333fbb003040000002d01020008000000fa0206000800000000000002040000002d01070004000000f0010600070000001b04b00333fb470311fa0500000014027404c30f0a00000026060f000a00ffffffff0100000000000e00000026060f001200ffffffff000008000000bcfa250210fb1004040000002d01020008000000fa0206000800000000000002040000002d01060004000000f0010700070000001b04100410fb2502bcfa0500000014027404c30f0a00000026060f000a00ffffffff0100000000000e00000026060f001200ffffffff000008000000c5fb1603a5fc7c040e00000026060f001200ffffffff000008000000c5fb160363fce40308000000fa0206002000000000000002040000002d01070004000000f0010600040000002d0103002200000025030f00c5fb1603fbfb1603e9fb16030dfc160321fc1a0331fc220340fc2e034ffc400358fc52035bfc680358fc80034ffc940342fcac0331fcc40322fcdc030a00000026060f000a00ffffffff0100000000000e00000026060f001200ffffffff00000800000007fcae03a5fc7c042200000025030f009dfc740467fc740479fc740455fc740441fc700431fc680422fc5c0413fc4a040afc380407fc22040afc0a0413fcf60320fcde0331fcc60340fcae030a00000026060f000a00ffffffff0100000000000a00000026060f000a00ffffffff0100000000000a00000026060f000a00ffffffff0100000000000a00000026060f000a00ffffffff0100000000000e00000026060f001200544e505004000800000000000000000000000a00000026060f000a00ffffffff010000000000040000002d010200040000002d01030004000000f001070004000000f0010500040000002d01040004000000f0010100030000000000a90400002d05000000200070000000000000000001fe000100000000000000000000000000000000000000da1a6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hyphpar0\adjustright {\expnd-1\expndtw-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qc\tx4680\hyphpar0\adjustright {\expnd-1\expndtw-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c\nowidctlpar\widctlpar\tqc\tx4680\hyphpar0\adjustright \cfpat1\cbpat8 {\b\fs72\kerning16 OPERATING GUIDES}{\b\kerning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c\nowidctlpar\widctlpar\tx-720\hyphpar0\adjustright {\b\expnd-1\expndtw-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c\nowidctlpar\widctlpar\tqc\tx4680\hyphpar0\adjustright {\b\deleted\fs56\expnd0\expndtw-4\revauthdel1\revdttmdel1175761636 December}{\b\fs56\expnd0\expndtw-4\revised\revauth1\revdttm1175761636 April}{\b\fs56\expnd0\expndtw-4 , 199}{\b\fs56\expnd0\expndtw-4\revised\revauth1\revdttm1175761636 7}{\b\deleted\fs56\expnd0\expndtw-4\revauthdel1\revdttmdel1175761636 6}{\b\expnd0\expndtw-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qc\tx4680\hyphpar0\adjustright {\expnd0\expndtw-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c\nowidctlpar\widctlpar\tqc\tx4680\hyphpar0\adjustright {\expnd0\expndtw-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c\nowidctlpar\widctlpar\brdrt\brdrs\brdrw15\brsp20 \tqc\tx4680\hyphpar0\adjustright {\expnd2\expndtw10 Electric Reliability Council of Texas, In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c\nowidctlpar\widctlpar\tqc\tx4680\hyphpar0\adjustright {\expnd2\expndtw10 7200 N Mopac Expwy #25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ustin, TX  78731-256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hone (512) 343-7215  Fax (512) 343-813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ttp://www.ercot.com}{\expnd0\expndtw-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qc\tx4680\hyphpar0\adjustright {\expnd0\expndtw-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c\nowidctlpar\widctlpar\tqc\tx4680\hyphpar0\adjustright {\expnd0\expndtw-4 \sect }\sectd \marglsxn851\margrsxn1325\margtsxn1276\margbsxn864\sbknone\linex0\cols2\titlepg\colno1\colw9212\colsr2\colno2\colw850\sectdefaultcl {\header \pard\plain \s30\qc\nowidctlpar\widctlpar\tqc\tx4320\tqr\tx8640\adjustright \fs22\cgrid {\b\f17 ERCOT OPERATING GUID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LE OF CONT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oter \pard\plain \qc\nowidctlpar\widctlpar\brdrt\brdrs\brdrw15\brsp20 \tx-1440\tx-720\tx0\tx485\tx970\tx1440\tx1939\tx2424\tx2880\tx3394\tx3878\tx4320\tx4848\tx5333\tx5760\tx6302\tx6787\tx7200\hyphpar0\adjustright \fs22\cgrid {\i\f17\fs20\expnd0\expndtw-2 \tab \tab \tab \tab \tab \tab \tab \tab \tab \tab \tab \tab \tab \tab }{\i\deleted\f17\fs20\expnd0\expndtw-2\revauthdel1\revdttmdel1175761896 December, 1996}{\i\f17\fs20\expnd0\expndtw-2\revised\revauth1\revdttm1175761896 April, 1997}{\f17\fs20\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seclvl1\pnucrm\pnstart1\pnindent720\pnhang{\pntxta .}}{\*\pnseclvl2\pnucltr\pnstart1\pnindent720\pnhang{\pntxta .}}{\*\pnseclvl3\pndec\pnstart1\pnindent720\pnhang{\pntxta .}}{\*\pnseclvl4\pnlcltr\pnstart1\pnindent720\pnhang{\pntxta )}}{\*\pnseclvl5\pndec\pnstart1\pnindent720\pnhang{\pntxtb (}{\pntxta )}}{\*\pnseclvl6\pnlcltr\pnstart1\pnindent720\pnhang{\pntxtb (}{\pntxta )}}{\*\pnseclvl7\pnlcrm\pnstart1\pnindent720\pnhang{\pntxtb (}{\pntxta )}}{\*\pnseclvl8\pnlcltr\pnstart1\pnindent720\pnhang{\pntxtb (}{\pntxta )}}{\*\pnseclvl9\pnlcrm\pnstart1\pnindent720\pnhang{\pntxtb (}{\pntxta )}}\pard\plain \qj\nowidctlpar\widctlpar\tqc\tx4680\hyphpar0\adjustright \fs22\cgrid {\expnd0\expndtw-4 \p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fs20 {\*\bkmkstart OLE_LINK1}INTRODUCTION-------------------------------------------------------------------------------------------------------------}{\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s20\cgrid \hich\af0\dbch\af0\loch\f0 A. \tab}}\pard \fi-360\li360\nowidctlpar\widctlpar{\*\pn \pnlvlbody\ilvl0\ls1\pnrnot0\pnucltr\pnb0\pni0\pnfs20\pnstart1\pnindent360\pnhang{\pntxta . }}\ls1\ls1\pnrauth1\pnrdate1175761516\pnrstart0\pnrxst3\pnrxst0\pnrxst0\pnrxst0\pnrxst46\pnrxst0\pnrxst32\pnrxst0\pnrstop8\pnrstart1\pnrrgb1\pnrrgb0\pnrrgb0\pnrrgb0\pnrrgb0\pnrrgb0\pnrrgb0\pnrrgb0\pnrrgb0\pnrstop9\pnrstart2\pnrnfc3\pnrnfc0\pnrnfc0\pnrnfc0\pnrnfc0\pnrnfc0\pnrnfc0\pnrnfc0\pnrnfc0\pnrnfc0\pnrnfc0\pnrnfc1\pnrnfc0\pnrnfc0\pnrnfc0\pnrnfc0\pnrnfc0\pnrnfc0\pnrstop18\pnrstart3\pnrpnbr1\pnrpnbr0\pnrpnbr0\pnrpnbr0\pnrpnbr0\pnrpnbr0\pnrpnbr0\pnrpnbr0\pnrpnbr0\pnrpnbr0\pnrpnbr0\pnrpnbr0\pnrpnbr0\pnrpnbr0\pnrpnbr0\pnrpnbr0\pnrpnbr0\pnrpnbr0\pnrpnbr0\pnrpnbr0\pnrpnbr0\pnrpnbr0\pnrpnbr0\pnrpnbr0\pnrpnbr0\pnrpnbr0\pnrpnbr0\pnrpnbr0\pnrpnbr0\pnrpnbr0\pnrpnbr0\pnrpnbr0\pnrpnbr0\pnrpnbr0\pnrpnbr0\pnrpnbr0\pnrstop36\adjustright {\fs20 PURPOS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s20\cgrid \hich\af0\dbch\af0\loch\f0 B. \tab}}\pard \fi-360\li360\nowidctlpar\widctlpar{\*\pn \pnlvlbody\ilvl0\ls1\pnrnot0\pnucltr\pnb0\pni0\pnfs20\pnstart1\pnindent360\pnhang{\pntxta . }}\ls1\ls1\pnrauth1\pnrdate1175761516\pnrstart0\pnrxst3\pnrxst0\pnrxst0\pnrxst0\pnrxst46\pnrxst0\pnrxst32\pnrxst0\pnrstop8\pnrstart1\pnrrgb1\pnrrgb0\pnrrgb0\pnrrgb0\pnrrgb0\pnrrgb0\pnrrgb0\pnrrgb0\pnrrgb0\pnrstop9\pnrstart2\pnrnfc3\pnrnfc0\pnrnfc0\pnrnfc0\pnrnfc0\pnrnfc0\pnrnfc0\pnrnfc0\pnrnfc0\pnrnfc0\pnrnfc0\pnrnfc2\pnrnfc0\pnrnfc0\pnrnfc0\pnrnfc0\pnrnfc0\pnrnfc0\pnrstop18\pnrstart3\pnrpnbr2\pnrpnbr0\pnrpnbr0\pnrpnbr0\pnrpnbr0\pnrpnbr0\pnrpnbr0\pnrpnbr0\pnrpnbr0\pnrpnbr0\pnrpnbr0\pnrpnbr0\pnrpnbr0\pnrpnbr0\pnrpnbr0\pnrpnbr0\pnrpnbr0\pnrpnbr0\pnrpnbr0\pnrpnbr0\pnrpnbr0\pnrpnbr0\pnrpnbr0\pnrpnbr0\pnrpnbr0\pnrpnbr0\pnrpnbr0\pnrpnbr0\pnrpnbr0\pnrpnbr0\pnrpnbr0\pnrpnbr0\pnrpnbr0\pnrpnbr0\pnrpnbr0\pnrpnbr0\pnrstop36\adjustright {\fs20 SUPPLEMEN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s20\cgrid \hich\af0\dbch\af0\loch\f0 C. \tab}}\pard \fi-360\li360\nowidctlpar\widctlpar{\*\pn \pnlvlbody\ilvl0\ls1\pnrnot0\pnucltr\pnb0\pni0\pnfs20\pnstart1\pnindent360\pnhang{\pntxta . }}\ls1\ls1\pnrauth1\pnrdate1175761516\pnrstart0\pnrxst3\pnrxst0\pnrxst0\pnrxst0\pnrxst46\pnrxst0\pnrxst32\pnrxst0\pnrstop8\pnrstart1\pnrrgb1\pnrrgb0\pnrrgb0\pnrrgb0\pnrrgb0\pnrrgb0\pnrrgb0\pnrrgb0\pnrrgb0\pnrstop9\pnrstart2\pnrnfc3\pnrnfc0\pnrnfc0\pnrnfc0\pnrnfc0\pnrnfc0\pnrnfc0\pnrnfc0\pnrnfc0\pnrnfc0\pnrnfc0\pnrnfc3\pnrnfc0\pnrnfc0\pnrnfc0\pnrnfc0\pnrnfc0\pnrnfc0\pnrstop18\pnrstart3\pnrpnbr3\pnrpnbr0\pnrpnbr0\pnrpnbr0\pnrpnbr0\pnrpnbr0\pnrpnbr0\pnrpnbr0\pnrpnbr0\pnrpnbr0\pnrpnbr0\pnrpnbr0\pnrpnbr0\pnrpnbr0\pnrpnbr0\pnrpnbr0\pnrpnbr0\pnrpnbr0\pnrpnbr0\pnrpnbr0\pnrpnbr0\pnrpnbr0\pnrpnbr0\pnrpnbr0\pnrpnbr0\pnrpnbr0\pnrpnbr0\pnrpnbr0\pnrpnbr0\pnrpnbr0\pnrpnbr0\pnrpnbr0\pnrpnbr0\pnrpnbr0\pnrpnbr0\pnrpnbr0\pnrstop36\adjustright {\fs20 OPERATING CRITERIA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s20\cgrid \hich\af0\dbch\af0\loch\f0 D. \tab}}\pard \fi-360\li360\nowidctlpar\widctlpar{\*\pn \pnlvlbody\ilvl0\ls1\pnrnot0\pnucltr\pnb0\pni0\pnfs20\pnstart1\pnindent360\pnhang{\pntxta . }}\ls1\ls1\pnrauth1\pnrdate1175761516\pnrstart0\pnrxst3\pnrxst0\pnrxst0\pnrxst0\pnrxst46\pnrxst0\pnrxst32\pnrxst0\pnrstop8\pnrstart1\pnrrgb1\pnrrgb0\pnrrgb0\pnrrgb0\pnrrgb0\pnrrgb0\pnrrgb0\pnrrgb0\pnrrgb0\pnrstop9\pnrstart2\pnrnfc3\pnrnfc0\pnrnfc0\pnrnfc0\pnrnfc0\pnrnfc0\pnrnfc0\pnrnfc0\pnrnfc0\pnrnfc0\pnrnfc0\pnrnfc4\pnrnfc0\pnrnfc0\pnrnfc0\pnrnfc0\pnrnfc0\pnrnfc0\pnrstop18\pnrstart3\pnrpnbr4\pnrpnbr0\pnrpnbr0\pnrpnbr0\pnrpnbr0\pnrpnbr0\pnrpnbr0\pnrpnbr0\pnrpnbr0\pnrpnbr0\pnrpnbr0\pnrpnbr0\pnrpnbr0\pnrpnbr0\pnrpnbr0\pnrpnbr0\pnrpnbr0\pnrpnbr0\pnrpnbr0\pnrpnbr0\pnrpnbr0\pnrpnbr0\pnrpnbr0\pnrpnbr0\pnrpnbr0\pnrpnbr0\pnrpnbr0\pnrpnbr0\pnrpnbr0\pnrpnbr0\pnrpnbr0\pnrpnbr0\pnrpnbr0\pnrpnbr0\pnrpnbr0\pnrpnbr0\pnrstop36\adjustright {\fs20 ENTITY OBLIGATION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s20\cgrid \hich\af0\dbch\af0\loch\f0 E. \tab}}\pard \fi-360\li360\nowidctlpar\widctlpar{\*\pn \pnlvlbody\ilvl0\ls1\pnrnot0\pnucltr\pnb0\pni0\pnfs20\pnstart1\pnindent360\pnhang{\pntxta . }}\ls1\ls1\pnrauth1\pnrdate1175761516\pnrstart0\pnrxst3\pnrxst0\pnrxst0\pnrxst0\pnrxst46\pnrxst0\pnrxst32\pnrxst0\pnrstop8\pnrstart1\pnrrgb1\pnrrgb0\pnrrgb0\pnrrgb0\pnrrgb0\pnrrgb0\pnrrgb0\pnrrgb0\pnrrgb0\pnrstop9\pnrstart2\pnrnfc3\pnrnfc0\pnrnfc0\pnrnfc0\pnrnfc0\pnrnfc0\pnrnfc0\pnrnfc0\pnrnfc0\pnrnfc0\pnrnfc0\pnrnfc5\pnrnfc0\pnrnfc0\pnrnfc0\pnrnfc0\pnrnfc0\pnrnfc0\pnrstop18\pnrstart3\pnrpnbr5\pnrpnbr0\pnrpnbr0\pnrpnbr0\pnrpnbr0\pnrpnbr0\pnrpnbr0\pnrpnbr0\pnrpnbr0\pnrpnbr0\pnrpnbr0\pnrpnbr0\pnrpnbr0\pnrpnbr0\pnrpnbr0\pnrpnbr0\pnrpnbr0\pnrpnbr0\pnrpnbr0\pnrpnbr0\pnrpnbr0\pnrpnbr0\pnrpnbr0\pnrpnbr0\pnrpnbr0\pnrpnbr0\pnrpnbr0\pnrpnbr0\pnrpnbr0\pnrpnbr0\pnrpnbr0\pnrpnbr0\pnrpnbr0\pnrpnbr0\pnrpnbr0\pnrpnbr0\pnrstop36\adjustright {\fs20 INDEPENDENT SYSTEM OPERATOR (ISO)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s20\cgrid \hich\af0\dbch\af0\loch\f0 F. \tab}}\pard \fi-360\li360\nowidctlpar\widctlpar{\*\pn \pnlvlbody\ilvl0\ls1\pnrnot0\pnucltr\pnb0\pni0\pnfs20\pnstart1\pnindent360\pnhang{\pntxta . }}\ls1\ls1\pnrauth1\pnrdate1175761516\pnrstart0\pnrxst3\pnrxst0\pnrxst0\pnrxst0\pnrxst46\pnrxst0\pnrxst32\pnrxst0\pnrstop8\pnrstart1\pnrrgb1\pnrrgb0\pnrrgb0\pnrrgb0\pnrrgb0\pnrrgb0\pnrrgb0\pnrrgb0\pnrrgb0\pnrstop9\pnrstart2\pnrnfc3\pnrnfc0\pnrnfc0\pnrnfc0\pnrnfc0\pnrnfc0\pnrnfc0\pnrnfc0\pnrnfc0\pnrnfc0\pnrnfc0\pnrnfc6\pnrnfc0\pnrnfc0\pnrnfc0\pnrnfc0\pnrnfc0\pnrnfc0\pnrstop18\pnrstart3\pnrpnbr6\pnrpnbr0\pnrpnbr0\pnrpnbr0\pnrpnbr0\pnrpnbr0\pnrpnbr0\pnrpnbr0\pnrpnbr0\pnrpnbr0\pnrpnbr0\pnrpnbr0\pnrpnbr0\pnrpnbr0\pnrpnbr0\pnrpnbr0\pnrpnbr0\pnrpnbr0\pnrpnbr0\pnrpnbr0\pnrpnbr0\pnrpnbr0\pnrpnbr0\pnrpnbr0\pnrpnbr0\pnrpnbr0\pnrpnbr0\pnrpnbr0\pnrpnbr0\pnrpnbr0\pnrpnbr0\pnrpnbr0\pnrpnbr0\pnrpnbr0\pnrpnbr0\pnrpnbr0\pnrstop36\adjustright {\fs20 OPERATING DEFINITION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s20 \line }{\b\fs20 OPERATING GUIDE NO. I - SYSTEM CONTROL------------------------------------------------------------------}{\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s20\cgrid \hich\af0\dbch\af0\loch\f0 A. \tab}}\pard \fi-360\li360\nowidctlpar\widctlpar{\*\pn \pnlvlbody\ilvl0\ls2\pnrnot0\pnucltr\pnb0\pni0\pnfs20\pnstart1\pnindent360\pnhang{\pntxta . }}\ls2\ls2\pnrauth1\pnrdate1175761516\pnrstart0\pnrxst3\pnrxst0\pnrxst0\pnrxst0\pnrxst46\pnrxst0\pnrxst32\pnrxst0\pnrstop8\pnrstart1\pnrrgb1\pnrrgb0\pnrrgb0\pnrrgb0\pnrrgb0\pnrrgb0\pnrrgb0\pnrrgb0\pnrrgb0\pnrstop9\pnrstart2\pnrnfc3\pnrnfc0\pnrnfc0\pnrnfc0\pnrnfc0\pnrnfc0\pnrnfc0\pnrnfc0\pnrnfc0\pnrnfc0\pnrnfc0\pnrnfc1\pnrnfc0\pnrnfc0\pnrnfc0\pnrnfc0\pnrnfc0\pnrnfc0\pnrstop18\pnrstart3\pnrpnbr1\pnrpnbr0\pnrpnbr0\pnrpnbr0\pnrpnbr0\pnrpnbr0\pnrpnbr0\pnrpnbr0\pnrpnbr0\pnrpnbr0\pnrpnbr0\pnrpnbr0\pnrpnbr0\pnrpnbr0\pnrpnbr0\pnrpnbr0\pnrpnbr0\pnrpnbr0\pnrpnbr0\pnrpnbr0\pnrpnbr0\pnrpnbr0\pnrpnbr0\pnrpnbr0\pnrpnbr0\pnrpnbr0\pnrpnbr0\pnrpnbr0\pnrpnbr0\pnrpnbr0\pnrpnbr0\pnrpnbr0\pnrpnbr0\pnrpnbr0\pnrpnbr0\pnrpnbr0\pnrstop36\adjustright {\fs20 AUTOMATIC CONTROL SYSTEM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s20\cgrid \hich\af0\dbch\af0\loch\f0 B. \tab}}\pard \fi-360\li360\nowidctlpar\widctlpar{\*\pn \pnlvlbody\ilvl0\ls2\pnrnot0\pnucltr\pnb0\pni0\pnfs20\pnstart1\pnindent360\pnhang{\pntxta . }}\ls2\ls2\pnrauth1\pnrdate1175761516\pnrstart0\pnrxst3\pnrxst0\pnrxst0\pnrxst0\pnrxst46\pnrxst0\pnrxst32\pnrxst0\pnrstop8\pnrstart1\pnrrgb1\pnrrgb0\pnrrgb0\pnrrgb0\pnrrgb0\pnrrgb0\pnrrgb0\pnrrgb0\pnrrgb0\pnrstop9\pnrstart2\pnrnfc3\pnrnfc0\pnrnfc0\pnrnfc0\pnrnfc0\pnrnfc0\pnrnfc0\pnrnfc0\pnrnfc0\pnrnfc0\pnrnfc0\pnrnfc2\pnrnfc0\pnrnfc0\pnrnfc0\pnrnfc0\pnrnfc0\pnrnfc0\pnrstop18\pnrstart3\pnrpnbr2\pnrpnbr0\pnrpnbr0\pnrpnbr0\pnrpnbr0\pnrpnbr0\pnrpnbr0\pnrpnbr0\pnrpnbr0\pnrpnbr0\pnrpnbr0\pnrpnbr0\pnrpnbr0\pnrpnbr0\pnrpnbr0\pnrpnbr0\pnrpnbr0\pnrpnbr0\pnrpnbr0\pnrpnbr0\pnrpnbr0\pnrpnbr0\pnrpnbr0\pnrpnbr0\pnrpnbr0\pnrpnbr0\pnrpnbr0\pnrpnbr0\pnrpnbr0\pnrpnbr0\pnrpnbr0\pnrpnbr0\pnrpnbr0\pnrpnbr0\pnrpnbr0\pnrpnbr0\pnrstop36\adjustright {\fs20 TIME CORRECTION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s20\cgrid \hich\af0\dbch\af0\loch\f0 C. \tab}}\pard \fi-360\li360\ri16\nowidctlpar\widctlpar{\*\pn \pnlvlbody\ilvl0\ls2\pnrnot0\pnucltr\pnb0\pni0\pnfs20\pnstart1\pnindent360\pnhang{\pntxta . }}\ls2\ls2\pnrauth1\pnrdate1175761516\pnrstart0\pnrxst3\pnrxst0\pnrxst0\pnrxst0\pnrxst46\pnrxst0\pnrxst32\pnrxst0\pnrstop8\pnrstart1\pnrrgb1\pnrrgb0\pnrrgb0\pnrrgb0\pnrrgb0\pnrrgb0\pnrrgb0\pnrrgb0\pnrrgb0\pnrstop9\pnrstart2\pnrnfc3\pnrnfc0\pnrnfc0\pnrnfc0\pnrnfc0\pnrnfc0\pnrnfc0\pnrnfc0\pnrnfc0\pnrnfc0\pnrnfc0\pnrnfc3\pnrnfc0\pnrnfc0\pnrnfc0\pnrnfc0\pnrnfc0\pnrnfc0\pnrstop18\pnrstart3\pnrpnbr3\pnrpnbr0\pnrpnbr0\pnrpnbr0\pnrpnbr0\pnrpnbr0\pnrpnbr0\pnrpnbr0\pnrpnbr0\pnrpnbr0\pnrpnbr0\pnrpnbr0\pnrpnbr0\pnrpnbr0\pnrpnbr0\pnrpnbr0\pnrpnbr0\pnrpnbr0\pnrpnbr0\pnrpnbr0\pnrpnbr0\pnrpnbr0\pnrpnbr0\pnrpnbr0\pnrpnbr0\pnrpnbr0\pnrpnbr0\pnrpnbr0\pnrpnbr0\pnrpnbr0\pnrpnbr0\pnrpnbr0\pnrpnbr0\pnrpnbr0\pnrpnbr0\pnrpnbr0\pnrstop36\adjustright {\fs20 GENERATING UNIT OPERATING CAPABILITY VERIFICATION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s20\cgrid \hich\af0\dbch\af0\loch\f0 D. \tab}}\pard \fi-360\li360\nowidctlpar\widctlpar{\*\pn \pnlvlbody\ilvl0\ls2\pnrnot0\pnucltr\pnb0\pni0\pnfs20\pnstart1\pnindent360\pnhang{\pntxta . }}\ls2\ls2\pnrauth1\pnrdate1175761516\pnrstart0\pnrxst3\pnrxst0\pnrxst0\pnrxst0\pnrxst46\pnrxst0\pnrxst32\pnrxst0\pnrstop8\pnrstart1\pnrrgb1\pnrrgb0\pnrrgb0\pnrrgb0\pnrrgb0\pnrrgb0\pnrrgb0\pnrrgb0\pnrrgb0\pnrstop9\pnrstart2\pnrnfc3\pnrnfc0\pnrnfc0\pnrnfc0\pnrnfc0\pnrnfc0\pnrnfc0\pnrnfc0\pnrnfc0\pnrnfc0\pnrnfc0\pnrnfc4\pnrnfc0\pnrnfc0\pnrnfc0\pnrnfc0\pnrnfc0\pnrnfc0\pnrstop18\pnrstart3\pnrpnbr4\pnrpnbr0\pnrpnbr0\pnrpnbr0\pnrpnbr0\pnrpnbr0\pnrpnbr0\pnrpnbr0\pnrpnbr0\pnrpnbr0\pnrpnbr0\pnrpnbr0\pnrpnbr0\pnrpnbr0\pnrpnbr0\pnrpnbr0\pnrpnbr0\pnrpnbr0\pnrpnbr0\pnrpnbr0\pnrpnbr0\pnrpnbr0\pnrpnbr0\pnrpnbr0\pnrpnbr0\pnrpnbr0\pnrpnbr0\pnrpnbr0\pnrpnbr0\pnrpnbr0\pnrpnbr0\pnrpnbr0\pnrpnbr0\pnrpnbr0\pnrpnbr0\pnrpnbr0\pnrstop36\adjustright {\fs20 INTERRUPTIBLE LOAD USED AS CAPABILITY VERIFICATION PROCEDUR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s20\cgrid \hich\af0\dbch\af0\loch\f0 E. \tab}}\pard \fi-360\li360\nowidctlpar\widctlpar{\*\pn \pnlvlbody\ilvl0\ls2\pnrnot0\pnucltr\pnb0\pni0\pnfs20\pnstart1\pnindent360\pnhang{\pntxta . }}\ls2\ls2\pnrauth1\pnrdate1175761516\pnrstart0\pnrxst3\pnrxst0\pnrxst0\pnrxst0\pnrxst46\pnrxst0\pnrxst32\pnrxst0\pnrstop8\pnrstart1\pnrrgb1\pnrrgb0\pnrrgb0\pnrrgb0\pnrrgb0\pnrrgb0\pnrrgb0\pnrrgb0\pnrrgb0\pnrstop9\pnrstart2\pnrnfc3\pnrnfc0\pnrnfc0\pnrnfc0\pnrnfc0\pnrnfc0\pnrnfc0\pnrnfc0\pnrnfc0\pnrnfc0\pnrnfc0\pnrnfc5\pnrnfc0\pnrnfc0\pnrnfc0\pnrnfc0\pnrnfc0\pnrnfc0\pnrstop18\pnrstart3\pnrpnbr5\pnrpnbr0\pnrpnbr0\pnrpnbr0\pnrpnbr0\pnrpnbr0\pnrpnbr0\pnrpnbr0\pnrpnbr0\pnrpnbr0\pnrpnbr0\pnrpnbr0\pnrpnbr0\pnrpnbr0\pnrpnbr0\pnrpnbr0\pnrpnbr0\pnrpnbr0\pnrpnbr0\pnrpnbr0\pnrpnbr0\pnrpnbr0\pnrpnbr0\pnrpnbr0\pnrpnbr0\pnrpnbr0\pnrpnbr0\pnrpnbr0\pnrpnbr0\pnrpnbr0\pnrpnbr0\pnrpnbr0\pnrpnbr0\pnrpnbr0\pnrpnbr0\pnrpnbr0\pnrstop36\adjustright {\fs20 INTERCHANGE CLASSIFICATION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s20\cgrid \hich\af0\dbch\af0\loch\f0 F. \tab}}\pard \fi-360\li360\nowidctlpar\widctlpar{\*\pn \pnlvlbody\ilvl0\ls2\pnrnot0\pnucltr\pnb0\pni0\pnfs20\pnstart1\pnindent360\pnhang{\pntxta . }}\ls2\ls2\pnrauth1\pnrdate1175761516\pnrstart0\pnrxst3\pnrxst0\pnrxst0\pnrxst0\pnrxst46\pnrxst0\pnrxst32\pnrxst0\pnrstop8\pnrstart1\pnrrgb1\pnrrgb0\pnrrgb0\pnrrgb0\pnrrgb0\pnrrgb0\pnrrgb0\pnrrgb0\pnrrgb0\pnrstop9\pnrstart2\pnrnfc3\pnrnfc0\pnrnfc0\pnrnfc0\pnrnfc0\pnrnfc0\pnrnfc0\pnrnfc0\pnrnfc0\pnrnfc0\pnrnfc0\pnrnfc6\pnrnfc0\pnrnfc0\pnrnfc0\pnrnfc0\pnrnfc0\pnrnfc0\pnrstop18\pnrstart3\pnrpnbr6\pnrpnbr0\pnrpnbr0\pnrpnbr0\pnrpnbr0\pnrpnbr0\pnrpnbr0\pnrpnbr0\pnrpnbr0\pnrpnbr0\pnrpnbr0\pnrpnbr0\pnrpnbr0\pnrpnbr0\pnrpnbr0\pnrpnbr0\pnrpnbr0\pnrpnbr0\pnrpnbr0\pnrpnbr0\pnrpnbr0\pnrpnbr0\pnrpnbr0\pnrpnbr0\pnrpnbr0\pnrpnbr0\pnrpnbr0\pnrpnbr0\pnrpnbr0\pnrpnbr0\pnrpnbr0\pnrpnbr0\pnrpnbr0\pnrpnbr0\pnrpnbr0\pnrpnbr0\pnrstop36\adjustright {\fs20 APPLICATION OF UNDERFREQUENCY RELAYING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s20\cgrid \hich\af0\dbch\af0\loch\f0 G. \tab}}\pard \fi-360\li360\nowidctlpar\widctlpar{\*\pn \pnlvlbody\ilvl0\ls2\pnrnot0\pnucltr\pnb0\pni0\pnfs20\pnstart1\pnindent360\pnhang{\pntxta . }}\ls2\ls2\pnrauth1\pnrdate1175761516\pnrstart0\pnrxst3\pnrxst0\pnrxst0\pnrxst0\pnrxst46\pnrxst0\pnrxst32\pnrxst0\pnrstop8\pnrstart1\pnrrgb1\pnrrgb0\pnrrgb0\pnrrgb0\pnrrgb0\pnrrgb0\pnrrgb0\pnrrgb0\pnrrgb0\pnrstop9\pnrstart2\pnrnfc3\pnrnfc0\pnrnfc0\pnrnfc0\pnrnfc0\pnrnfc0\pnrnfc0\pnrnfc0\pnrnfc0\pnrnfc0\pnrnfc0\pnrnfc7\pnrnfc0\pnrnfc0\pnrnfc0\pnrnfc0\pnrnfc0\pnrnfc0\pnrstop18\pnrstart3\pnrpnbr7\pnrpnbr0\pnrpnbr0\pnrpnbr0\pnrpnbr0\pnrpnbr0\pnrpnbr0\pnrpnbr0\pnrpnbr0\pnrpnbr0\pnrpnbr0\pnrpnbr0\pnrpnbr0\pnrpnbr0\pnrpnbr0\pnrpnbr0\pnrpnbr0\pnrpnbr0\pnrpnbr0\pnrpnbr0\pnrpnbr0\pnrpnbr0\pnrpnbr0\pnrpnbr0\pnrpnbr0\pnrpnbr0\pnrpnbr0\pnrpnbr0\pnrpnbr0\pnrpnbr0\pnrpnbr0\pnrpnbr0\pnrpnbr0\pnrpnbr0\pnrpnbr0\pnrpnbr0\pnrstop36\adjustright {\fs20 APPLICATION OF ANCILLARY SERVICE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s20\cgrid \hich\af0\dbch\af0\loch\f0 H. \tab}}\pard \fi-360\li360\nowidctlpar\widctlpar{\*\pn \pnlvlbody\ilvl0\ls2\pnrnot0\pnucltr\pnb0\pni0\pnfs20\pnstart1\pnindent360\pnhang{\pntxta . }}\ls2\ls2\pnrauth1\pnrdate1175761516\pnrstart0\pnrxst3\pnrxst0\pnrxst0\pnrxst0\pnrxst46\pnrxst0\pnrxst32\pnrxst0\pnrstop8\pnrstart1\pnrrgb1\pnrrgb0\pnrrgb0\pnrrgb0\pnrrgb0\pnrrgb0\pnrrgb0\pnrrgb0\pnrrgb0\pnrstop9\pnrstart2\pnrnfc3\pnrnfc0\pnrnfc0\pnrnfc0\pnrnfc0\pnrnfc0\pnrnfc0\pnrnfc0\pnrnfc0\pnrnfc0\pnrnfc0\pnrnfc8\pnrnfc0\pnrnfc0\pnrnfc0\pnrnfc0\pnrnfc0\pnrnfc0\pnrstop18\pnrstart3\pnrpnbr8\pnrpnbr0\pnrpnbr0\pnrpnbr0\pnrpnbr0\pnrpnbr0\pnrpnbr0\pnrpnbr0\pnrpnbr0\pnrpnbr0\pnrpnbr0\pnrpnbr0\pnrpnbr0\pnrpnbr0\pnrpnbr0\pnrpnbr0\pnrpnbr0\pnrpnbr0\pnrpnbr0\pnrpnbr0\pnrpnbr0\pnrpnbr0\pnrpnbr0\pnrpnbr0\pnrpnbr0\pnrpnbr0\pnrpnbr0\pnrpnbr0\pnrpnbr0\pnrpnbr0\pnrpnbr0\pnrpnbr0\pnrpnbr0\pnrpnbr0\pnrpnbr0\pnrpnbr0\pnrstop36\adjustright {\fs20 MAINTAINING VOLTAGE PROFILE --------------------------------------------------------------------------------\line }{\i\fs20 APPENDIX I.A.1. - TURBINE BOVERNOR SPEED REGULATION TESTS --------------------------------------\line APPENDIX I.A.2. - DAILY AVERAGE MEGAWATT ERROR -------------------------------------------------------\line APPENDIX I.E.1. - INTERCHANGE ENERGY CLASSIFICATION ------------------------------------------------\line APPENDIX I.E.2. - STATIC SCHEDULED, DYNAMICALLY SCHEDULED, AND REMOTE CONTROL AREA LOADS --------------------------------------------------------------------------------------------------------------\line APPENDIX I.E.3. - REMOTE GENERATION -------------------------------------------------------------------------\line APPENDIX I.G.1. - REQUIRED ANCILLARY SERVICES -----------------------------------------------------------}{\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0 OPERATING GUIDE NO. II - SYSTEM SECURITY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s20\cgrid \hich\af0\dbch\af0\loch\f0 A. \tab}}\pard \fi-360\li360\nowidctlpar\widctlpar{\*\pn \pnlvlbody\ilvl0\ls3\pnrnot0\pnucltr\pnb0\pni0\pnfs20\pnstart1\pnindent360\pnhang{\pntxta . }}\ls3\ls3\pnrauth1\pnrdate1175761516\pnrstart0\pnrxst3\pnrxst0\pnrxst0\pnrxst0\pnrxst46\pnrxst0\pnrxst32\pnrxst0\pnrstop8\pnrstart1\pnrrgb1\pnrrgb0\pnrrgb0\pnrrgb0\pnrrgb0\pnrrgb0\pnrrgb0\pnrrgb0\pnrrgb0\pnrstop9\pnrstart2\pnrnfc3\pnrnfc0\pnrnfc0\pnrnfc0\pnrnfc0\pnrnfc0\pnrnfc0\pnrnfc0\pnrnfc0\pnrnfc0\pnrnfc0\pnrnfc1\pnrnfc0\pnrnfc0\pnrnfc0\pnrnfc0\pnrnfc0\pnrnfc0\pnrstop18\pnrstart3\pnrpnbr1\pnrpnbr0\pnrpnbr0\pnrpnbr0\pnrpnbr0\pnrpnbr0\pnrpnbr0\pnrpnbr0\pnrpnbr0\pnrpnbr0\pnrpnbr0\pnrpnbr0\pnrpnbr0\pnrpnbr0\pnrpnbr0\pnrpnbr0\pnrpnbr0\pnrpnbr0\pnrpnbr0\pnrpnbr0\pnrpnbr0\pnrpnbr0\pnrpnbr0\pnrpnbr0\pnrpnbr0\pnrpnbr0\pnrpnbr0\pnrpnbr0\pnrpnbr0\pnrpnbr0\pnrpnbr0\pnrpnbr0\pnrpnbr0\pnrpnbr0\pnrpnbr0\pnrpnbr0\pnrstop36\adjustright {\fs20 RESPONSIVE RESERV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s20\cgrid \hich\af0\dbch\af0\loch\f0 B. \tab}}\pard \fi-360\li360\nowidctlpar\widctlpar{\*\pn \pnlvlbody\ilvl0\ls3\pnrnot0\pnucltr\pnb0\pni0\pnfs20\pnstart1\pnindent360\pnhang{\pntxta . }}\ls3\ls3\pnrauth1\pnrdate1175761516\pnrstart0\pnrxst3\pnrxst0\pnrxst0\pnrxst0\pnrxst46\pnrxst0\pnrxst32\pnrxst0\pnrstop8\pnrstart1\pnrrgb1\pnrrgb0\pnrrgb0\pnrrgb0\pnrrgb0\pnrrgb0\pnrrgb0\pnrrgb0\pnrrgb0\pnrstop9\pnrstart2\pnrnfc3\pnrnfc0\pnrnfc0\pnrnfc0\pnrnfc0\pnrnfc0\pnrnfc0\pnrnfc0\pnrnfc0\pnrnfc0\pnrnfc0\pnrnfc2\pnrnfc0\pnrnfc0\pnrnfc0\pnrnfc0\pnrnfc0\pnrnfc0\pnrstop18\pnrstart3\pnrpnbr2\pnrpnbr0\pnrpnbr0\pnrpnbr0\pnrpnbr0\pnrpnbr0\pnrpnbr0\pnrpnbr0\pnrpnbr0\pnrpnbr0\pnrpnbr0\pnrpnbr0\pnrpnbr0\pnrpnbr0\pnrpnbr0\pnrpnbr0\pnrpnbr0\pnrpnbr0\pnrpnbr0\pnrpnbr0\pnrpnbr0\pnrpnbr0\pnrpnbr0\pnrpnbr0\pnrpnbr0\pnrpnbr0\pnrpnbr0\pnrpnbr0\pnrpnbr0\pnrpnbr0\pnrpnbr0\pnrpnbr0\pnrpnbr0\pnrpnbr0\pnrpnbr0\pnrpnbr0\pnrstop36\adjustright {\fs20 UNIT AND LINE OUTAGES -------------------------------------------------------------------------------------------\line }{\i\fs20 APPENDIX II.C. - DISTURBANCE REPORT -------------------------------------------------------------------------}{\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0 OPERATING GUIDE NO. III - EMERGENCY OPERATION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s20\cgrid \hich\af0\dbch\af0\loch\f0 A. \tab}}\pard \fi-360\li360\nowidctlpar\widctlpar{\*\pn \pnlvlbody\ilvl0\ls4\pnrnot0\pnucltr\pnb0\pni0\pnfs20\pnstart1\pnindent360\pnhang{\pntxta . }}\ls4\ls4\pnrauth1\pnrdate1175761516\pnrstart0\pnrxst3\pnrxst0\pnrxst0\pnrxst0\pnrxst46\pnrxst0\pnrxst32\pnrxst0\pnrstop8\pnrstart1\pnrrgb1\pnrrgb0\pnrrgb0\pnrrgb0\pnrrgb0\pnrrgb0\pnrrgb0\pnrrgb0\pnrrgb0\pnrstop9\pnrstart2\pnrnfc3\pnrnfc0\pnrnfc0\pnrnfc0\pnrnfc0\pnrnfc0\pnrnfc0\pnrnfc0\pnrnfc0\pnrnfc0\pnrnfc0\pnrnfc1\pnrnfc0\pnrnfc0\pnrnfc0\pnrnfc0\pnrnfc0\pnrnfc0\pnrstop18\pnrstart3\pnrpnbr1\pnrpnbr0\pnrpnbr0\pnrpnbr0\pnrpnbr0\pnrpnbr0\pnrpnbr0\pnrpnbr0\pnrpnbr0\pnrpnbr0\pnrpnbr0\pnrpnbr0\pnrpnbr0\pnrpnbr0\pnrpnbr0\pnrpnbr0\pnrpnbr0\pnrpnbr0\pnrpnbr0\pnrpnbr0\pnrpnbr0\pnrpnbr0\pnrpnbr0\pnrpnbr0\pnrpnbr0\pnrpnbr0\pnrpnbr0\pnrpnbr0\pnrpnbr0\pnrpnbr0\pnrpnbr0\pnrpnbr0\pnrpnbr0\pnrpnbr0\pnrpnbr0\pnrpnbr0\pnrstop36\adjustright {\fs20 EMERGENCY ASSISTANC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s20\cgrid \hich\af0\dbch\af0\loch\f0 B. \tab}}\pard \fi-360\li360\nowidctlpar\widctlpar{\*\pn \pnlvlbody\ilvl0\ls4\pnrnot0\pnucltr\pnb0\pni0\pnfs20\pnstart1\pnindent360\pnhang{\pntxta . }}\ls4\ls4\pnrauth1\pnrdate1175761516\pnrstart0\pnrxst3\pnrxst0\pnrxst0\pnrxst0\pnrxst46\pnrxst0\pnrxst32\pnrxst0\pnrstop8\pnrstart1\pnrrgb1\pnrrgb0\pnrrgb0\pnrrgb0\pnrrgb0\pnrrgb0\pnrrgb0\pnrrgb0\pnrrgb0\pnrstop9\pnrstart2\pnrnfc3\pnrnfc0\pnrnfc0\pnrnfc0\pnrnfc0\pnrnfc0\pnrnfc0\pnrnfc0\pnrnfc0\pnrnfc0\pnrnfc0\pnrnfc2\pnrnfc0\pnrnfc0\pnrnfc0\pnrnfc0\pnrnfc0\pnrnfc0\pnrstop18\pnrstart3\pnrpnbr2\pnrpnbr0\pnrpnbr0\pnrpnbr0\pnrpnbr0\pnrpnbr0\pnrpnbr0\pnrpnbr0\pnrpnbr0\pnrpnbr0\pnrpnbr0\pnrpnbr0\pnrpnbr0\pnrpnbr0\pnrpnbr0\pnrpnbr0\pnrpnbr0\pnrpnbr0\pnrpnbr0\pnrpnbr0\pnrpnbr0\pnrpnbr0\pnrpnbr0\pnrpnbr0\pnrpnbr0\pnrpnbr0\pnrpnbr0\pnrpnbr0\pnrpnbr0\pnrpnbr0\pnrpnbr0\pnrpnbr0\pnrpnbr0\pnrpnbr0\pnrpnbr0\pnrpnbr0\pnrstop36\adjustright {\fs20 OPERATION TO MAINTAIN TRANSMISSION SYSTEM SECURITY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s20\cgrid \hich\af0\dbch\af0\loch\f0 C. \tab}}\pard \fi-360\li360\nowidctlpar\widctlpar{\*\pn \pnlvlbody\ilvl0\ls4\pnrnot0\pnucltr\pnb0\pni0\pnfs20\pnstart1\pnindent360\pnhang{\pntxta . }}\ls4\ls4\pnrauth1\pnrdate1175761516\pnrstart0\pnrxst3\pnrxst0\pnrxst0\pnrxst0\pnrxst46\pnrxst0\pnrxst32\pnrxst0\pnrstop8\pnrstart1\pnrrgb1\pnrrgb0\pnrrgb0\pnrrgb0\pnrrgb0\pnrrgb0\pnrrgb0\pnrrgb0\pnrrgb0\pnrstop9\pnrstart2\pnrnfc3\pnrnfc0\pnrnfc0\pnrnfc0\pnrnfc0\pnrnfc0\pnrnfc0\pnrnfc0\pnrnfc0\pnrnfc0\pnrnfc0\pnrnfc3\pnrnfc0\pnrnfc0\pnrnfc0\pnrnfc0\pnrnfc0\pnrnfc0\pnrstop18\pnrstart3\pnrpnbr3\pnrpnbr0\pnrpnbr0\pnrpnbr0\pnrpnbr0\pnrpnbr0\pnrpnbr0\pnrpnbr0\pnrpnbr0\pnrpnbr0\pnrpnbr0\pnrpnbr0\pnrpnbr0\pnrpnbr0\pnrpnbr0\pnrpnbr0\pnrpnbr0\pnrpnbr0\pnrpnbr0\pnrpnbr0\pnrpnbr0\pnrpnbr0\pnrpnbr0\pnrpnbr0\pnrpnbr0\pnrpnbr0\pnrpnbr0\pnrpnbr0\pnrpnbr0\pnrpnbr0\pnrpnbr0\pnrpnbr0\pnrpnbr0\pnrpnbr0\pnrpnbr0\pnrpnbr0\pnrstop36\adjustright {\fs20 ADVERSE WEATHER OPERATION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s20\cgrid \hich\af0\dbch\af0\loch\f0 D. \tab}}\pard \fi-360\li360\nowidctlpar\widctlpar{\*\pn \pnlvlbody\ilvl0\ls4\pnrnot0\pnucltr\pnb0\pni0\pnfs20\pnstart1\pnindent360\pnhang{\pntxta . }}\ls4\ls4\pnrauth1\pnrdate1175761516\pnrstart0\pnrxst3\pnrxst0\pnrxst0\pnrxst0\pnrxst46\pnrxst0\pnrxst32\pnrxst0\pnrstop8\pnrstart1\pnrrgb1\pnrrgb0\pnrrgb0\pnrrgb0\pnrrgb0\pnrrgb0\pnrrgb0\pnrrgb0\pnrrgb0\pnrstop9\pnrstart2\pnrnfc3\pnrnfc0\pnrnfc0\pnrnfc0\pnrnfc0\pnrnfc0\pnrnfc0\pnrnfc0\pnrnfc0\pnrnfc0\pnrnfc0\pnrnfc4\pnrnfc0\pnrnfc0\pnrnfc0\pnrnfc0\pnrnfc0\pnrnfc0\pnrstop18\pnrstart3\pnrpnbr4\pnrpnbr0\pnrpnbr0\pnrpnbr0\pnrpnbr0\pnrpnbr0\pnrpnbr0\pnrpnbr0\pnrpnbr0\pnrpnbr0\pnrpnbr0\pnrpnbr0\pnrpnbr0\pnrpnbr0\pnrpnbr0\pnrpnbr0\pnrpnbr0\pnrpnbr0\pnrpnbr0\pnrpnbr0\pnrpnbr0\pnrpnbr0\pnrpnbr0\pnrpnbr0\pnrpnbr0\pnrpnbr0\pnrpnbr0\pnrpnbr0\pnrpnbr0\pnrpnbr0\pnrpnbr0\pnrpnbr0\pnrpnbr0\pnrpnbr0\pnrpnbr0\pnrpnbr0\pnrstop36\adjustright {\fs20 SHORT SUPPLY OPERATION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s20\cgrid \hich\af0\dbch\af0\loch\f0 E. \tab}}\pard \fi-360\li360\nowidctlpar\widctlpar{\*\pn \pnlvlbody\ilvl0\ls4\pnrnot0\pnucltr\pnb0\pni0\pnfs20\pnstart1\pnindent360\pnhang{\pntxta . }}\ls4\ls4\pnrauth1\pnrdate1175761516\pnrstart0\pnrxst3\pnrxst0\pnrxst0\pnrxst0\pnrxst46\pnrxst0\pnrxst32\pnrxst0\pnrstop8\pnrstart1\pnrrgb1\pnrrgb0\pnrrgb0\pnrrgb0\pnrrgb0\pnrrgb0\pnrrgb0\pnrrgb0\pnrrgb0\pnrstop9\pnrstart2\pnrnfc3\pnrnfc0\pnrnfc0\pnrnfc0\pnrnfc0\pnrnfc0\pnrnfc0\pnrnfc0\pnrnfc0\pnrnfc0\pnrnfc0\pnrnfc5\pnrnfc0\pnrnfc0\pnrnfc0\pnrnfc0\pnrnfc0\pnrnfc0\pnrstop18\pnrstart3\pnrpnbr5\pnrpnbr0\pnrpnbr0\pnrpnbr0\pnrpnbr0\pnrpnbr0\pnrpnbr0\pnrpnbr0\pnrpnbr0\pnrpnbr0\pnrpnbr0\pnrpnbr0\pnrpnbr0\pnrpnbr0\pnrpnbr0\pnrpnbr0\pnrpnbr0\pnrpnbr0\pnrpnbr0\pnrpnbr0\pnrpnbr0\pnrpnbr0\pnrpnbr0\pnrpnbr0\pnrpnbr0\pnrpnbr0\pnrpnbr0\pnrpnbr0\pnrpnbr0\pnrpnbr0\pnrpnbr0\pnrpnbr0\pnrpnbr0\pnrpnbr0\pnrpnbr0\pnrpnbr0\pnrstop36\adjustright {\fs20 EMERGENCY ELECTRIC CURTAILMENT PLAN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s20\cgrid \hich\af0\dbch\af0\loch\f0 F. \tab}}\pard \fi-360\li360\nowidctlpar\widctlpar{\*\pn \pnlvlbody\ilvl0\ls4\pnrnot0\pnucltr\pnb0\pni0\pnfs20\pnstart1\pnindent360\pnhang{\pntxta . }}\ls4\ls4\pnrauth1\pnrdate1175761516\pnrstart0\pnrxst3\pnrxst0\pnrxst0\pnrxst0\pnrxst46\pnrxst0\pnrxst32\pnrxst0\pnrstop8\pnrstart1\pnrrgb1\pnrrgb0\pnrrgb0\pnrrgb0\pnrrgb0\pnrrgb0\pnrrgb0\pnrrgb0\pnrrgb0\pnrstop9\pnrstart2\pnrnfc3\pnrnfc0\pnrnfc0\pnrnfc0\pnrnfc0\pnrnfc0\pnrnfc0\pnrnfc0\pnrnfc0\pnrnfc0\pnrnfc0\pnrnfc6\pnrnfc0\pnrnfc0\pnrnfc0\pnrnfc0\pnrnfc0\pnrnfc0\pnrstop18\pnrstart3\pnrpnbr6\pnrpnbr0\pnrpnbr0\pnrpnbr0\pnrpnbr0\pnrpnbr0\pnrpnbr0\pnrpnbr0\pnrpnbr0\pnrpnbr0\pnrpnbr0\pnrpnbr0\pnrpnbr0\pnrpnbr0\pnrpnbr0\pnrpnbr0\pnrpnbr0\pnrpnbr0\pnrpnbr0\pnrpnbr0\pnrpnbr0\pnrpnbr0\pnrpnbr0\pnrpnbr0\pnrpnbr0\pnrpnbr0\pnrpnbr0\pnrpnbr0\pnrpnbr0\pnrpnbr0\pnrpnbr0\pnrpnbr0\pnrpnbr0\pnrpnbr0\pnrpnbr0\pnrpnbr0\pnrstop36\adjustright {\fs20 ERCOT BLACKSTART GUIDE ----------------------------------------------------------------------------------------\line }{\i\fs20 APPENDIX III.E. - ERCOT BLACKSTART INFORMATION -------------------------------------------------------}{\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0 OPERATING GUIDE NO. IV - OPERATING PERSONNEL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s20\cgrid \hich\af0\dbch\af0\loch\f0 A. \tab}}\pard \fi-360\li360\nowidctlpar\widctlpar{\*\pn \pnlvlbody\ilvl0\ls5\pnrnot0\pnucltr\pnb0\pni0\pnfs20\pnstart1\pnindent360\pnhang{\pntxta . }}\ls5\ls5\pnrauth1\pnrdate1175761516\pnrstart0\pnrxst3\pnrxst0\pnrxst0\pnrxst0\pnrxst46\pnrxst0\pnrxst32\pnrxst0\pnrstop8\pnrstart1\pnrrgb1\pnrrgb0\pnrrgb0\pnrrgb0\pnrrgb0\pnrrgb0\pnrrgb0\pnrrgb0\pnrrgb0\pnrstop9\pnrstart2\pnrnfc3\pnrnfc0\pnrnfc0\pnrnfc0\pnrnfc0\pnrnfc0\pnrnfc0\pnrnfc0\pnrnfc0\pnrnfc0\pnrnfc0\pnrnfc1\pnrnfc0\pnrnfc0\pnrnfc0\pnrnfc0\pnrnfc0\pnrnfc0\pnrstop18\pnrstart3\pnrpnbr1\pnrpnbr0\pnrpnbr0\pnrpnbr0\pnrpnbr0\pnrpnbr0\pnrpnbr0\pnrpnbr0\pnrpnbr0\pnrpnbr0\pnrpnbr0\pnrpnbr0\pnrpnbr0\pnrpnbr0\pnrpnbr0\pnrpnbr0\pnrpnbr0\pnrpnbr0\pnrpnbr0\pnrpnbr0\pnrpnbr0\pnrpnbr0\pnrpnbr0\pnrpnbr0\pnrpnbr0\pnrpnbr0\pnrpnbr0\pnrpnbr0\pnrpnbr0\pnrpnbr0\pnrpnbr0\pnrpnbr0\pnrpnbr0\pnrpnbr0\pnrpnbr0\pnrpnbr0\pnrstop36\adjustright {\fs20 SELECTION AND TRAINING OF SYSTEM OPERATOR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0 OPERATING GUIDE NO. V - OPERATIONS PLANNING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s20\cgrid \hich\af0\dbch\af0\loch\f0 A. \tab}}\pard \fi-360\li360\nowidctlpar\widctlpar{\*\pn \pnlvlbody\ilvl0\ls6\pnrnot0\pnucltr\pnb0\pni0\pnfs20\pnstart1\pnindent360\pnhang{\pntxta . }}\ls6\ls6\pnrauth1\pnrdate1175761516\pnrstart0\pnrxst3\pnrxst0\pnrxst0\pnrxst0\pnrxst46\pnrxst0\pnrxst32\pnrxst0\pnrstop8\pnrstart1\pnrrgb1\pnrrgb0\pnrrgb0\pnrrgb0\pnrrgb0\pnrrgb0\pnrrgb0\pnrrgb0\pnrrgb0\pnrstop9\pnrstart2\pnrnfc3\pnrnfc0\pnrnfc0\pnrnfc0\pnrnfc0\pnrnfc0\pnrnfc0\pnrnfc0\pnrnfc0\pnrnfc0\pnrnfc0\pnrnfc1\pnrnfc0\pnrnfc0\pnrnfc0\pnrnfc0\pnrnfc0\pnrnfc0\pnrstop18\pnrstart3\pnrpnbr1\pnrpnbr0\pnrpnbr0\pnrpnbr0\pnrpnbr0\pnrpnbr0\pnrpnbr0\pnrpnbr0\pnrpnbr0\pnrpnbr0\pnrpnbr0\pnrpnbr0\pnrpnbr0\pnrpnbr0\pnrpnbr0\pnrpnbr0\pnrpnbr0\pnrpnbr0\pnrpnbr0\pnrpnbr0\pnrpnbr0\pnrpnbr0\pnrpnbr0\pnrpnbr0\pnrpnbr0\pnrpnbr0\pnrpnbr0\pnrpnbr0\pnrpnbr0\pnrpnbr0\pnrpnbr0\pnrpnbr0\pnrpnbr0\pnrpnbr0\pnrpnbr0\pnrpnbr0\pnrstop36\adjustright {\fs20 GENERATION FACILITIE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s20\cgrid \hich\af0\dbch\af0\loch\f0 B. \tab}}\pard \fi-360\li360\nowidctlpar\widctlpar{\*\pn \pnlvlbody\ilvl0\ls6\pnrnot0\pnucltr\pnb0\pni0\pnfs20\pnstart1\pnindent360\pnhang{\pntxta . }}\ls6\ls6\pnrauth1\pnrdate1175761516\pnrstart0\pnrxst3\pnrxst0\pnrxst0\pnrxst0\pnrxst46\pnrxst0\pnrxst32\pnrxst0\pnrstop8\pnrstart1\pnrrgb1\pnrrgb0\pnrrgb0\pnrrgb0\pnrrgb0\pnrrgb0\pnrrgb0\pnrrgb0\pnrrgb0\pnrstop9\pnrstart2\pnrnfc3\pnrnfc0\pnrnfc0\pnrnfc0\pnrnfc0\pnrnfc0\pnrnfc0\pnrnfc0\pnrnfc0\pnrnfc0\pnrnfc0\pnrnfc2\pnrnfc0\pnrnfc0\pnrnfc0\pnrnfc0\pnrnfc0\pnrnfc0\pnrstop18\pnrstart3\pnrpnbr2\pnrpnbr0\pnrpnbr0\pnrpnbr0\pnrpnbr0\pnrpnbr0\pnrpnbr0\pnrpnbr0\pnrpnbr0\pnrpnbr0\pnrpnbr0\pnrpnbr0\pnrpnbr0\pnrpnbr0\pnrpnbr0\pnrpnbr0\pnrpnbr0\pnrpnbr0\pnrpnbr0\pnrpnbr0\pnrpnbr0\pnrpnbr0\pnrpnbr0\pnrpnbr0\pnrpnbr0\pnrpnbr0\pnrpnbr0\pnrpnbr0\pnrpnbr0\pnrpnbr0\pnrpnbr0\pnrpnbr0\pnrpnbr0\pnrpnbr0\pnrpnbr0\pnrpnbr0\pnrstop36\adjustright {\fs20 TRANSMISSION SECURITY CRITERIA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s20\cgrid \hich\af0\dbch\af0\loch\f0 C. \tab}}\pard \fi-360\li360\nowidctlpar\widctlpar{\*\pn \pnlvlbody\ilvl0\ls6\pnrnot0\pnucltr\pnb0\pni0\pnfs20\pnstart1\pnindent360\pnhang{\pntxta . }}\ls6\ls6\pnrauth1\pnrdate1175761516\pnrstart0\pnrxst3\pnrxst0\pnrxst0\pnrxst0\pnrxst46\pnrxst0\pnrxst32\pnrxst0\pnrstop8\pnrstart1\pnrrgb1\pnrrgb0\pnrrgb0\pnrrgb0\pnrrgb0\pnrrgb0\pnrrgb0\pnrrgb0\pnrrgb0\pnrstop9\pnrstart2\pnrnfc3\pnrnfc0\pnrnfc0\pnrnfc0\pnrnfc0\pnrnfc0\pnrnfc0\pnrnfc0\pnrnfc0\pnrnfc0\pnrnfc0\pnrnfc3\pnrnfc0\pnrnfc0\pnrnfc0\pnrnfc0\pnrnfc0\pnrnfc0\pnrstop18\pnrstart3\pnrpnbr3\pnrpnbr0\pnrpnbr0\pnrpnbr0\pnrpnbr0\pnrpnbr0\pnrpnbr0\pnrpnbr0\pnrpnbr0\pnrpnbr0\pnrpnbr0\pnrpnbr0\pnrpnbr0\pnrpnbr0\pnrpnbr0\pnrpnbr0\pnrpnbr0\pnrpnbr0\pnrpnbr0\pnrpnbr0\pnrpnbr0\pnrpnbr0\pnrpnbr0\pnrpnbr0\pnrpnbr0\pnrpnbr0\pnrpnbr0\pnrpnbr0\pnrpnbr0\pnrpnbr0\pnrpnbr0\pnrpnbr0\pnrpnbr0\pnrpnbr0\pnrpnbr0\pnrpnbr0\pnrstop36\adjustright {\fs20 SYSTEM PROTECTIVE RELAYING ----------------------------------------------------------------------------------\line }{\i\fs20 APPENDIX V.A. - PLANNING CRITERIA ------------------------------------------------------------------------------\line APPENDIX V.B. - SYSTEM PROTECTIVE RELAYING RECOMMENTATIONS ----------------------------------}{\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r\ri-1\nowidctlpar\widctlpar\adjustright {\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r\nowidctlpar\widctlpar\adjustright {\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2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2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3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3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3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3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5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5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5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6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6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6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6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7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7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7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7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7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7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7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7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8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8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8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8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9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9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0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0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0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0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0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1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0 OPERATING GUIDE NO. VI - COMMUNICATIONS AND METERING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360\nowidctlpar\widctlpar\adjustright {\i\fs20 APPENDIX VI.A. - INTER-CONTROL AREA COMMUNIDATIONS GUIDELINE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PPENDIX VI.B. - INTER-CONTROL AREA TELEMETRY GUIDELINE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PPENDIX VI.C. - INTER-CONTROL AREA METERING GUIDELINE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r\nowidctlpar\widctlpar\adjustright {\fs20 12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2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3{\*\bkmkend OLE_LINK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sb240\sa60\keepn\nowidctlpar\widctlpar\outlinelevel0\adjustright \b\f1\fs28\kerning28\cgrid {\f0\fs22\expnd0\expndtw-4 \sect }\sectd \sbknone\pgnrestart\pgnstarts0\linex0\sectdefaultcl {\header \pard\plain \s30\qc\nowidctlpar\widctlpar\tqc\tx4320\tqr\tx8640\adjustright \fs22\cgrid {\b\f17 ERCOT OPERATING GUID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TRODU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oter \pard\plain \qc\nowidctlpar\widctlpar\brdrt\brdrs\brdrw15\brsp20 \tx-1440\tx-720\tx0\tx485\tx970\tx1440\tx1939\tx2424\tx2880\tx3394\tx3878\tx4320\tx4848\tx5333\tx5760\tx6302\tx6787\tx7200\hyphpar0\pnrnot1\adjustright \fs22\cgrid {\i\f17\fs20\expnd0\expndtw-2 \tab \tab \tab \tab \tab \tab \tab }{\field{\*\fldinst {\cs31  PAGE }}{\fldrslt {\cs31\lang1024 72}}}{\i\f17\fs20\expnd0\expndtw-2 \tab \tab \tab \tab \tab \tab \tab }{\i\deleted\f17\fs20\expnd0\expndtw-2\revauthdel1\revdttmdel1175761896 December, 1996}{\i\f17\fs20\expnd0\expndtw-2\revised\revauth1\revdttm1175761896 April, 1997}{\v\expnd0\expndtw-2\revised\revauth1\revdttm1175761958 _}{\f17\fs20\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sb240\sa60\keepn\nowidctlpar\widctlpar\outlinelevel0\adjustright \b\f1\fs28\kerning28\cgrid {\f0\fs22\expnd0\expndtw-4 \page }{\v\f0\fs22\expnd0\expndtw-2  }{\pard\plain \s1\sb240\sa60\keepn\nowidctlpar\widctlpar\outlinelevel0\adjustright \b\v\fs22\kerning28\cgrid {\tc {\f0\fs22 {\*\bkmkstart _Toc328961765}{\*\bkmkstart _Toc328961894}{\*\bkmkstart _Toc328963204}{\*\bkmkstart _Toc328967534}{\*\bkmkstart _Toc328968461}{\*\bkmkstart _Toc328968920}{\*\bkmkstart _Toc332762198}Introduction{\*\bkmkend _Toc328961765}{\*\bkmkend _Toc328961894}{\*\bkmkend _Toc328963204}{\*\bkmkend _Toc328967534}{\*\bkmkend _Toc328968461}{\*\bkmkend _Toc328968920}{\*\bkmkend _Toc332762198}\tcf35\tcl1}}}{\v\f0\fs22\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sb240\sa60\keepn\nowidctlpar\widctlpar\outlinelevel1\adjustright \b\i\f1\fs22\cgrid {\i0\f0\expnd0\expndtw-2 {\*\bkmkstart _Toc327863358}{\*\bkmkstart _Toc327935596}{\*\bkmkstart _Toc328293265}{\*\bkmkstart _Toc328293554}{\*\bkmkstart _Toc328294071}{\*\bkmkstart _Toc328893401}{\*\bkmkstart _Toc328896872}{\*\bkmkstart _Toc328897054}{\*\bkmkstart _Toc328897372}{\*\bkmkstart _Toc328898025}{\*\bkmkstart _Toc328898953}{\*\bkmkstart _Toc328899253}{\*\bkmkstart _Toc328961766}{\*\bkmkstart _Toc328961895}{\*\bkmkstart _Toc328963205}{\*\bkmkstart _Toc328967535}{\*\bkmkstart _Toc328968462}{\*\bkmkstart _Toc328968921}{\*\bkmkstart _Toc332762199}A.\tab }{\i0\f0\ul\expnd0\expndtw-2 PURPOSE}{\f0\expnd0\expndtw-2 {\*\bkmkend _Toc327863358}{\*\bkmkend _Toc327935596}{\*\bkmkend _Toc328293265}{\*\bkmkend _Toc328293554}{\*\bkmkend _Toc328294071}{\*\bkmkend _Toc328893401}{\*\bkmkend _Toc328896872}{\*\bkmkend _Toc328897054}{\*\bkmkend _Toc328897372}{\*\bkmkend _Toc328898025}{\*\bkmkend _Toc328898953}{\*\bkmkend _Toc328899253}{\*\bkmkend _Toc328961766}{\*\bkmkend _Toc328961895}{\*\bkmkend _Toc328963205}{\*\bkmkend _Toc328967535}{\*\bkmkend _Toc328968462}{\*\bkmkend _Toc328968921}{\*\bkmkend _Toc33276219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tx-1440\tx-720\tx0\tx494\tx989\tx1440\tx1978\tx2472\tx2966\tx3461\tx3955\tx4450\tx4944\tx5438\tx5933\tx6427\tx6922\tx7416\tx7920\hyphpar0\adjustright \fs22\cgrid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494\li494\nowidctlpar\widctlpar\tx-1440\tx-720\tx0\tx494\tx989\tx1440\tx1978\tx2472\tx2966\tx3461\tx3955\tx4450\tx4944\tx5438\tx5933\tx6427\tx6922\tx7416\tx7920\hyphpar0\adjustright {\expnd0\expndtw-2 \tab The Electric Reliability Council of Texas (ERCOT) consists of members engaged in generation, marketing, transmission, or distribution of electric energy within the State of Texas. ERCOT is divided into Control Areas which are interconnected and operate in parallel.  There are presently ten Control Areas and one Independent System Operator (IS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c\fi-494\li494\nowidctlpar\widctlpar\tx-1440\tx-720\tx494\tx709\tx989\tx1276\tx5670\hyphpar0\adjustright {\b\expnd0\expndtw-2 Independent System Operator (IS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494\li494\nowidctlpar\widctlpar\tx-1440\tx-720\tx494\tx709\tx989\tx1276\tx5670\hyphpar0\adjustright {\b\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494\li494\nowidctlpar\widctlpar\tx-1440\tx-720\tx709\tx989\tx1276\tx5670\hyphpar0\adjustright {\expnd0\expndtw-2 \tab \tab ERCOT ISO\tab Taylor, Tex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c\fi-494\li494\nowidctlpar\widctlpar\tx-1440\tx-720\tx709\tx989\tx1276\tx5670\hyphpar0\adjustright {\b\expnd0\expndtw-2 Control Are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494\li494\nowidctlpar\widctlpar\tx-1440\tx-720\tx709\tx989\tx1276\tx5670\hyphpar0\adjustright {\expnd0\expndtw-2 \tab \tab Central &amp; South West Services\tab Dallas, Tex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Houston Lighting &amp; Power Company \tab Houston, Tex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City Public Service\tab San Antonio, Tex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Lower Colorado River Authority\tab Austin, Tex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City of Austin Electric Dept.\tab Austin, Tex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South Texas Electric Cooperative\tab Nursery, Tex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Public Utilities Board\tab Brownsville, Tex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Brazos Electric Cooperative\tab Waco, Tex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exas-New Mexico Power\tab League City, Tex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567\li567\nowidctlpar\widctlpar\tx-1440\tx-720\tx709\tx989\tx1276\tx5670\hyphpar0\adjustright {\expnd0\expndtw-2 \tab \tab TU Electric Company\tab Dallas, Tex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494\li494\nowidctlpar\widctlpar\tx-1440\tx-720\tx709\tx989\tx1276\tx567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494\li494\nowidctlpar\widctlpar\tx-1440\tx-720\tx0\tx494\tx989\tx1440\tx1978\tx2472\tx2966\tx3461\tx3955\tx4450\tx4944\tx5438\tx5933\tx6427\tx6922\tx7416\tx792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se Operating Guides have been prepared and adopted by the Operating Subcommittee and approved by the Technical Advisory Committee of ERCOT.  The purpose of these guides is to outline mutually agreed upon practices to be followed in operation of the interconnected system.  These guides are consistent with and should be used in conjunction with the NERC Operating Manual.  Guides will be changed when conditions warra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94\tx989\tx1440\tx1978\tx2472\tx2966\tx3461\tx3955\tx4450\tx4944\tx5438\tx5933\tx6427\tx6922\tx7416\tx792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494\li494\nowidctlpar\widctlpar\tx-1440\tx-720\tx0\tx494\tx989\tx1440\tx1978\tx2472\tx2966\tx3461\tx3955\tx4450\tx4944\tx5438\tx5933\tx6427\tx6922\tx7416\tx7920\hyphpar0\adjustright {\expnd0\expndtw-2 \tab These guides should receive appropriate distribution to people immediately responsible for hour-by-hour operation, planning, and engineering of the system facilit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sb240\sa60\keepn\nowidctlpar\widctlpar\outlinelevel1\adjustright \b\i\f1\fs22\cgrid {\i0\f0\expnd0\expndtw-2 {\*\bkmkstart _Toc327863359}{\*\bkmkstart _Toc327935597}{\*\bkmkstart _Toc328293266}{\*\bkmkstart _Toc328293555}{\*\bkmkstart _Toc328294072}{\*\bkmkstart _Toc328893402}{\*\bkmkstart _Toc328896873}{\*\bkmkstart _Toc328897055}{\*\bkmkstart _Toc328897373}{\*\bkmkstart _Toc328898027}{\*\bkmkstart _Toc328898954}{\*\bkmkstart _Toc328899254}{\*\bkmkstart _Toc328961767}{\*\bkmkstart _Toc328961896}{\*\bkmkstart _Toc328963206}{\*\bkmkstart _Toc328967536}{\*\bkmkstart _Toc328968463}{\*\bkmkstart _Toc328968922}{\*\bkmkstart _Toc3327622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tab }{\i0\f0\ul\expnd0\expndtw-2 SUPPLEMENT}{\f0\expnd0\expndtw-2 {\*\bkmkend _Toc327863359}{\*\bkmkend _Toc327935597}{\*\bkmkend _Toc328293266}{\*\bkmkend _Toc328293555}{\*\bkmkend _Toc328294072}{\*\bkmkend _Toc328893402}{\*\bkmkend _Toc328896873}{\*\bkmkend _Toc328897055}{\*\bkmkend _Toc328897373}{\*\bkmkend _Toc328898027}{\*\bkmkend _Toc328898954}{\*\bkmkend _Toc328899254}{\*\bkmkend _Toc328961767}{\*\bkmkend _Toc328961896}{\*\bkmkend _Toc328963206}{\*\bkmkend _Toc328967536}{\*\bkmkend _Toc328968463}{\*\bkmkend _Toc328968922}{\*\bkmkend _Toc3327622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tx-1440\tx-720\tx0\tx576\tx1152\tx1728\tx2304\tx2880\tx3456\tx4032\tx4608\tx5184\tx5760\tx6336\tx6912\tx7488\tx8064\tx8640\tx9216\tx9792\tx10368\tx10944\tx11520\hyphpar0\adjustright \fs22\cgrid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576\li576\nowidctlpar\widctlpar\tx-1440\tx-720\tx0\tx576\tx1152\tx1728\tx2304\tx2880\tx3456\tx4032\tx4608\tx5184\tx5760\tx6336\tx6912\tx7488\tx8064\tx8640\tx9216\tx9792\tx10368\tx10944\tx11520\hyphpar0\adjustright {\expnd0\expndtw-2 \tab The Electric Reliability Council of Texas Operating Guides are for the purpose of outlining specific practices for the ERCOT System.  These practices are consistent with the North American Electric Reliability Council Operating Policies.  The application of NERC Principles as described in the NERC Policies must be slightly modified to fit the characteristics of the ERCOT System.  Specific modifications are listed bel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tx9216\tx9792\tx10368\tx10944\tx1152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ul\expnd0\expndtw-2 Time and Frequency Control}{\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tx6336\tx6912\tx7488\tx8064\tx8640\tx9216\tx9792\tx10368\tx10944\tx11520\hyphpar0\adjustright {\expnd0\expndtw-2 \tab \tab Specific details of communication and control of time error are described in ERCOT Operating Guide No. I.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tx9216\tx9792\tx10368\tx10944\tx1152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ul\expnd0\expndtw-2 Inadvertent Interchange Management}{\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tx6336\tx6912\tx7488\tx8064\tx8640\tx9216\tx9792\tx10368\tx10944\tx11520\hyphpar0\adjustright {\expnd0\expndtw-2 \tab \tab Specific details for accounting and control of inadvertent interchange are described in ERCOT Operating Guide No. 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tx9216\tx9792\tx10368\tx10944\tx1152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ul\expnd0\expndtw-2 Control Survey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tx6336\tx6912\tx7488\tx8064\tx8640\tx9216\tx9792\tx10368\tx10944\tx11520\hyphpar0\adjustright {\expnd0\expndtw-2    \tab \tab Not all of the surveys given apply to a system the size of ERC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tx9216\tx9792\tx10368\tx10944\tx1152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ul\expnd0\expndtw-2 Real Power (MW) Supply}{\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tx6336\tx6912\tx7488\tx8064\tx8640\tx9216\tx9792\tx10368\tx10944\tx11520\hyphpar0\adjustright {\expnd0\expndtw-2     \tab \tab More specific requirements for ERCOT are outlined in ERCOT Operating Guide No. II.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tx9216\tx9792\tx10368\tx10944\tx1152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ul\expnd0\expndtw-2 Load Shedding and System Restoration}{\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tx6336\tx6912\tx7488\tx8064\tx8640\tx9216\tx9792\tx10368\tx10944\tx11520\hyphpar0\adjustright {\expnd0\expndtw-2 \tab \tab The frequencies for load shedding for ERCOT are described in the Introduction, Section C, and ERCOT Operating Guides No. I.E. and No. II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tx9216\tx9792\tx10368\tx10944\tx1152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ul\expnd0\expndtw-2 Information Exchange - Disturbance Reporting}{\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tx6336\tx6912\tx7488\tx8064\tx8640\tx9216\tx9792\tx10368\tx10944\tx11520\hyphpar0\adjustright {\expnd0\expndtw-2 \tab \tab More appropriate frequencies for the ERCOT System are outlined in ERCOT Operating Guide No. I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tx9216\tx9792\tx10368\tx10944\tx1152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ul\expnd0\expndtw-2 Reliability Criteria}{\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tx6336\tx6912\tx7488\tx8064\tx8640\tx9216\tx9792\tx10368\tx10944\tx11520\hyphpar0\adjustright {\expnd0\expndtw-2 \tab \tab ERCOT operating reserve requirements are more restrictive than the concepts in the NERC Operating Manual and are described in ERCOT Operating Guide No. II.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qc\tx4680\hyphpar0\adjustright {\expnd0\expndtw-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75\tx950\tx1440\tx1915\tx2390\tx2880\tx3341\tx3816\tx4320\tx4766\tx5242\tx5760\hyphpar0\adjustright {\ul\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sb240\sa60\keepn\nowidctlpar\widctlpar\outlinelevel1\adjustright \b\i\f1\fs22\cgrid {\f0\expnd0\expndtw-2 {\*\bkmkstart _Toc327863360}{\*\bkmkstart _Toc327935598}{\*\bkmkstart _Toc328293267}{\*\bkmkstart _Toc328293556}{\*\bkmkstart _Toc328294073}\page }{\i0\f0\expnd0\expndtw-2 {\*\bkmkstart _Toc328893403}{\*\bkmkstart _Toc328896874}{\*\bkmkstart _Toc328897056}{\*\bkmkstart _Toc328897374}{\*\bkmkstart _Toc328898028}{\*\bkmkstart _Toc328898955}{\*\bkmkstart _Toc328899255}{\*\bkmkstart _Toc328961768}{\*\bkmkstart _Toc328961897}{\*\bkmkstart _Toc328963207}{\*\bkmkstart _Toc328967537}{\*\bkmkstart _Toc328968464}{\*\bkmkstart _Toc328968923}{\*\bkmkstart _Toc332762201}C.\tab }{\i0\f0\ul\expnd0\expndtw-2 OPERATING CRITERIA}{\b0\i0\f0\expnd0\expndtw-2 {\*\bkmkend _Toc327863360}{\*\bkmkend _Toc327935598}{\*\bkmkend _Toc328293267}{\*\bkmkend _Toc328293556}{\*\bkmkend _Toc328294073}{\*\bkmkend _Toc328893403}{\*\bkmkend _Toc328896874}{\*\bkmkend _Toc328897056}{\*\bkmkend _Toc328897374}{\*\bkmkend _Toc328898028}{\*\bkmkend _Toc328898955}{\*\bkmkend _Toc328899255}{\*\bkmkend _Toc328961768}{\*\bkmkend _Toc328961897}{\*\bkmkend _Toc328963207}{\*\bkmkend _Toc328967537}{\*\bkmkend _Toc328968464}{\*\bkmkend _Toc328968923}{\*\bkmkend _Toc33276220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2\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adjustright {All Load Entities will designate and make arrangements with a Control Area to ensure its compliance with operating requirements.  Where the responsibility for the provision of goods or services necessary to the reliability of ERCOT is assigned to non-Control Area Entities, the Load Host Control Areas shall be responsible to confirm that such goods and services have been adequately provided and the Non-Control Area Entities shall be responsible for the timely provision of any information to the Control Area necessary for confirmation.  When the designated Load Host Control Area is unable to}{\deleted\revauthdel1\revdttmdel1175761897  to}{ confirm or otherwise ensure adequate provision of goods and services, the Control Area shall notify the ISO and the Load Entity.  The ISO will determine action to be tak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75\tx950\tx1440\tx1915\tx2390\tx2880\tx3341\tx3816\tx4320\tx4766\tx5242\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tx450\tx990\adjustright {\expnd0\expndtw-2 \tab 1.\tab }{\ul\expnd0\expndtw-2 BASIC PRINCIPLES OF SYSTEM LOAD AND CAPACITY}{\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75\tx950\tx1440\tx1915\tx2390\tx2880\tx3341\tx3816\tx4320\tx4766\tx5242\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75\tx950\tx1440\tx1915\tx2390\tx2880\tx3341\tx3816\tx4320\tx4766\tx5242\tx5760\hyphpar0\adjustright {\expnd0\expndtw-2 \tab \tab a.\tab Each Load Entity will provide for or arrange for the real and reactive power required for its load so as not to impose its regulating burden on the ERCOT Syst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75\tx950\tx1440\tx1915\tx2390\tx2880\tx3341\tx3816\tx4320\tx4766\tx5242\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475\tx950\tx1440\tx1915\tx2390\tx2880\tx3341\tx3816\tx4320\tx4766\tx5242\tx5760\hyphpar0\adjustright {\expnd0\expndtw-2 \tab \tab b.\tab Unit and line maintenance outages will be coordinated with the host Control Area, adjacent \tab \tab \tab Control Areas and the IS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75\tx950\tx1440\tx1915\tx2390\tx2880\tx3341\tx3816\tx4320\tx4766\tx5242\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2.\tab }{\ul\expnd0\expndtw-2 FACILITIE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75\tx950\tx1440\tx1915\tx2390\tx2880\tx3341\tx3816\tx4320\tx4766\tx5242\tx5760\hyphpar0\adjustright {\expnd0\expndtw-2 \tab \tab a.\tab Each Transmission Provider will have in service adequate and sufficient transmission lines, with proper relaying and other substation equipment, to receive or deliver power under normal or emergency conditions for Planned Transmission Service without unduly disturbing the remainder of the syst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75\tx950\tx1440\tx1915\tx2390\tx2880\tx3341\tx3816\tx4320\tx4766\tx5242\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75\tx950\tx1440\tx1915\tx2390\tx2880\tx3341\tx3816\tx4320\tx4766\tx5242\tx5760\hyphpar0\adjustright {\expnd0\expndtw-2 \tab \tab b.\tab Telemetering of appropriate information will be available to Control Centers on all tie-lines affecting interconnected oper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75\tx950\tx1440\tx1915\tx2390\tx2880\tx3341\tx3816\tx4320\tx4766\tx5242\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3.\tab }{\ul\expnd0\expndtw-2 GENERATION OPERATING PROCEDURE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a.\tab }{\ul\expnd0\expndtw-2 Scheduled Power Change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75\tx950\tx1440\tx1915\tx2390\tx2880\tx3341\tx3816\tx4320\tx4766\tx5242\tx5760\hyphpar0\adjustright {\expnd0\expndtw-2 \tab \tab \tab Scheduled power interchanges between Entities will be changed at the same rate so as not to adversely affect operation of any Control Are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75\tx950\tx1440\tx1915\tx2390\tx2880\tx3341\tx3816\tx4320\tx4766\tx5242\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b.\tab }{\ul\expnd0\expndtw-2 Tie-Line Bias Operation}{\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75\tx950\tx1440\tx1915\tx2390\tx2880\tx3341\tx3816\tx4320\tx4766\tx5242\tx5760\hyphpar0\adjustright {\expnd0\expndtw-2 \tab \tab \tab The automatic generation control equipment will use a bias setting as close as possible to the response characterist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75\tx950\tx1440\tx1915\tx2390\tx2880\tx3341\tx3816\tx4320\tx4766\tx5242\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c.\tab }{\ul\expnd0\expndtw-2 Time Error Correction Procedure}{\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75\tx950\tx1440\tx1915\tx2390\tx2880\tx3341\tx3816\tx4320\tx4766\tx5242\tx5760\hyphpar0\adjustright {\expnd0\expndtw-2 \tab \tab \tab The ISO is responsible for monitoring time error and will be responsible for initiating time error corrections. Time correction notification will be passed to the Control Areas of ERCOT.  Control Areas will notify Generating Entit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75\tx950\tx1440\tx1915\tx2390\tx2880\tx3341\tx3816\tx4320\tx4766\tx5242\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75\tx950\tx1440\tx1915\tx2390\tx2880\tx3341\tx3816\tx4320\tx4766\tx5242\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expnd0\expndtw-2 C.\tab }{\b\ul\expnd0\expndtw-2 OPERATING CRITERIA (CONT...)}{\b\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75\tx950\tx1440\tx1915\tx2390\tx2880\tx3341\tx3816\tx4320\tx4766\tx5242\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75\tx950\tx1440\tx1915\tx2390\tx2880\tx3341\tx3816\tx4320\tx4766\tx5242\tx5760\hyphpar0\adjustright {\expnd0\expndtw-2 \tab 4.\tab }{\ul\expnd0\expndtw-2 RESPONSIVE RESERVE}{\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475\tx950\tx1440\tx1915\tx2390\tx2880\tx3341\tx3816\tx4320\tx4766\tx5242\tx5760\hyphpar0\adjustright {\expnd0\expndtw-2 \tab \tab a.\tab ERCOT will maintain a minimum responsive reserve of 2300 MW.  The allocation of this reserve will be as specified in Guide II A.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75\tx950\tx1440\tx1915\tx2390\tx2880\tx3341\tx3816\tx4320\tx4766\tx5242\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75\tx950\tx1440\tx1915\tx2390\tx2880\tx3341\tx3816\tx4320\tx4766\tx5242\tx5760\hyphpar0\adjustright {\expnd0\expndtw-2 \tab \tab b.\tab Each Load Entity will arrange for its allocated Responsive Reserve Obligation except the amount that has been reallocated to others through buy and sell responsive reserve agreements.  Each Load Entity shall also arrange for services including the maintaining of Responsive Reserve and designation of Control Area(s) managing that 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75\tx950\tx1440\tx1915\tx2390\tx2880\tx3341\tx3816\tx4320\tx4766\tx5242\tx5760\hyphpar0\adjustright {\expnd0\expndtw-2 \tab 5.\tab }{\ul\expnd0\expndtw-2 AUTOMATIC VOLTAGE REGULATOR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50\li950\nowidctlpar\widctlpar\tx-1440\tx-720\tx0\tx475\tx950\tx1440\tx1915\tx2390\tx2880\tx3341\tx3816\tx4320\tx4766\tx5242\tx5760\hyphpar0\adjustright {\expnd0\expndtw-2 \tab \tab Generator automatic voltage regulators and power system stabilizers will be kept in service whenever possible.  Each Control Center will continuously monitor and control the status of its regulators and stabiliz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75\tx950\tx1440\tx1915\tx2390\tx2880\tx3341\tx3816\tx4320\tx4766\tx5242\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6.\tab }{\ul\expnd0\expndtw-2 AUTOMATIC FIRM LOAD SHEDDING}{\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50\li950\nowidctlpar\widctlpar\tx-1440\tx-720\tx0\tx475\tx950\tx1440\tx1915\tx2390\tx2880\tx3341\tx3816\tx4320\tx4766\tx5242\tx5760\hyphpar0\adjustright {\expnd0\expndtw-2 \tab \tab Automatic firm load shedding will be initiated as follow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75\tx950\tx1440\tx1915\tx2390\tx2880\tx3341\tx3816\tx4320\tx4766\tx5242\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108\trleft2070 \clvertalt\cltxlrtb \cellx3420\clvertalt\cltxlrtb \cellx5220\pard \qc\nowidctlpar\widctlpar\intbl\hyphpar0\adjustright {\ul\expnd0\expndtw-2 Frequency}{\expnd0\expndtw-2 \cell }{\ul\expnd0\expndtw-2 % Load Relief}{\expnd0\expndtw-2 \cell }\pard \nowidctlpar\widctlpar\intbl\adjustright {\expnd0\expndtw-2 \row }\trowd \trgaph108\trleft2070 \clvertalt\cltxlrtb \cellx3420\clvertalt\cltxlrtb \cellx5220\pard \qc\nowidctlpar\widctlpar\intbl\hyphpar0\adjustright {\expnd0\expndtw-2    59.3 Hz\cell  5%\cell }\pard \nowidctlpar\widctlpar\intbl\adjustright {\expnd0\expndtw-2 \row }\pard \qc\nowidctlpar\widctlpar\intbl\hyphpar0\adjustright {\expnd0\expndtw-2    58.9 Hz\cell 10%\cell }\pard \nowidctlpar\widctlpar\intbl\adjustright {\expnd0\expndtw-2 \row }\trowd \trgaph108\trleft2070 \clvertalt\cltxlrtb \cellx3420\clvertalt\cltxlrtb \cellx5220\pard \qc\nowidctlpar\widctlpar\intbl\hyphpar0\adjustright {\expnd0\expndtw-2    58.5 Hz\cell 10%\cell }\pard \nowidctlpar\widctlpar\intbl\adjustright {\expnd0\expndtw-2 \row }\pard \qj\nowidctlpar\widctlpar\tx-1440\tx-720\tx0\tx475\tx950\tx1440\tx1915\tx2390\tx2880\tx3341\tx3816\tx4320\tx4766\tx5242\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50\li950\nowidctlpar\widctlpar\tx-1440\tx-720\tx0\tx475\tx950\tx1440\tx1915\tx2390\tx2880\tx3341\tx3816\tx4320\tx4766\tx5242\tx5760\hyphpar0\adjustright {\expnd0\expndtw-2 \tab \tab Load shedding will be widely dispersed in each Load Entity and will be accomplished by using high speed underfrequency relays with no more than 30 cycles fixed time delay.  If the frequency drops below 58.5 Hz, each Control Area must determine additional steps it will take to survive.  Underfrequency relays may be installed on the transmission interconnections with the consent of the systems involved, provided the relays are set at 58.0 cycles or below, are not directional, and have at least 2.0 seconds time delay.  Load restoration will be under the direction of each Control Cen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75\tx950\tx1440\tx1915\tx2390\tx2880\tx3341\tx3816\tx4320\tx4766\tx5242\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7.\tab }{\ul\expnd0\expndtw-2 INDEPENDENT SYSTEM OPERATOR (ISO)}{\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50\li950\nowidctlpar\widctlpar\tx-1440\tx-720\tx0\tx475\tx950\tx1440\tx1915\tx2390\tx2880\tx3341\tx3816\tx4320\tx4766\tx5242\tx5760\hyphpar0\adjustright {\expnd0\expndtw-2 \tab \tab The Independent System Operator will maintain continuous surveillance of the status of operating conditions and act as a central information collection and dissemination poi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75\tx950\tx1440\tx1915\tx2390\tx2880\tx3341\tx3816\tx4320\tx4766\tx5242\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8.\tab }{\ul\expnd0\expndtw-2 PROTECTIVE RELAYING}{\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50\li950\nowidctlpar\widctlpar\tx-1440\tx-720\tx0\tx475\tx950\tx1440\tx1915\tx2390\tx2880\tx3341\tx3816\tx4320\tx4766\tx5242\tx5760\hyphpar0\adjustright {\expnd0\expndtw-2 \tab \tab Transmission Providers and Control Areas will review, coordinate, and exchange protective relaying information and settings which affect interconnected oper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75\tx950\tx1440\tx1915\tx2390\tx2880\tx3341\tx3816\tx4320\tx4766\tx5242\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75\tx950\tx1440\tx1915\tx2390\tx2880\tx3341\tx3816\tx4320\tx4766\tx5242\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expnd0\expndtw-2 C.\tab }{\b\ul\expnd0\expndtw-2 OPERATING CRITERIA (CONT...)}{\b\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75\tx950\tx1440\tx1915\tx2390\tx2880\tx3341\tx3816\tx4320\tx4766\tx5242\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75\tx950\tx1440\tx1915\tx2390\tx2880\tx3341\tx3816\tx4320\tx4766\tx5242\tx5760\hyphpar0\adjustright {\expnd0\expndtw-2 \tab 9.\tab }{\ul\expnd0\expndtw-2 COMMUNICATION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50\li950\nowidctlpar\widctlpar\tx-1440\tx-720\tx0\tx475\tx950\tx1440\tx1915\tx2390\tx2880\tx3341\tx3816\tx4320\tx4766\tx5242\tx5760\hyphpar0\adjustright {\expnd0\expndtw-2 \tab \tab Adequate and reliable communications complying with the guidelines on Communication facilities given in Appendix VI.A. will be provided between the Control Centers of directly interconnected Control Areas and the ISO; and between Control Areas and Load and Generation Entities and Transmission Providers within the Control Areas.  These communications will be operational without power supplied from the power syst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75\tx950\tx1440\tx1915\tx2390\tx2880\tx3341\tx3816\tx4320\tx4766\tx5242\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0.\tab \tab }{\ul\expnd0\expndtw-2 EMERGENCY OPERATING PROCEDURE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50\li950\nowidctlpar\widctlpar\tx-1440\tx-720\tx0\tx475\tx950\tx1440\tx1915\tx2390\tx2880\tx3341\tx3816\tx4320\tx4766\tx5242\tx5760\hyphpar0\adjustright {\expnd0\expndtw-2 \tab \tab Each Control Area and the ISO will have appropriate emergency operating procedures for restoration of service in event of partial or complete system shutdow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qc\tx4680\hyphpar0\adjustright {\expnd0\expndtw-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sb240\sa60\keepn\nowidctlpar\widctlpar\outlinelevel1\adjustright \b\i\f1\fs22\cgrid {\f0\expnd0\expndtw-2 {\*\bkmkstart _Toc327863361}{\*\bkmkstart _Toc327935599}{\*\bkmkstart _Toc328293268}{\*\bkmkstart _Toc328293557}{\*\bkmkstart _Toc328294074}\page }{\i0\f0\expnd0\expndtw-2 {\*\bkmkstart _Toc328893404}{\*\bkmkstart _Toc328896875}{\*\bkmkstart _Toc328897057}{\*\bkmkstart _Toc328897375}{\*\bkmkstart _Toc328898029}{\*\bkmkstart _Toc328898956}{\*\bkmkstart _Toc328899256}{\*\bkmkstart _Toc328961769}{\*\bkmkstart _Toc328961898}{\*\bkmkstart _Toc328963208}{\*\bkmkstart _Toc328967538}{\*\bkmkstart _Toc328968465}{\*\bkmkstart _Toc328968924}{\*\bkmkstart _Toc332762202}D.\tab }{\i0\f0\ul\expnd0\expndtw-2 ENTITY OBLIGATIONS}{\f0\expnd0\expndtw-2 {\*\bkmkend _Toc327863361}{\*\bkmkend _Toc327935599}{\*\bkmkend _Toc328293268}{\*\bkmkend _Toc328293557}{\*\bkmkend _Toc328294074}{\*\bkmkend _Toc328893404}{\*\bkmkend _Toc328896875}{\*\bkmkend _Toc328897057}{\*\bkmkend _Toc328897375}{\*\bkmkend _Toc328898029}{\*\bkmkend _Toc328898956}{\*\bkmkend _Toc328899256}{\*\bkmkend _Toc328961769}{\*\bkmkend _Toc328961898}{\*\bkmkend _Toc328963208}{\*\bkmkend _Toc328967538}{\*\bkmkend _Toc328968465}{\*\bkmkend _Toc328968924}{\*\bkmkend _Toc33276220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tx-1440\tx-720\tx0\tx576\tx1152\tx1728\tx2304\tx2880\tx3456\tx4032\tx4608\tx5184\tx5760\hyphpar0\adjustright \fs22\cgrid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1.\tab }{\ul\expnd0\expndtw-2 LOAD ENTITIE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70\li1170\nowidctlpar\widctlpar\tx-1440\tx-720\tx576\tx1170\tx1728\tx2304\tx2880\tx3456\tx4032\tx4608\tx5184\tx5760\hyphpar0\adjustright {\expnd0\expndtw-2 \tab \tab Each Load Entity is obligated to supply or arrange for Generation Entities and/or Control Areas to supply generating capability and Ancillary Services to meet its load and reserve requirements and to provide adequate generating capability under automatic control to maintain its scheduled interchange at scheduled frequency without burdening ERCOT with its real and reactive power regulation.  Each Load Entity is also obligated to arrange Interconnection Agreements and Transmission Service to deliver power from its resources to its loads.  Each Load Entity will designate and make arrangements with a Load Host Control Area to ensure its compliance with operating require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2.\tab }{\ul\expnd0\expndtw-2 GENERATION ENTITIE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Each Generation Entity is obligated to supply the generation capability and Ancillary Services for which it is contractually committed and to operate its facilities in compliance with operating requirements contained in these Guides.  Each Generation Entity will designate and make arrangements with a Generation Host Control Area to ensure its compliance with operating requirements, and will provide appropriate information to its Generation Host Control Area and the ERCOT IS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3.\tab }{\ul\expnd0\expndtw-2 TRANSMISSION PROVIDER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Each Transmission Provider will have in service adequate and sufficient transmission lines with proper metering, relaying and other substation equipment to receive or deliver power under normal and emergency conditions for Planned Service, avoiding excessive disturbances to the remainder of the system.  Each Transmission Provider will designate and make arrangements with a Control Area to ensure its compliance with operating requirements, and will provide appropriate information to its Control Area and the ERCOT IS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4.\tab }{\ul\expnd0\expndtw-2 CONTROL AREA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he Reliability and Security of the ERCOT interconnection ultimately remains the responsibility of the Control Areas.  The ISO assists Control Areas by coordinating actions between areas and providing the communication interface.  The ISO looks to each Control Area to manage its operation with those of other Entities within its boundaries according to the following and other ERCOT and NERC Operating Policies to insure the reliability of the region and interconne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tab \tab a.\tab }{\ul\expnd0\expndtw-2 GENERATION}{\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10\li1710\nowidctlpar\widctlpar\tx-1440\tx-720\tx0\tx576\tx1710\tx2304\tx2880\tx3456\tx4032\tx4608\tx5184\tx5760\hyphpar0\adjustright {\expnd0\expndtw-2 \tab \tab Each Control Area is obligated to coordinate and confirm the operation of Load and Generation Entities within its boundaries to supply their load and operating reserve requirements and for adequate generating capability under automatic control to maintain its scheduled interchange at scheduled frequency without burdening ERCOT with its real and reactive power regul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expnd0\expndtw-2 D.\tab }{\b\ul\expnd0\expndtw-2 ENTITY OBLIGATIONS (CO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b..\tab }{\ul\expnd0\expndtw-2 TRANSMISSION}{\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10\li1710\nowidctlpar\widctlpar\tx-1440\tx-720\tx0\tx576\tx1710\tx2304\tx2880\tx3456\tx4032\tx4608\tx5184\tx5760\hyphpar0\adjustright {\expnd0\expndtw-2 \tab \tab Each Control Area will coordinate the operation of Transmission Providers within its boundar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c.\tab }{\ul\expnd0\expndtw-2 EMERGENCY ASSISTANCE}{\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10\li1710\nowidctlpar\widctlpar\tx-1440\tx-720\tx0\tx576\tx1710\tx2304\tx2880\tx3456\tx4032\tx4608\tx5184\tx5760\hyphpar0\adjustright {\expnd0\expndtw-2 \tab \tab Each Load Entity is obligated to provide it\rquote s reserves as emergency assistance to any Control Area in the interconnected system under direction of the ISO.  Normally, emergency assistance is in the form of supplying energy and/or capability to the troubled are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d.\tab }{\ul\expnd0\expndtw-2 CONTROL CENTER}{\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10\li1710\nowidctlpar\widctlpar\tx-1440\tx-720\tx0\tx576\tx1710\tx2304\tx2880\tx3456\tx4032\tx4608\tx5184\tx5760\hyphpar0\adjustright {\expnd0\expndtw-2 \tab \tab Each Control Area will maintain and operate a Control Center.  The Control Center will be staffed 24 hours per day by System Operator(s), have backup power supplies, and could operate 72 hours without an off site power source.  The Control Center will monitor operating reserves, generation and transmission stat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e.\tab }{\ul\expnd0\expndtw-2 COMMUNICATION}{\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10\li1710\nowidctlpar\widctlpar\tx-1440\tx-720\tx0\tx576\tx1710\tx2304\tx2880\tx3456\tx4032\tx4608\tx5184\tx5760\hyphpar0\adjustright {\expnd0\expndtw-2 \tab \tab Adequate and reliable communications will be provided between the Control Centers of directly interconnected Control Areas.  In addition, both voice and data communication between the Control Areas and Load and Generation Entities and between Control Areas and the ISO will be provided.  Communications equipment will be operational without power supplied from the power syst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f.\tab }{\ul\expnd0\expndtw-2 PERSONNEL AUTHORITY}{\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10\li1710\nowidctlpar\widctlpar\tx-1440\tx-720\tx0\tx576\tx1710\tx2304\tx2880\tx3456\tx4032\tx4608\tx5184\tx5760\hyphpar0\adjustright {\expnd0\expndtw-2 \tab \tab The ISO and Control Area System Operators are the designated coordinating authority to make and carry through decisions which are required to operate the ERCOT System during normal and adverse condi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tab \tab g.\tab }{\ul\expnd0\expndtw-2 DAILY OPERATIONS PLAN}{\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10\li1710\nowidctlpar\widctlpar\tx-1440\tx-720\tx0\tx576\tx1710\tx2304\tx2880\tx3456\tx4032\tx4608\tx5184\tx5760\hyphpar0\adjustright {\expnd0\expndtw-2 \tab \tab The Control Areas will submit to the ISO, and keep up to date, a Daily Operations Plan (Plan).  The Plan will include the aggregate plans of all Load Entities and Generation Entities within the Control Areas.  The Plan submitted to the ISO will include needed adjustments for known security and reliability constrai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sb240\sa60\keepn\nowidctlpar\widctlpar\outlinelevel1\adjustright \b\i\f1\fs22\cgrid {\f0\expnd0\expndtw-2 \page }{\i0\f0\expnd0\expndtw-2 {\*\bkmkstart _Toc327863362}{\*\bkmkstart _Toc327935600}{\*\bkmkstart _Toc328293269}{\*\bkmkstart _Toc328293558}{\*\bkmkstart _Toc328294075}{\*\bkmkstart _Toc328893405}{\*\bkmkstart _Toc328896876}{\*\bkmkstart _Toc328897058}{\*\bkmkstart _Toc328897376}{\*\bkmkstart _Toc328898030}{\*\bkmkstart _Toc328898957}{\*\bkmkstart _Toc328899257}{\*\bkmkstart _Toc328961770}{\*\bkmkstart _Toc328961899}{\*\bkmkstart _Toc328963209}{\*\bkmkstart _Toc328967539}{\*\bkmkstart _Toc328968466}{\*\bkmkstart _Toc328968925}{\*\bkmkstart _Toc332762203}E.\tab }{\i0\f0\ul\expnd0\expndtw-2 INDEPENDENT SYSTEM OPERATOR (ISO}{\f0\ul\expnd0\expndtw-2 )}{\f0\expnd0\expndtw-2 {\*\bkmkend _Toc327863362}{\*\bkmkend _Toc327935600}{\*\bkmkend _Toc328293269}{\*\bkmkend _Toc328293558}{\*\bkmkend _Toc328294075}{\*\bkmkend _Toc328893405}{\*\bkmkend _Toc328896876}{\*\bkmkend _Toc328897058}{\*\bkmkend _Toc328897376}{\*\bkmkend _Toc328898030}{\*\bkmkend _Toc328898957}{\*\bkmkend _Toc328899257}{\*\bkmkend _Toc328961770}{\*\bkmkend _Toc328961899}{\*\bkmkend _Toc328963209}{\*\bkmkend _Toc328967539}{\*\bkmkend _Toc328968466}{\*\bkmkend _Toc328968925}{\*\bkmkend _Toc33276220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tx-1440\tx-720\tx0\tx576\tx1152\tx1728\tx2304\tx2880\tx3456\tx4032\tx4608\tx5184\tx5760\tx6336\tx6912\tx7488\tx8064\tx8640\hyphpar0\adjustright \fs22\cgrid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tx6336\tx6912\tx7488\tx8064\tx8640\hyphpar0\adjustright {\expnd0\expndtw-2 \tab 1.\tab The ISO will maintain continuous surveillance of the status of operating conditions and act as central information collection and dissemination point for the individual Control Areas for system security purpo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tx6336\tx6912\tx7488\tx8064\tx8640\hyphpar0\adjustright {\expnd0\expndtw-2 \tab 2.\tab The ISO is the designated coordinating authority to request and receive information required to continually monitor the operating conditions of ERCOT and to request that individual Control Areas and/or Entities make changes which will assure the total ERCOT System's security and reliability.  The areas of functional responsibility of the ISO inclu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tx6336\tx6912\tx7488\tx8064\tx8640\hyphpar0\adjustright {\expnd0\expndtw-2 \tab \tab a.\tab }{\ul\expnd0\expndtw-2 Generation}{\expnd0\expndtw-2  - including unit status and capability, voltage regulator status, commitment, balance system generation and loads, operating reserves, forced outages and capability limitations, net capability testing, interruptible load testing, ancillary service provision and verification, maintenance schedules, and operational fuel supply stat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tx6336\tx6912\tx7488\tx8064\tx8640\hyphpar0\adjustright {\expnd0\expndtw-2 \tab \tab b.\tab }{\ul\expnd0\expndtw-2 Bulk-Power Transmission System}{\expnd0\expndtw-2  - including line loading and power transfers, outages, clearances, contingency analyses, maintenance and construction schedules, ancillary service provision and verification, voltage levels and reactive power flow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tx6336\tx6912\tx7488\tx8064\tx8640\hyphpar0\adjustright {\expnd0\expndtw-2 \tab \tab c.\tab }{\ul\expnd0\expndtw-2 System Operation}{\expnd0\expndtw-2  - including power transfers and interchange, Transmission Security Criteria, Control Area regulation, inadvertent energy, time error correction, weather alerts, Short Supply Operations, implementation of the Emergency Electric Curtailment Plan (EECP), and coordination of the Black Start Pl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tx6336\tx6912\tx7488\tx8064\tx8640\hyphpar0\adjustright {\expnd0\expndtw-2 \tab \tab d.\tab }{\ul\expnd0\expndtw-2 Administration}{\expnd0\expndtw-2  - including inadvertent energy accounting, provision of bulletin boards, broker systems and an accounting package for use in calculation of appropriate loss charges and wheeling charges, development of operating procedures, budgeting, staffing, training, reporting and assessment of Operating Guid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tx6336\tx6912\tx7488\tx8064\tx8640\hyphpar0\adjustright {\expnd0\expndtw-2 \tab 3.\tab In order to carry out this responsibility, the ISO wi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tx6336\tx6912\tx7488\tx8064\tx8640\hyphpar0\adjustright {\expnd0\expndtw-2 \tab \tab a.\tab Coordinate system wide response to unusual operating conditions in accordance with ERCOT Operating Guide No. II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tab \tab \tab (1)\tab Direct Short Supply Oper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2)\tab Direct the implementation of the EEC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3)\tab Participate in major system restoration activit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tx6336\tx6912\tx7488\tx8064\tx8640\hyphpar0\adjustright {\expnd0\expndtw-2 \tab \tab \tab (4)\tab Implement line loading relief procedur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b. \tab Determine and establish operating and accounting practices with approval of ERCOT memb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tx6336\tx6912\tx7488\tx8064\tx8640\hyphpar0\adjustright {\expnd0\expndtw-2 \tab \tab c. \tab Monitor and coordinate information for daily planning, hourly reporting and minute by minute oper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tx6336\tx6912\tx7488\tx8064\tx8640\hyphpar0\adjustright {\expnd0\expndtw-2 \tab \tab d. \tab Establish the procedure for Control Centers reporting to the IS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tab }{\b\ul\expnd0\expndtw-2 INDEPENDENT SYSTEM OPERATOR (ISO) (CONT...)}{\b\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tx6336\tx6912\tx7488\tx8064\tx8640\hyphpar0\adjustright {\expnd0\expndtw-2 \tab \tab e. \tab Report significant system events to individual Control Areas and post events on the OASIS as appropri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tab \tab f. \tab Record and report accumulated time err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g. \tab Administer the inadvertent payback energy accou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h.\tab Record and distribute the ERCOT System Conditions repo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tx6336\tx6912\tx7488\tx8064\tx8640\hyphpar0\adjustright {\expnd0\expndtw-2 \tab 4.\tab Each Control Area Control Center shall furnish the information required by the ERCOT Security and Information System.  The Control Areas are responsible for updating this information as it changes.  Other information will be furnished as deemed necessary by the ISO  to maintain the reliability of the ERCOT Syst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1152\nowidctlpar\widctlpar\adjustright {Each Control Area shall submit to the ISO, by 2200 hours each day, a Daily Operations Plan (Plan) for the following day.  The Plan shall be a composite of plans for all the Load and Generation Entities for which the Control Area is the designated ag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ach Load Entity shall submit its part of the Plan to its designated Control Area or delegate authority to its designated Control Area to prepare its part of the Plan.  Each Generating Entity will provide a plan indicating all deliveries of Power and Energy and Ancillary Services to other Entities.  These plans will be submitted to the Control Area by 2000 hours each d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Plan contains load estimates, unit commitment, interchange transactions, Entities\rquote  transactions within the Control Area, estimated Operating Reserves, and scheduled generation and transmission outages.  At a minimum, the Plan will specify arrangements of all required Ancillary Servi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Plan shall indicate resources to be used to serve forecasted load, including any deliveries to other Entities.  The Plan will include identification by name of each generation resource, identification of its assigned Ancillary Services and obligations, and will show any purchases under contract for the next planning day.  The Plan will specify how reserve obligation will be met, giving specific estimates for each planned component of reserve.  Estimated Ready Reserve must be greater than zero and must be sufficient to provide for frequency regulation without causing reserve deficiencies.}{\revised\revauth1\revdttm11757616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1152\nowidctlpar\widctlpar\pnrnot1\adjustright {\revised\revauth1\revdttm11757616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evised\revauth1\revdttm1175761629 The Generating Entity is responsible for informing the ISO (via the Generation Host Control Area) of any unit limitation or derating as soon as possible after the limitation occurs.  The limited capability will then be used as the Net Dependable Capability rating for the affected un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1152\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Control Area will update its Plan throughout the  operations day to keep it current with system conditions.  The ISO will continuously assess system conditions and, approximately four hours prior to the expected ERCOT peak for the day, prepare a system conditions report.  Additional reports may be prepared as required by changing system condi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tab }{\b\ul\expnd0\expndtw-2 INDEPENDENT SYSTEM OPERATOR (ISO) (CONT...)}{\b\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1152\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lanned outages of generating units and major transmission lines are reported by Control Area operators to the ISO.  These outages are reviewed by the ISO to verify if constraints may affect transfers.  The ISO will approve or disapprove planned transmission outages based upon discussions with Control Areas and affected transmission providers as well as load flow and security analysis of the planned out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ISO will compile detailed operations plan data from all Control Areas and ensure that sufficient resources and required Ancillary Services have been provided for all expected load and transactions within the ERCOT Region.  The ISO will use the submitted Daily Operations Plans as a forecast of actual generation and transmission system operations for the next day, and update available transmission capacity (ATC), as necessa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1152\nowidctlpar\widctlpar\tqc\tx4680\hyphpar0\adjustright {\expnd0\expndtw-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qc\tx4680\hyphpar0\adjustright {\expnd0\expndtw-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sb240\sa60\keepn\nowidctlpar\widctlpar\outlinelevel1\adjustright \b\i\f1\fs22\cgrid {\f0\expnd0\expndtw-2 {\*\bkmkstart _Toc327863363}{\*\bkmkstart _Toc327935601}{\*\bkmkstart _Toc328293270}{\*\bkmkstart _Toc328293559}{\*\bkmkstart _Toc328294076}\page }{\i0\f0\expnd0\expndtw-2 {\*\bkmkstart _Toc328893406}{\*\bkmkstart _Toc328896877}{\*\bkmkstart _Toc328897059}{\*\bkmkstart _Toc328897377}{\*\bkmkstart _Toc328898031}{\*\bkmkstart _Toc328898958}{\*\bkmkstart _Toc328899258}{\*\bkmkstart _Toc328961771}{\*\bkmkstart _Toc328961900}{\*\bkmkstart _Toc328963210}{\*\bkmkstart _Toc328967540}{\*\bkmkstart _Toc328968467}{\*\bkmkstart _Toc328968926}{\*\bkmkstart _Toc332762204}F.\tab }{\i0\f0\ul\expnd0\expndtw-2 OPERATING DEFINITIONS}{\f0\ul\expnd0\expndtw-2 {\*\bkmkend _Toc327863363}{\*\bkmkend _Toc327935601}{\*\bkmkend _Toc328293270}{\*\bkmkend _Toc328293559}{\*\bkmkend _Toc328294076}{\*\bkmkend _Toc328893406}{\*\bkmkend _Toc328896877}{\*\bkmkend _Toc328897059}{\*\bkmkend _Toc328897377}{\*\bkmkend _Toc328898031}{\*\bkmkend _Toc328898958}{\*\bkmkend _Toc328899258}{\*\bkmkend _Toc328961771}{\*\bkmkend _Toc328961900}{\*\bkmkend _Toc328963210}{\*\bkmkend _Toc328967540}{\*\bkmkend _Toc328968467}{\*\bkmkend _Toc328968926}{\*\bkmkend _Toc33276220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tx-1440\tx-720\tx0\tx576\tx1152\tx1728\tx2304\tx2880\tx3456\tx4032\tx4608\tx5184\tx5760\hyphpar0\adjustright \fs22\cgrid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576\li576\nowidctlpar\widctlpar\tx-1440\tx-720\tx0\tx576\tx1152\tx1728\tx2304\tx2880\tx3456\tx4032\tx4608\tx5184\tx5760\hyphpar0\adjustright {\expnd0\expndtw-2 \tab It is essential to the reliability of the ERCOT system that all appropriate personnel use and understand the same terms in their daily operations.  The definitions in this section are intended to enable System Operators and other personnel to do just t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80\li720\nowidctlpar\widctlpar\tx1170\adjustright {1.\tab }{\ul Ancillary Serv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tx1170\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1170\nowidctlpar\widctlpar\tx1170\adjustright {Ancillary Services are those services necessary to support the transmission of energy from resources to loads while maintaining reliable operation of transmission provider\rquote s transmission systems in accordance with good utility pract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2160\nowidctlpar\widctlpar\tx1170\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80\li720\nowidctlpar\widctlpar\tx1170\adjustright {2.\tab }{\ul Ancillary Service Provi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630\li1170\nowidctlpar\widctlpar\tx1170\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1170\nowidctlpar\widctlpar\tx1170\adjustright {Unless exempted by the PUCT, each electric utility in ERCOT that owns 100 megawatts or more of generation facilities shall provide ancillary services that are related to the provision of transmission services.  The services provided shall be in conformance with any requirements for such service prescribed in the ERCOT Operating Guide}{\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3.\tab }{\ul\expnd0\expndtw-2 Area Control Error (ACE)}{\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hyphpar0\adjustright {\expnd0\expndtw-2 \tab \tab Area Control Error is the instantaneous difference between actual and scheduled interchange, taking into account the effects of frequency bias.  For ERCOT, the formula for calculating the Control Area's ACE using tie line bias, 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ACE = (Ni}{\fs18\expnd0\expndtw-2\sub A}{\expnd0\expndtw-2  - Ni}{\fs18\expnd0\expndtw-2\sub S}{\expnd0\expndtw-2 ) + 10B(f}{\fs18\expnd0\expndtw-2\sub A}{\expnd0\expndtw-2  - f}{\fs18\expnd0\expndtw-2\sub S}{\expnd0\expndtw-2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w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304\li2304\nowidctlpar\widctlpar\tx-1440\tx-720\tx0\tx576\tx1152\tx1728\tx2304\tx2880\tx3456\tx4032\tx4608\tx5184\tx5760\hyphpar0\adjustright {\expnd0\expndtw-2 \tab \tab Ni}{\fs18\expnd0\expndtw-2\sub A}{\expnd0\expndtw-2 \tab =\tab Actual instantaneous net interchange (MW); the algebraic sum of the power flows on the Control Area's tie lines.  Positive net interchange is a net power flow out of the Control Are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Ni}{\fs18\expnd0\expndtw-2\sub S}{\expnd0\expndtw-2 \tab =\tab Scheduled net interchange (MW); the mutually prearranged intended net power flow on the Control Area's tie lines.  Positive net interchange is a net power flow out of the Control Are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304\li2304\nowidctlpar\widctlpar\tx-1440\tx-720\tx0\tx576\tx1152\tx1728\tx2304\tx2880\tx3456\tx4032\tx4608\tx5184\tx5760\hyphpar0\adjustright {\expnd0\expndtw-2 \tab \tab f}{\fs18\expnd0\expndtw-2\sub A}{\expnd0\expndtw-2 \tab =\tab Actual frequency (Hz); the actual frequency in the ERCOT syst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304\li2304\nowidctlpar\widctlpar\tx-1440\tx-720\tx0\tx576\tx1152\tx1728\tx2304\tx2880\tx3456\tx4032\tx4608\tx5184\tx5760\hyphpar0\adjustright {\expnd0\expndtw-2 \tab \tab f}{\fs18\expnd0\expndtw-2\sub S}{\expnd0\expndtw-2 \tab =\tab Scheduled frequency (Hz); the scheduled frequency in the ERCOT syst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B\tab =\tab Frequency bias setting (MW/0.1 Hz); the bias value used by the Control Area.  (This is a positive (+) val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304\li2304\nowidctlpar\widctlpar\tx-1440\tx-720\tx0\tx576\tx1152\tx1728\tx2304\tx2880\tx3456\tx4032\tx4608\tx5184\tx5760\hyphpar0\adjustright {\expnd0\expndtw-2 \tab \tab 10\tab =\tab A constant to convert the frequency bias setting to MW/Hz.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expnd0\expndtw-2 F.\tab }{\b\ul\expnd0\expndtw-2 OPERATING DEFINITIONS (CO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4.\tab }{\ul\expnd0\expndtw-2 Automatic Generation Control (AGC)}{\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hyphpar0\adjustright {\expnd0\expndtw-2 \tab \tab Equipment which automatically adjusts the generation within a Control Area to maintain its interchange schedule plus its share of frequency regul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tab \tab The following AGC modes are typically avail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a. \tab }{\ul\expnd0\expndtw-2 Tie Line Bias Contr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728\li1728\nowidctlpar\widctlpar\tx-1440\tx-720\tx0\tx576\tx1152\tx1728\tx2304\tx2880\tx3456\tx4032\tx4608\tx5184\tx5760\hyphpar0\adjustright {\expnd0\expndtw-2 \tab \tab \tab Automatic generation control with both frequency and interchange terms of ACE considered.\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tab \tab b.\tab }{\ul\expnd0\expndtw-2 Constant Frequency (Flat Frequency) Control}{\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hyphpar0\adjustright {\expnd0\expndtw-2 \tab \tab \tab Automatic generation control with the interchange term of ACE ignored.  This AGC mode attempts to maintain the desired frequency without regard to interchan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c.\tab }{\ul\expnd0\expndtw-2 Constant Net Interchange (Flat Tie Line) Control}{\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hyphpar0\adjustright {\expnd0\expndtw-2 \tab \tab \tab Automatic generation control with the frequency term of ACE ignored.  This AGC mode attempts to maintain interchange at the desired level without regard to frequenc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5.\tab }{\ul\expnd0\expndtw-2 Capability}{\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a.\tab }{\ul\expnd0\expndtw-2 Generation Capability for Daily Planning}{\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304\li2304\nowidctlpar\widctlpar\tx-1440\tx-720\tx0\tx576\tx1152\tx1728\tx2304\tx2880\tx3456\tx4032\tx4608\tx5184\tx5760\hyphpar0\adjustright {\expnd0\expndtw-2 \tab \tab \tab (1)\tab Unit:  The net dependable capability of a generating unit as verified in accordance with Guide 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304\li2304\nowidctlpar\widctlpar\tx-1440\tx-720\tx0\tx576\tx1152\tx1728\tx2304\tx2880\tx3456\tx4032\tx4608\tx5184\tx5760\hyphpar0\adjustright {\expnd0\expndtw-2 \tab \tab \tab (2)\tab Control Area:  The sum of the net dependable capability of generating units, with adequate aggregate fuel sources, planned to be on line for a given day or t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b.\tab }{\ul\expnd0\expndtw-2 Net Dependable Capability}{\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hyphpar0\adjustright {\expnd0\expndtw-2 \tab \tab \tab A Control Area's Generation Capability for Daily Planning plus or minus qualifying  schedu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6.\tab }{\ul\expnd0\expndtw-2 Capacity}{\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hyphpar0\adjustright {\expnd0\expndtw-2 \tab \tab The rated continuous load-carrying ability (expressed in MW or MVA) of generating equipment or other electrical apparat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7.\tab }{\ul\expnd0\expndtw-2 Control Area}{\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hyphpar0\adjustright {\expnd0\expndtw-2 \tab \tab An electrical system, bound by interconnect (tie line) metering and telemetry, which continuously regulates through automatic generation control, its generation and interchange schedules to match its system load, contributes to frequency regulation of the interconnected system, and meets all Control Area requirements of the ERCOT Operating Guid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expnd0\expndtw-2 F.\tab }{\b\ul\expnd0\expndtw-2 OPERATING DEFINITIONS (CO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170\li1170\nowidctlpar\widctlpar\tx-90\adjustright {\tab         An electric power system  or combination of electric power systems to which a common automatic control scheme is applied in order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710\li1710\nowidctlpar\widctlpar\adjustright {\tab \tab a. match, at all times, the power output of the generators within the electric power system and capacity and energy  purchases from entities outside the electric power system(s), with the load within the electric power syste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b. maintain, within the limits of good utility practice,  scheduled interchange with other Control Are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c. maintain the frequency of the electric system(s) within reasonable limits in accordance with good  utility practice;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d. maintain sufficient generating capacity to maintain operating reserve  in accordance with good utility pract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170\li1170\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8.       }{\ul Control Area Opera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170\li1170\nowidctlpar\widctlpar\adjustright {\tab         A person responsible for monitoring and control operation of a Control Area to meet the requirements of the ERCOT Guid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b\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xpnd0\expndtw-2 \tab 9.\tab }{\ul\expnd0\expndtw-2 Control Center}{\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hyphpar0\adjustright {\expnd0\expndtw-2 \tab \tab The location where the Area Control Error (ACE) of a Control Area is computed for the purpose of controlling area gener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10.      }{\ul Curtailment of Serv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170\li1170\nowidctlpar\widctlpar\adjustright {\tab        The interruption of transmission service in an emergency situation when necessary to preserve the stability of the transmission network and service to custom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1.    }{\ul Default Provi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170\li1170\nowidctlpar\widctlpar\adjustright {\tab         Ancillary Service provider who provides such service when they are not provided through other arrangements with any other provi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tab 12.\tab }{\ul\expnd0\expndtw-2 Demand}{\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hyphpar0\adjustright {\expnd0\expndtw-2 \tab \tab The rate at which energy is being us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a.\tab }{\ul\expnd0\expndtw-2 Instantaneous Demand}{\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hyphpar0\adjustright {\expnd0\expndtw-2 \tab \tab \tab The demand at a given instant as determined by instantaneous telemetry equip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b.\tab }{\ul\expnd0\expndtw-2 Integrated (Hourly) Demand}{\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hyphpar0\adjustright {\expnd0\expndtw-2 \tab \tab \tab Energy used during a clock hou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080\li1080\nowidctlpar\widctlpar\adjustright {          13.   }{\ul  Designated Ag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70\tx1728\tx2304\tx2880\tx3456\tx4032\tx4608\tx5184\tx5760\hyphpar0\adjustright {\tab \tab Any entity that performs actions or functions on behalf of a transmission provider, an eligible customer, or a transmission custom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expnd0\expndtw-2 F.\tab }{\b\ul\expnd0\expndtw-2 OPERATING DEFINITIONS (CO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080\li1080\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tab 14.\tab }{\ul\expnd0\expndtw-2 Electric System Losse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hyphpar0\adjustright {\expnd0\expndtw-2 \tab \tab Total electric energy losses in the electric system.  The losses consists of transmission, transformation, and distribution losses between supply sources and delivery poi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170\li1170\nowidctlpar\widctlpar\adjustright {\deleted\revauthdel1\revdttmdel1175761839            15.   }{\deleted\ul\revauthdel1\revdttmdel1175761839  Electronic Transmission Information Network (OASIS}{\deleted\revauthdel1\revdttmdel1175761839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440\li1440\nowidctlpar\widctlpar\adjustright {\deleted\revauthdel1\revdttmdel117576183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170\li1170\nowidctlpar\widctlpar\adjustright {\deleted\revauthdel1\revdttmdel1175761839 \tab         The OASIS will, at a minimum, provide all information required under any FERC regulations governing electronic transmission information networks which apply to utilities under FERC jurisdiction.  Information that a utility is required to make available to market participants in accordance with 23.67 (o) section shall be posted on the information network.  The information on the network shall include, but not be limited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440\li1440\nowidctlpar\widctlpar\adjustright {\deleted\revauthdel1\revdttmdel117576183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710\li1710\nowidctlpar\widctlpar\adjustright {\deleted\revauthdel1\revdttmdel1175761839 \tab         a.     total and available transfer capability for transmission of energy between ERCOT Control Areas and to, from, and over the DC interconnections with the Southwest Power Po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     ERCOT transmission pri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c.      ancillary service prices, including any pricing discounts for such servi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d.      requests and offers for transmission service and ancillary transmission services on the primary  and secondary transmission marke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e.     transmission scheduling dat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f.     transmission service curtailment and interruption data;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g.     information necessary to verify redispatch cost calcul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170\li1170\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080\li1080\nowidctlpar\widctlpar\adjustright {          16.       }{\ul Eligible Custom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170\li1170\nowidctlpar\widctlpar\adjustright {\tab         Transmission provider for its own transmission system and any Electric Utility, Federal Power Marketing  Agency, Exempt wholesale generator, Qualifying facility, or  Power marketer.  An eligible customer may designate an agent to represent it in making arrangements for transmission  serv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170\li1170\nowidctlpar\widctlpar\adjustright {           17.     }{\ul  Ent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Owner or controller of electrical  load ,  generation , transmission  or distribution  facilities or a power marke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tab 18.\tab }{\ul\expnd0\expndtw-2 Frequency}{\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a.\tab }{\ul\expnd0\expndtw-2 Scheduled Frequency}{\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hyphpar0\adjustright {\expnd0\expndtw-2 \tab \tab \tab 60.0 Hz, except during a time correction (when it is either 60.02 Hz or 59.98 Hz).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b.\tab }{\ul\expnd0\expndtw-2 Frequency Deviation}{\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hyphpar0\adjustright {\expnd0\expndtw-2 \tab \tab \tab The difference between actual system frequency and the scheduled system frequenc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710\li1710\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expnd0\expndtw-2 F.\tab }{\b\ul\expnd0\expndtw-2 OPERATING DEFINITIONS (CO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710\li1710\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tab \tab c.\tab }{\ul\expnd0\expndtw-2 Frequency Bia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hyphpar0\adjustright {\expnd0\expndtw-2 \tab \tab \tab A positive (+) value, in MW/0.1 Hz, set into a Control Area's AGC equipment to represent a Control Area's response to frequency deviation from scheduled frequency, and to a separate internal load/generation unbalance from external unbalance so that a Control Area may regulate its own load while contributing to frequency regulation in the ERCOT Syst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710\li1710\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tab \tab d.\tab }{\ul\expnd0\expndtw-2 Frequency Regulation}{\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hyphpar0\adjustright {\expnd0\expndtw-2 \tab \tab \tab The ability of a Control Area to assist the interconnected system in maintaining scheduled frequency; as a minimum this will include turbine governor action and automatic generation contr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576\li576\nowidctlpar\widctlpar\tx-1440\tx-720\tx0\tx576\tx1152\tx1728\tx2304\tx2880\tx3456\tx4032\tx4608\tx5184\tx5760\hyphpar0\adjustright {\expnd0\expndtw-2 \tab 19.\tab }{\ul\expnd0\expndtw-2 Generation}{\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a.\tab }{\ul\expnd0\expndtw-2 Gross Generation}{\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hyphpar0\adjustright {\expnd0\expndtw-2 \tab \tab \tab The generated output power at the terminals of the genera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b.\tab }{\ul\expnd0\expndtw-2 Net Generation}{\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hyphpar0\adjustright {\expnd0\expndtw-2 \tab \tab \tab Gross generation minus station auxiliaries or other internal unit power require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080\li1080\nowidctlpar\widctlpar\adjustright {          20.    }{\ul Generation Ent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170\li1170\nowidctlpar\widctlpar\adjustright {\tab        Owner or controller of a generator used for generating electricity and electrically connected to a transmission or distribution system.}{\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hyphpar0\adjustright {\expnd0\expndtw-2 \tab 21.\tab }{\ul\expnd0\expndtw-2 Generation Host}{\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hyphpar0\adjustright {\expnd0\expndtw-2 \tab \tab The Control Area in which a Generation supplier is loca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170\li1170\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22.       }{\ul Good Utility Practi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 methods and acts which in relevant time period, or any of the practices, methods and acts which , in the exercise of reasonable judgment in light of the facts known at the time the decision was made, could have been expected to accomplish the desired result at the lowest reasonable cost consistent with good business practices, reliability, safety and expedi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Each system and Control Area\rquote s personnel  shall be responsive to the information requirements of other systems, Control Areas, pools, the ISO, and the NERC Operating Committee.}{\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expnd0\expndtw-2 F.\tab }{\b\ul\expnd0\expndtw-2 OPERATING DEFINITIONS (CO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170\li1170\nowidctlpar\widctlpar\adjustright {\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576\li576\nowidctlpar\widctlpar\tx-1440\tx-720\tx0\tx576\tx1152\tx1728\tx2304\tx2880\tx3456\tx4032\tx4608\tx5184\tx5760\hyphpar0\adjustright {\expnd0\expndtw-2 \tab 23.\tab }{\ul\expnd0\expndtw-2 Heat Rate}{\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hyphpar0\adjustright {\expnd0\expndtw-2 \tab \tab A measure of generating unit thermal efficiency (commonly expressed as million BTU per megawatt-hour or BTU per kilowatt-hour).  Heat rate is calculated by dividing the total heat content in BTU's of the fuel burned (or of the heat released from a nuclear reactor) by the resulting electrical energy genera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170\li1170\nowidctlpar\widctlpar\adjustright {          24.    }{\ul Inadvertent Energ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 difference between a Control Area\rquote s actual net interchange and a Control Area\rquote s scheduled net interchan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576\li576\nowidctlpar\widctlpar\tx-1440\tx-720\tx0\tx576\tx1152\tx1728\tx2304\tx2880\tx3456\tx4032\tx4608\tx5184\tx5760\hyphpar0\adjustright {\expnd0\expndtw-2 \tab 25.\tab }{\ul\expnd0\expndtw-2 Interchange}{\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a.\tab }{\ul\expnd0\expndtw-2 Net Interchange}{\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hyphpar0\adjustright {\expnd0\expndtw-2 \tab \tab \tab The algebraic sum of the power flows of a Control Area's interconnections with other Control Areas.  Sign convention is that net interchange out of an area is positive while net interchange into an area is negat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b.\tab }{\ul\expnd0\expndtw-2 Scheduled Net Interchange}{\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hyphpar0\adjustright {\expnd0\expndtw-2 \tab \tab \tab The mutually prearranged intended net power flow on the Control Area's interconnec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c.\tab }{\ul\expnd0\expndtw-2 Reactive Interchange}{\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10\li1710\nowidctlpar\widctlpar\tx-1440\tx-720\tx576\tx1152\tx1710\tx2304\tx2880\tx3456\tx4032\tx4608\tx5184\tx5760\hyphpar0\adjustright {\expnd0\expndtw-2 \tab \tab \tab The reactive power flow on a Control Area\rquote s interconnection with other Control Areas.  Reactive power flow out of a Control Area is positive (+) and reactive power flow into a Control Area is negativ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576\tx1170\tx1728\tx2304\tx2880\tx3456\tx4032\tx4608\tx5184\tx5760\hyphpar0\adjustright {\expnd0\expndtw-2 \tab 26.    }{\ul\expnd0\expndtw-2 Independent System Operator (ISO)}{\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70\li1170\nowidctlpar\widctlpar\tx-1440\tx-720\tx0\tx576\tx1152\tx1728\tx2304\tx2880\tx3456\tx4032\tx4608\tx5184\tx5760\hyphpar0\adjustright {\expnd0\expndtw-2 \tab \tab The designated coordinating authority to request and receive information required to continually monitor the operating conditions of ERCOT and to request that Entities make changes which will assure the total ERCOT System\rquote s security and reliability and facilitate the efficient use of ERCOT Transmission Facilities by all Entities.  The ISO is also a forum for coordinated System planning in ERC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27.    }{\ul Interconnection Agree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170\li1170\nowidctlpar\widctlpar\adjustright {\tab        An agreement which sets forth requirements for physical connection between an eligible transmission customer and transmission providers.  Transmission customers must have such an agreement with all transmission providers to whom they are physically interconnected.}{\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576\li576\nowidctlpar\widctlpar\tx-1440\tx-720\tx0\tx576\tx1152\tx1728\tx2304\tx2880\tx3456\tx4032\tx4608\tx5184\tx5760\hyphpar0\adjustright {\expnd0\expndtw-2 \tab 28.\tab }{\ul\expnd0\expndtw-2 Interruptible Load}{\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hyphpar0\adjustright {\expnd0\expndtw-2 \tab \tab Demand that can be interrupted by the supplying system in accordance with contractual provis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170\li1170\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expnd0\expndtw-2 F.\tab }{\b\ul\expnd0\expndtw-2 OPERATING DEFINITIONS (CO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29.  }{\ul\expnd0\expndtw-2 Lambd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hyphpar0\adjustright {\expnd0\expndtw-2 \tab \tab The incremental cost of generation, commonly expressed in $/MWH or Mils/KW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hyphpar0\adjustright {\expnd0\expndtw-2 \tab 30.\tab }{\ul\expnd0\expndtw-2 Lo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ul\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hyphpar0\adjustright {\expnd0\expndtw-2 \tab \tab The amount of electric power delivered or required at any specified point or points on a syst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ul\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31.    }{\ul Load Ent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170\li1170\nowidctlpar\widctlpar\adjustright {\tab        A wholesale or retail  utility or its designated agent responsible for providing planned resources to serve load and having an obligation to operate its interconnected facilities in a reliable manner to meet the needs of such custom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576\li576\nowidctlpar\widctlpar\tx-1440\tx-720\tx0\tx576\tx1152\tx1728\tx2304\tx2880\tx3456\tx4032\tx4608\tx5184\tx5760\hyphpar0\adjustright {\expnd0\expndtw-2 \tab 32.\tab }{\ul\expnd0\expndtw-2 Load Host}{\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hyphpar0\adjustright {\expnd0\expndtw-2 \tab \tab The Control Area in which a Load Entity is loca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540\nowidctlpar\widctlpar\adjustright { }{\deleted\revauthdel1\revdttmdel1175761840 33}{\revised\revauth1\revdttm1175761840 32}{.     }{\ul  Native Lo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170\li1170\nowidctlpar\widctlpar\adjustright {\tab        The load of  wholesale and retail customers on whose behalf the transmission provider, by statute, franchise, regulatory  requirement or contract, has an obligation to construct and operate its system to meet in a reliable manner the electric needs of such customers.}{\revised\revauth1\revdttm117576184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170\li1170\nowidctlpar\widctlpar\pnrnot1\adjustright {\revised\revauth1\revdttm117576184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170\li1170\nowidctlpar\widctlpar\adjustright {\revised\revauth1\revdttm1175761840 33.   }{\ul\revised\revauth1\revdttm1175761840  Open Access Same Time Information System (OASIS}{\revised\revauth1\revdttm117576184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440\li1440\nowidctlpar\widctlpar\adjustright {\revised\revauth1\revdttm117576184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170\li1170\nowidctlpar\widctlpar\adjustright {\revised\revauth1\revdttm1175761840 \tab         The OASIS will, at a minimum, provide all information required under any FERC regulations governing electronic transmission information networks which apply to utilities under FERC jurisdiction.  Information that a utility is required to make available to market participants in accordance with 23.67 (o) section shall be posted on the information network.  The information on the network shall include, but not be limited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440\li1440\nowidctlpar\widctlpar\adjustright {\revised\revauth1\revdttm117576184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710\li1710\nowidctlpar\widctlpar\adjustright {\revised\revauth1\revdttm1175761840 \tab         a.     total and available transfer capability for transmission of energy between ERCOT Control Areas and to, from, and over the DC interconnections with the Southwest Power Po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     ERCOT transmission pri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c.      ancillary service prices, including any pricing discounts for such servi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d.      requests and offers for transmission service and ancillary transmission services on the primary  and secondary transmission marke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e.     transmission scheduling dat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f.     transmission service curtailment and interruption data;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170\li1170\nowidctlpar\widctlpar\pnrnot1\adjustright {\revised\revauth1\revdttm1175761840 \tab          g.     information necessary to verify redispatch cost calculations.}{\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tab 34.\tab }{\ul\expnd0\expndtw-2 Outage}{\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a.\tab }{\ul\expnd0\expndtw-2 Forced Outage}{\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hyphpar0\adjustright {\expnd0\expndtw-2 \tab \tab \tab A component failure or other condition which requires that the equipment be removed from service immediately, or up to and including the very next weeke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tab \tab b.\tab }{\ul\expnd0\expndtw-2 Maintenance Outage}{\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hyphpar0\adjustright {\expnd0\expndtw-2 \tab \tab \tab Removing the equipment from service to perform work on specific components that could have been postponed past the very next weekend.  This is work done to prevent a potential forced outage and that could not be postponed until the next planned out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c.\tab }{\ul\expnd0\expndtw-2 Planned Outage}{\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hyphpar0\adjustright {\expnd0\expndtw-2 \tab \tab \tab Removing the equipment from service for inspection and/or general overhaul of one or more major equipment groups.  This work is usually scheduled well in advance (for example, boiler overhaul, turbine overhaul, line or substation equipment mainten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35.    }{\ul Planned Resour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170\li1170\nowidctlpar\widctlpar\adjustright {\tab         Generation resources owned, controlled, or purchased by the transmission customer, and designated as planned resources for the purpose of serving lo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expnd0\expndtw-2 F.\tab }{\b\ul\expnd0\expndtw-2 OPERATING DEFINITIONS (CO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tab 36.    }{\ul Planned Serv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70\li1170\nowidctlpar\widctlpar\tx-1440\tx-720\tx576\tx1170\tx2304\tx2880\tx3456\tx4032\tx4608\tx5184\tx5760\hyphpar0\adjustright {\tab \tab The use by a transmission customer of the transmission provider\rquote s transmission system for the delivery of power from planned resources to the customer\rquote s loa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tab 37.   }{\ul Power Marke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170\li1170\nowidctlpar\widctlpar\adjustright {\tab         A person that:}{\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 becomes an owner of electric energy in this state for the purpose of buying and selling the electric energy at wholesa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 does not own generation, transmission, or distribution facilities in this st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c. does not have a certificated service area;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d. has been granted authority by the Federal Energy Regulatory Commission to sell electric energy at market-based rates or has registered as a power marke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tab 38.\tab }{\ul\expnd0\expndtw-2 Ramp Window}{\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hyphpar0\adjustright {\expnd0\expndtw-2 \tab \tab An energy schedule ramp, symmetrical across the top of a clock hour, that is no longer than 30 minutes in dur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39.\tab }{\ul\expnd0\expndtw-2 Reactive Power}{\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he product of voltage and the out-of-phase component of alternating current.  Reactive Power, usually measured in MVAR, is produced by capacitors, overexcited generators and other capacitive devices and absorbed by reactors, underexcited generators and other inductive devi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40.\tab }{\ul\expnd0\expndtw-2 Reactive Reserve}{\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hat reactive capability required to meet sudden loss of generation, load or transmission capacity and maintain voltage within desired limi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41.    }{\ul Redispat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170\li1170\nowidctlpar\widctlpar\adjustright {\tab        The alteration of generation dispatch or transmission system configuration to provide additional transfer capability or to restore system reliabil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42.\tab }{\ul\expnd0\expndtw-2 Remote Generation}{\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hyphpar0\adjustright {\expnd0\expndtw-2 \tab \tab Generation in one Control Area which is transferred to another Control Are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tab \tab a.\tab }{\ul\expnd0\expndtw-2 Static Scheduled Generation (SSG)}{\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hyphpar0\adjustright {\expnd0\expndtw-2 \tab \tab \tab A specific source of generation for which the Generation Host schedules energy, and capacity if specified by agreement, to the receiving Control Area.  SSG is not telemetered to the receiving Control Are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expnd0\expndtw-2 F.\tab }{\b\ul\expnd0\expndtw-2 OPERATING DEFINITIONS (CO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b.\tab }{\ul\expnd0\expndtw-2 Dynamically Scheduled Generation (DSG)}{\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hyphpar0\adjustright {\expnd0\expndtw-2 \tab \tab \tab Capacity and energy from a specific source telemetered to both the Generation Host and receiving Control Area and included in the ACE equation as a schedule, such that the signal is interpreted by the receiving Control Area as a schedule in and is interpreted by the Generation Host as a schedule o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c.\tab }{\ul\expnd0\expndtw-2 Remote Control Area Generator (RCAG)}{\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hyphpar0\adjustright {\expnd0\expndtw-2 \tab \tab \tab Capacity and energy from a specific source telemetered using tie-line telemetry to both the original Generation Host and the receiving Control Area.  The telemetry is incorporated into the ACE equation of both Control Areas as a new point of interconnection.  The RCAG is effective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728\li1728\nowidctlpar\widctlpar\tx-1440\tx-720\tx0\tx576\tx1152\tx1728\tx2304\tx2880\tx3456\tx4032\tx4608\tx5184\tx5760\hyphpar0\adjustright {\expnd0\expndtw-2 \tab \tab \tab transferred completely from the original Generation Host to the receiving Control Area and the receiving Control Area becomes the Generation Host for control purposes.\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tab 43.\tab }{\ul\expnd0\expndtw-2 Remote Load}{\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hyphpar0\adjustright {\expnd0\expndtw-2 \tab \tab Load in one Control Area which is transferred to another Control Are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a.\tab }{\ul\expnd0\expndtw-2 Static Scheduled Load (SSL)}{\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10\li1710\nowidctlpar\widctlpar\tx-1440\tx-720\tx0\tx576\tx1152\tx1728\tx2304\tx2880\tx3456\tx4032\tx4608\tx5184\tx5760\hyphpar0\adjustright {\expnd0\expndtw-2 \tab \tab \tab A specific load for which the Generation Host schedules interchange to the Load Host.  SSL is not telemetered to the Generation Ho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hyphpar0\adjustright {\expnd0\expndtw-2 \tab \tab b.\tab }{\ul\expnd0\expndtw-2 Dynamically Scheduled Load (DSL)}{\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hyphpar0\adjustright {\expnd0\expndtw-2 \tab \tab \tab A specific load telemetered to both the Load Host and Generation Host and included in the ACE equation as a schedule such that the signal is interpreted by the Load Host as a schedule in and is interpreted by the Generation Host as a schedule o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hyphpar0\adjustright {\expnd0\expndtw-2 \tab \tab c.\tab }{\ul\expnd0\expndtw-2 Remote Control Area Load (RCAL)}{\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10\li1710\nowidctlpar\widctlpar\tx-1440\tx-720\tx576\tx1152\tx1710\tx2304\tx2880\tx3456\tx4032\tx4608\tx5184\tx5760\hyphpar0\adjustright {\expnd0\expndtw-2 \tab \tab \tab A specific load telemetered using tie-line telemetry to both the original Load Host and the Generation Host.  The telemetry is incorporated into the ACE equation of both Control Areas as a new point of interconnection.  The RCAL is effectively transferred completely from the original Load Host to the Generation Host and the Generation Host becomes the Load Host for control purpo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44.\tab }{\ul\expnd0\expndtw-2 Reserve}{\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a.\tab }{\ul\expnd0\expndtw-2 Installed Reserve}{\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hyphpar0\adjustright {\expnd0\expndtw-2 \tab \tab \tab The amount by which a system\rquote s annual peak capability consisting of all generating capability unconditionally committed to serve its annual peak load by virtue of either ownership or contractual arrangement exceeds its firm load obligations.  The same generating capability can not be included in the Installed Reserve of more than one system (Installed Reserve is sometimes expressed as a percentage of the annual peak lo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expnd0\expndtw-2 F.\tab }{\b\ul\expnd0\expndtw-2 OPERATING DEFINITIONS (CO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b.\tab }{\ul\expnd0\expndtw-2 Spinning Reserve}{\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hyphpar0\adjustright {\expnd0\expndtw-2 \tab \tab \tab Net generation capability on line that is not loaded but could be loaded or capability of a D.C. tie that can be utilized }{\deleted\expnd0\expndtw-2\revauthdel1\revdttmdel1175761773 in a specified time}{\expnd0\expndtw-2\revised\revauth1\revdttm1175761773 within 10 minutes}{\expnd0\expndtw-2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c.\tab }{\deleted\ul\expnd0\expndtw-2\revauthdel1\revdttmdel1175761771 Non-Spinning}{\ul\expnd0\expndtw-2\revised\revauth1\revdttm1175761771 Supplemental}{\ul\expnd0\expndtw-2  Reserve}{\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hyphpar0\adjustright {\expnd0\expndtw-2 \tab \tab \tab }{\revised\revauth1\revdttm1175761771 Supplemental Reserve consists of load that can make Net Dependable Capability available through the process of interrupting the }{\revised\revauth1\revdttm1175761802 load}{\revised\revauth1\revdttm1175761771  within 10 minutes and off-line }{\revised\revauth1\revdttm1175761804 units}{\revised\revauth1\revdttm1175761771  that }{\revised\revauth1\revdttm1175761808 have demonstrated the ability and are available to }{\revised\revauth1\revdttm1175761805 produce }{\revised\revauth1\revdttm1175761806 a predetermined amount of }{\revised\revauth1\revdttm1175761805 power }{\revised\revauth1\revdttm1175761771 within 10 minutes.  }{\deleted\expnd0\expndtw-2\revauthdel1\revdttmdel1175761771 Reserve capable of serving demand within a specified time or interruptible load that can be removed from the system in a specified t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tab \tab d. \tab }{\ul\expnd0\expndtw-2 Operating Reserve}{\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hyphpar0\adjustright {\expnd0\expndtw-2 \tab \tab \tab That capability above system demand required to provide for regulation, load forecasting error, and equipment forced }{\deleted\expnd0\expndtw-2\revauthdel1\revdttmdel-204545947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xpnd0\expndtw-2 \tab \tab \tab outages. }{\deleted\expnd0\expndtw-2\revauthdel1\revdttmdel1175761772  It consists of spinning and non-spinning reserve.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tab \tab \tab (1)\tab }{\ul\expnd0\expndtw-2 Responsive 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340\li2340\nowidctlpar\widctlpar\tx-1440\tx-720\tx0\tx576\tx1152\tx1728\tx2340\tx2880\tx3456\tx4032\tx4608\tx5184\tx5760\hyphpar0\adjustright {\expnd0\expndtw-2 \tab \tab \tab \tab }{Responsive reserve consists of the daily operating reserves that are intended to help restore the frequency of the interconnected transmission system within the first few minutes of an event that causes a significant deviation from the standard frequency.   Responsive reserves may be provided by unloaded generation facilities that are on line,  interruptible loads  controlled by high set under-frequency relays, or from DC tie response that stops frequency decay.}{\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304\li2304\nowidctlpar\widctlpar\tx-1440\tx-720\tx0\tx576\tx1152\tx1728\tx2304\tx2880\tx3456\tx4032\tx4608\tx5184\tx5760\hyphpar0\adjustright {\expnd0\expndtw-2 \tab \tab \tab \tab Responsive Reserve is the sum of Responsive Spinning Reserve, Interruptible Responsive Reserve, and Hydro Responsive 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tab \tab \tab \tab (a)\tab }{\ul\expnd0\expndtw-2 Responsive Spinning 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880\li2880\nowidctlpar\widctlpar\tx-1440\tx-720\tx0\tx576\tx1152\tx1728\tx2304\tx2880\tx3456\tx4032\tx4608\tx5184\tx5760\hyphpar0\adjustright {\expnd0\expndtw-2 \tab \tab \tab \tab \tab That portion of spinning reserve resulting from normal generator governor action or from D.C. tie response that stops frequency dec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b)\tab }{\ul\expnd0\expndtw-2 Interruptible Responsive Reserve}{\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880\li2880\nowidctlpar\widctlpar\tx-1440\tx-720\tx0\tx576\tx1152\tx1728\tx2304\tx2880\tx3456\tx4032\tx4608\tx5184\tx5760\hyphpar0\adjustright {\expnd0\expndtw-2 \tab \tab \tab \tab \tab Interruptible Load controlled by high-set underfrequency relay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tab \tab \tab \tab (c)\tab }{\ul\expnd0\expndtw-2 Hydro Responsive Reserve}{\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880\li2880\nowidctlpar\widctlpar\tx-1440\tx-720\tx0\tx576\tx1152\tx1728\tx2304\tx2880\tx3456\tx4032\tx4608\tx5184\tx5760\hyphpar0\adjustright {\expnd0\expndtw-2 \tab \tab \tab \tab \tab Capability of a Hydro Unit operating in synchronous condenser fast response mode that has been demonstrated to be available within 10 seconds following a system frequency dec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2)\tab }{\ul\expnd0\expndtw-2 Ready Reserve}{\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304\li2304\nowidctlpar\widctlpar\tx-1440\tx-720\tx0\tx576\tx1152\tx1728\tx2304\tx2880\tx3456\tx4032\tx4608\tx5184\tx5760\hyphpar0\adjustright {\expnd0\expndtw-2 \tab \tab \tab \tab Spinning Reserve in excess of that required to satisfy Responsive Reserve Obligations or to back up interruptible energy purcha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tab \tab \tab (3)\tab }{\ul\expnd0\expndtw-2 Regulating Reserve}{\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46\li2340\nowidctlpar\widctlpar\tx-1440\tx-720\tx0\tx1152\tx1710\tx2304\tx2340\tx2880\tx3456\tx4608\tx5184\tx5760\hyphpar0\adjustright {\expnd0\expndtw-2 \tab \tab \tab \tab Responsive Spinning Reserve and/or Ready Reserve on Automatic Generation Control (AGC).  Regulating Reserve must be available to AGC with sufficient rate for effective load following and frequency regul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expnd0\expndtw-2 F.\tab }{\b\ul\expnd0\expndtw-2 OPERATING DEFINITIONS (CO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s22\expnd0\expndtw-2\revised\revauth1\revdttm1175761841\cgrid \hich\af0\dbch\af0\loch\f0 45.\tab}}\pard \qj\fi-570\li570\nowidctlpar\widctlpar\tx-1440\tx-720\tx0\jclisttab\tx570\tx1152\tx1728\tx2304\tx2880\tx3456\tx4032\tx4608\tx5184\tx5760{\*\pn \pnlvlbody\ilvl0\ls15\pnrnot1\pndec\pnstart45\pnindent570\pnhang{\pntxta .}}\hyphpar0\ls15\pnrnot1\adjustright {\expnd0\expndtw-2\revised\revauth1\revdttm1175761841 Season}{\expnd0\expndtw-2 \tab }{\expnd0\expndtw-2\revised\revauth1\revdttm117576184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570\nowidctlpar\widctlpar\tx-1440\tx-720\tx0\tx576\tx1152\tx1728\tx2304\tx2880\tx3456\tx4032\tx4608\tx5184\tx5760\hyphpar0\pnrnot1\adjustright {\expnd0\expndtw-2\revised\revauth1\revdttm1175761842 \line Winter Months are December, January, and February;  Spring Months are March, April, and May;  Summer Months are June, July, and August, Fall Months are September, October, and November.}{\expnd0\expndtw-2\revised\revauth1\revdttm117576184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pnrnot1\adjustright {\expnd0\expndtw-2\revised\revauth1\revdttm117576184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xpnd0\expndtw-2 45.\tab }{\ul\expnd0\expndtw-2 Sign/Direction Terminology Conventions for Reactive Power}{\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a.\tab }{\ul\expnd0\expndtw-2 Genera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630\li2340\nowidctlpar\widctlpar\adjustright {(1)\tab    Lagging power factor operating condition is when VAR flow is out of the generating unit (overexcited generator) and into the transmission system and is considered to be positive (+) flow, i.e., in the same direction as MW power flow.  The generator is producing MVA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630\li2340\nowidctlpar\widctlpar\adjustright {(2)\tab    Leading power factor operating condition is when VAR flow is into the generating unit (underexcited generator) and out of the transmission system and is considered to be negative (-) flow, i.e., in the opposite direction as MW power flow.  The generator is absorbing MVA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1170\nowidctlpar\widctlpar\adjustright {b.\tab      }{\ul Transmission Line Termin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990\li720\nowidctlpar\widctlpar\adjustright {(1)\tab    VAR flow out of the bus and into the line is considered to be positive (+) fl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990\li720\nowidctlpar\widctlpar\adjustright {(2)\tab VAR flow into the bus and out of the line is considered to be negative (-) fl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170\nowidctlpar\widctlpar\adjustright {c.\tab      }{\ul Capaci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1710\nowidctlpar\widctlpar\adjustright {Produces reactive power (VAR source) for voltage control and causes the system power factor to move towards a leading condi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1170\nowidctlpar\widctlpar\adjustright {d.\tab      }{\ul Reac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1710\nowidctlpar\widctlpar\adjustright {Absorbs reactive power (VAR sink) for voltage control and causes the system power factor to move towards a lagging condi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46.\tab }{\ul\expnd0\expndtw-2 Supplemental Regulation Service}{\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hyphpar0\adjustright {\expnd0\expndtw-2 \tab \tab The process whereby generation is contracted to provide corrective response to all or a portion of the ACE of a Control Area (buyer) in which the Generating Entity providing the regulation service receives a signal representing all or a portion of the other Control Area's 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tab 47.\tab }{\ul\expnd0\expndtw-2 System}{\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hyphpar0\adjustright {\expnd0\expndtw-2 \tab \tab An interconnected combination of generation, transmission, and distribution components comprising an electric utility, an electric utility and independent power producer(s) (IPP), or group of utilities and IPP(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expnd0\expndtw-2 \page F.\tab }{\b\ul\expnd0\expndtw-2 OPERATING DEFINITIONS (CO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48.\tab }{\ul\expnd0\expndtw-2 System Opera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hyphpar0\adjustright {\expnd0\expndtw-2 \tab \tab An individual at a power system control center whose responsibility it is to monitor and control that power system in real t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49.\tab }{\ul\expnd0\expndtw-2 Telemet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hyphpar0\adjustright {\expnd0\expndtw-2 \tab \tab Equipment for measuring a quantity (e.g., amps, volts, MW, MVAR, MVA) and transmitting the result to a remote location for indication or record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50.\tab }{\ul\expnd0\expndtw-2 Loss Charge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hyphpar0\adjustright {\expnd0\expndtw-2 \tab \tab Compensation required by Transmission Providers for losses on their transmission syste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tab 51.\tab }{\ul\expnd0\expndtw-2 Time Error}{\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hyphpar0\adjustright {\expnd0\expndtw-2 \tab \tab An accumulated time difference between ERCOT system time and the time standard.  Time error is caused by a deviation in ERCOT frequency from 60.0 Hz.\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52.    }{\ul Transmission Facilit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170\li1170\nowidctlpar\widctlpar\adjustright {\tab        The Following facilities are deemed to be transmission facilit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 Power lines, substation, and associated facilities, operated at 60 kilovolts or above, including radial lines operated at or above 60 kilovol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 Substation facilities on the high side of the transformer, in a substation where power is transformed from a voltage higher then 60 KV to a voltage lower then 60 KV or is transformed from a voltage lower than 60 KV to a voltage higher than 60 KV.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170\li1170\nowidctlpar\widctlpar\adjustright {\tab         c. The DC interconnections with the Southwest Power Po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53.     }{\ul Transmission Los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170\li1170\nowidctlpar\widctlpar\adjustright {\tab         Energy loss resulting from the transmission of power over the interconnected transmission network.  Generators providing power to the network must generate sufficient energy to offset such losses on an instantaneous bas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54.    }{\ul Transmission Serv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170\li1170\nowidctlpar\widctlpar\adjustright {\tab        The use of a transmission system for the delivery of power from resources to loads.  The service allows a utility, qualifying facility, power marketer, or exempt wholesale generator to use the \tab transmission and distribution facilities of other entities to efficiently and economically utilize generation resources to reliably serve its loads and deliver power to another utility, qualifying facility, power marketer, or an exempt wholesale genera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tab }{\b\ul\expnd0\expndtw-2 OPERATING DEFINITIONS (CO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170\li1170\nowidctlpar\widctlpar\adjustright {\tab         The obligation to provide transmission service includes the obligation to provide VAR suppo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55.    }{\ul Transmission  Syst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170\li1170\nowidctlpar\widctlpar\adjustright {\tab         The transmission facilities at or above 60 KV owned, controlled , operated or supported by a transmission  provider or transmission  customer that are used to provide transmission  serv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56.     }{\ul Unplanned Resour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170\li1170\nowidctlpar\widctlpar\adjustright {\tab         Generation resources owned,  controlled, or purchased by the transmission customer, and that have not been designated as planned resour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57.    }{\ul Unplanned Serv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170\li1170\nowidctlpar\widctlpar\adjustright {\tab         Use by a transmission customer of the transmission  provider\rquote s transmission system for the delivery of power from resources that the customer has not designated as planned resources to the customer\rquote s loa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58.    }{\ul Util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170\li1170\nowidctlpar\widctlpar\adjustright {\tab         Owner or controller of facilities for serving the publ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59.     }{\ul VAR Suppo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Reactive support required by all transmission owners.}{\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170\li1170\nowidctlpar\widctlpar\adjustright {\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tab   60.\tab }{\ul\expnd0\expndtw-2 Wheeling}{\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hyphpar0\adjustright {\expnd0\expndtw-2 \tab \tab Transmission service which utilities have agreed to provide to permit transfers of capability and energy by oth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70\nowidctlpar\widctlpar\tqc\tx4680\hyphpar0\adjustright {\expnd0\expndtw-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qc\tx4680\hyphpar0\adjustright {\expnd0\expndtw-4 \sect }\sectd \margrsxn1325\margbsxn1276\sbknone\linex0\titlepg\sectdefaultcl {\header \pard\plain \s30\qc\nowidctlpar\widctlpar\tqc\tx4320\tqr\tx8640\adjustright \fs22\cgrid {\b\f17 ERCOT OPERATING GUIDE NO. 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YSTEM CONTR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sb240\sa60\keepn\nowidctlpar\widctlpar\outlinelevel0\adjustright \b\f1\fs28\kerning28\cgrid {\f0\fs22\expnd0\expndtw-4 \page }{\v\f0\fs22\expnd0\expndtw-2  }{\pard\plain \s1\sb240\sa60\keepn\nowidctlpar\widctlpar\outlinelevel0\adjustright \b\v\fs22\kerning28\cgrid {\tc {\f0\fs22 {\*\bkmkstart _Toc328961772}{\*\bkmkstart _Toc328961901}{\*\bkmkstart _Toc328963211}{\*\bkmkstart _Toc328967541}{\*\bkmkstart _Toc328968468}{\*\bkmkstart _Toc328968927}{\*\bkmkstart _Toc332762205}OP{\*\bkmkend _Toc328961772}{\*\bkmkend _Toc328961901}ERATING GUIDE NO. I - SYSTEM CONTROL{\*\bkmkend _Toc328963211}{\*\bkmkend _Toc328967541}{\*\bkmkend _Toc328968468}{\*\bkmkend _Toc328968927}{\*\bkmkend _Toc332762205}\tcf67\tcl1}}}{\f0\fs22\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sb240\sa60\keepn\nowidctlpar\widctlpar\outlinelevel1\adjustright \b\i\f1\fs22\cgrid {\i0\f0\expnd0\expndtw-2 {\*\bkmkstart _Toc327863365}{\*\bkmkstart _Toc327935603}{\*\bkmkstart _Toc328293272}{\*\bkmkstart _Toc328293561}{\*\bkmkstart _Toc328294078}{\*\bkmkstart _Toc328893408}{\*\bkmkstart _Toc328896878}{\*\bkmkstart _Toc328897060}{\*\bkmkstart _Toc328897378}{\*\bkmkstart _Toc328898032}{\*\bkmkstart _Toc328898960}{\*\bkmkstart _Toc328899260}{\*\bkmkstart _Toc328961773}{\*\bkmkstart _Toc328961902}{\*\bkmkstart _Toc328963212}{\*\bkmkstart _Toc328967542}{\*\bkmkstart _Toc328968469}{\*\bkmkstart _Toc328968928}{\*\bkmkstart _Toc332762206}A.\tab }{\i0\f0\ul\expnd0\expndtw-2 AUTOMATIC CONTROL SYSTEMS}{\f0\expnd0\expndtw-2 {\*\bkmkend _Toc327863365}{\*\bkmkend _Toc327935603}{\*\bkmkend _Toc328293272}{\*\bkmkend _Toc328293561}{\*\bkmkend _Toc328294078}{\*\bkmkend _Toc328893408}{\*\bkmkend _Toc328896878}{\*\bkmkend _Toc328897060}{\*\bkmkend _Toc328897378}{\*\bkmkend _Toc328898032}{\*\bkmkend _Toc328898960}{\*\bkmkend _Toc328899260}{\*\bkmkend _Toc328961773}{\*\bkmkend _Toc328961902}{\*\bkmkend _Toc328963212}{\*\bkmkend _Toc328967542}{\*\bkmkend _Toc328968469}{\*\bkmkend _Toc328968928}{\*\bkmkend _Toc33276220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tx-1440\tx-720\tx0\tx576\tx1152\tx1728\tx2304\tx2880\tx3456\tx4032\tx4608\tx5184\tx5760\tx6336\tx6912\tx7488\tx8064\tx8640\hyphpar0\adjustright \fs22\cgrid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1.\tab }{\ul\expnd0\expndtw-2 AUTOMATIC GENERATION CONTROL}{\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a.\tab }{\ul\expnd0\expndtw-2 Bias Setting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tx6336\tx6912\tx7488\tx8064\tx8640\hyphpar0\adjustright {\expnd0\expndtw-2 \tab \tab \tab The automatic generation control should have bias settings that are equal to the measured frequency response characteristic.  This bias setting should be changed with significant generating capability changes.  Each Control Area will check the area frequency response characteristic each time an external power unbalance causes a .15 Hz deviation.  Information thus obtained will be used to evaluate bias setting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b.\tab }{\ul\expnd0\expndtw-2 Scheduled Net Interchange Change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tx6336\tx6912\tx7488\tx8064\tx8640\hyphpar0\adjustright {\expnd0\expndtw-2 \tab \tab \tab A change of scheduled net interchange between Control Areas will be mutually agreed upon by System Operators of the Control Areas involv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tx6336\tx6912\tx7488\tx8064\tx8640\hyphpar0\adjustright {\expnd0\expndtw-2 \tab \tab \tab The scheduled change will be initiated and completed at the same time and at the same rate by the Control Areas involv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c.\tab }{\ul\expnd0\expndtw-2 Dynamic Interchange Schedule Change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tx6336\tx6912\tx7488\tx8064\tx8640\hyphpar0\adjustright {\expnd0\expndtw-2 \tab \tab \tab Changes in interchange schedules controlled automatically by special control hardware and/or software are made without System Operator intervention.  Such control systems must be designed so that the receiving and sending Control Areas control to the same but opposite sign schedule at any point in real time.  Dynamic schedules may also be incorporated in AGC as a tie line interchange value provided the proper sign convention is maintain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d.\tab }{\ul\expnd0\expndtw-2 Maintenance}{\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tx6336\tx6912\tx7488\tx8064\tx8640\hyphpar0\adjustright {\expnd0\expndtw-2 \tab \tab \tab Each AGC provider will properly maintain its automatic generation control equipment.  The ISO will initiate regulation surveys to evaluate the performance of automatic generation control equipment in ERCOT.  Performance Criteria Surveys will be conducted in conjunction with NERC, as outlined in the NERC Operating Manu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tab \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tx6336\tx6912\tx7488\tx8064\tx8640\hyphpar0\adjustright {\expnd0\expndtw-2 \tab \tab \tab The necessity of such performance checks is indicated by persistent high or low frequency and by excessive unscheduled interchange.  The regulation energy survey utilizes the Daily Average Megawatt Error tabulation form and equations, as explained in Appendix I.A.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expnd0\expndtw-2 \page }{\b\expnd0\expndtw-2 A.\tab }{\b\ul\expnd0\expndtw-2 AUTOMATIC CONTROL SYSTEMS (CONT...)}{\b\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e.\tab }{\ul\expnd0\expndtw-2 Control Area Loss of AGC}{\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tx6336\tx6912\tx7488\tx8064\tx8640\hyphpar0\adjustright {\expnd0\expndtw-2 \tab \tab \tab If a Control Area loses its AGC for an extended period for any reason, it should notify the ISO.  The ISO should be advised of the estimated duration of the loss and whether generation can be manually controlled to hold frequency during that time.  The ISO will assess whether additional action should be taken to maintain ERCOT system frequenc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tx6336\tx6912\tx7488\tx8064\tx8640\hyphpar0\adjustright {\expnd0\expndtw-2 \tab \tab \tab If action is necessary, the ISO will arrange for another Control Area to go on Constant Frequency Control (CFC) for the duration of the AGC loss.  If the Control Area on CFC develops a problem with regulating room, the ISO will arrange for emergency assistance from another Control Area to the Control Area on CFC, to restore regulating capability to the Control Area on CF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f.\tab }{\ul\expnd0\expndtw-2 Changes in Control Mode}{\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tx6336\tx6912\tx7488\tx8064\tx8640\hyphpar0\adjustright {\expnd0\expndtw-2 \tab \tab \tab If a Control Area changes its control mode it should notify the IS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g.\tab }{\ul\expnd0\expndtw-2 Load and Frequency Regulation}{\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tx6336\tx6912\tx7488\tx8064\tx8640\hyphpar0\adjustright {\expnd0\expndtw-2 \tab \tab \tab Each Load Entity shall provide sufficient Load Regulation Service (including Regulating Reserve) in excess of its Responsive Reserve Obligation to allow satisfactory control performance by its Control Area in the regulation of supply to that Entity\rquote s lo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2.\tab }{\ul\expnd0\expndtw-2 AUTOMATIC VOLTAGE REGULATORS AND POWER SYSTEM STABILIZER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tx6336\tx6912\tx7488\tx8064\tx8640\hyphpar0\adjustright {\expnd0\expndtw-2 \tab \tab Generator automatic voltage regulators and power system stabilizers will be kept in service whenever possible.  Generation Entities shall notify the Generation Host Control Area who in turn will notify the ISO, when a voltage regulator or stabilizer is taken out of service or returned to service.  The Control Area Operator will continuously monitor and control the status of all Entity regulators within the host Control Are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3.\tab }{\ul\expnd0\expndtw-2 TURBINE SPEED GOVERNOR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tx6336\tx6912\tx7488\tx8064\tx8640\hyphpar0\adjustright {\expnd0\expndtw-2 \tab \tab Governor performance tests should be conducted annually and results used in analysis as described in Guide I.A.4.  A sample of such tests may be found in Appendix I.A.1.  Every effort should be made to maintain mechanical-hydraulic governors and electro-hydraulic governors to achieve a 5% droop characterist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tx6336\tx6912\tx7488\tx8064\tx8640\hyphpar0\adjustright {\expnd0\expndtw-2 \tab \tab There are other elements that can contribute to poor governor response.  These inclu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tx6336\tx6912\tx7488\tx8064\tx8640\hyphpar0\adjustright {\expnd0\expndtw-2 \tab \tab \tab a.\tab governor dead b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tab \tab \tab b.\tab valve position limi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c.\tab blocked governor oper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d.\tab control mo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e.\tab adjustable rates or limi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f.\tab boiler/turbine coordinated control a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tx6336\tx6912\tx7488\tx8064\tx8640\hyphpar0\adjustright {\expnd0\expndtw-2 \tab \tab Every attempt should be made to minimize the effects of these elements on the governor operation.  Each company should monitor its units to verify that these elements do not contribute to a governor response of greater than 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expnd0\expndtw-2 A.\tab }{\b\ul\expnd0\expndtw-2 AUTOMATIC CONTROL SYSTEMS (CONT...)}{\b\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tx6336\tx6912\tx7488\tx8064\tx8640\hyphpar0\adjustright {\expnd0\expndtw-2 \tab 4.\tab }{\ul\expnd0\expndtw-2 PERFORMANCE/DISTURBANCE/COMPLIANCE ANALYSI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tx6336\tx6912\tx7488\tx8064\tx8640\hyphpar0\adjustright {\expnd0\expndtw-2 \tab \tab Performance/Disturbance/Compliance analysis shall be performed by the ISO for the purpose of ensuring conformance to published control criteria of ERCOT, NERC and other appropriate engineering and operating criteri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tx6336\tx6912\tx7488\tx8064\tx8640\hyphpar0\adjustright {\expnd0\expndtw-2 \tab \tab A regular report shall be made by the ISO on selected system disturbances, documenting the response of individual Generation Entities together with an ERCOT summary.  In addition, individual members of the ERCOT PDC Task Force are encouraged to work within their respective companies to enhance the performance of their individual generating units and control systems through application of the results of the Task Force stud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sb240\sa60\keepn\nowidctlpar\widctlpar\outlinelevel1\adjustright \b\i\f1\fs22\cgrid {\f0\expnd0\expndtw-2 {\*\bkmkstart _Toc327863366}{\*\bkmkstart _Toc327935604}{\*\bkmkstart _Toc328293273}{\*\bkmkstart _Toc328293562}{\*\bkmkstart _Toc328294079}\page }{\i0\f0\expnd0\expndtw-2 {\*\bkmkstart _Toc328893409}{\*\bkmkstart _Toc328896879}{\*\bkmkstart _Toc328897061}{\*\bkmkstart _Toc328897379}{\*\bkmkstart _Toc328898033}{\*\bkmkstart _Toc328898961}{\*\bkmkstart _Toc328899261}{\*\bkmkstart _Toc328961774}{\*\bkmkstart _Toc328961903}{\*\bkmkstart _Toc328963213}{\*\bkmkstart _Toc328967543}{\*\bkmkstart _Toc328968470}{\*\bkmkstart _Toc328968929}{\*\bkmkstart _Toc332762207}B.\tab }{\i0\f0\ul\expnd0\expndtw-2 TIME CORRECTION}{\f0\expnd0\expndtw-2 {\*\bkmkend _Toc327863366}{\*\bkmkend _Toc327935604}{\*\bkmkend _Toc328293273}{\*\bkmkend _Toc328293562}{\*\bkmkend _Toc328294079}{\*\bkmkend _Toc328893409}{\*\bkmkend _Toc328896879}{\*\bkmkend _Toc328897061}{\*\bkmkend _Toc328897379}{\*\bkmkend _Toc328898033}{\*\bkmkend _Toc328898961}{\*\bkmkend _Toc328899261}{\*\bkmkend _Toc328961774}{\*\bkmkend _Toc328961903}{\*\bkmkend _Toc328963213}{\*\bkmkend _Toc328967543}{\*\bkmkend _Toc328968470}{\*\bkmkend _Toc328968929}{\*\bkmkend _Toc33276220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tx-1440\tx-720\tx0\tx576\tx1152\tx1728\tx2304\tx2880\tx3456\tx4032\tx4608\tx5184\tx5760\hyphpar0\adjustright \fs22\cgrid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576\li576\nowidctlpar\widctlpar\tx-1440\tx-720\tx0\tx576\tx1152\tx1728\tx2304\tx2880\tx3456\tx4032\tx4608\tx5184\tx5760\hyphpar0\adjustright {\expnd0\expndtw-2 \tab Sustained frequency deviations from 60 Hz result in time error.  Time error will be monitored and controlled in ERCOT as follow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1.\tab }{\ul\expnd0\expndtw-2 Time Error Monitoring}{\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hyphpar0\adjustright {\expnd0\expndtw-2 \tab \tab The ISO will monitor accumulated time error and initiate time corrections.  The instantaneous time error is available to all ERCOT Control Areas in the Security Information System (SIS).  When time error is equal to or greater than 3 seconds, the ISO may initiate a time correction.  The correction will be ended when the error is less than .5 seconds.  The time correction may be postponed if it is determined that load patterns in the immediate future will result in the desired time correction; however, at no time should the accumulated time error be allowed to exceed five (5) secon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2.\tab }{\ul\expnd0\expndtw-2 Time Error Correction}{\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hyphpar0\adjustright {\expnd0\expndtw-2 \tab \tab When a time correction is necessary, the ISO will inform all ERCOT Control Areas.  Information to be passed along will include the correction frequency (59.98 Hz for fast and 60.02 Hz for slow) and the start time.  Each Control Area will schedule the correction frequency at the arranged time.  If an area's controller cannot schedule a correction frequency, the scheduled interchange can be changed by 20% of the frequency bias (in for slow, out for fast) to give the same result.  All Control Areas must conform with the correction frequency to prevent excessive inadvertent interchange.  A time correction may be terminated after five hours, after any hour without a one-half second error reduction, or at the request of areas totaling at least 30% of the ERCOT frequency bias.  The ISO will provide adequate notice of ending the time correction.  All Control Areas will end time correction operations at the same t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sb240\sa60\keepn\nowidctlpar\widctlpar\outlinelevel1\adjustright \b\i\f1\fs22\cgrid {\f0\expnd0\expndtw-2 {\*\bkmkstart _Toc327863367}{\*\bkmkstart _Toc327935605}{\*\bkmkstart _Toc328293274}{\*\bkmkstart _Toc328293563}{\*\bkmkstart _Toc328294080}\page }{\i0\f0\expnd0\expndtw-2 {\*\bkmkstart _Toc328893410}{\*\bkmkstart _Toc328896880}{\*\bkmkstart _Toc328897062}{\*\bkmkstart _Toc328897380}{\*\bkmkstart _Toc328898034}{\*\bkmkstart _Toc328898962}{\*\bkmkstart _Toc328899262}{\*\bkmkstart _Toc328961775}{\*\bkmkstart _Toc328961904}{\*\bkmkstart _Toc328963214}{\*\bkmkstart _Toc328967544}{\*\bkmkstart _Toc328968471}{\*\bkmkstart _Toc328968930}{\*\bkmkstart _Toc332762208}C.\tab }{\i0\f0\ul\expnd0\expndtw-2 GENERATING UNIT OPERATING CAPABILITY VERIFICATION}{\f0\expnd0\expndtw-2 {\*\bkmkend _Toc327863367}{\*\bkmkend _Toc327935605}{\*\bkmkend _Toc328293274}{\*\bkmkend _Toc328293563}{\*\bkmkend _Toc328294080}{\*\bkmkend _Toc328893410}{\*\bkmkend _Toc328896880}{\*\bkmkend _Toc328897062}{\*\bkmkend _Toc328897380}{\*\bkmkend _Toc328898034}{\*\bkmkend _Toc328898962}{\*\bkmkend _Toc328899262}{\*\bkmkend _Toc328961775}{\*\bkmkend _Toc328961904}{\*\bkmkend _Toc328963214}{\*\bkmkend _Toc328967544}{\*\bkmkend _Toc328968471}{\*\bkmkend _Toc328968930}{\*\bkmkend _Toc33276220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tx-1440\tx-720\tx0\tx576\tx1152\tx1728\tx2304\tx2880\tx3456\tx4032\tx4608\tx5184\tx5760\tx6336\tx6912\tx7488\tx8064\tx8640\hyphpar0\adjustright \fs22\cgrid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1.\tab }{\ul\expnd0\expndtw-2 UNIT REAL POWER CAPABILITY VERIFIC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xpnd0\expndtw-2 \tab \tab a.\tab }{\ul\expnd0\expndtw-2 PURPOSE}{\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64\qj\fi-1710\li1710\nowidctlpar\widctlpar\tx-1440\tx-720\tx0\tx576\tx1710\tx2304\tx2880\tx3456\tx4032\tx4608\tx5184\tx5760\tx6336\tx6912\tx7488\tx8064\tx8640\hyphpar0\adjustright \fs22\expndtw-2\cgrid {\tab \tab The normal operation of a generating unit may not require the unit to be operated at maximum generation.  For this reason, normal operation does not always verify or prove a unit's net dependable capability.  Yet, the net dependable capability of a unit is very important to normal operations, since unit commitment and spinning reserve are based on this number.  Daily planning, minute-by-minute operation, and the Emergency Electric Curtailment Plan (Guide III.D.) all depend on the accuracy of the unit's net dependable capability.  The purpose of this guide is to outline a verification procedure to insure that the net capability of each unit is accurate for daily planning and operating purpo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tx-1440\tx-720\tx0\tx576\tx1152\tx1728\tx2304\tx2880\tx3456\tx4032\tx4608\tx5184\tx5760\tx6336\tx6912\tx7488\tx8064\tx8640\hyphpar0\adjustright \fs22\cgrid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b.\tab }{\ul\expnd0\expndtw-2 UNIT VERIFICATION PROCEDURE}{\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63\fi-1710\li1800\nowidctlpar\widctlpar\adjustright \fs28\cgrid {\deleted\expnd0\expndtw-2\revauthdel1\revdttmdel1175761860 \tab \tab }{\fs22\revised\revauth1\revdttm1175761857 Each Generating Unit that is expected to operate more than 168 hours in a Season as a provider of energy and/or ancillary services must have its net dependable capability verified during that Season.  Prior to the beginning of the Season, Generating Entities are required to submit unit information to the ISO via the Generation Host Control Are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fi-1710\li1710\nowidctlpar\widctlpar\adjustright \fs22\cgrid {\revised\revauth1\revdttm117576185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450\li1710\nowidctlpar\widctlpar\adjustright {\revised\revauth1\revdttm1175761857 Information to be }{\revised\revauth1\revdttm-2045459489 submitted shall include}{\revised\revauth1\revdttm1175761857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710\li1710\nowidctlpar\widctlpar\adjustright {\revised\revauth1\revdttm117576185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450\li2430\nowidctlpar\widctlpar\adjustright {\revised\revauth1\revdttm1175761857 Unit 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63\fi450\li2430\nowidctlpar\widctlpar\adjustright \fs28\cgrid {\fs22\revised\revauth1\revdttm1175761857 Current Net Dependable Capabil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ast Test D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fi450\li2430\nowidctlpar\widctlpar\adjustright \fs22\cgrid {\revised\revauth1\revdttm1175761857 Unit On-line Hours or MWhs  Produced Since Last Te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Unit to be tested this Season: (Yes / 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63\fi450\li2430\nowidctlpar\widctlpar\adjustright \fs28\cgrid {\fs22\revised\revauth1\revdttm1175761857 Comments: (include scheduled test week 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fi-1710\li1710\nowidctlpar\widctlpar\adjustright \fs22\cgrid {\revised\revauth1\revdttm117576185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63\li1710\nowidctlpar\widctlpar\adjustright \fs28\cgrid {\fs22\revised\revauth1\revdttm1175761857 Additionally, unit verification information shall identify the generating units to be tested during the season, and the specific week of the test if known.  This schedule may be modified (including re-tests) during the Season}{\fs22\revised\revauth1\revdttm-1508568375 .}{\fs22\revised\revauth1\revdttm1175761857   Generating Entities not identifying a specific week must test units within the first 168 hours of run time during the Season or operate with a net dependable capability equal to the highest integrated hourly MW output demonstrated during the first 168 hours of run time.  Units do not have to be brought on-line or shut down solely for the purpose of the Seasonal verification.  However any unit which is designated by a Load Entity as a planned resource or used to provide ancillary services shall have its net dependable capability verified at least annual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63\fi-1710\li1710\nowidctlpar\widctlpar\adjustright {\fs22\revised\revauth1\revdttm117576185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63\li1710\nowidctlpar\widctlpar\adjustright {\fs22\revised\revauth1\revdttm1175761857 The ISO is authorized to call an unannounced, unscheduled unit test after presenting to the Generating Entity supporting information of an indication that a unit may not be able to meet the stated net dependable capabil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63\fi-1710\li1710\nowidctlpar\widctlpar\adjustright {\fs22\revised\revauth1\revdttm117576185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fi-1710\li1710\nowidctlpar\widctlpar\tx-1440\tx-720\tx0\tx576\tx1710\tx2304\tx2880\tx3456\tx4032\tx4608\tx5184\tx5760\tx6336\tx6912\tx7488\tx8064\tx8640\hyphpar0\adjustright \fs22\cgrid {\expnd0\expndtw-2\revised\revauth1\revdttm1175761859 \tab \tab }{\deleted\expnd0\expndtw-2\revauthdel1\revdttmdel-2045459486 Each unit's net dependable capability will be verified by the Generation Host Control Area System Operator at a time selected to minimize the impact on system reliability . This will normally be done monthly, but units do not have to be brought on line solely for the purpose of the monthly verification.  However, any unit which is designated by a Load Entity as a planned resource or used to provide ancillary services shall have its net dependable capability verified at least annually with the results reported to the ISO by the Generation Host Control Are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deleted\expnd0\expndtw-2\revauthdel1\revdttmdel-204545948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10\li1710\nowidctlpar\widctlpar\tx-1440\tx-720\tx0\tx576\tx1710\tx2304\tx2880\tx3456\tx4032\tx4608\tx5184\tx5760\tx6336\tx6912\tx7488\tx8064\tx8640\hyphpar0\adjustright {\deleted\expnd0\expndtw-2\revauthdel1\revdttmdel-2045459486 \tab \tab To implement this procedure, the Generation Host Control Area System Operator will request maximum generation on a specific unit from the Generation Entity, who will request maximum generation from the unit and report results to the Generation Host Control Area System Operator.  The unit should typically be above 50% of its rated capability when this request is made.  When the unit reaches maximum generation, it should be held for at least one clock hour. }{\expnd0\expndtw-2 A recommended test record includes the following inform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tab \tab \tab \tab Start T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Start M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MW 10 Minutes After Start T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Time to Reach Maximum Gener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MW at Maximum Gener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MWH Net during the first full clock hou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after Maximum Generation is Reach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Limiting Facto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c.\tab }{\ul\expnd0\expndtw-2 RESULT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63\fi720\li720\nowidctlpar\widctlpar\adjustright \fs28\cgrid {\deleted\fs22\expnd0\expndtw-2\revauthdel1\revdttmdel1175761862 \tab \tab }{\fs22\revised\revauth1\revdttm1175761862 The MWH achieved during the clock hour verification will be used for daily planning and operating purposes until the next test.  The new net dependable capability should be immediately entered into the Control Area\rquote s operation plan on the Security Information System.  This verification should be immediately reported to the ISO (via the Generation Host Control Area) on a form designated by the ISO.}{\deleted\fs22\expnd0\expndtw-2\revauthdel1\revdttmdel1175761862 The MWH achieved during the clock hour verification will be used for daily planning and operating purposes.  The new net dependable capability should be immediately entered into the Control Area's operation plan on the Security Information System.  This verification should be immediately reported to the ISO. }{\fs22\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fi-1710\li1710\nowidctlpar\widctlpar\tx-1440\tx-720\tx0\tx576\tx1710\tx2304\tx2880\tx3456\tx4032\tx4608\tx5184\tx5760\tx6336\tx6912\tx7488\tx8064\tx8640\hyphpar0\adjustright \fs22\cgrid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expnd0\expndtw-2 C.\tab }{\b\ul\expnd0\expndtw-2 GENERATING UNIT OPERATING CAPABILITY VERIFICATION (CONT.)}{\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540\tx1170\adjustright {\tab 2.\tab }{\ul UNIT REACTIVE LIMITS VERIFIC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720\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1170\nowidctlpar\widctlpar\adjustright {Each }{\revised\revauth2\revdttm638661600 C}{\deleted\revauthdel2\revdttmdel638661600 c}{ontrol }{\revised\revauth2\revdttm638661600 A}{\deleted\revauthdel2\revdttmdel638661600 a}{rea through coordination with Generating Entities, Load Entities and Transmission Providers shall provide for an adequate level of reactive reserve capability on units in operation to readily respond to contingency events so as to maintain acceptable voltage levels. At least annually  a unit\rquote s actual reactive limits for operations shall be verified}{\deleted\revauthdel2\revdttmdel638661616  according to Guide I.C.2}{.}{\deleted\revauthdel2\revdttmdel638661616  Each generating unit in a Control Area shall be requested to demonstrate its reactive capability periodically}{\deleted\expnd0\expndtw-2\revauthdel2\revdttmdel638661616  with the results reported to the ISO.}{\deleted\revauthdel2\revdttmdel638661616  }{ The unit should not be required to be placed on line solely for this purpose.}{\revised\revauth2\revdttm63866161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xpnd0\expndtw-2\revised\revauth2\revdttm638661613 To implement this procedure, the Generation Host Control Area System Operator will request }{\expnd0\expndtw-2\revised\revauth2\revdttm638661614 a demonstration of maximum reactive operating limits}{\expnd0\expndtw-2\revised\revauth2\revdttm638661613  on a specific unit from the Generation Entity, who will request }{\expnd0\expndtw-2\revised\revauth2\revdttm638661615 a demonstration of maximum reactive operating limits}{\expnd0\expndtw-2\revised\revauth2\revdttm638661613  from the unit and report results to the Generation Host Control Area System Opera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1152\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aximum }{\ul lagging}{ power factor reactive operating limit should be demonstrated during peak load season, at the net dependable MW capability, in so far as system voltage conditions and other factors will allow.  The generating unit should be required to maintain this level of reactive for at least 15 minutes.  (If convenient this test could be conducted in conjunction with a demonstration of net dependable MW capabil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aximum }{\ul leading}{ power factor reactive operating limit should be demonstrated during light load conditions, with the unit operating at its minimum load, in so far as system voltage conditions and other factors will allow.  The unit should be required to maintain this level of reactive for at least 15 minut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Generator cooling systems should be at their normal operating level during the test.  The unit voltage regulator should also be on automatic control for the te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Units should have their leading and lagging power factor reactive operating limits verified per above procedure at least annually.  Unit should also be tested as soon as feasible after a major change in reactive capability.  The control area operating center should maintain records of test results and report pertinent information to the ISO on a form designated by the ISO per ERCOT operating guide require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reporting of test results should inclu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tab Date and time of te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2.\tab Unit net load at time of te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3.\tab Maximum reactive operating limit observ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tab Lagging power fac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tab Leading power fac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4.\tab Hydrogen pressure during te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5.\tab Bus voltage at the time of the te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Identify if maximum or minimum operating lim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6.\tab Any abnormal conditions at time of te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7.\tab Factors that limited reactive capability during te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8.\tab Location that VAR reading was tak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Generator output terminal prefer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10\li1710\nowidctlpar\widctlpar\tx-1440\tx-720\tx0\tx576\tx1710\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expnd0\expndtw-2 C.\tab }{\b\ul\expnd0\expndtw-2 GENERATING UNIT OPERATING CAPABILITY VERIFICATION (CONT.)}{\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1152\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10\li1710\nowidctlpar\widctlpar\tx-1440\tx-720\tx0\tx576\tx1710\tx2304\tx2880\tx3456\tx4032\tx4608\tx5184\tx5760\tx6336\tx6912\tx7488\tx8064\tx8640\hyphpar0\adjustright {NOTE:\tab Manner of conducting test should not involve any risk of tripping unit off line but if it is determined that there may be such risk then }{\revised\revauth2\revdttm638661618 the ISO}{\deleted\revauthdel2\revdttmdel638661618 Security Center}{ should be notified prior to start of test.}{\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720\li720\nowidctlpar\widctlpar\dxfrtext240\dfrmtxtx240\dfrmtxty240\adjustright {\expnd0\expndtw-2 \page }{\b\expnd0\expndtw-2 D. \tab }{\b\ul INTERRUPTIBLE LOAD USED AS CAPABILITY VERIFICATION PROCEDURE }{\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dxfrtext240\dfrmtxtx240\dfrmtxty240\adjustright {\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720\nowidctlpar\widctlpar\dxfrtext240\dfrmtxtx240\dfrmtxty240\adjustright {Interruptible loads used either as Responsive Reserve Service or }{\deleted\revauthdel1\revdttmdel1175761828 Spinning }{\revised\revauth1\revdttm1175761828 Supplemental }{Reserve }{\deleted\revauthdel1\revdttmdel1175761828 S}{\deleted\revauthdel1\revdttmdel1175761829 ervice }{\revised\revauth1\revdttm1175761829 shall }{be verified by the Control Area system operator as directed by the ISO in order to minimize the impact on system reliability.  Verification will be made at least annually, except when the load interruptibility has been verified through response in an actual event.  If the load is under the direct control of a Control Area Operator via a SCADA system, annual verification shall consist of a test of the relay function with no actual interruption of lo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dxfrtext240\dfrmtxtx240\dfrmtxty240\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720\nowidctlpar\widctlpar\dxfrtext240\dfrmtxtx240\dfrmtxty240\adjustright {Specific loads to be used for the first time as capability in reserve calculations must be correctly verified (tripped) prior to their application.  Notice of a Entity\rquote s intent to use a specific load as Responsive Reserve Service or }{\deleted\revauthdel1\revdttmdel1175761829 Spinning }{\revised\revauth1\revdttm1175761829 Supplemental }{Reserve }{\deleted\revauthdel1\revdttmdel1175761829 Service }{will be provided to the ISO.  At a time selected by the ISO, the ISO operator will notify the Control Area Operator of the need to verify that interruptible loads used as Responsive Reserve Service can be removed within 20 cycles or that interruptible loads used as }{\deleted\revauthdel1\revdttmdel1175761829 Spinning }{\revised\revauth1\revdttm1175761829 Supplemental }{Reserve }{\deleted\revauthdel1\revdttmdel1175761829 Service }{can be taken off line within a 10 minute period.  The Control Area Operator will immediately initiate the interruption up to the amount being used for Reserve Service and record the following information for each load interrup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dxfrtext240\dfrmtxtx240\dfrmtxty240\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2880\nowidctlpar\widctlpar\dxfrtext240\dfrmtxtx240\dfrmtxty240\adjustright {Type of Reserve Service u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name of Specific Load Interrup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tart T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tart M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W After 10 Minute Not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ime to Reach Maximum Interru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imiting Facto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sb240\sa60\keepn\nowidctlpar\widctlpar\outlinelevel1\adjustright \b\i\f1\fs22\cgrid {\f0\expnd0\expndtw-2 \page }{\i0\f0\expnd0\expndtw-2 {\*\bkmkstart _Toc327863368}{\*\bkmkstart _Toc327935606}{\*\bkmkstart _Toc328293275}{\*\bkmkstart _Toc328293564}{\*\bkmkstart _Toc328294081}{\*\bkmkstart _Toc328893411}{\*\bkmkstart _Toc328896881}{\*\bkmkstart _Toc328897063}{\*\bkmkstart _Toc328897381}{\*\bkmkstart _Toc328898035}{\*\bkmkstart _Toc328898963}{\*\bkmkstart _Toc328899263}{\*\bkmkstart _Toc328961776}{\*\bkmkstart _Toc328961905}{\*\bkmkstart _Toc328963215}{\*\bkmkstart _Toc328967545}{\*\bkmkstart _Toc328968472}{\*\bkmkstart _Toc328968931}{\*\bkmkstart _Toc332762209}E.\tab }{\i0\f0\ul\expnd0\expndtw-2 {\*\bkmkend _Toc327863368}{\*\bkmkend _Toc327935606}{\*\bkmkend _Toc328293275}{\*\bkmkend _Toc328293564}{\*\bkmkend _Toc328294081}{\*\bkmkend _Toc328893411}{\*\bkmkend _Toc328896881}{\*\bkmkend _Toc328897063}{\*\bkmkend _Toc328897381}{\*\bkmkend _Toc328898035}{\*\bkmkend _Toc328898963}{\*\bkmkend _Toc328899263}{\*\bkmkend _Toc328961776}{\*\bkmkend _Toc328961905}{\*\bkmkend _Toc328963215}{\*\bkmkend _Toc328967545}{\*\bkmkend _Toc328968472}{\*\bkmkend _Toc328968931}{\*\bkmkend _Toc332762209}INTERCHANGE CLASSIFICATIONS}{\f0\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tx-1440\tx-720\tx0\tx576\tx1152\tx1728\tx2304\tx2880\tx3456\tx4032\tx4608\tx5184\tx5760\tx6336\tx6912\tx7488\tx8064\tx8640\hyphpar0\adjustright \fs22\cgrid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576\li576\nowidctlpar\widctlpar\tx-1440\tx-720\tx0\tx576\tx1152\tx1728\tx2304\tx2880\tx3456\tx4032\tx4608\tx5184\tx5760\tx6336\tx6912\tx7488\tx8064\tx8640\hyphpar0\adjustright {\expnd0\expndtw-2 \tab All interchange energy scheduled in ERCOT must be classified by a type of energy shown below and in the Energy Definitions Matrix.  The classification for each type of interchange (except Inadvertent and Emergency Assistance) is comprised of a designation of the transmission service type being used (either Planned or Unplanned) and a designation of the resource type (A, B, C, 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For example, a transaction from a Planned Resource to a customer\rquote s load which is interrupted in whole or in part if the resource becomes limited in some way would be designated as a Planned D transaction, utilizing Planned Service which is interrupted or reduced if the Planned Resource becomes limited.  This transaction may be abbreviated as PD for convenie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ll generation sources and loads that are connected to the ERCOT transmission system (the interconnected transmission facilities of all ERCOT members) must be metered into a Control Area. Arrangements for Ancillary}{\ul\expnd0\expndtw-2  }{\expnd0\expndtw-2 Services as necessary and appropriate to the transaction must be made per ERCOT Operating Guide requirements.  Power and energy transacted as a result of the provision of an Ancillary Service must be classified as one of the following types of interchange (excluding inadvert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576\li1152\nowidctlpar\widctlpar\tx-1440\tx-720\tx0\tx576\tx1152\tx1728\tx2304\tx2880\tx3456\tx4032\tx4608\tx5184\tx5760\tx6336\tx6912\tx7488\tx8064\tx8640\hyphpar0\adjustright {\expnd0\expndtw-2 1.\tab }{\ul\expnd0\expndtw-2 TRANSMISSION SERVICE TYPE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576\li576\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tab \tab a.\tab }{\ul\expnd0\expndtw-2 PLANNED (P)}{\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34\li1710\nowidctlpar\widctlpar\tx-1440\tx-720\tx0\tx576\tx1152\tx1710\tx2880\tx3456\tx4032\tx4608\tx5184\tx5760\tx6336\tx6912\tx7488\tx8064\tx8640\hyphpar0\adjustright {\expnd0\expndtw-2 \tab \tab Interchange scheduled using Planned Serv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2304\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tab \tab b.\tab }{\ul\expnd0\expndtw-2 UNPLANNED (U)}{\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34\li1710\nowidctlpar\widctlpar\tx-1440\tx-720\tx0\tx576\tx1152\tx1710\tx2880\tx3456\tx4032\tx4608\tx5184\tx5760\tx6336\tx6912\tx7488\tx8064\tx8640\hyphpar0\adjustright {\expnd0\expndtw-2 \tab \tab Interchange scheduled using Unplanned Serv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10\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2.\tab }{\ul\expnd0\expndtw-2 RESOURCE TYPE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tab \tab a.\tab }{\ul\expnd0\expndtw-2 A}{\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612\li2340\nowidctlpar\widctlpar\tx-1440\tx-720\tx0\tx576\tx1152\tx2304\tx2340\tx2880\tx3456\tx4032\tx4608\tx5184\tx5760\tx6336\tx6912\tx7488\tx8064\tx8640\hyphpar0\adjustright {\expnd0\expndtw-2 (1)\tab Can be interrupted by the Generation Entity for any reason, including other economic opportunit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1728\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522\li2250\nowidctlpar\widctlpar\tx-1440\tx-720\tx0\tx576\tx1152\tx2250\tx2304\tx2880\tx3456\tx4032\tx4608\tx5184\tx5760\tx6336\tx6912\tx7488\tx8064\tx8640\hyphpar0\adjustright {\expnd0\expndtw-2 (2)\tab The Load Entity shall carry or contract for spinning reserve service in the amount of the transa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1728\nowidctlpar\widctlpar\tx-1440\tx-720\tx0\tx576\tx1152\tx1728\tx2304\tx2880\tx3456\tx4032\tx4608\tx5184\tx5760\tx6336\tx6912\tx7488\tx8064\tx8640\hyphpar0\adjustright {\expnd0\expndtw-2 (3)\tab Shall not be placed in the Generation Plans submitted to the IS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tab \tab b.\tab }{\ul\expnd0\expndtw-2 B}{\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612\li2340\nowidctlpar\widctlpar\tx-1440\tx-720\tx0\tx576\tx1152\tx2304\tx2340\tx2880\tx3456\tx4032\tx4608\tx5184\tx5760\tx6336\tx6912\tx7488\tx8064\tx8640\hyphpar0\adjustright {\expnd0\expndtw-2 (1)\tab Can not be interrupted by the Generation Entity for any reas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sb240\sa60\keepn\nowidctlpar\widctlpar\outlinelevel1\adjustright \b\i\f1\fs22\cgrid {\i0\f0\expnd0\expndtw-2 E.\tab }{\i0\f0\ul\expnd0\expndtw-2 INTERCHANGE CLASSIFICATIONS - (CONT.)}{\f0\ul\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2\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17\fs22\expnd0\expndtw-2\cgrid \hich\af17\dbch\af0\loch\f17 (2) \tab}}\pard \fi-522\li2250\nowidctlpar\widctlpar\tx-1440\tx-720\tx0\tx576\tx1152\tx2304\tx2340\tx2880\tx3456\tx4032\tx4608\tx5184\tx5760\tx6336\tx6912\tx7488\tx8064\tx8640{\*\pn \pnlvlbody\ilvl0\ls7\pnrnot0\pndec\pnb0\pni0\pnf17\pnfs22\pnstart2\pnindent360\pnhang{\pntxtb (}{\pntxta ) }}\hyphpar0\ls7\hyphpar0\ls7\pnrauth1\pnrdate1175761516\pnrstart0\pnrxst4\pnrxst0\pnrxst40\pnrxst0\pnrxst0\pnrxst0\pnrxst41\pnrxst0\pnrxst32\pnrxst0\pnrstop10\pnrstart1\pnrrgb2\pnrrgb0\pnrrgb0\pnrrgb0\pnrrgb0\pnrrgb0\pnrrgb0\pnrrgb0\pnrrgb0\pnrstop9\pnrstart2\pnrnfc0\pnrnfc0\pnrnfc0\pnrnfc0\pnrnfc0\pnrnfc0\pnrnfc0\pnrnfc0\pnrnfc0\pnrnfc0\pnrnfc0\pnrnfc2\pnrnfc0\pnrnfc0\pnrnfc0\pnrnfc0\pnrnfc0\pnrnfc0\pnrstop18\pnrstart3\pnrpnbr2\pnrpnbr0\pnrpnbr0\pnrpnbr0\pnrpnbr0\pnrpnbr0\pnrpnbr0\pnrpnbr0\pnrpnbr0\pnrpnbr0\pnrpnbr0\pnrpnbr0\pnrpnbr0\pnrpnbr0\pnrpnbr0\pnrpnbr0\pnrpnbr0\pnrpnbr0\pnrpnbr0\pnrpnbr0\pnrpnbr0\pnrpnbr0\pnrpnbr0\pnrpnbr0\pnrpnbr0\pnrpnbr0\pnrpnbr0\pnrpnbr0\pnrpnbr0\pnrpnbr0\pnrpnbr0\pnrpnbr0\pnrpnbr0\pnrpnbr0\pnrpnbr0\pnrpnbr0\pnrstop36\adjustright {\expnd0\expndtw-2 \tab Shall be placed in the Generation Plans submitted to the ISO by both the Generation and Load Entities.  \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tab \tab c.\tab }{\ul\expnd0\expndtw-2 C}{\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342\li2070\nowidctlpar\widctlpar\tx-1440\tx-720\tx0\tx576\tx1152\tx2160\tx2250\tx2880\tx3456\tx4032\tx4608\tx5184\tx5760\tx6336\tx6912\tx7488\tx8064\tx8640\hyphpar0\adjustright {\expnd0\expndtw-2 (1)\tab \tab Can be interrupted by the Generation Entity for a system force majeure ev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1728\nowidctlpar\widctlpar\tx-1440\tx-720\tx0\tx576\tx1152\tx1728\tx2070\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17\fs22\expnd0\expndtw-2\cgrid \hich\af17\dbch\af0\loch\f17 (2) \tab}}\pard \fi-522\li2250\nowidctlpar\widctlpar\tx-1440\tx-720\tx0\tx576\tx1152\tx2250\tx2340\tx2880\tx3456\tx4032\tx4608\tx5184\tx5760\tx6336\tx6912\tx7488\tx8064\tx8640{\*\pn \pnlvlbody\ilvl0\ls8\pnrnot0\pndec\pnb0\pni0\pnf17\pnfs22\pnstart2\pnindent360\pnhang{\pntxtb (}{\pntxta ) }}\hyphpar0\ls8\hyphpar0\ls8\pnrauth1\pnrdate1175761516\pnrstart0\pnrxst4\pnrxst0\pnrxst40\pnrxst0\pnrxst0\pnrxst0\pnrxst41\pnrxst0\pnrxst32\pnrxst0\pnrstop10\pnrstart1\pnrrgb2\pnrrgb0\pnrrgb0\pnrrgb0\pnrrgb0\pnrrgb0\pnrrgb0\pnrrgb0\pnrrgb0\pnrstop9\pnrstart2\pnrnfc0\pnrnfc0\pnrnfc0\pnrnfc0\pnrnfc0\pnrnfc0\pnrnfc0\pnrnfc0\pnrnfc0\pnrnfc0\pnrnfc0\pnrnfc2\pnrnfc0\pnrnfc0\pnrnfc0\pnrnfc0\pnrnfc0\pnrnfc0\pnrstop18\pnrstart3\pnrpnbr2\pnrpnbr0\pnrpnbr0\pnrpnbr0\pnrpnbr0\pnrpnbr0\pnrpnbr0\pnrpnbr0\pnrpnbr0\pnrpnbr0\pnrpnbr0\pnrpnbr0\pnrpnbr0\pnrpnbr0\pnrpnbr0\pnrpnbr0\pnrpnbr0\pnrpnbr0\pnrpnbr0\pnrpnbr0\pnrpnbr0\pnrpnbr0\pnrpnbr0\pnrpnbr0\pnrpnbr0\pnrpnbr0\pnrpnbr0\pnrpnbr0\pnrpnbr0\pnrpnbr0\pnrpnbr0\pnrpnbr0\pnrpnbr0\pnrpnbr0\pnrpnbr0\pnrpnbr0\pnrstop36\adjustright {\expnd0\expndtw-2 Shall be placed in the Daily Operations Plans submitted to the Control Area and ISO by both the Generation and Load Entities.\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17\fs22\expnd0\expndtw-2\cgrid \hich\af17\dbch\af0\loch\f17 (3) \tab}}\pard \qj\fi-522\li2250\nowidctlpar\widctlpar\tx-1440\tx-720\tx0\tx576\tx1152\tx2250\tx2340\tx2880\tx3456\tx4032\tx4608\tx5184\tx5760\tx6336\tx6912\tx7488\tx8064\tx8640{\*\pn \pnlvlbody\ilvl0\ls9\pnrnot0\pndec\pnb0\pni0\pnf17\pnfs22\pnstart1\pnindent360\pnhang{\pntxtb (}{\pntxta ) }}\hyphpar0\ls9\hyphpar0\ls9\pnrauth1\pnrdate1175761516\pnrstart0\pnrxst4\pnrxst0\pnrxst40\pnrxst0\pnrxst0\pnrxst0\pnrxst41\pnrxst0\pnrxst32\pnrxst0\pnrstop10\pnrstart1\pnrrgb2\pnrrgb0\pnrrgb0\pnrrgb0\pnrrgb0\pnrrgb0\pnrrgb0\pnrrgb0\pnrrgb0\pnrstop9\pnrstart2\pnrnfc0\pnrnfc0\pnrnfc0\pnrnfc0\pnrnfc0\pnrnfc0\pnrnfc0\pnrnfc0\pnrnfc0\pnrnfc0\pnrnfc0\pnrnfc2\pnrnfc0\pnrnfc0\pnrnfc0\pnrnfc0\pnrnfc0\pnrnfc0\pnrstop18\pnrstart3\pnrpnbr2\pnrpnbr0\pnrpnbr0\pnrpnbr0\pnrpnbr0\pnrpnbr0\pnrpnbr0\pnrpnbr0\pnrpnbr0\pnrpnbr0\pnrpnbr0\pnrpnbr0\pnrpnbr0\pnrpnbr0\pnrpnbr0\pnrpnbr0\pnrpnbr0\pnrpnbr0\pnrpnbr0\pnrpnbr0\pnrpnbr0\pnrpnbr0\pnrpnbr0\pnrpnbr0\pnrpnbr0\pnrpnbr0\pnrpnbr0\pnrpnbr0\pnrpnbr0\pnrpnbr0\pnrpnbr0\pnrpnbr0\pnrpnbr0\pnrpnbr0\pnrpnbr0\pnrpnbr0\pnrstop36\adjustright {\expnd0\expndtw-2 Cannot be interrupted by the Generation Entity for economic reas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d.\tab }{\ul\expnd0\expndtw-2 D}{\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522\li2250\nowidctlpar\widctlpar\tx-1440\tx-720\tx0\tx576\tx1152\tx2250\tx2880\tx3456\tx4032\tx4608\tx5184\tx5760\tx6336\tx6912\tx7488\tx8064\tx8640\hyphpar0\adjustright {\expnd0\expndtw-2 (1)\tab Can be interrupted by the Generation Entity if the resource or resources designated prior to the transaction become limited in some w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1728\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17\fs22\expnd0\expndtw-2\cgrid \hich\af17\dbch\af0\loch\f17 (2) \tab}}\pard \fi-522\li2250\nowidctlpar\widctlpar\tx-1440\tx-720\tx0\tx576\tx1152\tx2250\tx2304\tx2340\tx2880\tx3456\tx4032\tx4608\tx5184\tx5760\tx6336\tx6912\tx7488\tx8064\tx8640{\*\pn \pnlvlbody\ilvl0\ls10\pnrnot0\pndec\pnb0\pni0\pnf17\pnfs22\pnstart2\pnindent360\pnhang{\pntxtb (}{\pntxta ) }}\hyphpar0\ls10\hyphpar0\ls10\pnrauth1\pnrdate1175761516\pnrstart0\pnrxst4\pnrxst0\pnrxst40\pnrxst0\pnrxst0\pnrxst0\pnrxst41\pnrxst0\pnrxst32\pnrxst0\pnrstop10\pnrstart1\pnrrgb2\pnrrgb0\pnrrgb0\pnrrgb0\pnrrgb0\pnrrgb0\pnrrgb0\pnrrgb0\pnrrgb0\pnrstop9\pnrstart2\pnrnfc0\pnrnfc0\pnrnfc0\pnrnfc0\pnrnfc0\pnrnfc0\pnrnfc0\pnrnfc0\pnrnfc0\pnrnfc0\pnrnfc0\pnrnfc2\pnrnfc0\pnrnfc0\pnrnfc0\pnrnfc0\pnrnfc0\pnrnfc0\pnrstop18\pnrstart3\pnrpnbr2\pnrpnbr0\pnrpnbr0\pnrpnbr0\pnrpnbr0\pnrpnbr0\pnrpnbr0\pnrpnbr0\pnrpnbr0\pnrpnbr0\pnrpnbr0\pnrpnbr0\pnrpnbr0\pnrpnbr0\pnrpnbr0\pnrpnbr0\pnrpnbr0\pnrpnbr0\pnrpnbr0\pnrpnbr0\pnrpnbr0\pnrpnbr0\pnrpnbr0\pnrpnbr0\pnrpnbr0\pnrpnbr0\pnrpnbr0\pnrpnbr0\pnrpnbr0\pnrpnbr0\pnrpnbr0\pnrpnbr0\pnrpnbr0\pnrpnbr0\pnrpnbr0\pnrpnbr0\pnrstop36\adjustright {\expnd0\expndtw-2 Shall be placed in the Daily Operations Plans including the resource designation and submitted to the Control Area and ISO by both the Generation and Load Entities.\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17\fs22\expnd0\expndtw-2\cgrid \hich\af17\dbch\af0\loch\f17 (3) \tab}}\pard \qj\fi-522\li2250\nowidctlpar\widctlpar\tx-1440\tx-720\tx0\tx576\tx1152\tx2250\tx2304\tx2340\tx2880\tx3456\tx4032\tx4608\tx5184\tx5760\tx6336\tx6912\tx7488\tx8064\tx8640{\*\pn \pnlvlbody\ilvl0\ls11\pnrnot0\pndec\pnb0\pni0\pnf17\pnfs22\pnstart1\pnindent360\pnhang{\pntxtb (}{\pntxta ) }}\hyphpar0\ls11\hyphpar0\ls11\pnrauth1\pnrdate1175761516\pnrstart0\pnrxst4\pnrxst0\pnrxst40\pnrxst0\pnrxst0\pnrxst0\pnrxst41\pnrxst0\pnrxst32\pnrxst0\pnrstop10\pnrstart1\pnrrgb2\pnrrgb0\pnrrgb0\pnrrgb0\pnrrgb0\pnrrgb0\pnrrgb0\pnrrgb0\pnrrgb0\pnrstop9\pnrstart2\pnrnfc0\pnrnfc0\pnrnfc0\pnrnfc0\pnrnfc0\pnrnfc0\pnrnfc0\pnrnfc0\pnrnfc0\pnrnfc0\pnrnfc0\pnrnfc2\pnrnfc0\pnrnfc0\pnrnfc0\pnrnfc0\pnrnfc0\pnrnfc0\pnrstop18\pnrstart3\pnrpnbr2\pnrpnbr0\pnrpnbr0\pnrpnbr0\pnrpnbr0\pnrpnbr0\pnrpnbr0\pnrpnbr0\pnrpnbr0\pnrpnbr0\pnrpnbr0\pnrpnbr0\pnrpnbr0\pnrpnbr0\pnrpnbr0\pnrpnbr0\pnrpnbr0\pnrpnbr0\pnrpnbr0\pnrpnbr0\pnrpnbr0\pnrpnbr0\pnrpnbr0\pnrpnbr0\pnrpnbr0\pnrpnbr0\pnrpnbr0\pnrpnbr0\pnrpnbr0\pnrpnbr0\pnrpnbr0\pnrpnbr0\pnrpnbr0\pnrpnbr0\pnrpnbr0\pnrpnbr0\pnrstop36\adjustright {\expnd0\expndtw-2 Cannot be interrupted by the Generation Entity for economic reas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tab 3.\tab }{\ul\expnd0\expndtw-2 INADVERTENT ENERGY}{\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tx6336\tx6912\tx7488\tx8064\tx8640\hyphpar0\adjustright {\expnd0\expndtw-2 \tab \tab The hourly difference between a Control Area\rquote s actual net interchange and a Control Area\rquote s scheduled net interchange is classified as inadvertent energy.  Unscheduled energy that flows as emergency help, caused by bias, during a frequency disturbance is an example of inadvertent energ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tx6336\tx6912\tx7488\tx8064\tx8640\hyphpar0\adjustright {\expnd0\expndtw-2 \tab \tab All inadvertent energy is placed in an Inadvertent Payback Account to be paid back in kind using a transaction designator type I.  Inadvertent accounts are not maintained between specific Control Areas, however they must balance to zero within ERCOT.  Inadvertent energy is classified as on-peak or off-peak.  The clock hours from hour ending 0800 through hour ending 2200 Monday through Saturday shall be considered on-peak while all other hours are off-pea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a.\tab When the Inadvertent Energy Account of a Control Area exceeds 1000 MWh, the Control Area involved will }{\expnd0\expndtw-2\revised\revauth2\revdttm1175608242 notify the affected Generation Entities that}{\deleted\expnd0\expndtw-2\revauthdel2\revdttmdel1175608242 initiate}{\expnd0\expndtw-2  a request }{\expnd0\expndtw-2\revised\revauth2\revdttm1175608242 is being made }{\expnd0\expndtw-2 to the ISO to schedule payback to reduce the amount.  Control Areas are encouraged to keep the Inadvertent Energy Accounts as low as practical.  The payback schedule is between specific Control Areas and intended to mutually reduce the accounts of both areas.}{\expnd0\expndtw-2\revised\revauth2\revdttm1175608242   }{\expnd0\expndtw-2\revised\revauth2\revdttm1175608243 All affected entities will be informed of the amount and duration of the approved payback schedule.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xpnd0\expndtw-2\revised\revauth2\revdttm1175608242 A}{\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b.\tab Inadvertent energy accumulations shall not be corrected by offsetting a Control Area's AGC system in such a manner as to automatically reduce the inadvertent energy accumul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sb240\sa60\keepn\nowidctlpar\widctlpar\outlinelevel1\adjustright \b\i\f1\fs22\cgrid {\i0\f0\expnd0\expndtw-2 E.\tab }{\i0\f0\ul\expnd0\expndtw-2 INTERCHANGE CLASSIFICATIONS (CONT.)}{\f0\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tx-1440\tx-720\tx0\tx576\tx1152\tx1728\tx2304\tx2880\tx3456\tx4032\tx4608\tx5184\tx5760\tx6336\tx6912\tx7488\tx8064\tx8640\hyphpar0\adjustright \fs22\cgrid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tx6336\tx6912\tx7488\tx8064\tx8640\hyphpar0\adjustright {\expnd0\expndtw-2 \tab \tab c.\tab Adjustments for meter errors shall be made in accordance with the following procedur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304\li2304\nowidctlpar\widctlpar\tx-1440\tx-720\tx0\tx576\tx1152\tx1728\tx2304\tx2880\tx3456\tx4032\tx4608\tx5184\tx5760\tx6336\tx6912\tx7488\tx8064\tx8640\hyphpar0\adjustright {\expnd0\expndtw-2 \tab \tab \tab (1)\tab Adjustments shall be made at least once each month to correct for differences between hourly MWh meter totals and the totals derived from register readings at tie line me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304\li2304\nowidctlpar\widctlpar\tx-1440\tx-720\tx0\tx576\tx1152\tx1728\tx2304\tx2880\tx3456\tx4032\tx4608\tx5184\tx5760\tx6336\tx6912\tx7488\tx8064\tx8640\hyphpar0\adjustright {\expnd0\expndtw-2 \tab \tab \tab (2)\tab Adjacent Control Areas shall agree upon the differences determined above and assign this correction to the proper on-peak and off-peak period at the same times and in equal quantities in the opposite direc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304\li2304\nowidctlpar\widctlpar\tx-1440\tx-720\tx0\tx576\tx1152\tx1728\tx2304\tx2880\tx3456\tx4032\tx4608\tx5184\tx5760\tx6336\tx6912\tx7488\tx8064\tx8640\hyphpar0\adjustright {\expnd0\expndtw-2 \tab \tab \tab (3)\tab Any adjustments necessary due to known metering errors or other special circumstances shall be made in the same mann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tx6336\tx6912\tx7488\tx8064\tx8640\hyphpar0\adjustright {\expnd0\expndtw-2 \tab \tab d.\tab Loss charges will not be incur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expnd0\expndtw-2 \tab }{\expnd0\expndtw-2 4.\tab }{\ul\expnd0\expndtw-2 EMERGENCY ASSISTANCE}{\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70\li1170\nowidctlpar\widctlpar\tx-1440\tx-720\tx0\tx576\tx1170\tx2304\tx2880\tx3456\tx4032\tx4608\tx5184\tx5760\tx6336\tx6912\tx7488\tx8064\tx8640\hyphpar0\adjustright {\expnd0\expndtw-2 \tab \tab Emergency Assistance type capacity or energy can be ordered only by the ISO}{\expnd0\expndtw-2\revised\revauth2\revdttm1175608232 , under provisions of Operating Guide III, }{\deleted\expnd0\expndtw-2\revauthdel2\revdttmdel1175608233  as needed }{\expnd0\expndtw-2 when }{\expnd0\expndtw-2\revised\revauth2\revdttm1175608233 a Load Entity does not have committed capacity sufficient to provide both it}{\expnd0\expndtw-2\revised\revauth2\revdttm1175608234 \rquote s load and it\rquote s Responsive Reserve Obligation.  }{\deleted\expnd0\expndtw-2\revauthdel2\revdttmdel1175608234 the market, for whatever reason, fails to meet capacity/energy requirements or force majeure or other circumstances threaten to jeopardize reliability}{\deleted\expnd0\expndtw-2\revauthdel2\revdttmdel1175608235 .  }{\expnd0\expndtw-2 The Load Entity receiving Emergency Assistance will be responsible for compensation due the supplying Entity.  The compensation to providers of such assistance will be according to applicable tariffs or contracts or by mutual agreement between the delivering and receiving Entities.  In the absence of any agreements between the delivering and receiving party, compensation will be provided using procedures administered by the ISO which allocate cost responsibility to the appropriate Load Entity(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70\li1170\nowidctlpar\widctlpar\tx-1440\tx-720\tx0\tx576\tx1170\tx1710\tx2304\tx2880\tx3456\tx4032\tx4608\tx5184\tx5760\tx6336\tx6912\tx7488\tx8064\tx8640\hyphpar0\adjustright {\expnd0\expndtw-2 \tab \tab a.\tab Ordered only by the ISO for Emergency Assist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b.\tab Shall be placed in the Daily Operations Plans submitted by the Control Area(s) when \tab ordered by the IS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c.\tab Any Generation Entity who has notified the ISO of available capacity either verbally or \tab through OASIS postings, Daily Operating Plans, or other means through its host control \tab Area can be ordered to deli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d.\tab Any Load Entity and its host Control Area can be ordered to rece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e.\tab Cannot be declined for economic reas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f.\tab ISO will order a reduction in schedule or termination when acceptable remedies are in \tab place or conditions have otherwise mitigated the ne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sb240\sa60\keepn\nowidctlpar\widctlpar\outlinelevel1\adjustright \b\i\f1\fs22\cgrid {\i0\f0\expnd0\expndtw-2 E.\tab }{\i0\f0\ul\expnd0\expndtw-2 INTERCHANGE CLASSIFICATIONS (CONT.)}{\f0\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tx-1440\tx-720\tx0\tx576\tx1152\tx1728\tx2304\tx2880\tx3456\tx4032\tx4608\tx5184\tx5760\tx6336\tx6912\tx7488\tx8064\tx8640\hyphpar0\adjustright \fs22\cgrid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70\li1170\nowidctlpar\widctlpar\tx-1440\tx-720\tx0\tx576\tx1170\tx1710\tx2304\tx2880\tx3456\tx4032\tx4608\tx5184\tx5760\tx6336\tx6912\tx7488\tx8064\tx8640\hyphpar0\adjustright {\expnd0\expndtw-2 \tab \tab g.\tab Emergency Assistance Energy and Capacity may be delivered under Terms and \tab Conditions of Tariffs for Ancillary Service-Emergency Backup Service when so \tab specified by the delivering Ent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5.\tab NAMING CONVEN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70\li1170\nowidctlpar\widctlpar\tx-1440\tx-720\tx0\tx576\tx1170\tx2304\tx2880\tx3456\tx4032\tx4608\tx5184\tx5760\tx6336\tx6912\tx7488\tx8064\tx8640\hyphpar0\adjustright {\expnd0\expndtw-2 \tab \tab To facilitate reliable communication between the ISO, Control Areas, Generation Entities and Load Entities, all Transactions requiring scheduling Services will be named according to the following conven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a.\tab The ISO will maintain a list of approved four character names for Entities and Marketers.  Names will be assigned generally by abbreviating the Entity 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b.\tab The ISO will assign a unique sequence number to all transactions in the following form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3168\ri1152\nowidctlpar\widctlpar\tx-1440\tx-720\tx0\tx576\tx1152\tx1728\tx2304\tx2880\tx3456\tx4032\tx4608\tx5184\tx5760\tx6336\tx6912\tx7488\tx8064\tx8640\hyphpar0\adjustright {\expnd0\expndtw-2 \tab \tab YRMNDYXXX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where:  \tab YR\tab Calendar Year the Transaction Star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MN\tab Calendar Month the Transaction Star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DY\tab Calendar Day of the Month the Transaction \tab                Star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XXXX\tab Sequence Number Beginning with 000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tx6336\tx6912\tx7488\tx8064\tx8640\hyphpar0\adjustright {\expnd0\expndtw-2 \tab \tab c.\tab Each Transaction\rquote s Name will be formed using the following form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3168\ri144\nowidctlpar\widctlpar\tx-1440\tx-720\tx0\tx576\tx1152\tx1728\tx2304\tx2880\tx3456\tx4032\tx4608\tx5184\tx5760\tx6336\tx6912\tx7488\tx8064\tx8640\hyphpar0\adjustright {\expnd0\expndtw-2 \tab \tab AAAAX...BBBBX...CCCCX...DDDDX...ZZZZ.   YRMNDYXXX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where:\tab AAAA\tab Entity abbreviation of the Sour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tab X\tab Identifier of the type of Entity where G-indicates a \tab \tab \tab Generation Entity, M-indicates a Marketer, A- \tab \tab \tab indicates a Control Area and L- indicates a Lo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BBBB\tab Entity abbreviation of the next Own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tab X\tab Identifier of the type of Entity as abo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CCCC\tab Entity abbreviation of the next Own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tab X\tab Identifier of the type of Entity as abo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DDDD\tab Entity abbreviation of the next Own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tab X\tab Identifier of the type of Entity as abo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and continuing until all ownership changes are identifi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followed b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ZZZZ  where ZZZZ is the maximum transaction amount in \tab \tab \tab  any hou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followed b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YRMNDYXXXX\tab  Sequence Numb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sb240\sa60\keepn\nowidctlpar\widctlpar\outlinelevel1\adjustright \b\i\f1\fs22\cgrid {\i0\f0\expnd0\expndtw-2 E.\tab }{\i0\f0\ul\expnd0\expndtw-2 INTERCHANGE CLASSIFICATIONS (CONT.)}{\f0\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fi-1728\li3168\ri1152\nowidctlpar\widctlpar\tx-1440\tx-720\tx0\tx576\tx1152\tx1728\tx2304\tx2880\tx3456\tx4032\tx4608\tx5184\tx5760\tx6336\tx6912\tx7488\tx8064\tx8640\hyphpar0\adjustright \fs22\cgrid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450\li1710\ri1440\nowidctlpar\widctlpar\tx-1440\tx-720\tx0\tx576\tx1152\tx1728\tx2304\tx2880\tx3456\tx4032\tx4608\tx5184\tx5760\tx6336\tx6912\tx7488\tx8064\tx8640\hyphpar0\adjustright {\expnd0\expndtw-2 d.\tab A short Name may be used for convenience of the following form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1440\ri1440\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2160\ri1008\nowidctlpar\widctlpar\tx-1440\tx-720\tx0\tx576\tx1152\tx1728\tx2304\tx2880\tx3456\tx4032\tx4608\tx5184\tx5760\tx6336\tx6912\tx7488\tx8064\tx8640\hyphpar0\adjustright {\expnd0\expndtw-2 AAAAX-YRMNDYXXXX-ZZZZ-BBBB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here:    AAAAX\tab Entity abbreviation for the Delivering \tab Contr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Are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BBBBX\tab Entity abbreviation for the Receiving Contr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Are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ZZZZ\tab Amou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YRMNDYXXXX\tab Sequence Numb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2160\ri1440\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sb240\sa60\keepn\nowidctlpar\widctlpar\outlinelevel1\adjustright \b\i\f1\fs22\cgrid {\f0\expnd0\expndtw-2 {\*\bkmkstart _Toc327863369}{\*\bkmkstart _Toc327935607}{\*\bkmkstart _Toc328293276}{\*\bkmkstart _Toc328293565}{\*\bkmkstart _Toc328294082}\page }{\i0\f0\expnd0\expndtw-2 {\*\bkmkstart _Toc328893412}{\*\bkmkstart _Toc328896882}{\*\bkmkstart _Toc328897064}{\*\bkmkstart _Toc328897382}{\*\bkmkstart _Toc328898036}{\*\bkmkstart _Toc328898964}{\*\bkmkstart _Toc328899264}{\*\bkmkstart _Toc328961777}{\*\bkmkstart _Toc328961906}{\*\bkmkstart _Toc328963216}{\*\bkmkstart _Toc328967546}{\*\bkmkstart _Toc328968473}{\*\bkmkstart _Toc328968932}{\*\bkmkstart _Toc332762210}F.\tab }{\i0\f0\ul\expnd0\expndtw-2 APPLICATION OF UNDERFREQUENCY RELAYING}{\f0\expnd0\expndtw-2 {\*\bkmkend _Toc327863369}{\*\bkmkend _Toc327935607}{\*\bkmkend _Toc328293276}{\*\bkmkend _Toc328293565}{\*\bkmkend _Toc328294082}{\*\bkmkend _Toc328893412}{\*\bkmkend _Toc328896882}{\*\bkmkend _Toc328897064}{\*\bkmkend _Toc328897382}{\*\bkmkend _Toc328898036}{\*\bkmkend _Toc328898964}{\*\bkmkend _Toc328899264}{\*\bkmkend _Toc328961777}{\*\bkmkend _Toc328961906}{\*\bkmkend _Toc328963216}{\*\bkmkend _Toc328967546}{\*\bkmkend _Toc328968473}{\*\bkmkend _Toc328968932}{\*\bkmkend _Toc33276221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tx-1440\tx-720\tx0\tx504\tx1008\tx1512\tx2016\tx2520\tx3024\tx3528\tx4032\tx4536\tx5040\tx5544\tx6048\tx6552\tx7056\tx7560\tx8064\tx8568\tx9072\tx9576\tx10080\hyphpar0\adjustright \fs22\cgrid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1.\tab }{\ul\expnd0\expndtw-2 AUTOMATIC FIRM LOAD SHEDDING}{\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008\li1008\nowidctlpar\widctlpar\tx-1440\tx-720\tx0\tx504\tx1008\tx1512\tx2016\tx2520\tx3024\tx3528\tx4032\tx4536\tx5040\tx5544\tx6048\tx6552\tx7056\tx7560\tx8064\tx8568\tx9072\tx9576\tx10080\hyphpar0\adjustright {\expnd0\expndtw-2 \tab \tab To protect ERCOT against complete collapse during periods of extreme overload, a minimum of 25% of system load (exclusive of load being served on high-set underfrequency relays) will be equipped at all times with provisions for automatic load shedding as follow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04\tx1008\tx1512\tx2016\tx2520\tx3024\tx3528\tx4032\tx4536\tx5040\tx5544\tx6048\tx6552\tx7056\tx7560\tx8064\tx8568\tx9072\tx9576\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108\trleft2070 \clvertalt\cltxlrtb \cellx3510\clvertalt\cltxlrtb \cellx6210\pard \qc\nowidctlpar\widctlpar\intbl\hyphpar0\adjustright {\ul\expnd0\expndtw-2 Frequency}{\expnd0\expndtw-2 \cell }{\ul\expnd0\expndtw-2 Load Relief}{\expnd0\expndtw-2 \cell }\pard \nowidctlpar\widctlpar\intbl\adjustright {\expnd0\expndtw-2 \row }\trowd \trgaph108\trleft2070 \clvertalt\cltxlrtb \cellx3510\clvertalt\cltxlrtb \cellx6210\pard \qc\nowidctlpar\widctlpar\intbl\hyphpar0\adjustright {\expnd0\expndtw-2 59.3 Hz\cell 5% of system load\cell }\pard \nowidctlpar\widctlpar\intbl\adjustright {\expnd0\expndtw-2 \row }\pard \qc\nowidctlpar\widctlpar\intbl\hyphpar0\adjustright {\expnd0\expndtw-2 58.9 Hz\cell 10% of system load\cell }\pard \nowidctlpar\widctlpar\intbl\adjustright {\expnd0\expndtw-2 \row }\trowd \trgaph108\trleft2070 \clvertalt\cltxlrtb \cellx3510\clvertalt\cltxlrtb \cellx6210\pard \qc\nowidctlpar\widctlpar\intbl\hyphpar0\adjustright {\expnd0\expndtw-2 58.5 Hz\cell 10% of system load\cell }\pard \nowidctlpar\widctlpar\intbl\adjustright {\expnd0\expndtw-2 \row }\pard \qj\nowidctlpar\widctlpar\tx-1440\tx-720\tx0\tx504\tx1008\tx1512\tx2016\tx2520\tx3024\tx3528\tx4032\tx4536\tx5040\tx5544\tx6048\tx6552\tx7056\tx7560\tx8064\tx8568\tx9072\tx9576\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008\li1008\nowidctlpar\widctlpar\tx-1440\tx-720\tx0\tx504\tx1008\tx1512\tx2016\tx2520\tx3024\tx3528\tx4032\tx4536\tx5040\tx5544\tx6048\tx6552\tx7056\tx7560\tx8064\tx8568\tx9072\tx9576\tx10080\hyphpar0\adjustright {\expnd0\expndtw-2 \tab \tab Load to be disconnected will be widely dispersed in each Load Entity. Load shedding will be accomplished by using high speed underfrequency relays with no more than 30 cycles fixed time delay.  If the frequency drops below 58.5 Hz, each system must determine  additional steps it will take to continue oper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04\tx1008\tx1512\tx2016\tx2520\tx3024\tx3528\tx4032\tx4536\tx5040\tx5544\tx6048\tx6552\tx7056\tx7560\tx8064\tx8568\tx9072\tx9576\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008\li1008\nowidctlpar\widctlpar\tx-1440\tx-720\tx0\tx504\tx1008\tx1512\tx2016\tx2520\tx3024\tx3528\tx4032\tx4536\tx5040\tx5544\tx6048\tx6552\tx7056\tx7560\tx8064\tx8568\tx9072\tx9576\tx10080\hyphpar0\adjustright {\expnd0\expndtw-2 \tab \tab If an operation of underfrequency relays occurs, every reasonable attempt will be made to restore this load to service by replacing it with non-critical load not on underfrequency relays.  This will allow underfrequency relayed load to be dropped again to protect the system should the frequency again decay rapid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04\tx1008\tx1512\tx2016\tx2520\tx3024\tx3528\tx4032\tx4536\tx5040\tx5544\tx6048\tx6552\tx7056\tx7560\tx8064\tx8568\tx9072\tx9576\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008\li1008\nowidctlpar\widctlpar\tx-1440\tx-720\tx0\tx504\tx1008\tx1512\tx2016\tx2520\tx3024\tx3528\tx4032\tx4536\tx5040\tx5544\tx6048\tx6552\tx7056\tx7560\tx8064\tx8568\tx9072\tx9576\tx10080\hyphpar0\adjustright {\expnd0\expndtw-2 \tab \tab Whenever possible, load manually dropped in the Emergency Electric Curtailment Plan will not include load connected to underfrequency relay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04\tx1008\tx1512\tx2016\tx2520\tx3024\tx3528\tx4032\tx4536\tx5040\tx5544\tx6048\tx6552\tx7056\tx7560\tx8064\tx8568\tx9072\tx9576\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008\li1008\nowidctlpar\widctlpar\tx-1440\tx-720\tx0\tx504\tx1008\tx1512\tx2016\tx2520\tx3024\tx3528\tx4032\tx4536\tx5040\tx5544\tx6048\tx6552\tx7056\tx7560\tx8064\tx8568\tx9072\tx9576\tx10080\hyphpar0\adjustright {\expnd0\expndtw-2 \tab \tab Load which is shed to preserve system integrity either by automatic or manual means will be restored only upon the direct order of the Control Area System Operator as directed by the ISO.  Extreme caution will be used in restoring load so that the capability limits of generating units and transmission lines are not exceeded.  Operating Guide No. III.D. should be used as a guide for the amount of load that can be resto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04\tx1008\tx1512\tx2016\tx2520\tx3024\tx3528\tx4032\tx4536\tx5040\tx5544\tx6048\tx6552\tx7056\tx7560\tx8064\tx8568\tx9072\tx9576\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008\li1008\nowidctlpar\widctlpar\tx-1440\tx-720\tx0\tx504\tx1008\tx1512\tx2016\tx2520\tx3024\tx3528\tx4032\tx4536\tx5040\tx5544\tx6048\tx6552\tx7056\tx7560\tx8064\tx8568\tx9072\tx9576\tx10080\hyphpar0\adjustright {\expnd0\expndtw-2 \tab \tab The ISO will, prior to the peak each year, survey each Load Entity\rquote s compliance with the automatic load shedding steps in this Guide, and report its findings to the Operating Subcommittee and Technical Advisory Committee of ERC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04\tx1008\tx1512\tx2016\tx2520\tx3024\tx3528\tx4032\tx4536\tx5040\tx5544\tx6048\tx6552\tx7056\tx7560\tx8064\tx8568\tx9072\tx9576\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2.\tab }{\ul\expnd0\expndtw-2 GENERATOR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008\li1008\nowidctlpar\widctlpar\tx-1440\tx-720\tx0\tx504\tx1008\tx1512\tx2016\tx2520\tx3024\tx3528\tx4032\tx4536\tx5040\tx5544\tx6048\tx6552\tx7056\tx7560\tx8064\tx8568\tx9072\tx9576\tx10080\hyphpar0\adjustright {\expnd0\expndtw-2 \tab \tab If underfrequency relays are installed, it is recommended they be set to automatically remove individual generating units from the ERCOT system within the following limi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expnd0\expndtw-2 \page }{\b\expnd0\expndtw-2 F.\tab }{\b\ul\expnd0\expndtw-2 APPLICATION OF UNDERFREQUENCY RELAYING (CONT...)}{\b\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04\tx1008\tx1512\tx2016\tx2520\tx3024\tx3528\tx4032\tx4536\tx5040\tx5544\tx6048\tx6552\tx7056\tx7560\tx8064\tx8568\tx9072\tx9576\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108\trleft1620\trbrdrt\brdrs\brdrw15 \trbrdrl\brdrs\brdrw15 \trbrdrb\brdrs\brdrw15 \trbrdrr\brdrs\brdrw15 \trbrdrh\brdrs\brdrw15 \trbrdrv\brdrs\brdrw15 \clvertalt\clbrdrt\brdrs\brdrw15 \clbrdrl\brdrs\brdrw15 \clbrdrb\brdrs\brdrw15 \clbrdrr\brdrs\brdrw15 \cltxlrtb \cellx5220\clvertalt\clbrdrt\brdrs\brdrw15 \clbrdrl\brdrs\brdrw15 \clbrdrb\brdrs\brdrw15 \clbrdrr\brdrs\brdrw15 \cltxlrtb \cellx9090\pard \qc\nowidctlpar\widctlpar\intbl\hyphpar0\adjustright {\b\expnd0\expndtw-2 Frequency Range\cell Minimum Delay to Trip\cell }\pard \nowidctlpar\widctlpar\intbl\adjustright {\expnd0\expndtw-2 \row }\trowd \trgaph108\trleft1620\trbrdrt\brdrs\brdrw15 \trbrdrl\brdrs\brdrw15 \trbrdrb\brdrs\brdrw15 \trbrdrr\brdrs\brdrw15 \trbrdrh\brdrs\brdrw15 \trbrdrv\brdrs\brdrw15 \clvertalt\clbrdrt\brdrs\brdrw15 \clbrdrl\brdrs\brdrw15 \clbrdrb\brdrs\brdrw15 \clbrdrr\brdrs\brdrw15 \cltxlrtb \cellx5220\clvertalt\clbrdrt\brdrs\brdrw15 \clbrdrl\brdrs\brdrw15 \clbrdrb\brdrs\brdrw15 \clbrdrr\brdrs\brdrw15 \cltxlrtb \cellx9090\pard \qc\nowidctlpar\widctlpar\intbl\hyphpar0\adjustright {\expnd0\expndtw-2 above 59.4 Hz\cell no automatic tripp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ontinuous operation)\cell }\pard \nowidctlpar\widctlpar\intbl\adjustright {\expnd0\expndtw-2 \row }\pard \qc\nowidctlpar\widctlpar\intbl\hyphpar0\adjustright {\expnd0\expndtw-2 above 58.4 Hz up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nd including 59.4 Hz\cell 9 minutes\cell }\pard \nowidctlpar\widctlpar\intbl\adjustright {\expnd0\expndtw-2 \row }\pard \qc\nowidctlpar\widctlpar\intbl\hyphpar0\adjustright {\expnd0\expndtw-2 above 58.0 Hz up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nd including 58.4 Hz\cell 30 seconds\cell }\pard \nowidctlpar\widctlpar\intbl\adjustright {\expnd0\expndtw-2 \row }\pard \qc\nowidctlpar\widctlpar\intbl\hyphpar0\adjustright {\expnd0\expndtw-2 above 57.5 Hz up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nd including 58.0 Hz\cell 2 seconds\cell }\pard \nowidctlpar\widctlpar\intbl\adjustright {\expnd0\expndtw-2 \row }\trowd \trgaph108\trleft1620\trbrdrt\brdrs\brdrw15 \trbrdrl\brdrs\brdrw15 \trbrdrb\brdrs\brdrw15 \trbrdrr\brdrs\brdrw15 \trbrdrh\brdrs\brdrw15 \trbrdrv\brdrs\brdrw15 \clvertalt\clbrdrt\brdrs\brdrw15 \clbrdrl\brdrs\brdrw15 \clbrdrb\brdrs\brdrw15 \clbrdrr\brdrs\brdrw15 \cltxlrtb \cellx5220\clvertalt\clbrdrt\brdrs\brdrw15 \clbrdrl\brdrs\brdrw15 \clbrdrb\brdrs\brdrw15 \clbrdrr\brdrs\brdrw15 \cltxlrtb \cellx9090\pard \qc\nowidctlpar\widctlpar\intbl\hyphpar0\adjustright {\expnd0\expndtw-2 57.5 Hz or below\cell no time delay\cell }\pard \nowidctlpar\widctlpar\intbl\adjustright {\expnd0\expndtw-2 \row }\pard \qj\nowidctlpar\widctlpar\tx-1440\tx-720\tx0\tx504\tx1008\tx1512\tx2016\tx2520\tx3024\tx3528\tx4032\tx4536\tx5040\tx5544\tx6048\tx6552\tx7056\tx7560\tx8064\tx8568\tx9072\tx9576\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008\li1008\nowidctlpar\widctlpar\tx-1440\tx-720\tx0\tx504\tx1008\tx1512\tx2016\tx2520\tx3024\tx3528\tx4032\tx4536\tx5040\tx5544\tx6048\tx6552\tx7056\tx7560\tx8064\tx8568\tx9072\tx9576\tx10080\hyphpar0\adjustright {\expnd0\expndtw-2 \tab \tab No prearranged instruction which conflicts with the above limits will be given for the manual removal of an otherwise operable generating unit.  This operating guide is not intended to conflict with the plant operator's responsibility to protect generating units from potentially damaging operating conditions.  While this guide does not address the removal of generating units for frequency deviations above 60 Hz, it is realized that the generating unit operating restrictions below 60 Hz apply equally to operation of a generating unit above 60 Hz.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04\tx1008\tx1512\tx2016\tx2520\tx3024\tx3528\tx4032\tx4536\tx5040\tx5544\tx6048\tx6552\tx7056\tx7560\tx8064\tx8568\tx9072\tx9576\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3.\tab }{\ul\expnd0\expndtw-2 INTERCONNECTION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008\li1008\nowidctlpar\widctlpar\tx-1440\tx-720\tx0\tx504\tx1008\tx1512\tx2016\tx2520\tx3024\tx3528\tx4032\tx4536\tx5040\tx5544\tx6048\tx6552\tx7056\tx7560\tx8064\tx8568\tx9072\tx9576\tx10080\hyphpar0\adjustright {\expnd0\expndtw-2 \tab \tab Underfrequency relays may be installed on transmission interconnections with the consent of the systems involved provided the relays are set at 58.0 Hz or below, are not directional, and have at least 2.0 seconds time del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04\tx1008\tx1512\tx2016\tx2520\tx3024\tx3528\tx4032\tx4536\tx5040\tx5544\tx6048\tx6552\tx7056\tx7560\tx8064\tx8568\tx9072\tx9576\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008\li1008\nowidctlpar\widctlpar\tx-1440\tx-720\tx0\tx504\tx1008\tx1512\tx2016\tx2520\tx3024\tx3528\tx4032\tx4536\tx5040\tx5544\tx6048\tx6552\tx7056\tx7560\tx8064\tx8568\tx9072\tx9576\tx10080\hyphpar0\adjustright {\expnd0\expndtw-2 \tab \tab Islanding schemes will be permitted to operate within an individual Control Area, provided t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04\tx1008\tx1512\tx2016\tx2520\tx3024\tx3528\tx4032\tx4536\tx5040\tx5544\tx6048\tx6552\tx7056\tx7560\tx8064\tx8568\tx9072\tx9576\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512\li1512\nowidctlpar\widctlpar\tx-1440\tx-720\tx0\tx504\tx1008\tx1512\tx2016\tx2520\tx3024\tx3528\tx4032\tx4536\tx5040\tx5544\tx6048\tx6552\tx7056\tx7560\tx8064\tx8568\tx9072\tx9576\tx10080\hyphpar0\adjustright {\expnd0\expndtw-2 \tab \tab a.\tab the island is not designed to separate from the Control Area system at a frequency above 58.5 Hz,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04\tx1008\tx1512\tx2016\tx2520\tx3024\tx3528\tx4032\tx4536\tx5040\tx5544\tx6048\tx6552\tx7056\tx7560\tx8064\tx8568\tx9072\tx9576\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512\li1512\nowidctlpar\widctlpar\tx-1440\tx-720\tx0\tx504\tx1008\tx1512\tx2016\tx2520\tx3024\tx3528\tx4032\tx4536\tx5040\tx5544\tx6048\tx6552\tx7056\tx7560\tx8064\tx8568\tx9072\tx9576\tx10080\hyphpar0\adjustright {\expnd0\expndtw-2 \tab \tab b.\tab timer settings do not conflict with those used for automatic load shedd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04\tx1008\tx1512\tx2016\tx2520\tx3024\tx3528\tx4032\tx4536\tx5040\tx5544\tx6048\tx6552\tx7056\tx7560\tx8064\tx8568\tx9072\tx9576\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512\li1512\nowidctlpar\widctlpar\tx-1440\tx-720\tx0\tx504\tx1008\tx1512\tx2016\tx2520\tx3024\tx3528\tx4032\tx4536\tx5040\tx5544\tx6048\tx6552\tx7056\tx7560\tx8064\tx8568\tx9072\tx9576\tx10080\hyphpar0\adjustright {\expnd0\expndtw-2 \tab \tab c.\tab the islanding scheme does not conflict with the limitations described above for the installation of underfrequency relays on transmission interconnec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04\tx1008\tx1512\tx2016\tx2520\tx3024\tx3528\tx4032\tx4536\tx5040\tx5544\tx6048\tx6552\tx7056\tx7560\tx8064\tx8568\tx9072\tx9576\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512\li1512\nowidctlpar\widctlpar\tx-1440\tx-720\tx0\tx504\tx1008\tx1512\tx2016\tx2520\tx3024\tx3528\tx4032\tx4536\tx5040\tx5544\tx6048\tx6552\tx7056\tx7560\tx8064\tx8568\tx9072\tx9576\tx10080\hyphpar0\adjustright {\expnd0\expndtw-2 \tab \tab d.\tab the planned islanding scheme will not result in a net generation deficiency for that part of the Control Area remaining connected to the ERCOT System,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04\tx1008\tx1512\tx2016\tx2520\tx3024\tx3528\tx4032\tx4536\tx5040\tx5544\tx6048\tx6552\tx7056\tx7560\tx8064\tx8568\tx9072\tx9576\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512\li1512\nowidctlpar\widctlpar\tx-1440\tx-720\tx0\tx504\tx1008\tx1512\tx2016\tx2520\tx3024\tx3528\tx4032\tx4536\tx5040\tx5544\tx6048\tx6552\tx7056\tx7560\tx8064\tx8568\tx9072\tx9576\tx10080\hyphpar0\adjustright {\expnd0\expndtw-2 \tab \tab e.\tab the islanding scheme shall be reported to the ISO, with identification of generating units involved in the islanding sche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720\nowidctlpar\widctlpar\adjustright {\expnd0\expndtw-2 \p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expnd0\expndtw-2 G}{\b .\tab }{\b\ul APPLICATION OF ANCILLARY SERVICES}{\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720\nowidctlpar\widctlpar\adjustright {Unless exempted by the Texas PUCT, each electric  utility in ERCOT that owns 100 megawatts or more of generation facilities shall provide ancillary services that are related to the provision of transmission services on a nondiscriminatory and comparable basis.  Any generator may compete to provide ancillary services to transmission customers provided the services meet or exceed the guidelines set forth in the follow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720\nowidctlpar\widctlpar\adjustright {Ancillary services are intended to supplement services normally purchased from host Control Areas when entities within and outside the Control Area interchange electric power and energy.  All wholesale loads in ERCOT may purchase ancillary services from any service provider whose Service meets ISO certification and or verification requirements,  except for static and dynamic scheduling, generation-schedule imbalance and load-schedule imbalance which must be purchased from the host Control Are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1440\nowidctlpar\widctlpar\adjustright {1.\tab }{\ul Responsive 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2160\nowidctlpar\widctlpar\adjustright {a.\tab Responsive Reserve Defini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2160\nowidctlpar\widctlpar\adjustright {Responsive reserve consists of the daily operating reserves that are intended to help restore the frequency of the interconnected transmission system within the first few minutes of an event that causes a significant deviation from the standard frequency.   Responsive reserves may be provided by unloaded generation facilities that are on line,  interruptible loads  controlled by high set under-frequency relays, or from DC tie response that stops frequency dec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2160\nowidctlpar\widctlpar\adjustright {b.\tab Operating Applic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2160\nowidctlpar\widctlpar\adjustright {This includes those operating reserves that are intended to help the interconnection restore the frequency within the first few minutes following a frequency disturbance.  Responsive Reserve includes certain spinning reserves on units equipped with frequency sensitive governor controls,   loads controlled by  high set under frequency relays, hydroelectric generators operating in fast synchronous condenser mode, and DC tie response.  The operating parameters contained in the ERCOT Operating Guides must be met by any generator, DC tie, or load providing this serv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2160\nowidctlpar\widctlpar\adjustright {c.\tab Require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2160\nowidctlpar\widctlpar\adjustright {The Native Load of utilities and each Load Entity is required to maintain or purchase, either directly or through a designated agent, for its benefit responsive reserve in the amount determined by ERCOT Operating Guide II.A.  The host Control Area will aggregate Entity Loads based on telemetry to verify that obligations within a Control Area are properly served.  If a Load Entity within a Control Area becomes deficit in that the provider of responsive reserve service is unable to provide that service, the Control Area Operator will notify the ISO who will determine appropriate action according to Guide II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720\nowidctlpar\widctlpar\adjustright {\b G\tab }{\b\ul APPLICATION OF ANCILLARY SERVICES (CONT.)}{\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2160\nowidctlpar\widctlpar\adjustright {The obligation of loads to maintain responsive reserve may be reduced by the ISO when, under the judgment of the ISO, reserves between Control Areas are re-allocated through the delivery of Emergency Energy Service.  In such instances, reserve obligations will be  reduced in proportion to load magnitud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2160\nowidctlpar\widctlpar\adjustright {d.\tab Backup Servi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2160\nowidctlpar\widctlpar\adjustright {Loads may purchase responsive reserve service from any number of secondary suppliers provided the priority of use and source of secondary suppliers is known to all parties and provided the ISO verifies that the reserves have not been previously commit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2160\nowidctlpar\widctlpar\adjustright {e.\tab Default Provi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2160\nowidctlpar\widctlpar\adjustright {The Load Host Control Area will provide responsive reserve service to those loads who for any reason fail to obtain appropriate service from other qualified suppliers.  If the host Control Area is unable to provide service, other Control Areas within ERCOT will provide assistance and, if required, jointly enter the Emergency Electric Curtailment Plan (EECP) and reduce ERCOT-wide responsive reserve obligations to the limits allowed under the conditions of the EEC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f.\tab Buyer and Seller Oblig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2160\nowidctlpar\widctlpar\adjustright {The Buyer of responsive reserve service is required to notify the host Control Area and the ISO of its intended provider(s) of responsive reserve service.  Load Entities using their own Generation Entity to provide responsive reserve service are required to notify the ISO and host Control Area.   Load Entities will provide the host Control Area with continuous telemetry of its load. Sellers of responsive reserve service will provide continuous telemetry of each unit\rquote s generation supplying Responsive Reserve Service to the host Control Area and ISO.   Sellers of responsive reserve service are required to demonstrate the net dependable capability used to provide their service as required in ERCOT Operating Guide I.C.1 and I.D. and are subject to operations review of the ERCOT Performance/Disturbance/Compliance Task For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Buyer of responsive reserve service should make arrangements with its host Control Area for services under default condi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1440\nowidctlpar\widctlpar\adjustright {2.\tab }{\ul Spinning 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2160\nowidctlpar\widctlpar\adjustright {a.\tab Spinning Reserve Defini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2160\nowidctlpar\widctlpar\adjustright {Spinning reserve consists of the net generation capability on line that is not loaded, but could be loaded, and capability of a DC tie that can be utilized in a specified t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720\nowidctlpar\widctlpar\adjustright {\b G.\tab }{\b\ul APPLICATION OF ANCILLARY SERVICES (CONT.)}{\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adjustright {\tab \tab b.\tab Operating Applic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2160\nowidctlpar\widctlpar\adjustright {This includes those operating reserves }{\deleted\revauthdel1\revdttmdel-2045459479 and interruptible loads, }{not used in meeting Responsive Reserve Obligation or otherwise sold as responsive reserve service, which must be provided or obtained by the buyer to back up certain transactions when required. Spinning reserve consists of the net generation capability on line that is not loaded, but could be loaded, and capability of a DC tie that can be utilized }{\deleted\revauthdel1\revdttmdel1175761748 in a specified time}{\revised\revauth1\revdttm1175761748 within 10 minutes}{\revised\revauth1\revdttm1175761761 .  Supplemental Reserve consists of }{\deleted\revauthdel1\revdttmdel1175761762  and }{load that can make Net Dependable Capability available through the process of interrupting the supply to certain load }{\deleted\revauthdel1\revdttmdel1175761748 in a specified time}{\revised\revauth1\revdttm1175761748 within 10 minutes}{\revised\revauth1\revdttm1175761762  and off-line generation capacity that can be made available with}{\revised\revauth1\revdttm1175761763 in 10 minutes}{.  The operating parameters contained in the ERCOT Operating Guides must be met by any generator, DC tie or load  providing this serv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2160\nowidctlpar\widctlpar\adjustright {c.\tab Require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2160\nowidctlpar\widctlpar\adjustright {Each Load Entity purchasing power from Generating Entities within its host Control Area or from another Control Area must purchase }{\deleted\revauthdel1\revdttmdel-1508568371 Spinning }{\revised\revauth1\revdttm-1508568371 spinning r}{\revised\revauth1\revdttm1175761767 eserve }{\revised\revauth1\revdttm-1508568372 service consisting of Spinning }{\revised\revauth1\revdttm1175761767 and/or Supplemental }{\deleted\revauthdel1\revdttmdel-1508568371 reserve }{\revised\revauth1\revdttm-1508568371 Reserve }{\deleted\revauthdel1\revdttmdel-1508568370 service }{in the amount of Type A power transacted}{\revised\revauth1\revdttm1175761768 .  Spinning Reserve }{\revised\revauth1\revdttm1175761769 must be used to satifsy }{\deleted\revauthdel1\revdttmdel1175761769  and when }{\deleted\revauthdel1\revdttmdel1175761766 Cold and Wet }{Weather Alert}{\deleted\revauthdel1\revdttmdel1175761769 s}{\revised\revauth1\revdttm1175761769  requirements}{\deleted\revauthdel1\revdttmdel1175761769  are called by the IS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2160\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tab Backup Servi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2160\nowidctlpar\widctlpar\adjustright {Spinning reserve service may be provided by a primary provider with named secondaries and their established use priorities. The ISO must verify that the reserves have not been previously commit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2160\nowidctlpar\widctlpar\adjustright {e.\tab Default Provi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2160\nowidctlpar\widctlpar\adjustright {In the absence of prior arrangements, the host Control Area will cancel the transactions requiring spinning reserve service on failure of the primary provider and its subsequent secondary provider(s) if so designa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f.\tab Buyer and Seller Oblig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2160\nowidctlpar\widctlpar\adjustright {Buyers and sellers of spinning reserve service shall execute binding obligations including provisions to deliver power and energy and must clearly state all conditions.  The buyer may be requested by the ISO to provide contractual agreements to verify this cla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oad Entities will provide the host Control Area with continuous telemetry of its load. Sellers of spinning reserve service will provide continuous telemetry of each unit\rquote s generation supplying Spinning Reserve Service.   Sellers of Spinning Reserve Service are required to demonstrate the net dependable capability used to provide their service as required in ERCOT Operating Guides I.C. and 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720\nowidctlpar\widctlpar\adjustright {\b G.\tab }{\b\ul APPLICATION OF ANCILLARY SERVICES (CONT.)}{\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1440\nowidctlpar\widctlpar\adjustright {3.\tab }{\ul  Static Schedul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2160\nowidctlpar\widctlpar\adjustright {a.\tab Static Scheduling Defini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2160\nowidctlpar\widctlpar\adjustright {Static scheduling is a service that establishes specific hourly schedules for the transmission of power, by coordinating the event among the affected Control Are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160\li2160\nowidctlpar\widctlpar\adjustright {\tab \tab b.\tab Operating Applic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2160\nowidctlpar\widctlpar\adjustright {This service reflects the typical transaction where the customer provides a schedule, from midnight to midnight, containing up to 24 hourly values that signify the desired power level to be transmitted from the Generation Host Control Area to a single Load Host Control Area.   This service must be  arranged with both the Generation Host and Load Host Control Areas.  The service is different from dynamic scheduling in that the scheduled amount is not changed by a dynamic real-time signal, but is a fixed hourly amount.  The service includes set up, modifications, confirmation, implementation, accounting and necessary reporting of the transaction, as well as supporting hardware and software systems for control and tracking of schedules.  The unit of a schedule provided in this service is 1 M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1440\nowidctlpar\widctlpar\adjustright {c.\tab Require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2160\nowidctlpar\widctlpar\adjustright {Load and Generation Entities desiring to exchange power with any other Entity are required to purchase either static or dynamic scheduling services from both the Generation Host Control Area and Load Host Control Area, or from their host Control Area if they are the same.  Sufficient information to describe the scheduled power and energy for each hour of the transaction is required by the ISO to evaluate its impact on the transmission system.  The ISO will provide arrangement information to the Generation and Load Host Control Area(s) when the transaction is confirmed and schedul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2160\nowidctlpar\widctlpar\adjustright {An Unplanned transaction requires scheduling service }{\revised\revauth2\revdttm1175608261 upon change of electrical power ownership}{\deleted\revauthdel2\revdttmdel1175608261 and occurs on the first change of ow}{\deleted\revauthdel2\revdttmdel1175608262 nership of electrical power}{ and may involve multiple parties, provided that the amount delivered to each party remains the same in subsequent ownership changes. Any change in the transaction amount or in a party to the transaction after the transaction starts is a new schedule requiring re-specification to the IS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 Planned transaction requires scheduling service upon change of }{\revised\revauth2\revdttm1175608262 electrical power }{ownership}{\revised\revauth2\revdttm1175608262  }{\deleted\revauthdel2\revdttmdel1175608262 .  The transaction of electric}{\deleted\revauthdel2\revdttmdel1175608263 al power}{\revised\revauth2\revdttm1175608263 and}{ may involve multiple parties,  provided that the amount delivered to each party  remains the same in subsequent ownership changes. Any change in a party to the transaction after the transaction starts is a new schedule requiring re-specification to the IS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720\nowidctlpar\widctlpar\adjustright {\b G.\tab }{\b\ul APPLICATION OF ANCILLARY SERVICES (CONT.)}{\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2160\nowidctlpar\widctlpar\adjustright {The Load Host Control Area will contact the Generation Host Control Area approximately five minutes before the start of the transaction and make final confirmation of ramp rates, power and energy amount, and the start and stop ti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2160\nowidctlpar\widctlpar\adjustright {d.\tab Buyer and Seller Oblig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2160\nowidctlpar\widctlpar\adjustright {The buyer and seller of static scheduling services shall agree to the terms and conditions as provided for in the tariffs filed under the jurisdiction of the PUCT.  The terms of agreement will specify in each instance either the buyer or seller, or in case of a single transaction exchanging energy between multiple buyers and sellers, which entity is responsible for any transaction fees levied by the ISO.  The entity responsible for the transaction will default to the last receiving entity if no other entity is designated to the IS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1440\nowidctlpar\widctlpar\adjustright {4.\tab }{\ul Dynamic Schedul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2160\nowidctlpar\widctlpar\adjustright {a.\tab Dynamic Scheduling Defini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2160\nowidctlpar\widctlpar\adjustright {Dynamic scheduling is the provision of the remote load regulation for a lo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adjustright {\tab \tab b.\tab Operating Applic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2160\nowidctlpar\widctlpar\adjustright {This is a service that provides a schedule where the desired power level of the transaction is communicated by a real time signal signifying an amount of generation, an amount of load, a regulation requirement, or a  share of a jointly-owned generator.  The real time signal indicating the dynamic schedule amount must be provided simultaneously to both the sending and receiving Control Areas  for incorporation into the real time control system of both.  Both sending and receiving Control Areas must integrate the signal and agree on the hourly energy transfers.  The Entity requesting service is responsible for providing telemetry and signal processing to the Control Area.  The Control Areas are responsible for telemetry and signal processing between Control Areas.  The service must be arranged with both the sending and receiving Control Areas.  The service includes set up, modifications, communications between sending and receiving Control Areas, confirmation, accounting and necessary reporting of the transaction, as well as supporting hardware and software systems for control and tracking of schedules.  The unit of the schedule provided in this service is 1 M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2160\nowidctlpar\widctlpar\adjustright {c.\tab Require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2160\nowidctlpar\widctlpar\adjustright {Load and Generation Entities desiring to exchange power with any other Entity are required to purchase either static or dynamic scheduling services from both the Generation Host Control Area and Load Host Control Area, or from their host Control Area if they are in the same Control Area.  Sufficient information to describe the scheduled power and energy for each hour of the transaction 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equired by the ISO to evaluate its impact on the transmission system.  The ISO will provide arrangement information to the Generation and Load host Control Area(s) when the transaction is confirmed and schedul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720\nowidctlpar\widctlpar\adjustright {\b G.\tab }{\b\ul APPLICATION OF ANCILLARY SERVICES (CONT.)}{\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2160\nowidctlpar\widctlpar\adjustright {An Unplanned transaction requires scheduling service and occurs on the first change of ownership of electrical power and may involve multiple parties, provided that the amount delivered to each party  remains the same in subsequent ownership changes. Any change in the transaction amount or in a party to the transaction after the transaction starts is a new schedule requiring re-specification to the IS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 Planned transaction requires scheduling service upon change of ownership.  The Transaction of electrical power and may involve multiple parties,  provided that the amount delivered to each party  remains the same in subsequent ownership changes. Any change in a party to the transaction after the transaction starts is a new schedule requiring re-specification to the IS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2160\nowidctlpar\widctlpar\adjustright {The Seller generating the power and energy used in a dynamic schedule is responsible for arranging for dynamic scheduling capability with the Generation Host Control Area and Load Host Control Area .  The telemetry that will control the operation of the dynamic schedule must be installed and tested according to the ERCOT Operating Guides prior to operation as a dynamic schedu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adjustright {\tab d.\tab Buyer and Seller Oblig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2160\nowidctlpar\widctlpar\adjustright {The buyer and seller of dynamic scheduling services shall agree to the terms and conditions as provided for in the tariffs filed under the jurisdiction of the PUCT.  The terms of agreement will specify in each instance either the buyer or seller, or in case of a single transaction exchanging energy between multiple buyers and sellers, which entity is responsible for any transaction fees levied by the ISO.  The entity responsible for the transaction will default to the last receiving entity if no other entity is designated to the IS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1440\nowidctlpar\widctlpar\adjustright {5.\tab }{\ul Load Follow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2160\nowidctlpar\widctlpar\adjustright {a.\tab Load Following Defini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2160\nowidctlpar\widctlpar\adjustright {Load following provides hour to hour changes in the output of generation unit to match changes in the load being serv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adjustright {\tab \tab b.\tab Operating Applic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2160\nowidctlpar\widctlpar\adjustright {This service provides capacity and energy to accommodate changes in load over an hour\rquote s time above that load served by hourly block transaction schedules.  This may be done by integrating net load change over a predetermined period (less than one hour) and ramping the generation  providing the service to the level required to serve the load change.  It differs from load regulation in that load following may not adequately accommodate moment to moment load variations.  The capacity component of load following is the difference between the maximum load during the hour and larger of the total hourly scheduled MW transactions during the hour or the minimum load during the hour. Load-schedule imbalance service is used to compensate for any difference between the hourly transaction amount and the minimum load during the hour.  Refer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720\nowidctlpar\widctlpar\adjustright {\b G.\tab }{\b\ul APPLICATION OF ANCILLARY SERVICES (CONT.)}{\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2160\nowidctlpar\widctlpar\adjustright {Appendix I.G.1. for a graphical depiction of the operation of load following with static scheduling and load-schedule imbalance.  Thus, load-following capacity is never greater than the difference between the minimum and maximum load during the hour.  Energy transferred between Control Areas for Load Following must be done by either static or dynamic schedules.  The operating parameters and criteria contained in the ERCOT Operating Guides must be met by any generator or DC tie providing this serv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2160\nowidctlpar\widctlpar\adjustright {c.\tab Require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2160\nowidctlpar\widctlpar\adjustright {Any Load Entity purchasing a portion of its total requirement from entities in another Control Area or entities within its host Control Area, may purchase load following services.  The entity providing such service must demonstrate that it has telemetry sufficiently capable of integrating net load changes over a predetermined period and has generation capable of ramping to affect the service required in such a manner as not to place an undue capacity burden on the host Control Area.  Generation control equipment operation will be subject to any certification requirements of the IS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2160\nowidctlpar\widctlpar\adjustright {d.\tab Default Provi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2160\nowidctlpar\widctlpar\adjustright {The Load Host Control Area will automatically provide backup service to the load entity contracting for load following service on failure of delivery of service. The backup service provided by the host Control Area may be classified as emergency service or load imbalance service unless alternative arrangements have been ma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e.\tab Buyer and Seller Oblig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2160\nowidctlpar\widctlpar\adjustright {Load entities and sellers of load following service must enter into agreements binding the parties to provide load following service even under conditions of economic hardship or loss of profits on the part of the seller of load following service as contracted.  The seller also warrants that the load following service it is providing uses capacity that has been verified under the requirements for Net Dependable Capability described in ERCOT Operating Guide I.C.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1440\nowidctlpar\widctlpar\adjustright {6.\tab }{\ul Load Regul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2160\nowidctlpar\widctlpar\adjustright {a.\tab Load Regulation Defini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2160\nowidctlpar\widctlpar\adjustright {Load regulation service provides intra-hour changes in the output of generating unit to match changes in the load being serv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adjustright {\tab \tab b.\tab Operating Applic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2160\nowidctlpar\widctlpar\adjustright {This service provides for the moment to moment changes in transaction levels so that the transaction can follow the partial capacity requirement of a load not provided by internal generation, static or dynamic schedules, or load following.  Refer to Appendix I.G.1. for a graphic depiction of the relationship between load regulation and load following.  ERCOT and applicable NERC control criteria for load following will apply.  Only generation equipped with and controlled b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720\nowidctlpar\widctlpar\adjustright {\b G.\tab }{\b\ul APPLICATION OF ANCILLARY SERVICES (CONT.)}{\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2160\nowidctlpar\widctlpar\adjustright {Automatic Generation Control (AGC) capability may provide this service.  Any accumulated energy resulting from load regulation may be classified as 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conomy transaction.  The operating parameters contained in the ERCOT Operating Guides must be met by any generator or DC tie providing this serv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2160\nowidctlpar\widctlpar\adjustright {c.\tab Require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2160\nowidctlpar\widctlpar\adjustright {Load regulation service must be purchased by any load entity who does not receive load regulation service under any other bundled tariff or contract.  Load entities will telemeter to the provider their total load demand and the sum of any schedules of energy currently being received from all other generating entities to their host Control Area and ISO.  The provider of load regulation service will continuously adjust generation resources to offset the difference between a load entity schedule and its actual take of energy.  Providers of  load regulation service must operate and control their generation in such a way that on average, the amount of generation scheduled into the load entity equals the amount of energy scheduled or absorbed on behalf of the load ent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2160\nowidctlpar\widctlpar\adjustright {Regulation of loads in excess of 100 MW must include frequency bias components structured in such a way to control generation resources to meet the requirements of the load entity as well as providing frequency support to the interconnected operation of ERCOT.  Load regulation service providers will submit for ISO approval a complete description of the implementation of telemetry and computer controlled calculation methods and techniques for control of their generating sour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720\nowidctlpar\widctlpar\adjustright {\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2160\nowidctlpar\widctlpar\adjustright {d.\tab Default Provi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2160\nowidctlpar\widctlpar\adjustright {The Load Host Control Area will automatically provide backup service to the load entity contracting for load regulation service on failure of delivery of serv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e.\tab Buyer and Seller Oblig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2160\nowidctlpar\widctlpar\adjustright {Buyers and sellers of load regulation service may enter into agreements allowing the seller to stop supplying service at any time for any reason.  On such occasions, the service provider will automatically revert to any pre-specified backup service supplier and in absence of a backup provider revert to the default provider specified abo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1440\nowidctlpar\widctlpar\adjustright {7.\tab }{\ul Generation-Schedule Imbal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2160\nowidctlpar\widctlpar\adjustright {a.\tab Generation-Schedule Imbalance Defini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2160\nowidctlpar\widctlpar\adjustright {Generation-schedule imbalance service compensates for energy mismatches between the scheduled and actual transmission of power between the seller of power and the provider of transmission service in the Generation Host\rquote s Control Are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720\nowidctlpar\widctlpar\adjustright {\b G.\tab }{\b\ul APPLICATION OF ANCILLARY SERVICES (CONT.)}{\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adjustright {\tab \tab b.\tab Operating Applic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2160\nowidctlpar\widctlpar\adjustright {This service provides the energy mismatch between what is scheduled, and what is being provided by the seller to the Generation Host.  These mismatches differ from backup requirements in that they are typically not intended, recognized, or preventable in real time.  These mismatches may occur due to factors including, but not limited to, meter calibration errors, telemetry errors, timing errors, governor response, and interruption of schedules. This energy differs from inadvertent energy in that the imbalance can only be supplied by the Generation Host Control Area, not other Control Areas.  In cases where the seller and the buyer are in the same Control Area, the energy mismatch will be between the seller and the Generation Host Control Are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2160\nowidctlpar\widctlpar\adjustright {c.\tab Require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Generation-schedule imbalance service is mandatory and can only be provided by the Generation Host Control Are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1440\nowidctlpar\widctlpar\adjustright {8.\tab }{\ul Load-Schedule Imbal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2160\nowidctlpar\widctlpar\adjustright {a.\tab Load-Schedule Imbalance Defini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2160\nowidctlpar\widctlpar\adjustright {Load-schedule imbalance service compensates for energy mismatches between the scheduled and actual transmission of power between the buyer of power and the provider of transmission service in the Load Host\rquote s Control Are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adjustright {\tab \tab b.\tab Operating Applic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2160\nowidctlpar\widctlpar\adjustright {This service provides the energy mismatch between what is scheduled, and what is being received by the buyer from the Load Host.  These  mismatches differ from backup requirements in that they are typically not intended, recognized, or preventable in real time.  These mismatches may occur due to factors including, but not limited to, meter calibration errors, telemetry errors, timing errors, load swings, and interruption of schedules. This service differs from inadvertent energy in that the}{\i  }{ imbalance can only be supplied by the Load Host Control Area, not other Control Areas.  This service differs from load following in that load following is used to handle the difference between a maximum load during the hour and the larger of the total hourly scheduled MW transactions during the hour or the minimum load during the hour, while load-schedule imbalance is used to compensate for any difference between the hourly transaction schedule amount and the minimum load during the hour. (Refer to Appendix I.G.1.) In cases where the seller and the buyer are in the same Control Area, the energy mismatch will be between the buyer and the Generation Host Control Are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2160\nowidctlpar\widctlpar\adjustright {c.\tab Require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2160\nowidctlpar\widctlpar\adjustright {Load-schedule imbalance service is mandatory and can only be provided by the Load Host Control Are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720\nowidctlpar\widctlpar\adjustright {\b G.\tab }{\b\ul APPLICATION OF ANCILLARY SERVICES (CONT.)}{\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1440\nowidctlpar\widctlpar\adjustright {9.\tab }{\ul Scheduled Backu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2160\nowidctlpar\widctlpar\adjustright {a.\tab Scheduled Backup Defini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2160\nowidctlpar\widctlpar\adjustright {Scheduled backup service consists of scheduling services, capacity and energy required to replace a capacity resource on a planned or scheduled bas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adjustright {\tab \tab b.\tab Operating Applic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2160\nowidctlpar\widctlpar\adjustright {This is a type of backup energy service which is arranged in advance with the scheduled backup supplier.  The most common example occurs when a generator supplying energy and capacity for a transaction is to be taken out of service for planned maintenance, but the buyer of the scheduled backup service wishes to continue the transaction.  The service may be implemented via a static or dynamic schedule, and can be provided by any genera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2160\nowidctlpar\widctlpar\adjustright {c.\tab Require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2160\nowidctlpar\widctlpar\adjustright {The capacity used to provide scheduled backup services must be declared by the generating entity as used capacity in the entity\rquote s submittal of daily operating plans to the ISO.  Capacity dedicated for this purpose must meet verification requirements of Net Dependable Capability as described in ERCOT Operating Guide I.C.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2160\nowidctlpar\widctlpar\adjustright {d.\tab Default Provi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2160\nowidctlpar\widctlpar\adjustright {On loss of generation to support a Scheduled Backup Service, the Generation Host Control Area will provide default scheduled backup serv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e.\tab Buyer and Seller Oblig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2160\nowidctlpar\widctlpar\adjustright {The buyer and seller of scheduled backup service must enter into contracts requiring the seller to continue providing service even though it may suffer economic hardship or loss of anticipated profits. The Buyer must arrange for transmission capacity to support this serv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1440\nowidctlpar\widctlpar\tx990\adjustright {10.\tab }{\ul Automatic Backu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2160\nowidctlpar\widctlpar\adjustright {a.\tab Automatic Backup Defini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2160\nowidctlpar\widctlpar\adjustright {Automatic backup service consists of scheduling services, capacity and energy required to replace a capacity resource on an unscheduled bas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adjustright {\tab \tab b.\tab Operating Applic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2160\nowidctlpar\widctlpar\adjustright {This is a type of  backup energy service for which no advanced notice is provided to the provider of the service.  The service may be implemented via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ynamic schedule which is initiated automatically. The most common example occurs when a generator trips off line unexpectedly.  Typically within 10 minutes after the generation loss the Generation Host is supplying all of the backup energy for the lost generator. Through the use of special control software and hardware, it is possible to assign this service to  a particular generator in a Generation Host Control Area.  It is also possible to use automatically interrupted loads  to provide this serv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720\nowidctlpar\widctlpar\adjustright {\b G.\tab }{\b\ul APPLICATION OF ANCILLARY SERVICES (CONT.)}{\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2160\nowidctlpar\widctlpar\adjustright {c.\tab Require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2160\nowidctlpar\widctlpar\adjustright {Automatic backup service may be provided by generation and load entities in the same Control Area or by load and generation entities outside the Control Area that have implemented appropriate dynamic scheduling equipment according to the telemetry requirements for dynamic schedules.  Generation sources providing automatic backup must meet the capability requirements for Net Dependable Capability described in ERCOT Operating Guide I.C.1. and loads to be interrupted in order to provide this service must meet the capability verifications required in ERCOT Operating Guide I.D.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2160\nowidctlpar\widctlpar\adjustright {Installations of automatic backup service must submit to the ISO for approval control signal diagrams showing appropriate calculations of the amount of service to be provided when the schedule is initiated automatical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2160\nowidctlpar\widctlpar\adjustright {d.\tab Default Provi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2160\nowidctlpar\widctlpar\adjustright {On loss of generation or if so designed, loss of control over any Loads to support Automatic Backup Service, the Load Host Control Area will provide backup service in the absence of any other designated service provi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1440\nowidctlpar\widctlpar\adjustright {e.\tab Buyer and Seller Oblig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2160\nowidctlpar\widctlpar\adjustright {The buyer and seller of automatic backup service must enter into contracts requiring the seller to continue providing service even though it may suffer economic hardship or loss of anticipated profi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1440\nowidctlpar\widctlpar\adjustright {11.\tab }{\ul Emergency Energ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2160\nowidctlpar\widctlpar\adjustright {a.\tab Emergency Energy Defini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2160\nowidctlpar\widctlpar\adjustright {Emergency energy service consists of scheduled services, capacity and energy required to replace a capacity resour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adjustright {\tab \tab b.\tab Operating Applic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2160\nowidctlpar\widctlpar\adjustright {This is a prearranged form of backup energy service that can be called on immediately when needed.  It differs from scheduled backup in that there is no advance notice requirement and it differs from automatic backup in that it does not automatically occur; instead, it is requested by the buyer when needed.  The seller incurs an obligation to provide the service immediately upon request by the buyer.  Whether it is needed will depend upon the degree of firmness required by the parties involved in the transaction to be backed up.  It can be provided by any genera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2160\nowidctlpar\widctlpar\adjustright {c.\tab Require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2160\nowidctlpar\widctlpar\adjustright {Emergency energy service may be scheduled to any Load Entity not already receiving bundled electric power service to provide backup or standby power.  Loads desiring to use emergency energy service must notify the ISO who will in turn notify the Control Area of the provider(s) of the service.  If  the service comes from multiple providers, the ISO must be informed of all such possi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720\nowidctlpar\widctlpar\adjustright {\b G.\tab }{\b\ul APPLICATION OF ANCILLARY SERVICES (CONT.)}{\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2160\nowidctlpar\widctlpar\adjustright { combinations. Operators representing the Load Entity will notify the ISO at the time  the service is need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2160\nowidctlpar\widctlpar\adjustright {d.\tab Default Provi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2160\nowidctlpar\widctlpar\adjustright {The Load Host Control Area will automatically provide backup service on failure of the designated provider.  Backup service provided by the Load Host Control Area on failure of the designated provider may be classified as load-schedule imbalance unless alternative arrangements have been ma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c\li1440\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1440\nowidctlpar\widctlpar\adjustright {e.\tab Buyer and Seller Oblig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2160\nowidctlpar\widctlpar\tx-1440\tx-720\tx0\tx504\tx1008\tx2016\tx2160\tx2520\tx3024\tx3528\tx4032\tx4536\tx5040\tx5544\tx6048\tx6552\tx7056\tx7560\tx8064\tx8568\tx9072\tx9576\tx10080\hyphpar0\adjustright {Buyer and seller of emergency energy service must enter into agreements designating the source of emergency energy suppl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expnd0\expndtw-2 \page }{\b H.\tab }{\b\ul MAINTAINING VOLTAGE PRO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720\nowidctlpar\widctlpar\adjustright {Control Areas have responsibility for maintaining the voltage profile within their Control Are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adjustright {\tab 1.\tab }{\ul Operations Enginee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88\li1440\nowidctlpar\widctlpar\adjustright {\tab All voltage limits must be based on sound engineering studies that use current network models.  The study results should be made available to the IS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1152\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88\li1440\nowidctlpar\widctlpar\adjustright {\tab Transfer limits shall reflect voltage and/or reactive restric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1152\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432\li1152\nowidctlpar\widctlpar\adjustright {2.\tab }{\ul Coordin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1152\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1440\nowidctlpar\widctlpar\adjustright {Entities must coordinate high voltage limits in order to guarantee that the MCOV of equipment is not exceed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1152\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88\li1440\nowidctlpar\widctlpar\adjustright {\tab Low voltage limits must be coordinated in order to prevent one entity from being a burden to anot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1152\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Voltage limits shall not be violated during all normal and first contingency condi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432\li1152\nowidctlpar\widctlpar\adjustright {3.\tab }{\ul Notific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1152\nowidctlpar\widctlpar\adjustright {\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88\li1440\nowidctlpar\widctlpar\adjustright {\tab Entities with voltage problems shall notify the host Control Area.  Control Areas shall notify other affected Control Areas and the ISO for any voltage problem potentially affecting interconnected oper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1152\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88\li1440\nowidctlpar\widctlpar\adjustright {\tab The ISO will monitor actions and may request assistance to solve the problems to assure the reliability of the interconne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1152\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432\li1152\nowidctlpar\widctlpar\adjustright {4.\tab }{\ul Respon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1152\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88\li1440\nowidctlpar\widctlpar\adjustright {\tab When the voltage levels deviate from established limits, the Control Area system operator must take immediate steps to relieve the condition using all available reactive resour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1152\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432\li1152\nowidctlpar\widctlpar\adjustright {5.\tab }{\ul Monito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1152\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88\li1440\nowidctlpar\widctlpar\adjustright {\tab There must be telemetry to monitor all bi-directional Control Area tie voltages and reactive as well as major transmission bus voltages.  A routine schedule must be maintained for calibration of telemet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1152\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432\li1152\nowidctlpar\widctlpar\adjustright {6.\tab }{\ul Contro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1152\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88\li1440\nowidctlpar\widctlpar\adjustright {\tab The Control Area system operator must be aware of the locations of available reactive capabil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c\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H.\tab }{\b\ul MAINTAINING VOLTAGE PRO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1152\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88\li1440\nowidctlpar\widctlpar\adjustright {\tab Controls to maintain voltage profiles may include capacitor switching, reactor switching, autotransformer tap changer, generator reactive dispatch, transmission line switching, and load shedd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1152\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432\li1152\nowidctlpar\widctlpar\adjustright {7.\tab }{\ul Document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1152\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88\li1440\nowidctlpar\widctlpar\adjustright {\tab Each Control Area and each Entity must maintain a voltage/reactive plan for normal and emergency conditions.  This document shall be provided to adjacent Control Areas and/or Entities as well as the IS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1152\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432\li1152\nowidctlpar\widctlpar\adjustright {8.\tab }{\ul Emergency or Abnormal Condi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1152\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88\li1440\nowidctlpar\widctlpar\adjustright {\tab Effective reactive reserves shall be available without deenergizing other facilities or shedding load under normal condi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1152\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88\li1440\nowidctlpar\widctlpar\adjustright {\tab Major transmission lines shall be kept in service during light load as much as possible.  Lines can only be removed after all applicable reactive controls are implemented and studies show that reliability will not be degrad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1152\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88\li1440\nowidctlpar\widctlpar\adjustright {\tab Voltage reduction shall not be done on the transmission system unless coordinated with adjacent Entit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2160\nowidctlpar\widctlpar\tx-1440\tx-720\tx0\tx504\tx1008\tx2016\tx2160\tx2520\tx3024\tx3528\tx4032\tx4536\tx5040\tx5544\tx6048\tx6552\tx7056\tx7560\tx8064\tx8568\tx9072\tx9576\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512\li1512\nowidctlpar\widctlpar\tx-1440\tx-720\tx0\tx504\tx1008\tx1512\tx2016\tx2520\tx3024\tx3528\tx4032\tx4536\tx5040\tx5544\tx6048\tx6552\tx7056\tx7560\tx8064\tx8568\tx9072\tx9576\tx10080\hyphpar0\adjustright {\expnd0\expndtw-2 \sect }\sectd \sbknone\linex0\titlepg\sectdefaultcl {\header \pard\plain \s30\nowidctlpar\widctlpar\tqc\tx4320\tqr\tx8640\adjustright \fs22\cgrid {\b\f17\ul APPENDIX I.A.1. - TURBINE GOVERNOR SPEED REGULATION TESTS}{\b\f1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sb240\sa60\keepn\nowidctlpar\widctlpar\outlinelevel2\adjustright \b\fs22\cgrid {\expnd0\expndtw-2 \page }{\pard\plain \s3\sb240\sa60\keepn\nowidctlpar\widctlpar\outlinelevel2\adjustright \b\v\fs22\cgrid {\tc {}{\ul\expnd0\expndtw-2 {\*\bkmkstart _Toc328968474}{\*\bkmkstart _Toc328968933}{\*\bkmkstart _Toc332762211}APPENDIX I.A.1 -}{\expnd0\expndtw-2  }{\ul\expnd0\expndtw-2 TURBINE GOVERNOR SPEED REGULATION TESTS}{{\*\bkmkend _Toc328968474}{\*\bkmkend _Toc328968933}{\*\bkmkend _Toc332762211}\tcf67\tcl3}}}{\ul\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hyphpar0\adjustright \fs22\cgrid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tab }{\ul\expnd0\expndtw-2 Turbine Governor Speed Regulation Test for Mechanical-Hydraulic Governor}{\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620\tx5130\hyphpar0\adjustright {\expnd0\expndtw-2 \tab PLANT ______________________\tab UNIT NO. ___________}{\ul\expnd0\expndtw-2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tab Steady State Speed Regulation at High Speed Sto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tqc\tx4680\hyphpar0\adjustright {\expnd0\expndtw-3 \tab Rs = }{\ul\expnd0\expndtw-3 (A - B) x 100}{\expnd0\expndtw-3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36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160\li2160\nowidctlpar\widctlpar\tx-720\tx0\tx720\tx1440\hyphpar0\adjustright {\expnd0\expndtw-2 \tab \tab A =\tab Speed with speed changer set at high speed stop and with throttle (or stop) valves open and machine running idle on the govern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B =\tab Speed with speed changer set at high speed stop and when governing valves just reach wide open posi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2)\tab Steady State Speed Regulation at Synchronous Spe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qc\tx4680\hyphpar0\adjustright {\expnd0\expndtw-3 \tab Rs = }{\ul\expnd0\expndtw-3 (C - D) x 100}{\expnd0\expndtw-3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tqc\tx4680\hyphpar0\adjustright {\expnd0\expndtw-3 \tab 36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160\li2160\nowidctlpar\widctlpar\tx-720\tx0\tx720\tx1440\hyphpar0\adjustright {\expnd0\expndtw-2 \tab \tab C =\tab Speed with speed changer set for synchronous speed and with throttle (or stop) valves open and machine running idle on the govern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D =\tab Speed with speed changer set at the same position as in C above and when governing valves just reach wide open posi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qc\tx4680\hyphpar0\adjustright {\expnd0\expndtw-2 \tab (Westinghouse recommends using only this te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3)\tab Steady State Speed Regulation at Low Speed Sto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qc\tx4680\hyphpar0\adjustright {\expnd0\expndtw-3 \tab Rs = }{\ul\expnd0\expndtw-3 (E - F) x 100}{\expnd0\expndtw-3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tqc\tx4680\hyphpar0\adjustright {\expnd0\expndtw-3 \tab 36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160\li2160\nowidctlpar\widctlpar\tx-720\tx0\tx720\tx1440\hyphpar0\adjustright {\expnd0\expndtw-2 \tab \tab E =\tab Speed with speed changer set at low speed stop and with throttle (or stop) valves open and machine running idle on the govern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F =\tab Speed with speed changer set at low speed stop and when governing valves just reach wide open posi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hyphpar0\adjustright {\ul\expnd0\expndtw-2 \page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108\trrh560\trleft72 \clvertalt\clbrdrr\brdrs\brdrw15 \cltxlrtb \cellx686\clvertalt\clbrdrt\brdrs\brdrw15 \clbrdrl\brdrs\brdrw15 \clbrdrb\brdrs\brdrw15 \clbrdrr\brdrs\brdrw15 \cltxlrtb \cellx1300\clvertalt\clbrdrt\brdrs\brdrw15 \clbrdrl\brdrs\brdrw15 \clbrdrb\brdrs\brdrw15 \clbrdrr\brdrs\brdrw15 \cltxlrtb \cellx1991\clvertalt\clbrdrt\brdrs\brdrw15 \clbrdrl\brdrs\brdrw15 \clbrdrb\brdrs\brdrw15 \clbrdrr\brdrs\brdrw15 \cltxlrtb \cellx2682\clvertalt\clbrdrt\brdrs\brdrw15 \clbrdrl\brdrs\brdrw15 \clbrdrb\brdrs\brdrw15 \clbrdrr\brdrs\brdrw15 \cltxlrtb \cellx3373\clvertalt\clbrdrt\brdrs\brdrw15 \clbrdrl\brdrs\brdrw15 \clbrdrb\brdrs\brdrw15 \clbrdrr\brdrs\brdrw15 \cltxlrtb \cellx3987\clvertalt\clbrdrt\brdrs\brdrw15 \clbrdrl\brdrs\brdrw15 \clbrdrb\brdrs\brdrw15 \clbrdrr\brdrs\brdrw15 \cltxlrtb \cellx4755\clvertalt\clbrdrt\brdrs\brdrw15 \clbrdrl\brdrs\brdrw15 \clbrdrb\brdrs\brdrw15 \clbrdrr\brdrs\brdrw15 \cltxlrtb \cellx5523\clvertalt\clbrdrt\brdrs\brdrw15 \clbrdrl\brdrs\brdrw15 \clbrdrb\brdrs\brdrw15 \clbrdrr\brdrs\brdrw15 \cltxlrtb \cellx6214\clvertalt\clbrdrt\brdrs\brdrw15 \clbrdrl\brdrs\brdrw15 \clbrdrb\brdrs\brdrw15 \clbrdrr\brdrs\brdrw15 \cltxlrtb \cellx6905\clvertalt\clbrdrt\brdrs\brdrw15 \clbrdrl\brdrs\brdrw15 \clbrdrb\brdrs\brdrw15 \clbrdrr\brdrs\brdrw15 \cltxlrtb \cellx7596\clvertalt\cltxlrtb \cellx9236\pard \qj\nowidctlpar\widctlpar\intbl\tx-720\pvpara\posx1007\posy0\dxfrtext180\dfrmtxtx180\dfrmtxty0\hyphpar0\adjustright {\expnd0\expndtw-2   0\cell \cell \cell \cell \cell \cell \cell \cell \cell \cell \cell E, F @ LSS\cell }\pard \nowidctlpar\widctlpar\intbl\adjustright {\expnd0\expndtw-2 \row }\trowd \trgaph108\trrh560\trleft72 \clvertalt\clbrdrr\brdrs\brdrw15 \cltxlrtb \cellx686\clvertalt\clbrdrt\brdrs\brdrw15 \clbrdrl\brdrs\brdrw15 \clbrdrb\brdrs\brdrw15 \clbrdrr\brdrs\brdrw15 \cltxlrtb \cellx1300\clvertalt\clbrdrt\brdrs\brdrw15 \clbrdrl\brdrs\brdrw15 \clbrdrb\brdrs\brdrw15 \clbrdrr\brdrs\brdrw15 \cltxlrtb \cellx1991\clvertalt\clbrdrt\brdrs\brdrw15 \clbrdrl\brdrs\brdrw15 \clbrdrb\brdrs\brdrw15 \clbrdrr\brdrs\brdrw15 \cltxlrtb \cellx2682\clvertalt\clbrdrt\brdrs\brdrw15 \clbrdrl\brdrs\brdrw15 \clbrdrb\brdrs\brdrw15 \clbrdrr\brdrs\brdrw15 \cltxlrtb \cellx3373\clvertalt\clbrdrt\brdrs\brdrw15 \clbrdrl\brdrs\brdrw15 \clbrdrb\brdrs\brdrw15 \clbrdrr\brdrs\brdrw15 \cltxlrtb \cellx3987\clvertalt\clbrdrt\brdrs\brdrw15 \clbrdrl\brdrs\brdrw15 \clbrdrb\brdrs\brdrw15 \clbrdrr\brdrs\brdrw15 \cltxlrtb \cellx4755\clvertalt\clbrdrt\brdrs\brdrw15 \clbrdrl\brdrs\brdrw15 \clbrdrb\brdrs\brdrw15 \clbrdrr\brdrs\brdrw15 \cltxlrtb \cellx5523\clvertalt\clbrdrt\brdrs\brdrw15 \clbrdrl\brdrs\brdrw15 \clbrdrb\brdrs\brdrw15 \clbrdrr\brdrs\brdrw15 \cltxlrtb \cellx6214\clvertalt\clbrdrt\brdrs\brdrw15 \clbrdrl\brdrs\brdrw15 \clbrdrb\brdrs\brdrw15 \clbrdrr\brdrs\brdrw15 \cltxlrtb \cellx6905\clvertalt\clbrdrt\brdrs\brdrw15 \clbrdrl\brdrs\brdrw15 \clbrdrb\brdrs\brdrw15 \clbrdrr\brdrs\brdrw15 \cltxlrtb \cellx7596\clvertalt\cltxlrtb \cellx9236\pard \qj\nowidctlpar\widctlpar\intbl\tx-720\pvpara\posx1007\posy0\dxfrtext180\dfrmtxtx180\dfrmtxty0\hyphpar0\adjustright {\expnd0\expndtw-2 20\cell \cell \cell \cell \cell \cell \cell \cell \cell \cell \cell \cell }\pard \nowidctlpar\widctlpar\intbl\adjustright {\expnd0\expndtw-2 \row }\pard \qj\nowidctlpar\widctlpar\intbl\tx-720\pvpara\posx1007\posy0\dxfrtext180\dfrmtxtx180\dfrmtxty0\hyphpar0\adjustright {\expnd0\expndtw-2 40\cell \cell \cell \cell \cell \cell \cell \cell \cell \cell \cell C, D @ SYNC SPEED\cell }\pard \nowidctlpar\widctlpar\intbl\adjustright {\expnd0\expndtw-2 \row }\trowd \trgaph108\trrh560\trleft72 \clvertalt\clbrdrr\brdrs\brdrw15 \cltxlrtb \cellx686\clvertalt\clbrdrt\brdrs\brdrw15 \clbrdrl\brdrs\brdrw15 \clbrdrr\brdrs\brdrw15 \cltxlrtb \cellx1300\clvertalt\clbrdrt\brdrs\brdrw15 \clbrdrl\brdrs\brdrw15 \clbrdrr\brdrs\brdrw15 \cltxlrtb \cellx1991\clvertalt\clbrdrt\brdrs\brdrw15 \clbrdrl\brdrs\brdrw15 \clbrdrb\brdrs\brdrw15 \clbrdrr\brdrs\brdrw15 \cltxlrtb \cellx2682\clvertalt\clbrdrt\brdrs\brdrw15 \clbrdrl\brdrs\brdrw15 \clbrdrb\brdrs\brdrw15 \clbrdrr\brdrs\brdrw15 \cltxlrtb \cellx3373\clvertalt\clbrdrt\brdrs\brdrw15 \clbrdrl\brdrs\brdrw15 \clbrdrb\brdrs\brdrw15 \clbrdrr\brdrs\brdrw15 \cltxlrtb \cellx3987\clvertalt\clbrdrt\brdrs\brdrw15 \clbrdrl\brdrs\brdrw15 \clbrdrb\brdrs\brdrw15 \clbrdrr\brdrs\brdrw15 \cltxlrtb \cellx4755\clvertalt\clbrdrt\brdrs\brdrw15 \clbrdrl\brdrs\brdrw15 \clbrdrb\brdrs\brdrw15 \clbrdrr\brdrs\brdrw15 \cltxlrtb \cellx5523\clvertalt\clbrdrt\brdrs\brdrw15 \clbrdrl\brdrs\brdrw15 \clbrdrb\brdrs\brdrw15 \clbrdrr\brdrs\brdrw15 \cltxlrtb \cellx6214\clvertalt\clbrdrt\brdrs\brdrw15 \clbrdrl\brdrs\brdrw15 \clbrdrb\brdrs\brdrw15 \clbrdrr\brdrs\brdrw15 \cltxlrtb \cellx6905\clvertalt\clbrdrt\brdrs\brdrw15 \clbrdrl\brdrs\brdrw15 \clbrdrr\brdrs\brdrw15 \cltxlrtb \cellx7596\clvertalt\cltxlrtb \cellx9236\pard \qj\nowidctlpar\widctlpar\intbl\tx-720\pvpara\posx1007\posy0\dxfrtext180\dfrmtxtx180\dfrmtxty0\hyphpar0\adjustright {\expnd0\expndtw-2 60\cell \cell \cell \cell \cell \cell \cell \cell \cell \cell \cell \cell }\pard \nowidctlpar\widctlpar\intbl\adjustright {\expnd0\expndtw-2 \row }\trowd \trgaph108\trrh560\trleft72 \clvertalt\clbrdrr\brdrs\brdrw15 \cltxlrtb \cellx686\clvertalt\clbrdrt\brdrs\brdrw15 \clbrdrl\brdrs\brdrw15 \clbrdrb\brdrs\brdrw15 \clbrdrr\brdrs\brdrw15 \cltxlrtb \cellx1300\clvertalt\clbrdrt\brdrs\brdrw15 \clbrdrl\brdrs\brdrw15 \clbrdrb\brdrs\brdrw15 \clbrdrr\brdrs\brdrw15 \cltxlrtb \cellx1991\clvertalt\clbrdrt\brdrs\brdrw15 \clbrdrl\brdrs\brdrw15 \clbrdrr\brdrs\brdrw15 \cltxlrtb \cellx2682\clvertalt\clbrdrt\brdrs\brdrw15 \clbrdrl\brdrs\brdrw15 \clbrdrr\brdrs\brdrw15 \cltxlrtb \cellx3373\clvertalt\clbrdrt\brdrs\brdrw15 \clbrdrl\brdrs\brdrw15 \clbrdrr\brdrs\brdrw15 \cltxlrtb \cellx3987\clvertalt\clbrdrt\brdrs\brdrw15 \clbrdrl\brdrs\brdrw15 \clbrdrr\brdrs\brdrw15 \cltxlrtb \cellx4755\clvertalt\clbrdrt\brdrs\brdrw15 \clbrdrl\brdrs\brdrw15 \clbrdrr\brdrs\brdrw15 \cltxlrtb \cellx5523\clvertalt\clbrdrt\brdrs\brdrw15 \clbrdrl\brdrs\brdrw15 \clbrdrr\brdrs\brdrw15 \cltxlrtb \cellx6214\clvertalt\clbrdrt\brdrs\brdrw15 \clbrdrl\brdrs\brdrw15 \clbrdrr\brdrs\brdrw15 \cltxlrtb \cellx6905\clvertalt\clbrdrt\brdrs\brdrw15 \clbrdrl\brdrs\brdrw15 \clbrdrb\brdrs\brdrw15 \clbrdrr\brdrs\brdrw15 \cltxlrtb \cellx7596\clvertalt\cltxlrtb \cellx9236\pard \qj\nowidctlpar\widctlpar\intbl\tx-720\pvpara\posx1007\posy0\dxfrtext180\dfrmtxtx180\dfrmtxty0\hyphpar0\adjustright {\expnd0\expndtw-2 80\cell \cell \cell \cell \cell \cell \cell \cell \cell \cell \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 B @ HSS\cell }\pard \nowidctlpar\widctlpar\intbl\adjustright {\expnd0\expndtw-2 \row }\trowd \trgaph108\trrh560\trleft-108 \clvertalt\cltxlrtb \cellx522\clvertalt\cltxlrtb \cellx1422\clvertalt\cltxlrtb \cellx1692\clvertalt\clbrdrt\brdrs\brdrw15 \cltxlrtb \cellx2682\clvertalt\clbrdrt\brdrs\brdrw15 \cltxlrtb \cellx3042\clvertalt\clbrdrt\brdrs\brdrw15 \cltxlrtb \cellx3942\clvertalt\clbrdrt\brdrs\brdrw15 \cltxlrtb \cellx4392\clvertalt\clbrdrt\brdrs\brdrw15 \cltxlrtb \cellx5382\clvertalt\clbrdrt\brdrs\brdrw15 \cltxlrtb \cellx5832\clvertalt\clbrdrt\brdrs\brdrw15 \cltxlrtb \cellx6732\clvertalt\clbrdrt\brdrs\brdrw15 \cltxlrtb \cellx7182\clvertalt\cltxlrtb \cellx9252\pard \qj\nowidctlpar\widctlpar\intbl\tx-720\pvpara\posx1007\posy0\dxfrtext180\dfrmtxtx180\dfrmtxty0\hyphpar0\adjustright {\expnd0\expndtw-2 100\cell 3000\cell \cell 3200\cell \cell 3400\cell \cell 3600\cell \cell 3800\cell \cell 4000\cell }\pard \nowidctlpar\widctlpar\intbl\adjustright {\expnd0\expndtw-2 \row }\trowd \trgaph108\trleft-108 \clvertalt\cltxlrtb \cellx270\clvertalt\cltxlrtb \cellx630\pard \qj\nowidctlpar\widctlpar\intbl\tx-720\pvpara\posy0\dxfrtext180\dfrmtxtx180\dfrmtxty0\hyphpar0\adjustright {\expnd0\expndtw-2 SPEED CHANGER\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OSITION\cell }\pard \nowidctlpar\widctlpar\intbl\adjustright {\expnd0\expndtw-2 \row }\trowd \trgaph108\trleft-108 \clvertalt\cltxlrtb \cellx128\clvertalt\cltxlrtb \cellx720\pard \qj\nowidctlpar\widctlpar\intbl\tx-720\pvpara\posy0\dxfrtext180\dfrmtxtx180\dfrmtxty0\hyphpar0\adjustright {\expnd0\expndtw-2 \cell (%)\cell }\pard \nowidctlpar\widctlpar\intbl\adjustright {\expnd0\expndtw-2 \row }\pard \qj\nowidctlpar\widctlpar\tx-72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c\nowidctlpar\widctlpar\tx-720\hyphpar0\adjustright {\expnd0\expndtw-2 TURBINE SPEED (R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c\nowidctlpar\widctlpar\tx-720\hyphpar0\adjustright {\ul\expnd0\expndtw-2 Test Data}{\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108\trleft720 \clvertalt\clbrdrb\brdrs\brdrw15 \cltxlrtb \cellx2577\clvertalt\clbrdrl\brdrs\brdrw15 \clbrdrb\brdrs\brdrw15 \cltxlrtb \cellx3307\clvertalt\clbrdrb\brdrs\brdrw15 \cltxlrtb \cellx4110\clvertalt\clbrdrb\brdrs\brdrw15 \cltxlrtb \cellx4898\clvertalt\clbrdrb\brdrs\brdrw15 \cltxlrtb \cellx5698\clvertalt\clbrdrb\brdrs\brdrw15 \cltxlrtb \cellx6579\clvertalt\clbrdrb\brdrs\brdrw15 \cltxlrtb \cellx7379\pard \qc\nowidctlpar\widctlpar\intbl\tx-720\hyphpar0\adjustright {\expnd0\expndtw-2 Point\cell A\cell B\cell C\cell D\cell E\cell F\cell }\pard \nowidctlpar\widctlpar\intbl\adjustright {\expnd0\expndtw-2 \row }\trowd \trgaph108\trleft720 \clvertalt\cltxlrtb \cellx2577\clvertalt\clbrdrl\brdrs\brdrw15 \cltxlrtb \cellx3307\clvertalt\cltxlrtb \cellx4110\clvertalt\cltxlrtb \cellx4898\clvertalt\cltxlrtb \cellx5698\clvertalt\cltxlrtb \cellx6579\clvertalt\cltxlrtb \cellx7379\pard \qj\nowidctlpar\widctlpar\intbl\tx-720\hyphpar0\adjustright {\expnd0\expndtw-2 Speed, rpm\cell \cell \cell \cell \cell \cell \cell }\pard \nowidctlpar\widctlpar\intbl\adjustright {\expnd0\expndtw-2 \row }\pard \qj\nowidctlpar\widctlpar\intbl\tx-720\hyphpar0\adjustright {\expnd0\expndtw-2 \cell \cell \cell \cell \cell \cell \cell }\pard \nowidctlpar\widctlpar\intbl\adjustright {\expnd0\expndtw-2 \row }\trowd \trgaph108\trleft720 \clvertalt\cltxlrtb \cellx2577\clvertalt\clbrdrl\brdrs\brdrw15 \cltxlrtb \cellx3307\clvertalt\cltxlrtb \cellx4110\clvertalt\cltxlrtb \cellx4898\clvertalt\cltxlrtb \cellx5698\clvertalt\cltxlrtb \cellx6579\clvertalt\cltxlrtb \cellx7379\pard \qj\nowidctlpar\widctlpar\intbl\tx-720\hyphpar0\adjustright {\expnd0\expndtw-2 Frequency, Hz\cell \cell \cell \cell \cell \cell \cell }\pard \nowidctlpar\widctlpar\intbl\adjustright {\expnd0\expndtw-2 \row }\pard \qj\nowidctlpar\widctlpar\tx-72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4)\tab Speed Changer Travel T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tab From Low Speed Stop to High Speed Stop..._________ secon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tab From High Speed Stop to Low Speed Stop..._________ secon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5)\tab Overspeed Trip Test Speed  ________________ r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sl480\slmult1\nowidctlpar\widctlpar\tx-720\hyphpar0\adjustright {\expnd0\expndtw-2 (6)\tab Comments:  ____________________________________________________________________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____________________________________________________________________________________________________________________________________________________________________________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Signed   ________________________________\tab  Date  __________________________}{\ul\expnd0\expndtw-2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720\nowidctlpar\widctlpar\tx-720\tx0\hyphpar0\adjustright {\expnd0\expndtw-2 b.\tab }{\ul\expnd0\expndtw-2 Turbine Governor Speed Regulation Test for Mechanical-Hydraulic Governor (example)}{\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qc\tx4680\hyphpar0\adjustright {\expnd0\expndtw-2 \tab PLANT }{\ul\expnd0\expndtw-2        Texas        }{\expnd0\expndtw-2   UNIT NO. }{\ul\expnd0\expndtw-2        1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tab Steady State Speed Regulation at High Speed Sto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tqc\tx4680\hyphpar0\adjustright {\expnd0\expndtw-3 \tab Rs = }{\ul\expnd0\expndtw-3 (A - B) x 100}{\expnd0\expndtw-3  = }{\ul\expnd0\expndtw-3 (3850 - 3570) x 100}{\expnd0\expndtw-3  = 7.7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3600                   36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160\li2160\nowidctlpar\widctlpar\tx-720\tx0\tx720\tx1440\hyphpar0\adjustright {\expnd0\expndtw-2 \tab \tab A =\tab Speed with speed changer set at high speed stop and with throttle (or stop) valves open and machine running idle on the govern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B =\tab Speed with speed changer set at high speed stop and when governing valves just reach wide open posi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2)\tab Steady State Speed Regulation at Synchronous Spe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qc\tx4680\hyphpar0\adjustright {\expnd0\expndtw-3 \tab Rs = }{\ul\expnd0\expndtw-3 (C - D) x 100}{\expnd0\expndtw-3  = }{\ul\expnd0\expndtw-3 (3600 - 3310) x 100}{\expnd0\expndtw-3  = 8.0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tqc\tx4680\hyphpar0\adjustright {\expnd0\expndtw-3 \tab 3600                     36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160\li2160\nowidctlpar\widctlpar\tx-720\tx0\tx720\tx1440\hyphpar0\adjustright {\expnd0\expndtw-2 \tab \tab C =\tab Speed with speed changer set for synchronous speed and with throttle (or stop) valves open and machine running idle on the govern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D =\tab Speed with speed changer set at the same position as in C above and when governing valves just reach wide open posi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qc\tx4680\hyphpar0\adjustright {\expnd0\expndtw-2 \tab (Westinghouse recommends using only this te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3)\tab Steady State Speed Regulation at Low Speed Sto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qc\tx4680\hyphpar0\adjustright {\expnd0\expndtw-3 \tab Rs = }{\ul\expnd0\expndtw-3 (E - F) x 100}{\expnd0\expndtw-3  = }{\ul\expnd0\expndtw-3 (3500 - 3210) x 100}{\expnd0\expndtw-3  = 8.0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tqc\tx4680\hyphpar0\adjustright {\expnd0\expndtw-3 \tab 3600                     36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160\li2160\nowidctlpar\widctlpar\tx-720\tx0\tx720\tx1440\hyphpar0\adjustright {\expnd0\expndtw-2 \tab \tab E =\tab Speed with speed changer set at low speed stop and with throttle (or stop) valves open and machine running idle on the govern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F =\tab Speed with speed changer set at low speed stop and when governing valves just reach wide open posi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expnd0\expndtw-2 \page }{\b\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108\trleft-108 \clvertalt\cltxlrtb \cellx270\clvertalt\cltxlrtb \cellx630\pard \qj\nowidctlpar\widctlpar\intbl\tx-720\pvpara\posy0\dxfrtext180\dfrmtxtx180\dfrmtxty0\hyphpar0\adjustright {\expnd0\expndtw-2 SPEED CHANGER\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OSITION\cell }\pard \nowidctlpar\widctlpar\intbl\adjustright {\expnd0\expndtw-2 \row }\trowd \trgaph108\trleft-108 \clvertalt\cltxlrtb \cellx128\clvertalt\cltxlrtb \cellx720\pard \qj\nowidctlpar\widctlpar\intbl\tx-720\pvpara\posy0\dxfrtext180\dfrmtxtx180\dfrmtxty0\hyphpar0\adjustright {\expnd0\expndtw-2 \cell (%)\cell }\pard \nowidctlpar\widctlpar\intbl\adjustright {\expnd0\expndtw-2 \row }\pard \qj\nowidctlpar\widctlpar\tx-72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c\nowidctlpar\widctlpar\tx-720\hyphpar0\adjustright {\pard\plain \qc\nowidctlpar\widctlpar\tx-720\hyphpar0\adjustright \fs22\expndtw-2\cgrid {\object\objemb\objw9223\objh3323{\*\objclass MSDraw}{\*\objdata 0105000002000000070000004d53447261770000000000000000002026000008008b3fe516010009000003f212000004005a00000000001500000026060f001f00ffffffff0400150000004d7245640f004d6963726f736f6674204472617700005a00000026060f00a9004d72456402009f0000009d000100ffffffffffffffff0000000000000100030000000000ffffff0000000000ffffff000100000100000000000000000001000100000000010c0053797374656d00ffffffffffffffffffffffffffffffffffffffffffffffff98100000000000ffffff00c0c0c00080808000ff00000080000000ffff00008080000000ff00000080000000ffff00008080000000ff0000008000ff00ff0080008000000e00000026060f0012004d724564030008000000130064007c0e9505050000000b0264001300050000000c023105690e030000001e000400000003010800050000000102ffffff000500000009020000000004000000070103000400000004010d0004000000060101000400000002010200030000001e000e00000026060f0012004d7245640300080000002201a8002801ad0007000000fc02000000000000ffff040000002d01000008000000fa0206000000000000000000040000002d010100070000001b04ad002801a80022010e00000026060f0012004d7245640300080000002201a8002801ad00070000001b04ad002801a80022010e00000026060f0012004d7245640300080000002801a8001802ad00070000001b04ad001802a80028010e00000026060f0012004d7245640300080000001802a8001e02ad00070000001b04ad001e02a80018020e00000026060f0012004d7245640300080000001e02a8002d03ad00070000001b04ad002d03a8001e020e00000026060f0012004d7245640300080000002d03a8003203ad00070000001b04ad003203a8002d030e00000026060f0012004d7245640300080000003203a8004104ad00070000001b04ad004104a80032030e00000026060f0012004d7245640300080000004104a8004704ad00070000001b04ad004704a80041040e00000026060f0012004d7245640300080000004704a8005505ad00070000001b04ad005505a80047040e00000026060f0012004d7245640300080000005505a8005a05ad00070000001b04ad005a05a80055050e00000026060f0012004d7245640300080000005a05a8004a06ad00070000001b04ad004a06a8005a050e00000026060f0012004d7245640300080000004a06a8005006ad00070000001b04ad005006a8004a060e00000026060f0012004d7245640300080000005006a8007e07ad00070000001b04ad007e07a80050060e00000026060f0012004d7245640300080000007e07a8008307ad00070000001b04ad008307a8007e070e00000026060f0012004d7245640300080000008307a800b108ad00070000001b04ad00b108a80083070e00000026060f0012004d724564030008000000b108a800b708ad00070000001b04ad00b708a800b1080e00000026060f0012004d724564030008000000b708a800c509ad00070000001b04ad00c509a800b7080e00000026060f0012004d724564030008000000c509a800cb09ad00070000001b04ad00cb09a800c5090e00000026060f0012004d724564030008000000cb09a800da0aad00070000001b04ad00da0aa800cb090e00000026060f0012004d724564030008000000da0aa800df0aad00070000001b04ad00df0aa800da0a0e00000026060f0012004d724564030008000000df0aa800ee0bad00070000001b04ad00ee0ba800df0a0e00000026060f0012004d724564030008000000ee0ba800f40bad00070000001b04ad00f40ba800ee0b0e00000026060f0012004d724564030008000000ee0ba800f40bad00070000001b04ad00f40ba800ee0b0e00000026060f0012004d7245640300080000002201ad0028018d01070000001b048d012801ad0022010e00000026060f0012004d7245640300080000001802ad001e028d01070000001b048d011e02ad0018020e00000026060f0012004d7245640300080000002d03ad0032038d01070000001b048d013203ad002d030e00000026060f0012004d7245640300080000004104ad0047048d01070000001b048d014704ad0041040e00000026060f0012004d7245640300080000005505ad005a058d01070000001b048d015a05ad0055050e00000026060f0012004d7245640300080000004a06ad0050068d01070000001b048d015006ad004a060e00000026060f0012004d7245640300080000007e07ad0083078d01070000001b048d018307ad007e070e00000026060f0012004d724564030008000000b108ad00b7088d01070000001b048d01b708ad00b1080e00000026060f0012004d724564030008000000c509ad00cb098d01070000001b048d01cb09ad00c5090e00000026060f0012004d724564030008000000da0aad00df0a8d01070000001b048d01df0aad00da0a0e00000026060f0012004d724564030008000000ee0bad00f40b8d01070000001b048d01f40bad00ee0b040000002e011800040000000201010016000000fb02a7ff0000000000009001000000000400001243656e74757279205363686f6f6c626f6f6b0005040000002d01020009000000320a07015b0003000000202030000c000000320a07011c0c0a000000452c20462040204c53530e00000026060f0012004d72456403000800000022018d01280193010400000002010200070000001b04930128018d0122010e00000026060f0012004d72456403000800000028018d0118029301070000001b04930118028d0128010e00000026060f0012004d72456403000800000018028d011e029301070000001b0493011e028d0118020e00000026060f0012004d7245640300080000001e028d012d039301070000001b0493012d038d011e020e00000026060f0012004d7245640300080000002d038d0132039301070000001b04930132038d012d030e00000026060f0012004d72456403000800000032038d0141049301070000001b04930141048d0132030e00000026060f0012004d72456403000800000041048d0147049301070000001b04930147048d0141040e00000026060f0012004d72456403000800000047048d0155059301070000001b04930155058d0147040e00000026060f0012004d72456403000800000055058d015a059301070000001b0493015a058d0155050e00000026060f0012004d7245640300080000005a058d014a069301070000001b0493014a068d015a050e00000026060f0012004d7245640300080000004a068d0150069301070000001b04930150068d014a060e00000026060f0012004d72456403000800000050068d017e079301070000001b0493017e078d0150060e00000026060f0012004d7245640300080000007e078d0183079301070000001b04930183078d017e070e00000026060f0012004d72456403000800000083078d01b1089301070000001b049301b1088d0183070e00000026060f0012004d724564030008000000b1088d01b7089301070000001b049301b7088d01b1080e00000026060f0012004d724564030008000000b7088d01c5099301070000001b049301c5098d01b7080e00000026060f0012004d724564030008000000c5098d01cb099301070000001b049301cb098d01c5090e00000026060f0012004d724564030008000000cb098d01da0a9301070000001b049301da0a8d01cb090e00000026060f0012004d724564030008000000da0a8d01df0a9301070000001b049301df0a8d01da0a0e00000026060f0012004d724564030008000000df0a8d01ee0b9301070000001b049301ee0b8d01df0a0e00000026060f0012004d724564030008000000ee0b8d01f40b9301070000001b049301f40b8d01ee0b0e00000026060f0012004d7245640300080000002201930128017202070000001b0472022801930122010e00000026060f0012004d724564030008000000180293011e027202070000001b0472021e02930118020e00000026060f0012004d7245640300080000002d03930132037202070000001b047202320393012d030e00000026060f0012004d7245640300080000004104930147047202070000001b0472024704930141040e00000026060f0012004d724564030008000000550593015a057202070000001b0472025a05930155050e00000026060f0012004d7245640300080000004a06930150067202070000001b047202500693014a060e00000026060f0012004d7245640300080000007e07930183077202070000001b047202830793017e070e00000026060f0012004d724564030008000000b1089301b7087202070000001b047202b7089301b1080e00000026060f0012004d724564030008000000c5099301cb097202070000001b047202cb099301c5090e00000026060f0012004d724564030008000000da0a9301df0a7202070000001b047202df0a9301da0a0e00000026060f0012004d724564030008000000ee0b9301f40b7202070000001b047202f40b9301ee0b040000000201010008000000320aed015b000200000032300e00000026060f0012004d72456403000800000022017202280178020400000002010200070000001b0478022801720222010e00000026060f0012004d7245640300080000002801720218027802070000001b0478021802720228010e00000026060f0012004d724564030008000000180272021e027802070000001b0478021e02720218020e00000026060f0012004d7245640300080000001e0272022d037802070000001b0478022d0372021e020e00000026060f0012004d7245640300080000002d03720232037802070000001b047802320372022d030e00000026060f0012004d7245640300080000003203720241047802070000001b0478024104720232030e00000026060f0012004d7245640300080000004104720247047802070000001b0478024704720241040e00000026060f0012004d7245640300080000004704720255057802070000001b0478025505720247040e00000026060f0012004d724564030008000000550572025a057802070000001b0478025a05720255050e00000026060f0012004d7245640300080000005a0572024a067802070000001b0478024a0672025a050e00000026060f0012004d7245640300080000004a06720250067802070000001b047802500672024a060e00000026060f0012004d724564030008000000500672027e077802070000001b0478027e07720250060e00000026060f0012004d7245640300080000007e07720283077802070000001b047802830772027e070e00000026060f0012004d72456403000800000083077202b1087802070000001b047802b108720283070e00000026060f0012004d724564030008000000b1087202b7087802070000001b047802b7087202b1080e00000026060f0012004d724564030008000000b7087202c5097802070000001b047802c5097202b7080e00000026060f0012004d724564030008000000c5097202cb097802070000001b047802cb097202c5090e00000026060f0012004d724564030008000000cb097202da0a7802070000001b047802da0a7202cb090e00000026060f0012004d724564030008000000da0a7202df0a7802070000001b047802df0a7202da0a0e00000026060f0012004d724564030008000000df0a7202ee0b7802070000001b047802ee0b7202df0a0e00000026060f0012004d724564030008000000ee0b7202f40b7802070000001b047802f40b7202ee0b0e00000026060f0012004d7245640300080000002201780228015803070000001b0458032801780222010e00000026060f0012004d724564030008000000180278021e025803070000001b0458031e02780218020e00000026060f0012004d7245640300080000002d03780232035803070000001b045803320378022d030e00000026060f0012004d7245640300080000004104780247045803070000001b0458034704780241040e00000026060f0012004d724564030008000000550578025a055803070000001b0458035a05780255050e00000026060f0012004d7245640300080000004a06780250065803070000001b045803500678024a060e00000026060f0012004d7245640300080000007e07780283075803070000001b045803830778027e070e00000026060f0012004d724564030008000000b1087802b7085803070000001b045803b7087802b1080e00000026060f0012004d724564030008000000c5097802cb095803070000001b045803cb097802c5090e00000026060f0012004d724564030008000000da0a7802df0a5803070000001b045803df0a7802da0a0e00000026060f0012004d724564030008000000ee0b7802f40b5803070000001b045803f40b7802ee0b040000000201010008000000320ad2025b000200000034300d000000320ad2021c0c0b000000432c204420402053594e43000a000000320a3c031c0c050000005350454544000e00000026060f0012004d7245640300080000002201580328015d030400000002010200070000001b045d032801580322010e00000026060f0012004d7245640300080000002801580318025d03070000001b045d031802580328010e00000026060f0012004d724564030008000000180258031e025d03070000001b045d031e02580318020e00000026060f0012004d7245640300080000001e0258032d035d03070000001b045d032d0358031e020e00000026060f0012004d7245640300080000002d03580332035d03070000001b045d03320358032d030e00000026060f0012004d7245640300080000003203580341045d03070000001b045d034104580332030e00000026060f0012004d7245640300080000004104580347045d03070000001b045d034704580341040e00000026060f0012004d7245640300080000004704580355055d03070000001b045d035505580347040e00000026060f0012004d724564030008000000550558035a055d03070000001b045d035a05580355050e00000026060f0012004d7245640300080000005a0558034a065d03070000001b045d034a0658035a050e00000026060f0012004d7245640300080000004a06580350065d03070000001b045d03500658034a060e00000026060f0012004d724564030008000000500658037e075d03070000001b045d037e07580350060e00000026060f0012004d7245640300080000007e07580383075d03070000001b045d03830758037e070e00000026060f0012004d72456403000800000083075803b1085d03070000001b045d03b108580383070e00000026060f0012004d724564030008000000b1085803b7085d03070000001b045d03b7085803b1080e00000026060f0012004d724564030008000000b7085803c5095d03070000001b045d03c5095803b7080e00000026060f0012004d724564030008000000c5095803cb095d03070000001b045d03cb095803c5090e00000026060f0012004d724564030008000000cb095803da0a5d03070000001b045d03da0a5803cb090e00000026060f0012004d724564030008000000da0a5803df0a5d03070000001b045d03df0a5803da0a0e00000026060f0012004d724564030008000000df0a5803ee0b5d03070000001b045d03ee0b5803df0a0e00000026060f0012004d724564030008000000ee0b5803f40b5d03070000001b045d03f40b5803ee0b0e00000026060f0012004d72456403000800000022015d0328013d04070000001b043d0428015d0322010e00000026060f0012004d72456403000800000018025d031e023d04070000001b043d041e025d0318020e00000026060f0012004d7245640300080000002d035d0332033d04070000001b043d0432035d032d030e00000026060f0012004d72456403000800000041045d0347043d04070000001b043d0447045d0341040e00000026060f0012004d72456403000800000055055d035a053d04070000001b043d045a055d0355050e00000026060f0012004d7245640300080000004a065d0350063d04070000001b043d0450065d034a060e00000026060f0012004d7245640300080000007e075d0383073d04070000001b043d0483075d037e070e00000026060f0012004d724564030008000000b1085d03b7083d04070000001b043d04b7085d03b1080e00000026060f0012004d724564030008000000c5095d03cb093d04070000001b043d04cb095d03c5090e00000026060f0012004d724564030008000000da0a5d03df0a3d04070000001b043d04df0a5d03da0a0e00000026060f0012004d724564030008000000ee0b5d03f40b3d04070000001b043d04f40b5d03ee0b040000000201010008000000320ab7035b000200000036300e00000026060f0012004d72456403000800000022013d04280143040400000002010200070000001b04430428013d0422010e00000026060f0012004d72456403000800000028013d0418024304070000001b04430418023d0428010e00000026060f0012004d72456403000800000018023d041e024304070000001b0443041e023d0418020e00000026060f0012004d7245640300080000001e023d042d034304070000001b0443042d033d041e020e00000026060f0012004d7245640300080000002d033d0432034304070000001b04430432033d042d030e00000026060f0012004d72456403000800000032033d0441044304070000001b04430441043d0432030e00000026060f0012004d72456403000800000041043d0447044304070000001b04430447043d0441040e00000026060f0012004d72456403000800000047043d0455054304070000001b04430455053d0447040e00000026060f0012004d72456403000800000055053d045a054304070000001b0443045a053d0455050e00000026060f0012004d7245640300080000005a053d044a064304070000001b0443044a063d045a050e00000026060f0012004d7245640300080000004a063d0450064304070000001b04430450063d044a060e00000026060f0012004d72456403000800000050063d047e074304070000001b0443047e073d0450060e00000026060f0012004d7245640300080000007e073d0483074304070000001b04430483073d047e070e00000026060f0012004d72456403000800000083073d04b1084304070000001b044304b1083d0483070e00000026060f0012004d724564030008000000b1083d04b7084304070000001b044304b7083d04b1080e00000026060f0012004d724564030008000000b7083d04c5094304070000001b044304c5093d04b7080e00000026060f0012004d724564030008000000c5093d04cb094304070000001b044304cb093d04c5090e00000026060f0012004d724564030008000000cb093d04da0a4304070000001b044304da0a3d04cb090e00000026060f0012004d724564030008000000da0a3d04df0a4304070000001b044304df0a3d04da0a0e00000026060f0012004d724564030008000000df0a3d04ee0b4304070000001b044304ee0b3d04df0a0e00000026060f0012004d724564030008000000ee0b3d04f40b4304070000001b044304f40b3d04ee0b0e00000026060f0012004d7245640300080000002201430428012205070000001b0422052801430422010e00000026060f0012004d724564030008000000180243041e022205070000001b0422051e02430418020e00000026060f0012004d7245640300080000002d03430432032205070000001b042205320343042d030e00000026060f0012004d7245640300080000004104430447042205070000001b0422054704430441040e00000026060f0012004d724564030008000000550543045a052205070000001b0422055a05430455050e00000026060f0012004d7245640300080000004a06430450062205070000001b042205500643044a060e00000026060f0012004d7245640300080000007e07430483072205070000001b042205830743047e070e00000026060f0012004d724564030008000000b1084304b7082205070000001b042205b7084304b1080e00000026060f0012004d724564030008000000c5094304cb092205070000001b042205cb094304c5090e00000026060f0012004d724564030008000000da0a4304df0a2205070000001b042205df0a4304da0a0e00000026060f0012004d724564030008000000ee0b4304f40b2205070000001b042205f40b4304ee0b040000000201010008000000320a9d045b000200000038300c000000320a07051c0c0a000000412c20422040204853530e00000026060f0012004d72456403000800000022012205280128050400000002010200070000001b0428052801220522010e00000026060f0012004d7245640300080000002201220528012805070000001b0428052801220522010e00000026060f0012004d7245640300080000002801220518022805070000001b0428051802220528010e00000026060f0012004d724564030008000000180222051e022805070000001b0428051e02220518020e00000026060f0012004d7245640300080000001e0222054b022805070000001b0428054b0222051e020e00000026060f0012004d7245640300080000004b02220551022805070000001b042805510222054b020e00000026060f0012004d72456403000800000051022205b7022805070000001b042805b702220551020e00000026060f0012004d724564030008000000b7022205bc022805070000001b042805bc022205b7020e00000026060f0012004d724564030008000000bc0222052d032805070000001b0428052d032205bc020e00000026060f0012004d7245640300080000002d03220532032805070000001b042805320322052d030e00000026060f0012004d7245640300080000003203220541042805070000001b0428054104220532030e00000026060f0012004d7245640300080000004104220547042805070000001b0428054704220541040e00000026060f0012004d724564030008000000470422054d042805070000001b0428054d04220547040e00000026060f0012004d7245640300080000004d042205d3042805070000001b042805d30422054d040e00000026060f0012004d724564030008000000d3042205d9042805070000001b042805d9042205d3040e00000026060f0012004d724564030008000000d904220555052805070000001b04280555052205d9040e00000026060f0012004d724564030008000000550522055a052805070000001b0428055a05220555050e00000026060f0012004d7245640300080000005a0522053b062805070000001b0428053b0622055a050e00000026060f0012004d7245640300080000003b06220541062805070000001b042805410622053b060e00000026060f0012004d724564030008000000410622054a062805070000001b0428054a06220541060e00000026060f0012004d7245640300080000004a06220550062805070000001b042805500622054a060e00000026060f0012004d72456403000800000050062205ef062805070000001b042805ef06220550060e00000026060f0012004d724564030008000000ef062205f4062805070000001b042805f4062205ef060e00000026060f0012004d724564030008000000f40622057e072805070000001b0428057e072205f4060e00000026060f0012004d7245640300080000007e07220583072805070000001b042805830722057e070e00000026060f0012004d724564030008000000830722057b082805070000001b0428057b08220583070e00000026060f0012004d7245640300080000007b08220581082805070000001b042805810822057b080e00000026060f0012004d72456403000800000081082205b1082805070000001b042805b108220581080e00000026060f0012004d724564030008000000b1082205b7082805070000001b042805b7082205b1080e00000026060f0012004d724564030008000000b70822052f092805070000001b0428052f092205b7080e00000026060f0012004d7245640300080000002f09220534092805070000001b042805340922052f090e00000026060f0012004d72456403000800000034092205c5092805070000001b042805c509220534090e00000026060f0012004d724564030008000000c5092205cb092805070000001b042805cb092205c5090e00000026060f0012004d724564030008000000cb092205970a2805070000001b042805970a2205cb090e00000026060f0012004d724564030008000000970a22059c0a2805070000001b0428059c0a2205970a0e00000026060f0012004d7245640300080000009c0a2205da0a2805070000001b042805da0a22059c0a0e00000026060f0012004d724564030008000000da0a2205df0a2805070000001b042805df0a2205da0a0e00000026060f0012004d724564030008000000df0a22054b0b2805070000001b0428054b0b2205df0a0e00000026060f0012004d7245640300080000004b0b2205510b2805070000001b042805510b22054b0b0e00000026060f0012004d724564030008000000510b2205ee0b2805070000001b042805ee0b2205510b0e00000026060f0012004d724564030008000000ee0b2205f40b2805070000001b042805f40b2205ee0b0e00000026060f0012004d724564030008000000ee0b2205f40b2805070000001b042805f40b2205ee0b040000000201010009000000320a82051300030000003130300009000000320a82050f01040000003330303009000000320a8205e302040000003332303009000000320a8205ff04040000003334303009000000320a82051b07040000003336303009000000320a82055b09040000003338303009000000320a8205770b040000003430303010000000fb02a0ff0000000000009001000000000000002053797374656d000f040000002d01030004000000f001020008000000320aba00540301000000460008000000320ac000300601000000450008000000320a2802500401000000440008000000320a2802680701000000430008000000320a3a05320701000000420008000000320a3a05020a01000000410010000000fb021000070000000000bc02000000000102022253797374656d0006040000002d01020004000000f001030008000000fa02050000000000ffffff00040000002d01030004000000f001010007000000fc020100000000000000040000002d01010004000000f0010000040000002701ffff040000002701ffff030000000000000000000000000000000000000000000000000012004d724564030022ff36fa22569a85451f3d8ec28bd826807f0200750a0200750a01050000050000000d0000004d45544146494c4550494354008b3f00001be9ffffec25000008008b3fe5160000010009000003f212000004005a00000000001500000026060f001f00ffffffff0400150000004d7245640f004d6963726f736f6674204472617700005a00000026060f00a9004d72456402009f0000009d000100ffffffffffffffff0000000000000100030000000000ffffff0000000000ffffff000100000100000000000000000001000100000000010c0053797374656d00ffffffffffffffffffffffffffffffffffffffffffffffff98100000000000ffffff00c0c0c00080808000ff00000080000000ffff00008080000000ff00000080000000ffff00008080000000ff0000008000ff00ff0080008000000e00000026060f0012004d724564030008000000130064007c0e9505050000000b0264001300050000000c023105690e030000001e000400000003010800050000000102ffffff000500000009020000000004000000070103000400000004010d0004000000060101000400000002010200030000001e000e00000026060f0012004d7245640300080000002201a8002801ad0007000000fc02000000000000ffff040000002d01000008000000fa0206000000000000000000040000002d010100070000001b04ad002801a80022010e00000026060f0012004d7245640300080000002201a8002801ad00070000001b04ad002801a80022010e00000026060f0012004d7245640300080000002801a8001802ad00070000001b04ad001802a80028010e00000026060f0012004d7245640300080000001802a8001e02ad00070000001b04ad001e02a80018020e00000026060f0012004d7245640300080000001e02a8002d03ad00070000001b04ad002d03a8001e020e00000026060f0012004d7245640300080000002d03a8003203ad00070000001b04ad003203a8002d030e00000026060f0012004d7245640300080000003203a8004104ad00070000001b04ad004104a80032030e00000026060f0012004d7245640300080000004104a8004704ad00070000001b04ad004704a80041040e00000026060f0012004d7245640300080000004704a8005505ad00070000001b04ad005505a80047040e00000026060f0012004d7245640300080000005505a8005a05ad00070000001b04ad005a05a80055050e00000026060f0012004d7245640300080000005a05a8004a06ad00070000001b04ad004a06a8005a050e00000026060f0012004d7245640300080000004a06a8005006ad00070000001b04ad005006a8004a060e00000026060f0012004d7245640300080000005006a8007e07ad00070000001b04ad007e07a80050060e00000026060f0012004d7245640300080000007e07a8008307ad00070000001b04ad008307a8007e070e00000026060f0012004d7245640300080000008307a800b108ad00070000001b04ad00b108a80083070e00000026060f0012004d724564030008000000b108a800b708ad00070000001b04ad00b708a800b1080e00000026060f0012004d724564030008000000b708a800c509ad00070000001b04ad00c509a800b7080e00000026060f0012004d724564030008000000c509a800cb09ad00070000001b04ad00cb09a800c5090e00000026060f0012004d724564030008000000cb09a800da0aad00070000001b04ad00da0aa800cb090e00000026060f0012004d724564030008000000da0aa800df0aad00070000001b04ad00df0aa800da0a0e00000026060f0012004d724564030008000000df0aa800ee0bad00070000001b04ad00ee0ba800df0a0e00000026060f0012004d724564030008000000ee0ba800f40bad00070000001b04ad00f40ba800ee0b0e00000026060f0012004d724564030008000000ee0ba800f40bad00070000001b04ad00f40ba800ee0b0e00000026060f0012004d7245640300080000002201ad0028018d01070000001b048d012801ad0022010e00000026060f0012004d7245640300080000001802ad001e028d01070000001b048d011e02ad0018020e00000026060f0012004d7245640300080000002d03ad0032038d01070000001b048d013203ad002d030e00000026060f0012004d7245640300080000004104ad0047048d01070000001b048d014704ad0041040e00000026060f0012004d7245640300080000005505ad005a058d01070000001b048d015a05ad0055050e00000026060f0012004d7245640300080000004a06ad0050068d01070000001b048d015006ad004a060e00000026060f0012004d7245640300080000007e07ad0083078d01070000001b048d018307ad007e070e00000026060f0012004d724564030008000000b108ad00b7088d01070000001b048d01b708ad00b1080e00000026060f0012004d724564030008000000c509ad00cb098d01070000001b048d01cb09ad00c5090e00000026060f0012004d724564030008000000da0aad00df0a8d01070000001b048d01df0aad00da0a0e00000026060f0012004d724564030008000000ee0bad00f40b8d01070000001b048d01f40bad00ee0b040000002e011800040000000201010016000000fb02a7ff0000000000009001000000000400001243656e74757279205363686f6f6c626f6f6b0005040000002d01020009000000320a07015b0003000000202030000c000000320a07011c0c0a000000452c20462040204c53530e00000026060f0012004d72456403000800000022018d01280193010400000002010200070000001b04930128018d0122010e00000026060f0012004d72456403000800000028018d0118029301070000001b04930118028d0128010e00000026060f0012004d72456403000800000018028d011e029301070000001b0493011e028d0118020e00000026060f0012004d7245640300080000001e028d012d039301070000001b0493012d038d011e020e00000026060f0012004d7245640300080000002d038d0132039301070000001b04930132038d012d030e00000026060f0012004d72456403000800000032038d0141049301070000001b04930141048d0132030e00000026060f0012004d72456403000800000041048d0147049301070000001b04930147048d0141040e00000026060f0012004d72456403000800000047048d0155059301070000001b04930155058d0147040e00000026060f0012004d72456403000800000055058d015a059301070000001b0493015a058d0155050e00000026060f0012004d7245640300080000005a058d014a069301070000001b0493014a068d015a050e00000026060f0012004d7245640300080000004a068d0150069301070000001b04930150068d014a060e00000026060f0012004d72456403000800000050068d017e079301070000001b0493017e078d0150060e00000026060f0012004d7245640300080000007e078d0183079301070000001b04930183078d017e070e00000026060f0012004d72456403000800000083078d01b1089301070000001b049301b1088d0183070e00000026060f0012004d724564030008000000b1088d01b7089301070000001b049301b7088d01b1080e00000026060f0012004d724564030008000000b7088d01c5099301070000001b049301c5098d01b7080e00000026060f0012004d724564030008000000c5098d01cb099301070000001b049301cb098d01c5090e00000026060f0012004d724564030008000000cb098d01da0a9301070000001b049301da0a8d01cb090e00000026060f0012004d724564030008000000da0a8d01df0a9301070000001b049301df0a8d01da0a0e00000026060f0012004d724564030008000000df0a8d01ee0b9301070000001b049301ee0b8d01df0a0e00000026060f0012004d724564030008000000ee0b8d01f40b9301070000001b049301f40b8d01ee0b0e00000026060f0012004d7245640300080000002201930128017202070000001b0472022801930122010e00000026060f0012004d724564030008000000180293011e027202070000001b0472021e02930118020e00000026060f0012004d7245640300080000002d03930132037202070000001b047202320393012d030e00000026060f0012004d7245640300080000004104930147047202070000001b0472024704930141040e00000026060f0012004d724564030008000000550593015a057202070000001b0472025a05930155050e00000026060f0012004d7245640300080000004a06930150067202070000001b047202500693014a060e00000026060f0012004d7245640300080000007e07930183077202070000001b047202830793017e070e00000026060f0012004d724564030008000000b1089301b7087202070000001b047202b7089301b1080e00000026060f0012004d724564030008000000c5099301cb097202070000001b047202cb099301c5090e00000026060f0012004d724564030008000000da0a9301df0a7202070000001b047202df0a9301da0a0e00000026060f0012004d724564030008000000ee0b9301f40b7202070000001b047202f40b9301ee0b040000000201010008000000320aed015b000200000032300e00000026060f0012004d72456403000800000022017202280178020400000002010200070000001b0478022801720222010e00000026060f0012004d7245640300080000002801720218027802070000001b0478021802720228010e00000026060f0012004d724564030008000000180272021e027802070000001b0478021e02720218020e00000026060f0012004d7245640300080000001e0272022d037802070000001b0478022d0372021e020e00000026060f0012004d7245640300080000002d03720232037802070000001b047802320372022d030e00000026060f0012004d7245640300080000003203720241047802070000001b0478024104720232030e00000026060f0012004d7245640300080000004104720247047802070000001b0478024704720241040e00000026060f0012004d7245640300080000004704720255057802070000001b0478025505720247040e00000026060f0012004d724564030008000000550572025a057802070000001b0478025a05720255050e00000026060f0012004d7245640300080000005a0572024a067802070000001b0478024a0672025a050e00000026060f0012004d7245640300080000004a06720250067802070000001b047802500672024a060e00000026060f0012004d724564030008000000500672027e077802070000001b0478027e07720250060e00000026060f0012004d7245640300080000007e07720283077802070000001b047802830772027e070e00000026060f0012004d72456403000800000083077202b1087802070000001b047802b108720283070e00000026060f0012004d724564030008000000b1087202b7087802070000001b047802b7087202b1080e00000026060f0012004d724564030008000000b7087202c5097802070000001b047802c5097202b7080e00000026060f0012004d724564030008000000c5097202cb097802070000001b047802cb097202c5090e00000026060f0012004d724564030008000000cb097202da0a7802070000001b047802da0a7202cb090e00000026060f0012004d724564030008000000da0a7202df0a7802070000001b047802df0a7202da0a0e00000026060f0012004d724564030008000000df0a7202ee0b7802070000001b047802ee0b7202df0a0e00000026060f0012004d724564030008000000ee0b7202f40b7802070000001b047802f40b7202ee0b0e00000026060f0012004d7245640300080000002201780228015803070000001b0458032801780222010e00000026060f0012004d724564030008000000180278021e025803070000001b0458031e02780218020e00000026060f0012004d7245640300080000002d03780232035803070000001b045803320378022d030e00000026060f0012004d7245640300080000004104780247045803070000001b0458034704780241040e00000026060f0012004d724564030008000000550578025a055803070000001b0458035a05780255050e00000026060f0012004d7245640300080000004a06780250065803070000001b045803500678024a060e00000026060f0012004d7245640300080000007e07780283075803070000001b045803830778027e070e00000026060f0012004d724564030008000000b1087802b7085803070000001b045803b7087802b1080e00000026060f0012004d724564030008000000c5097802cb095803070000001b045803cb097802c5090e00000026060f0012004d724564030008000000da0a7802df0a5803070000001b045803df0a7802da0a0e00000026060f0012004d724564030008000000ee0b7802f40b5803070000001b045803f40b7802ee0b040000000201010008000000320ad2025b000200000034300d000000320ad2021c0c0b000000432c204420402053594e43000a000000320a3c031c0c050000005350454544000e00000026060f0012004d7245640300080000002201580328015d030400000002010200070000001b045d032801580322010e00000026060f0012004d7245640300080000002801580318025d03070000001b045d031802580328010e00000026060f0012004d724564030008000000180258031e025d03070000001b045d031e02580318020e00000026060f0012004d7245640300080000001e0258032d035d03070000001b045d032d0358031e020e00000026060f0012004d7245640300080000002d03580332035d03070000001b045d03320358032d030e00000026060f0012004d7245640300080000003203580341045d03070000001b045d034104580332030e00000026060f0012004d7245640300080000004104580347045d03070000001b045d034704580341040e00000026060f0012004d7245640300080000004704580355055d03070000001b045d035505580347040e00000026060f0012004d724564030008000000550558035a055d03070000001b045d035a05580355050e00000026060f0012004d7245640300080000005a0558034a065d03070000001b045d034a0658035a050e00000026060f0012004d7245640300080000004a06580350065d03070000001b045d03500658034a060e00000026060f0012004d724564030008000000500658037e075d03070000001b045d037e07580350060e00000026060f0012004d7245640300080000007e07580383075d03070000001b045d03830758037e070e00000026060f0012004d72456403000800000083075803b1085d03070000001b045d03b108580383070e00000026060f0012004d724564030008000000b1085803b7085d03070000001b045d03b7085803b1080e00000026060f0012004d724564030008000000b7085803c5095d03070000001b045d03c5095803b7080e00000026060f0012004d724564030008000000c5095803cb095d03070000001b045d03cb095803c5090e00000026060f0012004d724564030008000000cb095803da0a5d03070000001b045d03da0a5803cb090e00000026060f0012004d724564030008000000da0a5803df0a5d03070000001b045d03df0a5803da0a0e00000026060f0012004d724564030008000000df0a5803ee0b5d03070000001b045d03ee0b5803df0a0e00000026060f0012004d724564030008000000ee0b5803f40b5d03070000001b045d03f40b5803ee0b0e00000026060f0012004d72456403000800000022015d0328013d04070000001b043d0428015d0322010e00000026060f0012004d72456403000800000018025d031e023d04070000001b043d041e025d0318020e00000026060f0012004d7245640300080000002d035d0332033d04070000001b043d0432035d032d030e00000026060f0012004d72456403000800000041045d0347043d04070000001b043d0447045d0341040e00000026060f0012004d72456403000800000055055d035a053d04070000001b043d045a055d0355050e00000026060f0012004d7245640300080000004a065d0350063d04070000001b043d0450065d034a060e00000026060f0012004d7245640300080000007e075d0383073d04070000001b043d0483075d037e070e00000026060f0012004d724564030008000000b1085d03b7083d04070000001b043d04b7085d03b1080e00000026060f0012004d724564030008000000c5095d03cb093d04070000001b043d04cb095d03c5090e00000026060f0012004d724564030008000000da0a5d03df0a3d04070000001b043d04df0a5d03da0a0e00000026060f0012004d724564030008000000ee0b5d03f40b3d04070000001b043d04f40b5d03ee0b040000000201010008000000320ab7035b000200000036300e00000026060f0012004d72456403000800000022013d04280143040400000002010200070000001b04430428013d0422010e00000026060f0012004d72456403000800000028013d0418024304070000001b04430418023d0428010e00000026060f0012004d72456403000800000018023d041e024304070000001b0443041e023d0418020e00000026060f0012004d7245640300080000001e023d042d034304070000001b0443042d033d041e020e00000026060f0012004d7245640300080000002d033d0432034304070000001b04430432033d042d030e00000026060f0012004d72456403000800000032033d0441044304070000001b04430441043d0432030e00000026060f0012004d72456403000800000041043d0447044304070000001b04430447043d0441040e00000026060f0012004d72456403000800000047043d0455054304070000001b04430455053d0447040e00000026060f0012004d72456403000800000055053d045a054304070000001b0443045a053d0455050e00000026060f0012004d7245640300080000005a053d044a064304070000001b0443044a063d045a050e00000026060f0012004d7245640300080000004a063d0450064304070000001b04430450063d044a060e00000026060f0012004d72456403000800000050063d047e074304070000001b0443047e073d0450060e00000026060f0012004d7245640300080000007e073d0483074304070000001b04430483073d047e070e00000026060f0012004d72456403000800000083073d04b1084304070000001b044304b1083d0483070e00000026060f0012004d724564030008000000b1083d04b7084304070000001b044304b7083d04b1080e00000026060f0012004d724564030008000000b7083d04c5094304070000001b044304c5093d04b7080e00000026060f0012004d724564030008000000c5093d04cb094304070000001b044304cb093d04c5090e00000026060f0012004d724564030008000000cb093d04da0a4304070000001b044304da0a3d04cb090e00000026060f0012004d724564030008000000da0a3d04df0a4304070000001b044304df0a3d04da0a0e00000026060f0012004d724564030008000000df0a3d04ee0b4304070000001b044304ee0b3d04df0a0e00000026060f0012004d724564030008000000ee0b3d04f40b4304070000001b044304f40b3d04ee0b0e00000026060f0012004d7245640300080000002201430428012205070000001b0422052801430422010e00000026060f0012004d724564030008000000180243041e022205070000001b0422051e02430418020e00000026060f0012004d7245640300080000002d03430432032205070000001b042205320343042d030e00000026060f0012004d7245640300080000004104430447042205070000001b0422054704430441040e00000026060f0012004d724564030008000000550543045a052205070000001b0422055a05430455050e00000026060f0012004d7245640300080000004a06430450062205070000001b042205500643044a060e00000026060f0012004d7245640300080000007e07430483072205070000001b042205830743047e070e00000026060f0012004d724564030008000000b1084304b7082205070000001b042205b7084304b1080e00000026060f0012004d724564030008000000c5094304cb092205070000001b042205cb094304c5090e00000026060f0012004d724564030008000000da0a4304df0a2205070000001b042205df0a4304da0a0e00000026060f0012004d724564030008000000ee0b4304f40b2205070000001b042205f40b4304ee0b040000000201010008000000320a9d045b000200000038300c000000320a07051c0c0a000000412c20422040204853530e00000026060f0012004d72456403000800000022012205280128050400000002010200070000001b0428052801220522010e00000026060f0012004d7245640300080000002201220528012805070000001b0428052801220522010e00000026060f0012004d7245640300080000002801220518022805070000001b0428051802220528010e00000026060f0012004d724564030008000000180222051e022805070000001b0428051e02220518020e00000026060f0012004d7245640300080000001e0222054b022805070000001b0428054b0222051e020e00000026060f0012004d7245640300080000004b02220551022805070000001b042805510222054b020e00000026060f0012004d72456403000800000051022205b7022805070000001b042805b702220551020e00000026060f0012004d724564030008000000b7022205bc022805070000001b042805bc022205b7020e00000026060f0012004d724564030008000000bc0222052d032805070000001b0428052d032205bc020e00000026060f0012004d7245640300080000002d03220532032805070000001b042805320322052d030e00000026060f0012004d7245640300080000003203220541042805070000001b0428054104220532030e00000026060f0012004d7245640300080000004104220547042805070000001b0428054704220541040e00000026060f0012004d724564030008000000470422054d042805070000001b0428054d04220547040e00000026060f0012004d7245640300080000004d042205d3042805070000001b042805d30422054d040e00000026060f0012004d724564030008000000d3042205d9042805070000001b042805d9042205d3040e00000026060f0012004d724564030008000000d904220555052805070000001b04280555052205d9040e00000026060f0012004d724564030008000000550522055a052805070000001b0428055a05220555050e00000026060f0012004d7245640300080000005a0522053b062805070000001b0428053b0622055a050e00000026060f0012004d7245640300080000003b06220541062805070000001b042805410622053b060e00000026060f0012004d724564030008000000410622054a062805070000001b0428054a06220541060e00000026060f0012004d7245640300080000004a06220550062805070000001b042805500622054a060e00000026060f0012004d72456403000800000050062205ef062805070000001b042805ef06220550060e00000026060f0012004d724564030008000000ef062205f4062805070000001b042805f4062205ef060e00000026060f0012004d724564030008000000f40622057e072805070000001b0428057e072205f4060e00000026060f0012004d7245640300080000007e07220583072805070000001b042805830722057e070e00000026060f0012004d724564030008000000830722057b082805070000001b0428057b08220583070e00000026060f0012004d7245640300080000007b08220581082805070000001b042805810822057b080e00000026060f0012004d72456403000800000081082205b1082805070000001b042805b108220581080e00000026060f0012004d724564030008000000b1082205b7082805070000001b042805b7082205b1080e00000026060f0012004d724564030008000000b70822052f092805070000001b0428052f092205b7080e00000026060f0012004d7245640300080000002f09220534092805070000001b042805340922052f090e00000026060f0012004d72456403000800000034092205c5092805070000001b042805c509220534090e00000026060f0012004d724564030008000000c5092205cb092805070000001b042805cb092205c5090e00000026060f0012004d724564030008000000cb092205970a2805070000001b042805970a2205cb090e00000026060f0012004d724564030008000000970a22059c0a2805070000001b0428059c0a2205970a0e00000026060f0012004d7245640300080000009c0a2205da0a2805070000001b042805da0a22059c0a0e00000026060f0012004d724564030008000000da0a2205df0a2805070000001b042805df0a2205da0a0e00000026060f0012004d724564030008000000df0a22054b0b2805070000001b0428054b0b2205df0a0e00000026060f0012004d7245640300080000004b0b2205510b2805070000001b042805510b22054b0b0e00000026060f0012004d724564030008000000510b2205ee0b2805070000001b042805ee0b2205510b0e00000026060f0012004d724564030008000000ee0b2205f40b2805070000001b042805f40b2205ee0b0e00000026060f0012004d724564030008000000ee0b2205f40b2805070000001b042805f40b2205ee0b040000000201010009000000320a82051300030000003130300009000000320a82050f01040000003330303009000000320a8205e302040000003332303009000000320a8205ff04040000003334303009000000320a82051b07040000003336303009000000320a82055b09040000003338303009000000320a8205770b040000003430303010000000fb02a0ff0000000000009001000000000000002053797374656d000f040000002d01030004000000f001020008000000320aba00540301000000460008000000320ac000300601000000450008000000320a2802500401000000440008000000320a2802680701000000430008000000320a3a05320701000000420008000000320a3a05020a01000000410010000000fb021000070000000000bc02000000000102022253797374656d0006040000002d01020004000000f001030008000000fa02050000000000ffffff00040000002d01030004000000f001010007000000fc020100000000000000040000002d01010004000000f0010000040000002701ffff040000002701ffff030000000000}{\result {\fs20\expnd0\expndtw-2\revised\revauth1\revdttm-2045367605 {\pict{\*\picprop\shplid1026{\sp{\sn shapeType}{\sv 75}}{\sp{\sn fFlipH}{\sv 0}}{\sp{\sn fFlipV}{\sv 0}}{\sp{\sn fillColor}{\sv 268435473}}{\sp{\sn fFilled}{\sv 0}}{\sp{\sn fLine}{\sv 0}}}\picscalex100\picscaley100\piccropl0\piccropr0\piccropt0\piccropb0\picw16267\pich5861\picwgoal9222\pichgoal3323\wmetafile8\bliptag-1544966873\blipupi36{\*\blipuid a3e9ad2743cf674402dac91653af7b44}010009000003f212000004005a00000000001500000026060f001f00ffffffff0400150000004d7245640f004d6963726f736f6674204472617700005a00000026060f00a9004d72456402009f0000009d000100ffffffffffffffff0000000000000100030000000000ffffff0000000000ffffff000100000100000000000000000001000100000000010c0053797374656d00ffffffffffffffffffffffffffffffffffffffffffffffff98100000000000ffffff00c0c0c00080808000ff00000080000000ffff00008080000000ff00000080000000ffff00008080000000ff0000008000ff00ff0080008000000e00000026060f0012004d724564030008000000130064007c0e9505050000000b0264001300050000000c023105690e030000001e000400000003010800050000000102ffffff000500000009020000000004000000070103000400000004010d0004000000060101000400000002010200030000001e000e00000026060f0012004d7245640300080000002201a8002801ad0007000000fc02000000000000ffff040000002d01000008000000fa0206000000000000000000040000002d010100070000001b04ad002801a80022010e00000026060f0012004d7245640300080000002201a8002801ad00070000001b04ad002801a80022010e00000026060f0012004d7245640300080000002801a8001802ad00070000001b04ad001802a80028010e00000026060f0012004d7245640300080000001802a8001e02ad00070000001b04ad001e02a80018020e00000026060f0012004d7245640300080000001e02a8002d03ad00070000001b04ad002d03a8001e020e00000026060f0012004d7245640300080000002d03a8003203ad00070000001b04ad003203a8002d030e00000026060f0012004d7245640300080000003203a8004104ad00070000001b04ad004104a80032030e00000026060f0012004d7245640300080000004104a8004704ad00070000001b04ad004704a80041040e00000026060f0012004d7245640300080000004704a8005505ad00070000001b04ad005505a80047040e00000026060f0012004d7245640300080000005505a8005a05ad00070000001b04ad005a05a80055050e00000026060f0012004d7245640300080000005a05a8004a06ad00070000001b04ad004a06a8005a050e00000026060f0012004d7245640300080000004a06a8005006ad00070000001b04ad005006a8004a060e00000026060f0012004d7245640300080000005006a8007e07ad00070000001b04ad007e07a80050060e00000026060f0012004d7245640300080000007e07a8008307ad00070000001b04ad008307a8007e070e00000026060f0012004d7245640300080000008307a800b108ad00070000001b04ad00b108a80083070e00000026060f0012004d724564030008000000b108a800b708ad00070000001b04ad00b708a800b1080e00000026060f0012004d724564030008000000b708a800c509ad00070000001b04ad00c509a800b7080e00000026060f0012004d724564030008000000c509a800cb09ad00070000001b04ad00cb09a800c5090e00000026060f0012004d724564030008000000cb09a800da0aad00070000001b04ad00da0aa800cb090e00000026060f0012004d724564030008000000da0aa800df0aad00070000001b04ad00df0aa800da0a0e00000026060f0012004d724564030008000000df0aa800ee0bad00070000001b04ad00ee0ba800df0a0e00000026060f0012004d724564030008000000ee0ba800f40bad00070000001b04ad00f40ba800ee0b0e00000026060f0012004d724564030008000000ee0ba800f40bad00070000001b04ad00f40ba800ee0b0e00000026060f0012004d7245640300080000002201ad0028018d01070000001b048d012801ad0022010e00000026060f0012004d7245640300080000001802ad001e028d01070000001b048d011e02ad0018020e00000026060f0012004d7245640300080000002d03ad0032038d01070000001b048d013203ad002d030e00000026060f0012004d7245640300080000004104ad0047048d01070000001b048d014704ad0041040e00000026060f0012004d7245640300080000005505ad005a058d01070000001b048d015a05ad0055050e00000026060f0012004d7245640300080000004a06ad0050068d01070000001b048d015006ad004a060e00000026060f0012004d7245640300080000007e07ad0083078d01070000001b048d018307ad007e070e00000026060f0012004d724564030008000000b108ad00b7088d01070000001b048d01b708ad00b1080e00000026060f0012004d724564030008000000c509ad00cb098d01070000001b048d01cb09ad00c5090e00000026060f0012004d724564030008000000da0aad00df0a8d01070000001b048d01df0aad00da0a0e00000026060f0012004d724564030008000000ee0bad00f40b8d01070000001b048d01f40bad00ee0b040000002e011800040000000201010016000000fb02a7ff0000000000009001000000000400001243656e74757279205363686f6f6c626f6f6b0005040000002d01020009000000320a07015b0003000000202030000c000000320a07011c0c0a000000452c20462040204c53530e00000026060f0012004d72456403000800000022018d01280193010400000002010200070000001b04930128018d0122010e00000026060f0012004d72456403000800000028018d0118029301070000001b04930118028d0128010e00000026060f0012004d72456403000800000018028d011e029301070000001b0493011e028d0118020e00000026060f0012004d7245640300080000001e028d012d039301070000001b0493012d038d011e020e00000026060f0012004d7245640300080000002d038d0132039301070000001b04930132038d012d030e00000026060f0012004d72456403000800000032038d0141049301070000001b04930141048d0132030e00000026060f0012004d72456403000800000041048d0147049301070000001b04930147048d0141040e00000026060f0012004d72456403000800000047048d0155059301070000001b04930155058d0147040e00000026060f0012004d72456403000800000055058d015a059301070000001b0493015a058d0155050e00000026060f0012004d7245640300080000005a058d014a069301070000001b0493014a068d015a050e00000026060f0012004d7245640300080000004a068d0150069301070000001b04930150068d014a060e00000026060f0012004d72456403000800000050068d017e079301070000001b0493017e078d0150060e00000026060f0012004d7245640300080000007e078d0183079301070000001b04930183078d017e070e00000026060f0012004d72456403000800000083078d01b1089301070000001b049301b1088d0183070e00000026060f0012004d724564030008000000b1088d01b7089301070000001b049301b7088d01b1080e00000026060f0012004d724564030008000000b7088d01c5099301070000001b049301c5098d01b7080e00000026060f0012004d724564030008000000c5098d01cb099301070000001b049301cb098d01c5090e00000026060f0012004d724564030008000000cb098d01da0a9301070000001b049301da0a8d01cb090e00000026060f0012004d724564030008000000da0a8d01df0a9301070000001b049301df0a8d01da0a0e00000026060f0012004d724564030008000000df0a8d01ee0b9301070000001b049301ee0b8d01df0a0e00000026060f0012004d724564030008000000ee0b8d01f40b9301070000001b049301f40b8d01ee0b0e00000026060f0012004d7245640300080000002201930128017202070000001b0472022801930122010e00000026060f0012004d724564030008000000180293011e027202070000001b0472021e02930118020e00000026060f0012004d7245640300080000002d03930132037202070000001b047202320393012d030e00000026060f0012004d7245640300080000004104930147047202070000001b0472024704930141040e00000026060f0012004d724564030008000000550593015a057202070000001b0472025a05930155050e00000026060f0012004d7245640300080000004a06930150067202070000001b047202500693014a060e00000026060f0012004d7245640300080000007e07930183077202070000001b047202830793017e070e00000026060f0012004d724564030008000000b1089301b7087202070000001b047202b7089301b1080e00000026060f0012004d724564030008000000c5099301cb097202070000001b047202cb099301c5090e00000026060f0012004d724564030008000000da0a9301df0a7202070000001b047202df0a9301da0a0e00000026060f0012004d724564030008000000ee0b9301f40b7202070000001b047202f40b9301ee0b040000000201010008000000320aed015b000200000032300e00000026060f0012004d72456403000800000022017202280178020400000002010200070000001b0478022801720222010e00000026060f0012004d7245640300080000002801720218027802070000001b0478021802720228010e00000026060f0012004d724564030008000000180272021e027802070000001b0478021e02720218020e00000026060f0012004d7245640300080000001e0272022d037802070000001b0478022d0372021e020e00000026060f0012004d7245640300080000002d03720232037802070000001b047802320372022d030e00000026060f0012004d7245640300080000003203720241047802070000001b0478024104720232030e00000026060f0012004d7245640300080000004104720247047802070000001b0478024704720241040e00000026060f0012004d7245640300080000004704720255057802070000001b0478025505720247040e00000026060f0012004d724564030008000000550572025a057802070000001b0478025a05720255050e00000026060f0012004d7245640300080000005a0572024a067802070000001b0478024a0672025a050e00000026060f0012004d7245640300080000004a06720250067802070000001b047802500672024a060e00000026060f0012004d724564030008000000500672027e077802070000001b0478027e07720250060e00000026060f0012004d7245640300080000007e07720283077802070000001b047802830772027e070e00000026060f0012004d72456403000800000083077202b1087802070000001b047802b108720283070e00000026060f0012004d724564030008000000b1087202b7087802070000001b047802b7087202b1080e00000026060f0012004d724564030008000000b7087202c5097802070000001b047802c5097202b7080e00000026060f0012004d724564030008000000c5097202cb097802070000001b047802cb097202c5090e00000026060f0012004d724564030008000000cb097202da0a7802070000001b047802da0a7202cb090e00000026060f0012004d724564030008000000da0a7202df0a7802070000001b047802df0a7202da0a0e00000026060f0012004d724564030008000000df0a7202ee0b7802070000001b047802ee0b7202df0a0e00000026060f0012004d724564030008000000ee0b7202f40b7802070000001b047802f40b7202ee0b0e00000026060f0012004d7245640300080000002201780228015803070000001b0458032801780222010e00000026060f0012004d724564030008000000180278021e025803070000001b0458031e02780218020e00000026060f0012004d7245640300080000002d03780232035803070000001b045803320378022d030e00000026060f0012004d7245640300080000004104780247045803070000001b0458034704780241040e00000026060f0012004d724564030008000000550578025a055803070000001b0458035a05780255050e00000026060f0012004d7245640300080000004a06780250065803070000001b045803500678024a060e00000026060f0012004d7245640300080000007e07780283075803070000001b045803830778027e070e00000026060f0012004d724564030008000000b1087802b7085803070000001b045803b7087802b1080e00000026060f0012004d724564030008000000c5097802cb095803070000001b045803cb097802c5090e00000026060f0012004d724564030008000000da0a7802df0a5803070000001b045803df0a7802da0a0e00000026060f0012004d724564030008000000ee0b7802f40b5803070000001b045803f40b7802ee0b040000000201010008000000320ad2025b000200000034300d000000320ad2021c0c0b000000432c204420402053594e43000a000000320a3c031c0c050000005350454544000e00000026060f0012004d7245640300080000002201580328015d030400000002010200070000001b045d032801580322010e00000026060f0012004d7245640300080000002801580318025d03070000001b045d031802580328010e00000026060f0012004d724564030008000000180258031e025d03070000001b045d031e02580318020e00000026060f0012004d7245640300080000001e0258032d035d03070000001b045d032d0358031e020e00000026060f0012004d7245640300080000002d03580332035d03070000001b045d03320358032d030e00000026060f0012004d7245640300080000003203580341045d03070000001b045d034104580332030e00000026060f0012004d7245640300080000004104580347045d03070000001b045d034704580341040e00000026060f0012004d7245640300080000004704580355055d03070000001b045d035505580347040e00000026060f0012004d724564030008000000550558035a055d03070000001b045d035a05580355050e00000026060f0012004d7245640300080000005a0558034a065d03070000001b045d034a0658035a050e00000026060f0012004d7245640300080000004a06580350065d03070000001b045d03500658034a060e00000026060f0012004d724564030008000000500658037e075d03070000001b045d037e07580350060e00000026060f0012004d7245640300080000007e07580383075d03070000001b045d03830758037e070e00000026060f0012004d72456403000800000083075803b1085d03070000001b045d03b108580383070e00000026060f0012004d724564030008000000b1085803b7085d03070000001b045d03b7085803b1080e00000026060f0012004d724564030008000000b7085803c5095d03070000001b045d03c5095803b7080e00000026060f0012004d724564030008000000c5095803cb095d03070000001b045d03cb095803c5090e00000026060f0012004d724564030008000000cb095803da0a5d03070000001b045d03da0a5803cb090e00000026060f0012004d724564030008000000da0a5803df0a5d03070000001b045d03df0a5803da0a0e00000026060f0012004d724564030008000000df0a5803ee0b5d03070000001b045d03ee0b5803df0a0e00000026060f0012004d724564030008000000ee0b5803f40b5d03070000001b045d03f40b5803ee0b0e00000026060f0012004d72456403000800000022015d0328013d04070000001b043d0428015d0322010e00000026060f0012004d72456403000800000018025d031e023d04070000001b043d041e025d0318020e00000026060f0012004d7245640300080000002d035d0332033d04070000001b043d0432035d032d030e00000026060f0012004d72456403000800000041045d0347043d04070000001b043d0447045d0341040e00000026060f0012004d72456403000800000055055d035a053d04070000001b043d045a055d0355050e00000026060f0012004d7245640300080000004a065d0350063d04070000001b043d0450065d034a060e00000026060f0012004d7245640300080000007e075d0383073d04070000001b043d0483075d037e070e00000026060f0012004d724564030008000000b1085d03b7083d04070000001b043d04b7085d03b1080e00000026060f0012004d724564030008000000c5095d03cb093d04070000001b043d04cb095d03c5090e00000026060f0012004d724564030008000000da0a5d03df0a3d04070000001b043d04df0a5d03da0a0e00000026060f0012004d724564030008000000ee0b5d03f40b3d04070000001b043d04f40b5d03ee0b040000000201010008000000320ab7035b000200000036300e00000026060f0012004d72456403000800000022013d04280143040400000002010200070000001b04430428013d0422010e00000026060f0012004d72456403000800000028013d0418024304070000001b04430418023d0428010e00000026060f0012004d72456403000800000018023d041e024304070000001b0443041e023d0418020e00000026060f0012004d7245640300080000001e023d042d034304070000001b0443042d033d041e020e00000026060f0012004d7245640300080000002d033d0432034304070000001b04430432033d042d030e00000026060f0012004d72456403000800000032033d0441044304070000001b04430441043d0432030e00000026060f0012004d72456403000800000041043d0447044304070000001b04430447043d0441040e00000026060f0012004d72456403000800000047043d0455054304070000001b04430455053d0447040e00000026060f0012004d72456403000800000055053d045a054304070000001b0443045a053d0455050e00000026060f0012004d7245640300080000005a053d044a064304070000001b0443044a063d045a050e00000026060f0012004d7245640300080000004a063d0450064304070000001b04430450063d044a060e00000026060f0012004d72456403000800000050063d047e074304070000001b0443047e073d0450060e00000026060f0012004d7245640300080000007e073d0483074304070000001b04430483073d047e070e00000026060f0012004d72456403000800000083073d04b1084304070000001b044304b1083d0483070e00000026060f0012004d724564030008000000b1083d04b7084304070000001b044304b7083d04b1080e00000026060f0012004d724564030008000000b7083d04c5094304070000001b044304c5093d04b7080e00000026060f0012004d724564030008000000c5093d04cb094304070000001b044304cb093d04c5090e00000026060f0012004d724564030008000000cb093d04da0a4304070000001b044304da0a3d04cb090e00000026060f0012004d724564030008000000da0a3d04df0a4304070000001b044304df0a3d04da0a0e00000026060f0012004d724564030008000000df0a3d04ee0b4304070000001b044304ee0b3d04df0a0e00000026060f0012004d724564030008000000ee0b3d04f40b4304070000001b044304f40b3d04ee0b0e00000026060f0012004d7245640300080000002201430428012205070000001b0422052801430422010e00000026060f0012004d724564030008000000180243041e022205070000001b0422051e02430418020e00000026060f0012004d7245640300080000002d03430432032205070000001b042205320343042d030e00000026060f0012004d7245640300080000004104430447042205070000001b0422054704430441040e00000026060f0012004d724564030008000000550543045a052205070000001b0422055a05430455050e00000026060f0012004d7245640300080000004a06430450062205070000001b042205500643044a060e00000026060f0012004d7245640300080000007e07430483072205070000001b042205830743047e070e00000026060f0012004d724564030008000000b1084304b7082205070000001b042205b7084304b1080e00000026060f0012004d724564030008000000c5094304cb092205070000001b042205cb094304c5090e00000026060f0012004d724564030008000000da0a4304df0a2205070000001b042205df0a4304da0a0e00000026060f0012004d724564030008000000ee0b4304f40b2205070000001b042205f40b4304ee0b040000000201010008000000320a9d045b000200000038300c000000320a07051c0c0a000000412c20422040204853530e00000026060f0012004d72456403000800000022012205280128050400000002010200070000001b0428052801220522010e00000026060f0012004d7245640300080000002201220528012805070000001b0428052801220522010e00000026060f0012004d7245640300080000002801220518022805070000001b0428051802220528010e00000026060f0012004d724564030008000000180222051e022805070000001b0428051e02220518020e00000026060f0012004d7245640300080000001e0222054b022805070000001b0428054b0222051e020e00000026060f0012004d7245640300080000004b02220551022805070000001b042805510222054b020e00000026060f0012004d72456403000800000051022205b7022805070000001b042805b702220551020e00000026060f0012004d724564030008000000b7022205bc022805070000001b042805bc022205b7020e00000026060f0012004d724564030008000000bc0222052d032805070000001b0428052d032205bc020e00000026060f0012004d7245640300080000002d03220532032805070000001b042805320322052d030e00000026060f0012004d7245640300080000003203220541042805070000001b0428054104220532030e00000026060f0012004d7245640300080000004104220547042805070000001b0428054704220541040e00000026060f0012004d724564030008000000470422054d042805070000001b0428054d04220547040e00000026060f0012004d7245640300080000004d042205d3042805070000001b042805d30422054d040e00000026060f0012004d724564030008000000d3042205d9042805070000001b042805d9042205d3040e00000026060f0012004d724564030008000000d904220555052805070000001b04280555052205d9040e00000026060f0012004d724564030008000000550522055a052805070000001b0428055a05220555050e00000026060f0012004d7245640300080000005a0522053b062805070000001b0428053b0622055a050e00000026060f0012004d7245640300080000003b06220541062805070000001b042805410622053b060e00000026060f0012004d724564030008000000410622054a062805070000001b0428054a06220541060e00000026060f0012004d7245640300080000004a06220550062805070000001b042805500622054a060e00000026060f0012004d72456403000800000050062205ef062805070000001b042805ef06220550060e00000026060f0012004d724564030008000000ef062205f4062805070000001b042805f4062205ef060e00000026060f0012004d724564030008000000f40622057e072805070000001b0428057e072205f4060e00000026060f0012004d7245640300080000007e07220583072805070000001b042805830722057e070e00000026060f0012004d724564030008000000830722057b082805070000001b0428057b08220583070e00000026060f0012004d7245640300080000007b08220581082805070000001b042805810822057b080e00000026060f0012004d72456403000800000081082205b1082805070000001b042805b108220581080e00000026060f0012004d724564030008000000b1082205b7082805070000001b042805b7082205b1080e00000026060f0012004d724564030008000000b70822052f092805070000001b0428052f092205b7080e00000026060f0012004d7245640300080000002f09220534092805070000001b042805340922052f090e00000026060f0012004d72456403000800000034092205c5092805070000001b042805c509220534090e00000026060f0012004d724564030008000000c5092205cb092805070000001b042805cb092205c5090e00000026060f0012004d724564030008000000cb092205970a2805070000001b042805970a2205cb090e00000026060f0012004d724564030008000000970a22059c0a2805070000001b0428059c0a2205970a0e00000026060f0012004d7245640300080000009c0a2205da0a2805070000001b042805da0a22059c0a0e00000026060f0012004d724564030008000000da0a2205df0a2805070000001b042805df0a2205da0a0e00000026060f0012004d724564030008000000df0a22054b0b2805070000001b0428054b0b2205df0a0e00000026060f0012004d7245640300080000004b0b2205510b2805070000001b042805510b22054b0b0e00000026060f0012004d724564030008000000510b2205ee0b2805070000001b042805ee0b2205510b0e00000026060f0012004d724564030008000000ee0b2205f40b2805070000001b042805f40b2205ee0b0e00000026060f0012004d724564030008000000ee0b2205f40b2805070000001b042805f40b2205ee0b040000000201010009000000320a82051300030000003130300009000000320a82050f01040000003330303009000000320a8205e302040000003332303009000000320a8205ff04040000003334303009000000320a82051b07040000003336303009000000320a82055b09040000003338303009000000320a8205770b040000003430303010000000fb02a0ff0000000000009001000000000000002053797374656d000f040000002d01030004000000f001020008000000320aba00540301000000460008000000320ac000300601000000450008000000320a2802500401000000440008000000320a2802680701000000430008000000320a3a05320701000000420008000000320a3a05020a01000000410010000000fb021000070000000000bc02000000000102022253797374656d0006040000002d01020004000000f001030008000000fa02050000000000ffffff00040000002d01030004000000f001010007000000fc020100000000000000040000002d01010004000000f0010000040000002701ffff040000002701ffff030000000000000000000000000000000000000000000000000012004d72456403000000000000000000}}}}}{\expnd0\expndtw-2 TTURBINE SPEED (R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c\nowidctlpar\widctlpar\tx-720\hyphpar0\adjustright {\ul\expnd0\expndtw-2 Test Data}{\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108\trleft720 \clvertalt\clbrdrb\brdrs\brdrw15 \cltxlrtb \cellx2577\clvertalt\clbrdrl\brdrs\brdrw15 \clbrdrb\brdrs\brdrw15 \cltxlrtb \cellx3307\clvertalt\clbrdrb\brdrs\brdrw15 \cltxlrtb \cellx4110\clvertalt\clbrdrb\brdrs\brdrw15 \cltxlrtb \cellx4898\clvertalt\clbrdrb\brdrs\brdrw15 \cltxlrtb \cellx5698\clvertalt\clbrdrb\brdrs\brdrw15 \cltxlrtb \cellx6579\clvertalt\clbrdrb\brdrs\brdrw15 \cltxlrtb \cellx7379\pard \qc\nowidctlpar\widctlpar\intbl\tx-720\hyphpar0\adjustright {\expnd0\expndtw-2 Point\cell A\cell B\cell C\cell D\cell E\cell F\cell }\pard \nowidctlpar\widctlpar\intbl\adjustright {\expnd0\expndtw-2 \row }\trowd \trgaph108\trleft720 \clvertalt\cltxlrtb \cellx2577\clvertalt\clbrdrl\brdrs\brdrw15 \cltxlrtb \cellx3307\clvertalt\cltxlrtb \cellx4110\clvertalt\cltxlrtb \cellx4898\clvertalt\cltxlrtb \cellx5698\clvertalt\cltxlrtb \cellx6579\clvertalt\cltxlrtb \cellx7379\pard \qj\nowidctlpar\widctlpar\intbl\tx-720\hyphpar0\adjustright {\expnd0\expndtw-2 Speed, rpm\cell }\pard \qc\nowidctlpar\widctlpar\intbl\tx-720\hyphpar0\adjustright {\expnd0\expndtw-2 3850\cell 3570\cell 3600\cell 3310\cell 3500\cell 3210\cell }\pard \nowidctlpar\widctlpar\intbl\adjustright {\expnd0\expndtw-2 \row }\pard \qj\nowidctlpar\widctlpar\intbl\tx-720\hyphpar0\adjustright {\expnd0\expndtw-2 \cell }\pard \qc\nowidctlpar\widctlpar\intbl\tx-720\hyphpar0\adjustright {\expnd0\expndtw-2 \cell \cell \cell \cell \cell \cell }\pard \nowidctlpar\widctlpar\intbl\adjustright {\expnd0\expndtw-2 \row }\trowd \trgaph108\trleft720 \clvertalt\cltxlrtb \cellx2577\clvertalt\clbrdrl\brdrs\brdrw15 \cltxlrtb \cellx3307\clvertalt\cltxlrtb \cellx4110\clvertalt\cltxlrtb \cellx4898\clvertalt\cltxlrtb \cellx5698\clvertalt\cltxlrtb \cellx6579\clvertalt\cltxlrtb \cellx7379\pard \qj\nowidctlpar\widctlpar\intbl\tx-720\hyphpar0\adjustright {\expnd0\expndtw-2 Frequency, Hz\cell }\pard \qc\nowidctlpar\widctlpar\intbl\tx-720\hyphpar0\adjustright {\expnd0\expndtw-2 64.2\cell 59.5\cell 60.0\cell 55.0\cell 58.3\cell 53.5\cell }\pard \nowidctlpar\widctlpar\intbl\adjustright {\expnd0\expndtw-2 \row }\pard \qj\nowidctlpar\widctlpar\tx-72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4)\tab Speed Changer Travel T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tab From Low Speed Stop to High Speed Stop...}{\ul\expnd0\expndtw-2     73     }{\expnd0\expndtw-2  secon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tab From High Speed Stop to Low Speed Stop...}{\ul\expnd0\expndtw-2     74     }{\expnd0\expndtw-2  secon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5)\tab Overspeed Trip Test Speed  }{\ul\expnd0\expndtw-2              3965              }{\expnd0\expndtw-2  r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sl480\slmult1\nowidctlpar\widctlpar\tx-720\hyphpar0\adjustright {\expnd0\expndtw-2 (6)\tab Comments:  ____________________________________________________________________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____________________________________________________________________________________________________________________________________________________________________________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Signed  _____________________________\tab   Date  _________________________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tab }{\ul\expnd0\expndtw-2 Turbine Governor Speed Regulation Test for Electro-Hydraulic Governor}{\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qc\tx4680\hyphpar0\adjustright {\expnd0\expndtw-2 \tab PLANT __________________________  UNIT NO. ________}{\ul\expnd0\expndtw-2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tab Turbine Governor Speed Regulation Te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tab Simulate unit on line and turbine speed at 3600 R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tab Set load reference at minimum val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c)\tab Monitor valve demand signal and record as value 'A' (in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720\tx0\tx720\hyphpar0\adjustright {\expnd0\expndtw-2 \tab (d)\tab Reduce speed until valve demand just reaches maximum value.  Record valve demand as value 'B' (in %) and speed as value 'C' (in R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hyphpar0\adjustright {\expnd0\expndtw-2 \tab (e)\tab Set speed at 3600 and load reference at maximum val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f)\tab Monitor valve demand signal and record as value 'D' (in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720\tx0\tx720\hyphpar0\adjustright {\expnd0\expndtw-2 \tab (g)\tab Increase speed until valve demand just reaches minimum value.  Record valve demand as value 'E' (in %) and speed as value 'F' (in R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A = }{\ul\expnd0\expndtw-2            }{\expnd0\expndtw-2  %\tab \tab \tab D = }{\ul\expnd0\expndtw-2            }{\expnd0\expndtw-2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B = }{\ul\expnd0\expndtw-2            }{\expnd0\expndtw-2  %\tab \tab \tab E = }{\ul\expnd0\expndtw-2            }{\expnd0\expndtw-2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C = }{\ul\expnd0\expndtw-2            }{\expnd0\expndtw-2  rpm\tab \tab F = }{\ul\expnd0\expndtw-2            }{\expnd0\expndtw-2  r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2)\tab Speed Regulation with decreasing spe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xpnd0\expndtw-3 R}{\expnd0\expndtw-3\sub D}{\expnd0\expndtw-3  = }{\ul\expnd0\expndtw-3   100  }{\expnd0\expndtw-3  }{\expnd0\expndtw-3\sub X}{\expnd0\expndtw-3  }{\ul\expnd0\expndtw-3  (3600 - C) }{\expnd0\expndtw-3  }{\expnd0\expndtw-3\sub X}{\expnd0\expndtw-3  100 }{\expnd0\expndtw-3\sub =}{\expnd0\expndtw-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A)        36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3)\tab Speed Regulation with increasing spe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xpnd0\expndtw-3 R}{\expnd0\expndtw-3\sub I}{\expnd0\expndtw-3  = }{\ul\expnd0\expndtw-3   100  }{\expnd0\expndtw-3  }{\expnd0\expndtw-3\sub X}{\expnd0\expndtw-3  }{\ul\expnd0\expndtw-3  (F - 3600) }{\expnd0\expndtw-3  }{\expnd0\expndtw-3\sub X}{\expnd0\expndtw-3  100 }{\expnd0\expndtw-3\sub =}{\expnd0\expndtw-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E)        36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sl480\slmult1\nowidctlpar\widctlpar\tx-720\hyphpar0\adjustright {\expnd0\expndtw-2 (4)\tab Comments:  ____________________________________________________________________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____________________________________________________________________________________________________________________________________________________________________________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Signed  _________________________________  Date __________________________}{\ul\expnd0\expndtw-2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ge  d.\tab }{\ul\expnd0\expndtw-2 Definition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1)\tab }{\ul\expnd0\expndtw-2 System Frequency Response}{\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720\tx0\tx720\hyphpar0\adjustright {\expnd0\expndtw-2 \tab \tab This response is a function of three key variables;  The system's composite governor droop, the percent of spinning capacity which is actually providing governor response, and the frequency response characteristic of the connected lo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2)\tab }{\ul\expnd0\expndtw-2 Percent Droop Setting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720\tx0\tx720\hyphpar0\adjustright {\expnd0\expndtw-2 \tab \tab Also known as Frequency Regulation, Speed Regulation, Speed Sensitivity, Speed Error and others.  Percent droop is the percent change in nominal frequency which will cause generator output to change from no load to full load.  It is the change in steady state rotor speed, expressed in percent of rated speed, when power output is gradually reduced from rated to zero power.  A common percent droop setting is 5% for both high and low frequency excurs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3)\tab }{\ul\expnd0\expndtw-2 Dead Band}{\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720\tx0\tx720\hyphpar0\adjustright {\expnd0\expndtw-2 \tab \tab The range of deviations of system frequency (+/-) which produce no turbine governor response, and therefore, no frequency (speed) regulation.  It is expressed in percent of rated speed, Hz, or R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4)\tab }{\ul\expnd0\expndtw-2 Valve Position Limiter}{\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720\tx0\tx720\hyphpar0\adjustright {\expnd0\expndtw-2 \tab \tab A device which acts on the speed and load governing system to prevent the governor-controlled valves from opening beyond a pre-set lim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5)\tab }{\ul\expnd0\expndtw-2 Blocked Governor Operation}{\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720\tx0\tx720\hyphpar0\adjustright {\expnd0\expndtw-2 \tab \tab Operating the generating unit with the control system adjusted to prevent the turbine governor from responding to system frequency (speed) variations.  In an effort to reduce speed governor operation in some generating units, turbine control systems can be adjusted to block the operation of the governor after the unit is in parallel with the system and is running at its desired output.  Selection of a high percent droop characteristic or a large deadband constitutes a form of blocked governor a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6)\tab }{\ul\expnd0\expndtw-2 Variable Pressure Operation}{\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720\tx0\tx720\hyphpar0\adjustright {\expnd0\expndtw-2 \tab \tab Varying the boiler pressure to improve turbine efficiency at lower loads.  Two methods are normally used.  With one method, the turbine governor (G.E.) or control (Westinghouse) valves are positioned in the wide open position and the generator is changed by changing the boiler pressure.  With this method, there is very little, if any response to frequency excursions.  With the other method, the valves are positioned at approximately 50% open.  The valves are still able to respond to system disturbances.  Normal changes in generation requirements are made by varying the boiler pressure until the unit is at rated pressure.  After full pressure is reached, the turbine valves are used to make the required generation chang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hyphpar0\adjustright {\expnd0\expndtw-4 \sect }\sectd \sbknone\linex0\titlepg\sectdefaultcl {\header \pard\plain \s30\nowidctlpar\widctlpar\tqc\tx4320\tqr\tx8640\adjustright \fs22\cgrid {\b\f17\ul APPENDIX I.A.2. - DAILY AVERAGE MEGAWATT ERROR}{\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sb240\sa60\keepn\nowidctlpar\widctlpar\outlinelevel2\adjustright \b\fs22\cgrid {\expnd0\expndtw-4 \page }{\pard\plain \s3\sb240\sa60\keepn\nowidctlpar\widctlpar\outlinelevel2\adjustright \b\v\fs22\cgrid {\tc {}{\ul\expnd0\expndtw-2 {\*\bkmkstart _Toc328963218}{\*\bkmkstart _Toc328967548}{\*\bkmkstart _Toc328968477}{\*\bkmkstart _Toc328968934}{\*\bkmkstart _Toc332762212}APPENDIX I.A.2- DAILY AVERAGE MEGAWATT ERROR}{{\*\bkmkend _Toc328963218}{\*\bkmkend _Toc328967548}{\*\bkmkend _Toc328968477}{\*\bkmkend _Toc328968934}{\*\bkmkend _Toc332762212}\tcf67\tcl3}}}{\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pvpara\phpg\posx1028\posy716\dxfrtext180\dfrmtxtx180\dfrmtxty0\adjustright \fs22\cgrid {\*\bkmkstart _907178200}{\*\bkmkend _907178200}{\pard\plain \nowidctlpar\widctlpar\pvpara\phpg\posx1028\posy716\dxfrtext180\dfrmtxtx180\dfrmtxty0\adjustright \fs22\cgrid {\object\objautlink\rsltpict\objw13682\objh10592\objscalex75\objscaley75{\*\objclass Excel.Sheet.8}{\*\objdata 01050000010000000e000000457863656c2e53686565742e38001b000000433a5c64656e7665725c456775696465735c44414d452e584c53001000000044414d45215072696e745f417265610000000000000000000000000001050000050000000d0000004d45544146494c455049435400425e000008b7ffffcc5600000800425ef8480000010009000003612b00000a006c000000000005000000090200000000050000000102ffffff000400000004010d000400000002010200050000000c02c2029003030000001e00040000002701ffff030000001e00040000002701ffff050000000b0200000000030000001e00050000000102ffffff0005000000090200000000040000002701ffff030000001e00050000000102ffffff0005000000090200000000070000001604c20290030000000007000000fc020000c0c0c0000000040000002d010000050000000902c0c0c000050000000102c0c0c0000400000004010d00040000000201020009000000fa02000000000000c0c0c0002200040000002d010100050000001402000000000500000013020000900309000000fa02000000000000000000002200040000002d010200090000001d062100f0000100900300000000040000002d01010005000000140200000000050000001302c2020000040000002d010200090000001d062100f000c20201000000000007000000fc020000ffffff000000040000002d010300040000002701ffff030000001e00040000002d010000050000000102c0c0c000050000000902c0c0c000070000001604c202900300000000040000002d010300040000002701ffff030000001e00040000002d010000050000000102c0c0c000050000000902c0c0c000070000001604c20290030100010015000000fb02edff000000000000bc02000000000000001254696d6573204e657720526f6d616e007800040000002d01040005000000090200000000050000000102ffffff000400000004010d0004000000020101004e000000320a030004002f000000415050454e4449582020492e412e32202d204441494c59204156455241474520204d45474157415454204552524f52000d000c000c000d000e000e0007000d0005000500070005000d0005000a000500060005000e000d0007000c000d0005000d000d000d000e000d000f000d000500050012000d000f000d0013000d000d000d0005000d000e000e000f000e0007000000fc020000000000000000040000002d010500090000001d062100f00002000c0216000400040000002d01000013000000fb02f5ff000000000000900100000000000000224c696e655072696e746572003000040000002d0106003a000000320a2d00390122000000202020204441494c592041564552414745204d45474157415454204552524f52202003000300030003000700080002000600080003000800080006000700080008000600030008000600080008000a0008000600060003000600070007000800070003000300040000002d010500090000001d062100f0000100cc0039003901040000002d01000013000000fb02f5ff000000000000900100000000000000224c696e655072696e746572003000040000002d0107000c000000320a4f00150003000000283129000400060004000c000000320a4f00500003000000283229000400060004000c000000320a4f00900003000000283329000400060004000c000000320a4f00d00003000000283429000400060004000c000000320a4f00100103000000283529000400060004000c000000320a4f00500103000000283629000400060004000c000000320a4f00900103000000283729000400060004000c000000320a4f00d00103000000283829000400060004000c000000320a4f00100203000000283929000400060004000d000000320a4f004d02040000002831302904000600060004000d000000320a4f008d02040000002831312904000600060004000d000000320a4f00cd02040000002831322904000600060004000d000000320a4f000d030400000028313329040006000600040037000000320a6000390020000000202020202020202020202020202020202054494d4520434f5252454354494f4e0300030003000300030003000300030003000300030003000300030003000300030006000200080006000300070008000700070006000700060002000800070013000000320a60003b0108000000434f4d5055544544070008000800060007000600060007000f000000320a6000880105000000323420485200060006000300070007000f000000320a6000c60105000000544f54414c00060008000600080006000d000000320a60000b020400000042494153070002000800070010000000320a6000450206000000494e4144562e02000700080007000800030015000000320a60007c02090000004441494c59204e45540007000800020006000800030007000600060010000000320a6000c2020600000041435455414c08000700060007000800060012000000320a60000003070000004156452e204d57000800080006000300030008000a000d000000320a7100480004000000484f555207000800070007000d000000320a7100880004000000484f5552070008000700070012000000320a7100c10007000000444543494d414c00070006000700020008000800060012000000320a710000010700000046415354204f520006000800070006000300080007000d000000320a71004c010400000054494d4506000200080006000d000000320a71008c010400000054494d4506000200080006000d000000320a7100cc010400000054494d450600020008000600040000002d0106000d000000320a71000702040000004d57485208000a0007000700040000002d010500090000001d062100f000010020007d000702040000002d010000040000002d01070010000000320a7100420206000000454e4552475906000700060007000800080010000000320a7100850206000000494e4144562e02000700080007000800030010000000320a7100c50206000000494e4144562e0200070008000700080003000f000000320a71000503050000004552524f5200060007000700080007000d000000320a82000e00040000004441544507000800060006000f000000320a8200450005000000424547414e00070006000800080007000f000000320a8200860005000000454e444544000600070007000600070010000000320a8200c6000600000045515549562e0600080007000200080003000d000000320a8200070104000000534c4f570700060008000a0010000000320a82004101060000004348414e474507000700080007000800060010000000320a82008101060000004348414e474507000700080007000800060010000000320a8200c101060000004348414e47450700070008000700080006000d000000320a82000b02040000005345432e070006000700030015000000320a82003d0209000000464f522020424941530006000800070003000300070002000800070010000000320a8200820206000000454e4552475906000700060007000800080010000000320a8200c20206000000454e4552475906000700060007000800080012000000320a82000303070000005045522048522e00060006000700030007000700030012000000320a82004a030700000052454d41524b53000700060008000800070007000700040000002d01060015000000320ab500b9000900000020434f4c554d4e532000030007000800060007000800070007000300040000002d010500090000001d062100f00001003800c100b900040000002d010000040000002d01070015000000320ac600c40009000000283129202d20283529000400060004000300040003000400060004001f000000320ac600f9001000000053454c46204558504c414e41544f525907000600060006000300060007000600060008000700080006000800070008000c000000320ae800d00003000000283629000400060004006c000000320ae800f90043000000434f4c554d4e20283429207820312e322057495448205349474e204f4620434f4c554d4e2028352920284241534544204f4e202e303220487a205343484544554c452900070008000600070008000700030004000600040003000600030006000300060003000a0002000600070003000700020008000700030008000600030007000800060007000800070003000400060004000300040007000800070006000700030008000700030003000600060003000700060003000700070007000600070007000600060004000c000000320a0a01d00003000000283729000400060004003c000000320a0a01f9002300000041435455414c2054494d45204348414e474520464f522054484520323420484f55525300080007000600070008000600030006000200080006000300070007000800070008000600030006000800070003000600070006000300060006000300070008000700070007000c000000320a2c01d00003000000283829000400060004002a000000320a2c01f90017000000434f4c554d4e20283729202d20434f4c554d4e2028362900070008000600070008000700030004000600040003000400030007000800060007000800070003000400060004000c000000320a4e01d00003000000283929000400060004006c000000320a4e01f9004300000056414c5545204f4620424941532050524f445543454420494e414456455254454e5420454e455247592057484943482053484f554c4420524553554c542046524f4d20000800080006000700060003000800060003000700020008000700030006000700080007000700070006000700030002000700080007000800060007000600060007000600030006000700060007000800080003000a0007000200070007000300070007000800070006000700030007000600070007000600060003000600070008000800030031000000320a5f01f9001c0000004f4e45205345434f4e44204f462054494d4520444556494154494f4e08000700060003000700060007000800070007000300080006000300060002000800060003000700060008000200080006000200080007000d000000320a8101cd000400000028313029040006000600040030000000320a8101f9001b000000434f4c554d4e20283929207820282d2920434f4c554d4e20283829000700080006000700080007000300040006000400030006000300040004000400030007000800060007000800070003000400060004000d000000320aa301cd00040000002831312904000600060004001f000000320aa301f9001000000053454c46204558504c414e41544f525907000600060006000300060007000600060008000700080006000800070008000d000000320ac501cd00040000002831322904000600060004002d000000320ac501f90019000000434f4c554d4e2028313129202d20434f4c554d4e20283130290007000800060007000800070003000400060006000400030004000300070008000600070008000700030004000600060004000d000000320ae701cd000400000028313329040006000600040024000000320ae701f90013000000434f4c554d4e2028313229202f203234204852000700080006000700080007000300040006000600040003000300030006000600030007000700040000002d0106001f000000320a0902f900100000005349474e20434f4e56454e54494f4e530700020008000700030007000800070008000600070006000200080007000700040000002d010500090000001d062100f000010064001502f900040000002d010000040000002d01070010000000320a2b02f900060000002b20464153540600030006000800070006000f000000320a2b027901050000002b204f5554000600030008000700060010000000320a4d02f900060000002d20534c4f57040003000700060008000a000d000000320a4d027901040000002d20494e04000300020007001f000000320a6f02f900100000002b204f56455247454e45524154494f4e060003000800080006000700080006000700060007000800060002000800070021000000320a9102f900110000002d20554e44455247454e45524154494f4e000400030007000700070006000700080006000700060007000800060002000800070045000000320ab302b900290000002020204e4f54453a2020534545204755494445204e4f2e2049492e412e202d2053454354494f4e20430003000300030007000800060006000300030003000700060006000300080007000200070006000300070008000300030002000200030008000300030004000300070006000700060002000800070003000700040000002d01030010000000fb021000070000000000bc02000000000102022253797374656d006e040000002d010800040000002701ffff030000001e00040000002d010700040000002d010000050000000102ffffff0005000000090200000000070000001604c202900300000000050000000902c0c0c000050000000102c0c0c0000400000004010d000400000002010200040000002d0101000500000014020000360005000000130201003600040000002d010200090000001d062100f0000100010000003600040000002d0101000500000014020000760005000000130201007600040000002d010200090000001d062100f0000100010000007600040000002d0101000500000014020000b6000500000013020100b600040000002d010200090000001d062100f000010001000000b600040000002d0101000500000014020000f6000500000013020100f600040000002d010200090000001d062100f000010001000000f600040000002d0101000500000014020000360105000000130201003601040000002d010200090000001d062100f0000100010000003601040000002d0101000500000014020000760105000000130201007601040000002d010200090000001d062100f0000100010000007601040000002d0101000500000014020000b6010500000013020100b601040000002d010200090000001d062100f000010001000000b601040000002d0101000500000014020000f6010500000013020100f601040000002d010200090000001d062100f000010001000000f601040000002d0101000500000014021a0076010500000013022b007601040000002d010200090000001d062100f000110001001a007601040000002d0101000500000014021a00b6010500000013022b00b601040000002d010200090000001d062100f000110001001a00b601040000002d0101000500000014021a00f6010500000013022b00f601040000002d010200090000001d062100f000110001001a00f601040000002d010100050000001402000000000500000013025d000000040000002d010200090000001d062100f0005d00010000000000040000002d0101000500000014021a0036000500000013025d003600040000002d010200090000001d062100f000430001001a003600040000002d0101000500000014021a00f6000500000013025d00f600040000002d010200090000001d062100f000430001001a00f600040000002d0101000500000014021a0036010500000013025d003601040000002d010200090000001d062100f000430001001a003601040000002d0101000500000014023c0076010500000013025d007601040000002d010200090000001d062100f000210001003c007601040000002d0101000500000014023c00b6010500000013025d00b601040000002d010200090000001d062100f000210001003c00b601040000002d0101000500000014023c00f6010500000013025d00f601040000002d010200090000001d062100f000210001003c00f601040000002d010100050000001402000036020500000013025d003602040000002d010200090000001d062100f0005d00010000003602040000002d010100050000001402000076020500000013025d007602040000002d010200090000001d062100f0005d00010000007602040000002d0101000500000014020000b6020500000013025d00b602040000002d010200090000001d062100f0005d0001000000b602040000002d0101000500000014020000f6020500000013025d00f602040000002d010200090000001d062100f0005d0001000000f602040000002d010100050000001402000036030500000013025d003603040000002d010200090000001d062100f0005d00010000003603040000002d01050005000000090200000000050000000102ffffff0004000000f001010009000000fa02000000000000000000002200040000002d0101000500000014025d0001000500000013025d009003040000002d010200090000001d062100f00001008f035d000100040000002d010000050000000902c0c0c000050000000102c0c0c00004000000f001010009000000fa02000000000000c0c0c0002200040000002d01010005000000140200008f030500000013025d008f03040000002d010200090000001d062100f0005d00010000008f03040000002d0101000500000014026e0001000500000013026e003600040000002d010200090000001d062100f000010035006e000100040000002d0101000500000014021a0076000500000013025d007600040000002d010200090000001d062100f000430001001a007600040000002d0101000500000014021a00b6000500000013025d00b600040000002d010200090000001d062100f000430001001a00b600040000002d0101000500000014025e00f6000500000013026e00f600040000002d010200090000001d062100f000100001005e00f600040000002d01050005000000090200000000050000000102ffffff0004000000f001010009000000fa02000000000000000000002200040000002d0101000500000014026e0037000500000013026e003701040000002d010200090000001d062100f000010000016e003700040000002d010000050000000902c0c0c000050000000102c0c0c00004000000f001010009000000fa02000000000000c0c0c0002200040000002d0101000500000014026e0037010500000013026e007601040000002d010200090000001d062100f00001003f006e003701040000002d0101000500000014026e0077010500000013026e00b601040000002d010200090000001d062100f00001003f006e007701040000002d0101000500000014026e00b7010500000013026e00f601040000002d010200090000001d062100f00001003f006e00b701040000002d0101000500000014026e00f7010500000013026e003602040000002d010200090000001d062100f00001003f006e00f701040000002d0101000500000014026e0037020500000013026e007602040000002d010200090000001d062100f00001003f006e003702040000002d0101000500000014026e0077020500000013026e00b602040000002d010200090000001d062100f00001003f006e007702040000002d0101000500000014026e00b7020500000013026e00f602040000002d010200090000001d062100f00001003f006e00b702040000002d0101000500000014026e00f7020500000013026e003603040000002d010200090000001d062100f00001003f006e00f702040000002d0101000500000014026e0037030500000013026e008f03040000002d010200090000001d062100f000010058006e003703040000002d0101000500000014027f0001000500000013027f003600040000002d010200090000001d062100f000010035007f000100040000002d0101000500000014027f0037000500000013027f007600040000002d010200090000001d062100f00001003f007f003700040000002d0101000500000014027f0077000500000013027f00b600040000002d010200090000001d062100f00001003f007f007700040000002d0101000500000014027f00b7000500000013027f00f600040000002d010200090000001d062100f00001003f007f00b700040000002d0101000500000014027f00f7000500000013027f003601040000002d010200090000001d062100f00001003f007f00f700040000002d0101000500000014027f0037010500000013027f007601040000002d010200090000001d062100f00001003f007f003701040000002d0101000500000014027f0077010500000013027f00b601040000002d010200090000001d062100f00001003f007f007701040000002d0101000500000014027f00b7010500000013027f00f601040000002d010200090000001d062100f00001003f007f00b701040000002d0101000500000014027f00f7010500000013027f003602040000002d010200090000001d062100f00001003f007f00f701040000002d0101000500000014027f0037020500000013027f007602040000002d010200090000001d062100f00001003f007f003702040000002d0101000500000014027f0077020500000013027f00b602040000002d010200090000001d062100f00001003f007f007702040000002d0101000500000014027f00b7020500000013027f00f602040000002d010200090000001d062100f00001003f007f00b702040000002d0101000500000014027f00f7020500000013027f003603040000002d010200090000001d062100f00001003f007f00f702040000002d0101000500000014027f0037030500000013027f008f03040000002d010200090000001d062100f000010058007f003703040000002d01050005000000090200000000050000000102ffffff0004000000f001010009000000fa02000000000000000000002200040000002d0101000500000014029000010005000000130290009003040000002d010200090000001d062100f00001008f0390000100040000002d010100050000001402a1000100050000001302a1009003040000002d010200090000001d062100f00001008f03a1000100040000002d0101000500000014026f00f600050000001302b300f600040000002d010200090000001d062100f000440001006f00f600040000002d0101000500000014025e003601050000001302b3003601040000002d010200090000001d062100f000550001005e003601040000002d0101000500000014025e007601050000001302b3007601040000002d010200090000001d062100f000550001005e007601040000002d0101000500000014025e00b601050000001302b300b601040000002d010200090000001d062100f000550001005e00b601040000002d0101000500000014025e00f601050000001302b300f601040000002d010200090000001d062100f000550001005e00f601040000002d0101000500000014025e003602050000001302b3003602040000002d010200090000001d062100f000550001005e003602040000002d0101000500000014025e007602050000001302b3007602040000002d010200090000001d062100f000550001005e007602040000002d0101000500000014025e00b602050000001302b300b602040000002d010200090000001d062100f000550001005e00b602040000002d010100050000001402b2000100050000001302b2009003040000002d010200090000001d062100f00001008f03b2000100040000002d010100050000001402c3000100050000001302c300b700040000002d010200090000001d062100f0000100b600c3000100040000002d010000050000000902c0c0c000050000000102c0c0c00004000000f001010009000000fa02000000000000c0c0c0002200040000002d010100050000001402c300b700050000001302c300f602040000002d010200090000001d062100f00001003f02c300b700040000002d01050005000000090200000000050000000102ffffff0004000000f001010009000000fa02000000000000000000002200040000002d010100050000001402c300f702050000001302c3009003040000002d010200090000001d062100f00001009900c300f702040000002d010100050000001402d4000100050000001302d400b700040000002d010200090000001d062100f0000100b600d4000100040000002d010000050000000902c0c0c000050000000102c0c0c00004000000f001010009000000fa02000000000000c0c0c0002200040000002d010100050000001402b3003601050000001302c4003601040000002d010200090000001d062100f00011000100b3003601040000002d010100050000001402d400b700050000001302d400f602040000002d010200090000001d062100f00001003f02d400b700040000002d01050005000000090200000000050000000102ffffff0004000000f001010009000000fa02000000000000000000002200040000002d010100050000001402d400f702050000001302d4009003040000002d010200090000001d062100f00001009900d400f702040000002d010100050000001402e5000100050000001302e500b700040000002d010200090000001d062100f0000100b600e5000100040000002d010000050000000902c0c0c000050000000102c0c0c00004000000f001010009000000fa02000000000000c0c0c0002200040000002d010100050000001402e500b700050000001302e500f602040000002d010200090000001d062100f00001003f02e500b700040000002d01050005000000090200000000050000000102ffffff0004000000f001010009000000fa02000000000000000000002200040000002d010100050000001402e500f702050000001302e5009003040000002d010200090000001d062100f00001009900e500f702040000002d010100050000001402f6000100050000001302f600b700040000002d010200090000001d062100f0000100b600f6000100040000002d010000050000000902c0c0c000050000000102c0c0c00004000000f001010009000000fa02000000000000c0c0c0002200040000002d010100050000001402d5003601050000001302e6003601040000002d010200090000001d062100f00011000100d5003601040000002d010100050000001402b3007601050000001302e6007601040000002d010200090000001d062100f00033000100b3007601040000002d010100050000001402b300b601050000001302e600b601040000002d010200090000001d062100f00033000100b300b601040000002d010100050000001402b300f601050000001302e600f601040000002d010200090000001d062100f00033000100b300f601040000002d010100050000001402b3003602050000001302e6003602040000002d010200090000001d062100f00033000100b3003602040000002d010100050000001402f600b700050000001302f600f602040000002d010200090000001d062100f00001003f02f600b700040000002d01050005000000090200000000050000000102ffffff0004000000f001010009000000fa02000000000000000000002200040000002d010100050000001402f600f702050000001302f6009003040000002d010200090000001d062100f00001009900f600f702040000002d010100050000001402070101000500000013020701b700040000002d010200090000001d062100f0000100b60007010100040000002d010000050000000902c0c0c000050000000102c0c0c00004000000f001010009000000fa02000000000000c0c0c0002200040000002d0101000500000014020701b7000500000013020701f602040000002d010200090000001d062100f00001003f020701b700040000002d01050005000000090200000000050000000102ffffff0004000000f001010009000000fa02000000000000000000002200040000002d0101000500000014020701f70205000000130207019003040000002d010200090000001d062100f000010099000701f702040000002d010100050000001402180101000500000013021801b700040000002d010200090000001d062100f0000100b60018010100040000002d010000050000000902c0c0c000050000000102c0c0c00004000000f001010009000000fa02000000000000c0c0c0002200040000002d010100050000001402f700360105000000130208013601040000002d010200090000001d062100f00011000100f7003601040000002d010100050000001402f700760105000000130208017601040000002d010200090000001d062100f00011000100f7007601040000002d010100050000001402f700b6010500000013020801b601040000002d010200090000001d062100f00011000100f700b601040000002d0101000500000014021801b7000500000013021801f602040000002d010200090000001d062100f00001003f021801b700040000002d01050005000000090200000000050000000102ffffff0004000000f001010009000000fa02000000000000000000002200040000002d0101000500000014021801f70205000000130218019003040000002d010200090000001d062100f000010099001801f702040000002d010100050000001402290101000500000013022901b700040000002d010200090000001d062100f0000100b60029010100040000002d010000050000000902c0c0c000050000000102c0c0c00004000000f001010009000000fa02000000000000c0c0c0002200040000002d0101000500000014022901b7000500000013022901f602040000002d010200090000001d062100f00001003f022901b700040000002d01050005000000090200000000050000000102ffffff0004000000f001010009000000fa02000000000000000000002200040000002d0101000500000014022901f70205000000130229019003040000002d010200090000001d062100f000010099002901f702040000002d0101000500000014023a0101000500000013023a01b700040000002d010200090000001d062100f0000100b6003a010100040000002d010000050000000902c0c0c000050000000102c0c0c00004000000f001010009000000fa02000000000000c0c0c0002200040000002d010100050000001402190136010500000013022a013601040000002d010200090000001d062100f0001100010019013601040000002d010100050000001402190176010500000013022a017601040000002d010200090000001d062100f0001100010019017601040000002d0101000500000014023a01b7000500000013023a01f602040000002d010200090000001d062100f00001003f023a01b700040000002d01050005000000090200000000050000000102ffffff0004000000f001010009000000fa02000000000000000000002200040000002d0101000500000014023a01f7020500000013023a019003040000002d010200090000001d062100f000010099003a01f702040000002d0101000500000014024b0101000500000013024b01b700040000002d010200090000001d062100f0000100b6004b010100040000002d010000050000000902c0c0c000050000000102c0c0c00004000000f001010009000000fa02000000000000c0c0c0002200040000002d0101000500000014024b01b7000500000013024b01f602040000002d010200090000001d062100f00001003f024b01b700040000002d01050005000000090200000000050000000102ffffff0004000000f001010009000000fa02000000000000000000002200040000002d0101000500000014024b01f7020500000013024b019003040000002d010200090000001d062100f000010099004b01f702040000002d0101000500000014025c0101000500000013025c01b700040000002d010200090000001d062100f0000100b6005c010100040000002d010000050000000902c0c0c000050000000102c0c0c00004000000f001010009000000fa02000000000000c0c0c0002200040000002d0101000500000014021901b6010500000013024c01b601040000002d010200090000001d062100f000330001001901b601040000002d010100050000001402f700f6010500000013024c01f601040000002d010200090000001d062100f00055000100f700f601040000002d010100050000001402f70036020500000013024c013602040000002d010200090000001d062100f00055000100f7003602040000002d010100050000001402b30076020500000013024c017602040000002d010200090000001d062100f00099000100b3007602040000002d0101000500000014025c01b7000500000013025c01f602040000002d010200090000001d062100f00001003f025c01b700040000002d01050005000000090200000000050000000102ffffff0004000000f001010009000000fa02000000000000000000002200040000002d0101000500000014025c01f7020500000013025c019003040000002d010200090000001d062100f000010099005c01f702040000002d0101000500000014026d0101000500000013026d01b700040000002d010200090000001d062100f0000100b6006d010100040000002d010000050000000902c0c0c000050000000102c0c0c00004000000f001010009000000fa02000000000000c0c0c0002200040000002d0101000500000014023b0136010500000013024c013601040000002d010200090000001d062100f000110001003b013601040000002d0101000500000014023b0176010500000013024c017601040000002d010200090000001d062100f000110001003b017601040000002d0101000500000014026d01b7000500000013026d01f602040000002d010200090000001d062100f00001003f026d01b700040000002d01050005000000090200000000050000000102ffffff0004000000f001010009000000fa02000000000000000000002200040000002d0101000500000014026d01f7020500000013026d019003040000002d010200090000001d062100f000010099006d01f702040000002d0101000500000014027e0101000500000013027e01b700040000002d010200090000001d062100f0000100b6007e010100040000002d010000050000000902c0c0c000050000000102c0c0c00004000000f001010009000000fa02000000000000c0c0c0002200040000002d0101000500000014027e01b7000500000013027e01f602040000002d010200090000001d062100f00001003f027e01b700040000002d01050005000000090200000000050000000102ffffff0004000000f001010009000000fa02000000000000000000002200040000002d0101000500000014027e01f7020500000013027e019003040000002d010200090000001d062100f000010099007e01f702040000002d0101000500000014028f0101000500000013028f01b700040000002d010200090000001d062100f0000100b6008f010100040000002d010000050000000902c0c0c000050000000102c0c0c00004000000f001010009000000fa02000000000000c0c0c0002200040000002d0101000500000014026e0136010500000013027f013601040000002d010200090000001d062100f000110001006e013601040000002d0101000500000014026e0176010500000013027f017601040000002d010200090000001d062100f000110001006e017601040000002d0101000500000014028f01b7000500000013028f01f602040000002d010200090000001d062100f00001003f028f01b700040000002d01050005000000090200000000050000000102ffffff0004000000f001010009000000fa02000000000000000000002200040000002d0101000500000014028f01f7020500000013028f019003040000002d010200090000001d062100f000010099008f01f702040000002d010100050000001402a0010100050000001302a001b700040000002d010200090000001d062100f0000100b600a0010100040000002d010000050000000902c0c0c000050000000102c0c0c00004000000f001010009000000fa02000000000000c0c0c0002200040000002d010100050000001402a001b700050000001302a001f602040000002d010200090000001d062100f00001003f02a001b700040000002d01050005000000090200000000050000000102ffffff0004000000f001010009000000fa02000000000000000000002200040000002d010100050000001402a001f702050000001302a0019003040000002d010200090000001d062100f00001009900a001f702040000002d010100050000001402b1010100050000001302b101b700040000002d010200090000001d062100f0000100b600b1010100040000002d010000050000000902c0c0c000050000000102c0c0c00004000000f001010009000000fa02000000000000c0c0c0002200040000002d01010005000000140290013601050000001302a1013601040000002d010200090000001d062100f0001100010090013601040000002d010100050000001402b101b700050000001302b101f602040000002d010200090000001d062100f00001003f02b101b700040000002d01050005000000090200000000050000000102ffffff0004000000f001010009000000fa02000000000000000000002200040000002d010100050000001402b101f702050000001302b1019003040000002d010200090000001d062100f00001009900b101f702040000002d010100050000001402c2010100050000001302c201b700040000002d010200090000001d062100f0000100b600c2010100040000002d010000050000000902c0c0c000050000000102c0c0c00004000000f001010009000000fa02000000000000c0c0c0002200040000002d010100050000001402c201b700050000001302c201f602040000002d010200090000001d062100f00001003f02c201b700040000002d01050005000000090200000000050000000102ffffff0004000000f001010009000000fa02000000000000000000002200040000002d010100050000001402c201f702050000001302c2019003040000002d010200090000001d062100f00001009900c201f702040000002d010100050000001402d3010100050000001302d301b700040000002d010200090000001d062100f0000100b600d3010100040000002d010000050000000902c0c0c000050000000102c0c0c00004000000f001010009000000fa02000000000000c0c0c0002200040000002d010100050000001402b2013601050000001302c3013601040000002d010200090000001d062100f00011000100b2013601040000002d01010005000000140290017601050000001302c3017601040000002d010200090000001d062100f0003300010090017601040000002d010100050000001402d301b700050000001302d301f602040000002d010200090000001d062100f00001003f02d301b700040000002d01050005000000090200000000050000000102ffffff0004000000f001010009000000fa02000000000000000000002200040000002d010100050000001402d301f702050000001302d3019003040000002d010200090000001d062100f00001009900d301f702040000002d010100050000001402e4010100050000001302e401b700040000002d010200090000001d062100f0000100b600e4010100040000002d010000050000000902c0c0c000050000000102c0c0c00004000000f001010009000000fa02000000000000c0c0c0002200040000002d010100050000001402e401b700050000001302e401f602040000002d010200090000001d062100f00001003f02e401b700040000002d01050005000000090200000000050000000102ffffff0004000000f001010009000000fa02000000000000000000002200040000002d010100050000001402e401f702050000001302e4019003040000002d010200090000001d062100f00001009900e401f702040000002d010100050000001402f5010100050000001302f501b700040000002d010200090000001d062100f0000100b600f5010100040000002d010000050000000902c0c0c000050000000102c0c0c00004000000f001010009000000fa02000000000000c0c0c0002200040000002d010100050000001402d4013601050000001302e5013601040000002d010200090000001d062100f00011000100d4013601040000002d010100050000001402f501b700050000001302f501f602040000002d010200090000001d062100f00001003f02f501b700040000002d01050005000000090200000000050000000102ffffff0004000000f001010009000000fa02000000000000000000002200040000002d010100050000001402f501f702050000001302f5019003040000002d010200090000001d062100f00001009900f501f702040000002d010100050000001402060201000500000013020602b700040000002d010200090000001d062100f0000100b60006020100040000002d010000050000000902c0c0c000050000000102c0c0c00004000000f001010009000000fa02000000000000c0c0c0002200040000002d0101000500000014020602b7000500000013020602f602040000002d010200090000001d062100f00001003f020602b700040000002d01050005000000090200000000050000000102ffffff0004000000f001010009000000fa02000000000000000000002200040000002d0101000500000014020602f70205000000130206029003040000002d010200090000001d062100f000010099000602f702040000002d010100050000001402170201000500000013021702b700040000002d010200090000001d062100f0000100b60017020100040000002d010000050000000902c0c0c000050000000102c0c0c00004000000f001010009000000fa02000000000000c0c0c0002200040000002d010100050000001402f601360105000000130207023601040000002d010200090000001d062100f00011000100f6013601040000002d0101000500000014021702b7000500000013021702f602040000002d010200090000001d062100f00001003f021702b700040000002d01050005000000090200000000050000000102ffffff0004000000f001010009000000fa02000000000000000000002200040000002d0101000500000014021702f70205000000130217029003040000002d010200090000001d062100f000010099001702f702040000002d010100050000001402280201000500000013022802b700040000002d010200090000001d062100f0000100b60028020100040000002d010000050000000902c0c0c000050000000102c0c0c00004000000f001010009000000fa02000000000000c0c0c0002200040000002d0101000500000014022802b7000500000013022802f602040000002d010200090000001d062100f00001003f022802b700040000002d01050005000000090200000000050000000102ffffff0004000000f001010009000000fa02000000000000000000002200040000002d0101000500000014022802f70205000000130228029003040000002d010200090000001d062100f000010099002802f702040000002d010100050000001402390201000500000013023902b700040000002d010200090000001d062100f0000100b60039020100040000002d010000050000000902c0c0c000050000000102c0c0c00004000000f001010009000000fa02000000000000c0c0c0002200040000002d0101000500000014023902b7000500000013023902f602040000002d010200090000001d062100f00001003f023902b700040000002d01050005000000090200000000050000000102ffffff0004000000f001010009000000fa02000000000000000000002200040000002d0101000500000014023902f70205000000130239029003040000002d010200090000001d062100f000010099003902f702040000002d0101000500000014024a0201000500000013024a02b700040000002d010200090000001d062100f0000100b6004a020100040000002d010000050000000902c0c0c000050000000102c0c0c00004000000f001010009000000fa02000000000000c0c0c0002200040000002d0101000500000014024a02b7000500000013024a02f602040000002d010200090000001d062100f00001003f024a02b700040000002d01050005000000090200000000050000000102ffffff0004000000f001010009000000fa02000000000000000000002200040000002d0101000500000014024a02f7020500000013024a029003040000002d010200090000001d062100f000010099004a02f702040000002d0101000500000014025b0201000500000013025b02b700040000002d010200090000001d062100f0000100b6005b020100040000002d010000050000000902c0c0c000050000000102c0c0c00004000000f001010009000000fa02000000000000c0c0c0002200040000002d0101000500000014025b02b7000500000013025b02f602040000002d010200090000001d062100f00001003f025b02b700040000002d01050005000000090200000000050000000102ffffff0004000000f001010009000000fa02000000000000000000002200040000002d0101000500000014025b02f7020500000013025b029003040000002d010200090000001d062100f000010099005b02f702040000002d0101000500000014026c0201000500000013026c02b700040000002d010200090000001d062100f0000100b6006c020100040000002d010000050000000902c0c0c000050000000102c0c0c00004000000f001010009000000fa02000000000000c0c0c0002200040000002d0101000500000014026c02b7000500000013026c02f602040000002d010200090000001d062100f00001003f026c02b700040000002d01050005000000090200000000050000000102ffffff0004000000f001010009000000fa02000000000000000000002200040000002d0101000500000014026c02f7020500000013026c029003040000002d010200090000001d062100f000010099006c02f702040000002d0101000500000014027d0201000500000013027d02b700040000002d010200090000001d062100f0000100b6007d020100040000002d010000050000000902c0c0c000050000000102c0c0c00004000000f001010009000000fa02000000000000c0c0c0002200040000002d010100050000001402180236010500000013026d023601040000002d010200090000001d062100f0005500010018023601040000002d0101000500000014027d02b7000500000013027d02f602040000002d010200090000001d062100f00001003f027d02b700040000002d01050005000000090200000000050000000102ffffff0004000000f001010009000000fa02000000000000000000002200040000002d0101000500000014027d02f7020500000013027d029003040000002d010200090000001d062100f000010099007d02f702040000002d0101000500000014028e0201000500000013028e02b700040000002d010200090000001d062100f0000100b6008e020100040000002d010000050000000902c0c0c000050000000102c0c0c00004000000f001010009000000fa02000000000000c0c0c0002200040000002d0101000500000014028e02b7000500000013028e02f602040000002d010200090000001d062100f00001003f028e02b700040000002d01050005000000090200000000050000000102ffffff0004000000f001010009000000fa02000000000000000000002200040000002d0101000500000014028e02f7020500000013028e029003040000002d010200090000001d062100f000010099008e02f702040000002d0101000500000014029f0201000500000013029f02b700040000002d010200090000001d062100f0000100b6009f020100040000002d010000050000000902c0c0c000050000000102c0c0c00004000000f001010009000000fa02000000000000c0c0c0002200040000002d0101000500000014027e0236010500000013028f023601040000002d010200090000001d062100f000110001007e023601040000002d0101000500000014029f02b7000500000013029f02f602040000002d010200090000001d062100f00001003f029f02b700040000002d01050005000000090200000000050000000102ffffff0004000000f001010009000000fa02000000000000000000002200040000002d0101000500000014029f02f7020500000013029f029003040000002d010200090000001d062100f000010099009f02f702040000002d010100050000001402b0020100050000001302b002b700040000002d010200090000001d062100f0000100b600b0020100040000002d010000050000000902c0c0c000050000000102c0c0c00004000000f001010009000000fa02000000000000c0c0c0002200040000002d010100050000001402b002b700050000001302b002f602040000002d010200090000001d062100f00001003f02b002b700040000002d01050005000000090200000000050000000102ffffff0004000000f001010009000000fa02000000000000000000002200040000002d010100050000001402b002f702050000001302b0029003040000002d010200090000001d062100f00001009900b002f702040000002d0101000500000014025d000000050000001302c2020000040000002d010200090000001d062100f000650201005d000000040000002d0101000500000014025e003600050000001302c2023600040000002d010200090000001d062100f000640201005e003600040000002d0101000500000014026f007600050000001302c2027600040000002d010200090000001d062100f000530201006f007600040000002d0101000500000014026f00b600050000001302c202b600040000002d010200090000001d062100f000530201006f00b600040000002d010000050000000902c0c0c000050000000102c0c0c00004000000f001010009000000fa02000000000000c0c0c0002200040000002d010100050000001402b300f600050000001302b102f600040000002d010200090000001d062100f000fe010100b300f600040000002d010100050000001402a0023601050000001302b1023601040000002d010200090000001d062100f00011000100a0023601040000002d010100050000001402d4017601050000001302b1027601040000002d010200090000001d062100f000dd000100d4017601040000002d0101000500000014025d01b601050000001302c102b601040000002d010200090000001d062100f000640101005d01b601040000002d0101000500000014025d01f601050000001302c102f601040000002d010200090000001d062100f000640101005d01f601040000002d0101000500000014025d013602050000001302c1023602040000002d010200090000001d062100f000640101005d013602040000002d0101000500000014025d017602050000001302c1027602040000002d010200090000001d062100f000640101005d017602040000002d010100050000001402b300b602050000001302c102b602040000002d010200090000001d062100f0000e020100b300b602040000002d01050005000000090200000000050000000102ffffff0004000000f001010009000000fa02000000000000000000002200040000002d0101000500000014025e00f602050000001302c202f602040000002d010200090000001d062100f000640201005e00f602040000002d0101000500000014025e003603050000001302c2023603040000002d010200090000001d062100f000640201005e003603040000002d010100050000001402c1020100050000001302c1029003040000002d010200090000001d062100f00001008f03c1020100040000002d0101000500000014025e008f03050000001302c2028f03040000002d010200090000001d062100f000640201005e008f03040000002d010000050000000902c0c0c000050000000102c0c0c00004000000f001010009000000fa02000000000000c0c0c0002200040000002d010100050000001402c2020000050000001302c3020000040000002d010200090000001d062100f00001000100c2020000040000002d010100050000001402c2023600050000001302c3023600040000002d010200090000001d062100f00001000100c2023600040000002d010100050000001402c2027600050000001302c3027600040000002d010200090000001d062100f00001000100c2027600040000002d010100050000001402c202b600050000001302c302b600040000002d010200090000001d062100f00001000100c202b600040000002d010100050000001402c202f600050000001302c302f600040000002d010200090000001d062100f00001000100c202f600040000002d010100050000001402c2023601050000001302c3023601040000002d010200090000001d062100f00001000100c2023601040000002d010100050000001402c2027601050000001302c3027601040000002d010200090000001d062100f00001000100c2027601040000002d010100050000001402c202b601050000001302c302b601040000002d010200090000001d062100f00001000100c202b601040000002d010100050000001402c202f601050000001302c302f601040000002d010200090000001d062100f00001000100c202f601040000002d010100050000001402c2023602050000001302c3023602040000002d010200090000001d062100f00001000100c2023602040000002d010100050000001402c2027602050000001302c3027602040000002d010200090000001d062100f00001000100c2027602040000002d010100050000001402c202b602050000001302c302b602040000002d010200090000001d062100f00001000100c202b602040000002d010100050000001402c202f602050000001302c302f602040000002d010200090000001d062100f00001000100c202f602040000002d010100050000001402c2023603050000001302c3023603040000002d010200090000001d062100f00001000100c2023603040000002d010100050000001402c2028f03050000001302c3028f03040000002d010200090000001d062100f00001000100c2028f03040000002d0101000500000014020000000005000000130200009103040000002d010200090000001d062100f0000100910300000000040000002d0101000500000014021900000005000000130219009103040000002d010200090000001d062100f0000100910319000000040000002d0101000500000014022a0000000500000013022a009103040000002d010200090000001d062100f000010091032a000000040000002d0101000500000014023b0000000500000013023b009103040000002d010200090000001d062100f000010091033b000000040000002d0101000500000014024c0000000500000013024c009103040000002d010200090000001d062100f000010091034c000000040000002d0101000500000014025d0090030500000013025d009103040000002d010200090000001d062100f000010001005d009003040000002d0101000500000014026e0090030500000013026e009103040000002d010200090000001d062100f000010001006e009003040000002d0101000500000014027f0090030500000013027f009103040000002d010200090000001d062100f000010001007f009003040000002d0101000500000014029000900305000000130290009103040000002d010200090000001d062100f0000100010090009003040000002d010100050000001402a1009003050000001302a1009103040000002d010200090000001d062100f00001000100a1009003040000002d010100050000001402b2009003050000001302b2009103040000002d010200090000001d062100f00001000100b2009003040000002d010100050000001402c3009003050000001302c3009103040000002d010200090000001d062100f00001000100c3009003040000002d010100050000001402d4009003050000001302d4009103040000002d010200090000001d062100f00001000100d4009003040000002d010100050000001402e5009003050000001302e5009103040000002d010200090000001d062100f00001000100e5009003040000002d010100050000001402f6009003050000001302f6009103040000002d010200090000001d062100f00001000100f6009003040000002d0101000500000014020701900305000000130207019103040000002d010200090000001d062100f0000100010007019003040000002d0101000500000014021801900305000000130218019103040000002d010200090000001d062100f0000100010018019003040000002d0101000500000014022901900305000000130229019103040000002d010200090000001d062100f0000100010029019003040000002d0101000500000014023a0190030500000013023a019103040000002d010200090000001d062100f000010001003a019003040000002d0101000500000014024b0190030500000013024b019103040000002d010200090000001d062100f000010001004b019003040000002d0101000500000014025c0190030500000013025c019103040000002d010200090000001d062100f000010001005c019003040000002d0101000500000014026d0190030500000013026d019103040000002d010200090000001d062100f000010001006d019003040000002d0101000500000014027e0190030500000013027e019103040000002d010200090000001d062100f000010001007e019003040000002d0101000500000014028f0190030500000013028f019103040000002d010200090000001d062100f000010001008f019003040000002d010100050000001402a0019003050000001302a0019103040000002d010200090000001d062100f00001000100a0019003040000002d010100050000001402b1019003050000001302b1019103040000002d010200090000001d062100f00001000100b1019003040000002d010100050000001402c2019003050000001302c2019103040000002d010200090000001d062100f00001000100c2019003040000002d010100050000001402d3019003050000001302d3019103040000002d010200090000001d062100f00001000100d3019003040000002d010100050000001402e4019003050000001302e4019103040000002d010200090000001d062100f00001000100e4019003040000002d010100050000001402f5019003050000001302f5019103040000002d010200090000001d062100f00001000100f5019003040000002d0101000500000014020602900305000000130206029103040000002d010200090000001d062100f0000100010006029003040000002d0101000500000014021702900305000000130217029103040000002d010200090000001d062100f0000100010017029003040000002d0101000500000014022802900305000000130228029103040000002d010200090000001d062100f0000100010028029003040000002d0101000500000014023902900305000000130239029103040000002d010200090000001d062100f0000100010039029003040000002d0101000500000014024a0290030500000013024a029103040000002d010200090000001d062100f000010001004a029003040000002d0101000500000014025b0290030500000013025b029103040000002d010200090000001d062100f000010001005b029003040000002d0101000500000014026c0290030500000013026c029103040000002d010200090000001d062100f000010001006c029003040000002d0101000500000014027d0290030500000013027d029103040000002d010200090000001d062100f000010001007d029003040000002d0101000500000014028e0290030500000013028e029103040000002d010200090000001d062100f000010001008e029003040000002d0101000500000014029f0290030500000013029f029103040000002d010200090000001d062100f000010001009f029003040000002d010100050000001402b0029003050000001302b0029103040000002d010200090000001d062100f00001000100b0029003040000002d010100050000001402c1029003050000001302c1029103040000002d010200090000001d062100f00001000100c1029003040000002d010500040000002d010800040000002701ffff030000001e00040000002d010700050000000102c0c0c000050000000902c0c0c000070000001604c2029003010001002d000000f7000003140000000000800000000080000080800000000080008000800000808000c0c0c000c0dcc000a6caf000fffbf000a0a0a40080808000ff00000000ff0000ffff00000000ff00ff00ff0000ffff00ffffff000400000034020900040000002701ffff0300000000000000}{\result {\fs20\revised\revauth1\revdttm-2045367605 {\pict{\*\picprop\shplid1035{\sp{\sn shapeType}{\sv 75}}{\sp{\sn fFlipH}{\sv 0}}{\sp{\sn fFlipV}{\sv 0}}{\sp{\sn pictureGray}{\sv 0}}{\sp{\sn pictureBiLevel}{\sv 0}}{\sp{\sn fillColor}{\sv 268435473}}{\sp{\sn fFilled}{\sv 0}}{\sp{\sn fHitTestFill}{\sv 1}}{\sp{\sn fillShape}{\sv 1}}{\sp{\sn fillUseRect}{\sv 0}}{\sp{\sn fNoFillHitTest}{\sv 0}}{\sp{\sn fLine}{\sv 0}}}\picscalex75\picscaley75\piccropl0\piccropr0\piccropt0\piccropb0\picw24130\pich18680\picwgoal13680\pichgoal10590\wmetafile8\bliptag1223810090\blipupi95{\*\blipuid 48f1dc2ab3fb233e10f731135f655ef0}010009000003612b00000a006c000000000005000000090200000000050000000102ffffff000400000004010d000400000002010200050000000c02c2029003030000001e00040000002701ffff030000001e00040000002701ffff050000000b0200000000030000001e00050000000102ffffff0005000000090200000000040000002701ffff030000001e00050000000102ffffff0005000000090200000000070000001604c20290030000000007000000fc020000c0c0c0000000040000002d010000050000000902c0c0c000050000000102c0c0c0000400000004010d00040000000201020009000000fa02000000000000c0c0c0002200040000002d010100050000001402000000000500000013020000900309000000fa02000000000000000000002200040000002d010200090000001d062100f0000100900300000000040000002d01010005000000140200000000050000001302c2020000040000002d010200090000001d062100f000c20201000000000007000000fc020000ffffff000000040000002d010300040000002701ffff030000001e00040000002d010000050000000102c0c0c000050000000902c0c0c000070000001604c202900300000000040000002d010300040000002701ffff030000001e00040000002d010000050000000102c0c0c000050000000902c0c0c000070000001604c20290030100010015000000fb02edff000000000000bc02000000000000001254696d6573204e657720526f6d616e007800040000002d01040005000000090200000000050000000102ffffff000400000004010d0004000000020101004e000000320a030004002f000000415050454e4449582020492e412e32202d204441494c59204156455241474520204d45474157415454204552524f52000d000c000c000d000e000e0007000d0005000500070005000d0005000a000500060005000e000d0007000c000d0005000d000d000d000e000d000f000d000500050012000d000f000d0013000d000d000d0005000d000e000e000f000e0007000000fc020000000000000000040000002d010500090000001d062100f00002000c0216000400040000002d01000013000000fb02f5ff000000000000900100000000000000224c696e655072696e746572003000040000002d0106003a000000320a2d00390122000000202020204441494c592041564552414745204d45474157415454204552524f52202003000300030003000700080002000600080003000800080006000700080008000600030008000600080008000a0008000600060003000600070007000800070003000300040000002d010500090000001d062100f0000100cc0039003901040000002d01000013000000fb02f5ff000000000000900100000000000000224c696e655072696e746572003000040000002d0107000c000000320a4f00150003000000283129000400060004000c000000320a4f00500003000000283229000400060004000c000000320a4f00900003000000283329000400060004000c000000320a4f00d00003000000283429000400060004000c000000320a4f00100103000000283529000400060004000c000000320a4f00500103000000283629000400060004000c000000320a4f00900103000000283729000400060004000c000000320a4f00d00103000000283829000400060004000c000000320a4f00100203000000283929000400060004000d000000320a4f004d02040000002831302904000600060004000d000000320a4f008d02040000002831312904000600060004000d000000320a4f00cd02040000002831322904000600060004000d000000320a4f000d030400000028313329040006000600040037000000320a6000390020000000202020202020202020202020202020202054494d4520434f5252454354494f4e0300030003000300030003000300030003000300030003000300030003000300030006000200080006000300070008000700070006000700060002000800070013000000320a60003b0108000000434f4d5055544544070008000800060007000600060007000f000000320a6000880105000000323420485200060006000300070007000f000000320a6000c60105000000544f54414c00060008000600080006000d000000320a60000b020400000042494153070002000800070010000000320a6000450206000000494e4144562e02000700080007000800030015000000320a60007c02090000004441494c59204e45540007000800020006000800030007000600060010000000320a6000c2020600000041435455414c08000700060007000800060012000000320a60000003070000004156452e204d57000800080006000300030008000a000d000000320a7100480004000000484f555207000800070007000d000000320a7100880004000000484f5552070008000700070012000000320a7100c10007000000444543494d414c00070006000700020008000800060012000000320a710000010700000046415354204f520006000800070006000300080007000d000000320a71004c010400000054494d4506000200080006000d000000320a71008c010400000054494d4506000200080006000d000000320a7100cc010400000054494d450600020008000600040000002d0106000d000000320a71000702040000004d57485208000a0007000700040000002d010500090000001d062100f000010020007d000702040000002d010000040000002d01070010000000320a7100420206000000454e4552475906000700060007000800080010000000320a7100850206000000494e4144562e02000700080007000800030010000000320a7100c50206000000494e4144562e0200070008000700080003000f000000320a71000503050000004552524f5200060007000700080007000d000000320a82000e00040000004441544507000800060006000f000000320a8200450005000000424547414e00070006000800080007000f000000320a8200860005000000454e444544000600070007000600070010000000320a8200c6000600000045515549562e0600080007000200080003000d000000320a8200070104000000534c4f570700060008000a0010000000320a82004101060000004348414e474507000700080007000800060010000000320a82008101060000004348414e474507000700080007000800060010000000320a8200c101060000004348414e47450700070008000700080006000d000000320a82000b02040000005345432e070006000700030015000000320a82003d0209000000464f522020424941530006000800070003000300070002000800070010000000320a8200820206000000454e4552475906000700060007000800080010000000320a8200c20206000000454e4552475906000700060007000800080012000000320a82000303070000005045522048522e00060006000700030007000700030012000000320a82004a030700000052454d41524b53000700060008000800070007000700040000002d01060015000000320ab500b9000900000020434f4c554d4e532000030007000800060007000800070007000300040000002d010500090000001d062100f00001003800c100b900040000002d010000040000002d01070015000000320ac600c40009000000283129202d20283529000400060004000300040003000400060004001f000000320ac600f9001000000053454c46204558504c414e41544f525907000600060006000300060007000600060008000700080006000800070008000c000000320ae800d00003000000283629000400060004006c000000320ae800f90043000000434f4c554d4e20283429207820312e322057495448205349474e204f4620434f4c554d4e2028352920284241534544204f4e202e303220487a205343484544554c452900070008000600070008000700030004000600040003000600030006000300060003000a0002000600070003000700020008000700030008000600030007000800060007000800070003000400060004000300040007000800070006000700030008000700030003000600060003000700060003000700070007000600070007000600060004000c000000320a0a01d00003000000283729000400060004003c000000320a0a01f9002300000041435455414c2054494d45204348414e474520464f522054484520323420484f55525300080007000600070008000600030006000200080006000300070007000800070008000600030006000800070003000600070006000300060006000300070008000700070007000c000000320a2c01d00003000000283829000400060004002a000000320a2c01f90017000000434f4c554d4e20283729202d20434f4c554d4e2028362900070008000600070008000700030004000600040003000400030007000800060007000800070003000400060004000c000000320a4e01d00003000000283929000400060004006c000000320a4e01f9004300000056414c5545204f4620424941532050524f445543454420494e414456455254454e5420454e455247592057484943482053484f554c4420524553554c542046524f4d20000800080006000700060003000800060003000700020008000700030006000700080007000700070006000700030002000700080007000800060007000600060007000600030006000700060007000800080003000a0007000200070007000300070007000800070006000700030007000600070007000600060003000600070008000800030031000000320a5f01f9001c0000004f4e45205345434f4e44204f462054494d4520444556494154494f4e08000700060003000700060007000800070007000300080006000300060002000800060003000700060008000200080006000200080007000d000000320a8101cd000400000028313029040006000600040030000000320a8101f9001b000000434f4c554d4e20283929207820282d2920434f4c554d4e20283829000700080006000700080007000300040006000400030006000300040004000400030007000800060007000800070003000400060004000d000000320aa301cd00040000002831312904000600060004001f000000320aa301f9001000000053454c46204558504c414e41544f525907000600060006000300060007000600060008000700080006000800070008000d000000320ac501cd00040000002831322904000600060004002d000000320ac501f90019000000434f4c554d4e2028313129202d20434f4c554d4e20283130290007000800060007000800070003000400060006000400030004000300070008000600070008000700030004000600060004000d000000320ae701cd000400000028313329040006000600040024000000320ae701f90013000000434f4c554d4e2028313229202f203234204852000700080006000700080007000300040006000600040003000300030006000600030007000700040000002d0106001f000000320a0902f900100000005349474e20434f4e56454e54494f4e530700020008000700030007000800070008000600070006000200080007000700040000002d010500090000001d062100f000010064001502f900040000002d010000040000002d01070010000000320a2b02f900060000002b20464153540600030006000800070006000f000000320a2b027901050000002b204f5554000600030008000700060010000000320a4d02f900060000002d20534c4f57040003000700060008000a000d000000320a4d027901040000002d20494e04000300020007001f000000320a6f02f900100000002b204f56455247454e45524154494f4e060003000800080006000700080006000700060007000800060002000800070021000000320a9102f900110000002d20554e44455247454e45524154494f4e000400030007000700070006000700080006000700060007000800060002000800070045000000320ab302b900290000002020204e4f54453a2020534545204755494445204e4f2e2049492e412e202d2053454354494f4e20430003000300030007000800060006000300030003000700060006000300080007000200070006000300070008000300030002000200030008000300030004000300070006000700060002000800070003000700040000002d01030010000000fb021000070000000000bc02000000000102022253797374656d006e040000002d010800040000002701ffff030000001e00040000002d010700040000002d010000050000000102ffffff0005000000090200000000070000001604c202900300000000050000000902c0c0c000050000000102c0c0c0000400000004010d000400000002010200040000002d0101000500000014020000360005000000130201003600040000002d010200090000001d062100f0000100010000003600040000002d0101000500000014020000760005000000130201007600040000002d010200090000001d062100f0000100010000007600040000002d0101000500000014020000b6000500000013020100b600040000002d010200090000001d062100f000010001000000b600040000002d0101000500000014020000f6000500000013020100f600040000002d010200090000001d062100f000010001000000f600040000002d0101000500000014020000360105000000130201003601040000002d010200090000001d062100f0000100010000003601040000002d0101000500000014020000760105000000130201007601040000002d010200090000001d062100f0000100010000007601040000002d0101000500000014020000b6010500000013020100b601040000002d010200090000001d062100f000010001000000b601040000002d0101000500000014020000f6010500000013020100f601040000002d010200090000001d062100f000010001000000f601040000002d0101000500000014021a0076010500000013022b007601040000002d010200090000001d062100f000110001001a007601040000002d0101000500000014021a00b6010500000013022b00b601040000002d010200090000001d062100f000110001001a00b601040000002d0101000500000014021a00f6010500000013022b00f601040000002d010200090000001d062100f000110001001a00f601040000002d010100050000001402000000000500000013025d000000040000002d010200090000001d062100f0005d00010000000000040000002d0101000500000014021a0036000500000013025d003600040000002d010200090000001d062100f000430001001a003600040000002d0101000500000014021a00f6000500000013025d00f600040000002d010200090000001d062100f000430001001a00f600040000002d0101000500000014021a0036010500000013025d003601040000002d010200090000001d062100f000430001001a003601040000002d0101000500000014023c0076010500000013025d007601040000002d010200090000001d062100f000210001003c007601040000002d0101000500000014023c00b6010500000013025d00b601040000002d010200090000001d062100f000210001003c00b601040000002d0101000500000014023c00f6010500000013025d00f601040000002d010200090000001d062100f000210001003c00f601040000002d010100050000001402000036020500000013025d003602040000002d010200090000001d062100f0005d00010000003602040000002d010100050000001402000076020500000013025d007602040000002d010200090000001d062100f0005d00010000007602040000002d0101000500000014020000b6020500000013025d00b602040000002d010200090000001d062100f0005d0001000000b602040000002d0101000500000014020000f6020500000013025d00f602040000002d010200090000001d062100f0005d0001000000f602040000002d010100050000001402000036030500000013025d003603040000002d010200090000001d062100f0005d00010000003603040000002d01050005000000090200000000050000000102ffffff0004000000f001010009000000fa02000000000000000000002200040000002d0101000500000014025d0001000500000013025d009003040000002d010200090000001d062100f00001008f035d000100040000002d010000050000000902c0c0c000050000000102c0c0c00004000000f001010009000000fa02000000000000c0c0c0002200040000002d01010005000000140200008f030500000013025d008f03040000002d010200090000001d062100f0005d00010000008f03040000002d0101000500000014026e0001000500000013026e003600040000002d010200090000001d062100f000010035006e000100040000002d0101000500000014021a0076000500000013025d007600040000002d010200090000001d062100f000430001001a007600040000002d0101000500000014021a00b6000500000013025d00b600040000002d010200090000001d062100f000430001001a00b600040000002d0101000500000014025e00f6000500000013026e00f600040000002d010200090000001d062100f000100001005e00f600040000002d01050005000000090200000000050000000102ffffff0004000000f001010009000000fa02000000000000000000002200040000002d0101000500000014026e0037000500000013026e003701040000002d010200090000001d062100f000010000016e003700040000002d010000050000000902c0c0c000050000000102c0c0c00004000000f001010009000000fa02000000000000c0c0c0002200040000002d0101000500000014026e0037010500000013026e007601040000002d010200090000001d062100f00001003f006e003701040000002d0101000500000014026e0077010500000013026e00b601040000002d010200090000001d062100f00001003f006e007701040000002d0101000500000014026e00b7010500000013026e00f601040000002d010200090000001d062100f00001003f006e00b701040000002d0101000500000014026e00f7010500000013026e003602040000002d010200090000001d062100f00001003f006e00f701040000002d0101000500000014026e0037020500000013026e007602040000002d010200090000001d062100f00001003f006e003702040000002d0101000500000014026e0077020500000013026e00b602040000002d010200090000001d062100f00001003f006e007702040000002d0101000500000014026e00b7020500000013026e00f602040000002d010200090000001d062100f00001003f006e00b702040000002d0101000500000014026e00f7020500000013026e003603040000002d010200090000001d062100f00001003f006e00f702040000002d0101000500000014026e0037030500000013026e008f03040000002d010200090000001d062100f000010058006e003703040000002d0101000500000014027f0001000500000013027f003600040000002d010200090000001d062100f000010035007f000100040000002d0101000500000014027f0037000500000013027f007600040000002d010200090000001d062100f00001003f007f003700040000002d0101000500000014027f0077000500000013027f00b600040000002d010200090000001d062100f00001003f007f007700040000002d0101000500000014027f00b7000500000013027f00f600040000002d010200090000001d062100f00001003f007f00b700040000002d0101000500000014027f00f7000500000013027f003601040000002d010200090000001d062100f00001003f007f00f700040000002d0101000500000014027f0037010500000013027f007601040000002d010200090000001d062100f00001003f007f003701040000002d0101000500000014027f0077010500000013027f00b601040000002d010200090000001d062100f00001003f007f007701040000002d0101000500000014027f00b7010500000013027f00f601040000002d010200090000001d062100f00001003f007f00b701040000002d0101000500000014027f00f7010500000013027f003602040000002d010200090000001d062100f00001003f007f00f701040000002d0101000500000014027f0037020500000013027f007602040000002d010200090000001d062100f00001003f007f003702040000002d0101000500000014027f0077020500000013027f00b602040000002d010200090000001d062100f00001003f007f007702040000002d0101000500000014027f00b7020500000013027f00f602040000002d010200090000001d062100f00001003f007f00b702040000002d0101000500000014027f00f7020500000013027f003603040000002d010200090000001d062100f00001003f007f00f702040000002d0101000500000014027f0037030500000013027f008f03040000002d010200090000001d062100f000010058007f003703040000002d01050005000000090200000000050000000102ffffff0004000000f001010009000000fa02000000000000000000002200040000002d0101000500000014029000010005000000130290009003040000002d010200090000001d062100f00001008f0390000100040000002d010100050000001402a1000100050000001302a1009003040000002d010200090000001d062100f00001008f03a1000100040000002d0101000500000014026f00f600050000001302b300f600040000002d010200090000001d062100f000440001006f00f600040000002d0101000500000014025e003601050000001302b3003601040000002d010200090000001d062100f000550001005e003601040000002d0101000500000014025e007601050000001302b3007601040000002d010200090000001d062100f000550001005e007601040000002d0101000500000014025e00b601050000001302b300b601040000002d010200090000001d062100f000550001005e00b601040000002d0101000500000014025e00f601050000001302b300f601040000002d010200090000001d062100f000550001005e00f601040000002d0101000500000014025e003602050000001302b3003602040000002d010200090000001d062100f000550001005e003602040000002d0101000500000014025e007602050000001302b3007602040000002d010200090000001d062100f000550001005e007602040000002d0101000500000014025e00b602050000001302b300b602040000002d010200090000001d062100f000550001005e00b602040000002d010100050000001402b2000100050000001302b2009003040000002d010200090000001d062100f00001008f03b2000100040000002d010100050000001402c3000100050000001302c300b700040000002d010200090000001d062100f0000100b600c3000100040000002d010000050000000902c0c0c000050000000102c0c0c00004000000f001010009000000fa02000000000000c0c0c0002200040000002d010100050000001402c300b700050000001302c300f602040000002d010200090000001d062100f00001003f02c300b700040000002d01050005000000090200000000050000000102ffffff0004000000f001010009000000fa02000000000000000000002200040000002d010100050000001402c300f702050000001302c3009003040000002d010200090000001d062100f00001009900c300f702040000002d010100050000001402d4000100050000001302d400b700040000002d010200090000001d062100f0000100b600d4000100040000002d010000050000000902c0c0c000050000000102c0c0c00004000000f001010009000000fa02000000000000c0c0c0002200040000002d010100050000001402b3003601050000001302c4003601040000002d010200090000001d062100f00011000100b3003601040000002d010100050000001402d400b700050000001302d400f602040000002d010200090000001d062100f00001003f02d400b700040000002d01050005000000090200000000050000000102ffffff0004000000f001010009000000fa02000000000000000000002200040000002d010100050000001402d400f702050000001302d4009003040000002d010200090000001d062100f00001009900d400f702040000002d010100050000001402e5000100050000001302e500b700040000002d010200090000001d062100f0000100b600e5000100040000002d010000050000000902c0c0c000050000000102c0c0c00004000000f001010009000000fa02000000000000c0c0c0002200040000002d010100050000001402e500b700050000001302e500f602040000002d010200090000001d062100f00001003f02e500b700040000002d01050005000000090200000000050000000102ffffff0004000000f001010009000000fa02000000000000000000002200040000002d010100050000001402e500f702050000001302e5009003040000002d010200090000001d062100f00001009900e500f702040000002d010100050000001402f6000100050000001302f600b700040000002d010200090000001d062100f0000100b600f6000100040000002d010000050000000902c0c0c000050000000102c0c0c00004000000f001010009000000fa02000000000000c0c0c0002200040000002d010100050000001402d5003601050000001302e6003601040000002d010200090000001d062100f00011000100d5003601040000002d010100050000001402b3007601050000001302e6007601040000002d010200090000001d062100f00033000100b3007601040000002d010100050000001402b300b601050000001302e600b601040000002d010200090000001d062100f00033000100b300b601040000002d010100050000001402b300f601050000001302e600f601040000002d010200090000001d062100f00033000100b300f601040000002d010100050000001402b3003602050000001302e6003602040000002d010200090000001d062100f00033000100b3003602040000002d010100050000001402f600b700050000001302f600f602040000002d010200090000001d062100f00001003f02f600b700040000002d01050005000000090200000000050000000102ffffff0004000000f001010009000000fa02000000000000000000002200040000002d010100050000001402f600f702050000001302f6009003040000002d010200090000001d062100f00001009900f600f702040000002d010100050000001402070101000500000013020701b700040000002d010200090000001d062100f0000100b60007010100040000002d010000050000000902c0c0c000050000000102c0c0c00004000000f001010009000000fa02000000000000c0c0c0002200040000002d0101000500000014020701b7000500000013020701f602040000002d010200090000001d062100f00001003f020701b700040000002d01050005000000090200000000050000000102ffffff0004000000f001010009000000fa02000000000000000000002200040000002d0101000500000014020701f70205000000130207019003040000002d010200090000001d062100f000010099000701f702040000002d010100050000001402180101000500000013021801b700040000002d010200090000001d062100f0000100b60018010100040000002d010000050000000902c0c0c000050000000102c0c0c00004000000f001010009000000fa02000000000000c0c0c0002200040000002d010100050000001402f700360105000000130208013601040000002d010200090000001d062100f00011000100f7003601040000002d010100050000001402f700760105000000130208017601040000002d010200090000001d062100f00011000100f7007601040000002d010100050000001402f700b6010500000013020801b601040000002d010200090000001d062100f00011000100f700b601040000002d0101000500000014021801b7000500000013021801f602040000002d010200090000001d062100f00001003f021801b700040000002d01050005000000090200000000050000000102ffffff0004000000f001010009000000fa02000000000000000000002200040000002d0101000500000014021801f70205000000130218019003040000002d010200090000001d062100f000010099001801f702040000002d010100050000001402290101000500000013022901b700040000002d010200090000001d062100f0000100b60029010100040000002d010000050000000902c0c0c000050000000102c0c0c00004000000f001010009000000fa02000000000000c0c0c0002200040000002d0101000500000014022901b7000500000013022901f602040000002d010200090000001d062100f00001003f022901b700040000002d01050005000000090200000000050000000102ffffff0004000000f001010009000000fa02000000000000000000002200040000002d0101000500000014022901f70205000000130229019003040000002d010200090000001d062100f000010099002901f702040000002d0101000500000014023a0101000500000013023a01b700040000002d010200090000001d062100f0000100b6003a010100040000002d010000050000000902c0c0c000050000000102c0c0c00004000000f001010009000000fa02000000000000c0c0c0002200040000002d010100050000001402190136010500000013022a013601040000002d010200090000001d062100f0001100010019013601040000002d010100050000001402190176010500000013022a017601040000002d010200090000001d062100f0001100010019017601040000002d0101000500000014023a01b7000500000013023a01f602040000002d010200090000001d062100f00001003f023a01b700040000002d01050005000000090200000000050000000102ffffff0004000000f001010009000000fa02000000000000000000002200040000002d0101000500000014023a01f7020500000013023a019003040000002d010200090000001d062100f000010099003a01f702040000002d0101000500000014024b0101000500000013024b01b700040000002d010200090000001d062100f0000100b6004b010100040000002d010000050000000902c0c0c000050000000102c0c0c00004000000f001010009000000fa02000000000000c0c0c0002200040000002d0101000500000014024b01b7000500000013024b01f602040000002d010200090000001d062100f00001003f024b01b700040000002d01050005000000090200000000050000000102ffffff0004000000f001010009000000fa02000000000000000000002200040000002d0101000500000014024b01f7020500000013024b019003040000002d010200090000001d062100f000010099004b01f702040000002d0101000500000014025c0101000500000013025c01b700040000002d010200090000001d062100f0000100b6005c010100040000002d010000050000000902c0c0c000050000000102c0c0c00004000000f001010009000000fa02000000000000c0c0c0002200040000002d0101000500000014021901b6010500000013024c01b601040000002d010200090000001d062100f000330001001901b601040000002d010100050000001402f700f6010500000013024c01f601040000002d010200090000001d062100f00055000100f700f601040000002d010100050000001402f70036020500000013024c013602040000002d010200090000001d062100f00055000100f7003602040000002d010100050000001402b30076020500000013024c017602040000002d010200090000001d062100f00099000100b3007602040000002d0101000500000014025c01b7000500000013025c01f602040000002d010200090000001d062100f00001003f025c01b700040000002d01050005000000090200000000050000000102ffffff0004000000f001010009000000fa02000000000000000000002200040000002d0101000500000014025c01f7020500000013025c019003040000002d010200090000001d062100f000010099005c01f702040000002d0101000500000014026d0101000500000013026d01b700040000002d010200090000001d062100f0000100b6006d010100040000002d010000050000000902c0c0c000050000000102c0c0c00004000000f001010009000000fa02000000000000c0c0c0002200040000002d0101000500000014023b0136010500000013024c013601040000002d010200090000001d062100f000110001003b013601040000002d0101000500000014023b0176010500000013024c017601040000002d010200090000001d062100f000110001003b017601040000002d0101000500000014026d01b7000500000013026d01f602040000002d010200090000001d062100f00001003f026d01b700040000002d01050005000000090200000000050000000102ffffff0004000000f001010009000000fa02000000000000000000002200040000002d0101000500000014026d01f7020500000013026d019003040000002d010200090000001d062100f000010099006d01f702040000002d0101000500000014027e0101000500000013027e01b700040000002d010200090000001d062100f0000100b6007e010100040000002d010000050000000902c0c0c000050000000102c0c0c00004000000f001010009000000fa02000000000000c0c0c0002200040000002d0101000500000014027e01b7000500000013027e01f602040000002d010200090000001d062100f00001003f027e01b700040000002d01050005000000090200000000050000000102ffffff0004000000f001010009000000fa02000000000000000000002200040000002d0101000500000014027e01f7020500000013027e019003040000002d010200090000001d062100f000010099007e01f702040000002d0101000500000014028f0101000500000013028f01b700040000002d010200090000001d062100f0000100b6008f010100040000002d010000050000000902c0c0c000050000000102c0c0c00004000000f001010009000000fa02000000000000c0c0c0002200040000002d0101000500000014026e0136010500000013027f013601040000002d010200090000001d062100f000110001006e013601040000002d0101000500000014026e0176010500000013027f017601040000002d010200090000001d062100f000110001006e017601040000002d0101000500000014028f01b7000500000013028f01f602040000002d010200090000001d062100f00001003f028f01b700040000002d01050005000000090200000000050000000102ffffff0004000000f001010009000000fa02000000000000000000002200040000002d0101000500000014028f01f7020500000013028f019003040000002d010200090000001d062100f000010099008f01f702040000002d010100050000001402a0010100050000001302a001b700040000002d010200090000001d062100f0000100b600a0010100040000002d010000050000000902c0c0c000050000000102c0c0c00004000000f001010009000000fa02000000000000c0c0c0002200040000002d010100050000001402a001b700050000001302a001f602040000002d010200090000001d062100f00001003f02a001b700040000002d01050005000000090200000000050000000102ffffff0004000000f001010009000000fa02000000000000000000002200040000002d010100050000001402a001f702050000001302a0019003040000002d010200090000001d062100f00001009900a001f702040000002d010100050000001402b1010100050000001302b101b700040000002d010200090000001d062100f0000100b600b1010100040000002d010000050000000902c0c0c000050000000102c0c0c00004000000f001010009000000fa02000000000000c0c0c0002200040000002d01010005000000140290013601050000001302a1013601040000002d010200090000001d062100f0001100010090013601040000002d010100050000001402b101b700050000001302b101f602040000002d010200090000001d062100f00001003f02b101b700040000002d01050005000000090200000000050000000102ffffff0004000000f001010009000000fa02000000000000000000002200040000002d010100050000001402b101f702050000001302b1019003040000002d010200090000001d062100f00001009900b101f702040000002d010100050000001402c2010100050000001302c201b700040000002d010200090000001d062100f0000100b600c2010100040000002d010000050000000902c0c0c000050000000102c0c0c00004000000f001010009000000fa02000000000000c0c0c0002200040000002d010100050000001402c201b700050000001302c201f602040000002d010200090000001d062100f00001003f02c201b700040000002d01050005000000090200000000050000000102ffffff0004000000f001010009000000fa02000000000000000000002200040000002d010100050000001402c201f702050000001302c2019003040000002d010200090000001d062100f00001009900c201f702040000002d010100050000001402d3010100050000001302d301b700040000002d010200090000001d062100f0000100b600d3010100040000002d010000050000000902c0c0c000050000000102c0c0c00004000000f001010009000000fa02000000000000c0c0c0002200040000002d010100050000001402b2013601050000001302c3013601040000002d010200090000001d062100f00011000100b2013601040000002d01010005000000140290017601050000001302c3017601040000002d010200090000001d062100f0003300010090017601040000002d010100050000001402d301b700050000001302d301f602040000002d010200090000001d062100f00001003f02d301b700040000002d01050005000000090200000000050000000102ffffff0004000000f001010009000000fa02000000000000000000002200040000002d010100050000001402d301f702050000001302d3019003040000002d010200090000001d062100f00001009900d301f702040000002d010100050000001402e4010100050000001302e401b700040000002d010200090000001d062100f0000100b600e4010100040000002d010000050000000902c0c0c000050000000102c0c0c00004000000f001010009000000fa02000000000000c0c0c0002200040000002d010100050000001402e401b700050000001302e401f602040000002d010200090000001d062100f00001003f02e401b700040000002d01050005000000090200000000050000000102ffffff0004000000f001010009000000fa02000000000000000000002200040000002d010100050000001402e401f702050000001302e4019003040000002d010200090000001d062100f00001009900e401f702040000002d010100050000001402f5010100050000001302f501b700040000002d010200090000001d062100f0000100b600f5010100040000002d010000050000000902c0c0c000050000000102c0c0c00004000000f001010009000000fa02000000000000c0c0c0002200040000002d010100050000001402d4013601050000001302e5013601040000002d010200090000001d062100f00011000100d4013601040000002d010100050000001402f501b700050000001302f501f602040000002d010200090000001d062100f00001003f02f501b700040000002d01050005000000090200000000050000000102ffffff0004000000f001010009000000fa02000000000000000000002200040000002d010100050000001402f501f702050000001302f5019003040000002d010200090000001d062100f00001009900f501f702040000002d010100050000001402060201000500000013020602b700040000002d010200090000001d062100f0000100b60006020100040000002d010000050000000902c0c0c000050000000102c0c0c00004000000f001010009000000fa02000000000000c0c0c0002200040000002d0101000500000014020602b7000500000013020602f602040000002d010200090000001d062100f00001003f020602b700040000002d01050005000000090200000000050000000102ffffff0004000000f001010009000000fa02000000000000000000002200040000002d0101000500000014020602f70205000000130206029003040000002d010200090000001d062100f000010099000602f702040000002d010100050000001402170201000500000013021702b700040000002d010200090000001d062100f0000100b60017020100040000002d010000050000000902c0c0c000050000000102c0c0c00004000000f001010009000000fa02000000000000c0c0c0002200040000002d010100050000001402f601360105000000130207023601040000002d010200090000001d062100f00011000100f6013601040000002d0101000500000014021702b7000500000013021702f602040000002d010200090000001d062100f00001003f021702b700040000002d01050005000000090200000000050000000102ffffff0004000000f001010009000000fa02000000000000000000002200040000002d0101000500000014021702f70205000000130217029003040000002d010200090000001d062100f000010099001702f702040000002d010100050000001402280201000500000013022802b700040000002d010200090000001d062100f0000100b60028020100040000002d010000050000000902c0c0c000050000000102c0c0c00004000000f001010009000000fa02000000000000c0c0c0002200040000002d0101000500000014022802b7000500000013022802f602040000002d010200090000001d062100f00001003f022802b700040000002d01050005000000090200000000050000000102ffffff0004000000f001010009000000fa02000000000000000000002200040000002d0101000500000014022802f70205000000130228029003040000002d010200090000001d062100f000010099002802f702040000002d010100050000001402390201000500000013023902b700040000002d010200090000001d062100f0000100b60039020100040000002d010000050000000902c0c0c000050000000102c0c0c00004000000f001010009000000fa02000000000000c0c0c0002200040000002d0101000500000014023902b7000500000013023902f602040000002d010200090000001d062100f00001003f023902b700040000002d01050005000000090200000000050000000102ffffff0004000000f001010009000000fa02000000000000000000002200040000002d0101000500000014023902f70205000000130239029003040000002d010200090000001d062100f000010099003902f702040000002d0101000500000014024a0201000500000013024a02b700040000002d010200090000001d062100f0000100b6004a020100040000002d010000050000000902c0c0c000050000000102c0c0c00004000000f001010009000000fa02000000000000c0c0c0002200040000002d0101000500000014024a02b7000500000013024a02f602040000002d010200090000001d062100f00001003f024a02b700040000002d01050005000000090200000000050000000102ffffff0004000000f001010009000000fa02000000000000000000002200040000002d0101000500000014024a02f7020500000013024a029003040000002d010200090000001d062100f000010099004a02f702040000002d0101000500000014025b0201000500000013025b02b700040000002d010200090000001d062100f0000100b6005b020100040000002d010000050000000902c0c0c000050000000102c0c0c00004000000f001010009000000fa02000000000000c0c0c0002200040000002d0101000500000014025b02b7000500000013025b02f602040000002d010200090000001d062100f00001003f025b02b700040000002d01050005000000090200000000050000000102ffffff0004000000f001010009000000fa02000000000000000000002200040000002d0101000500000014025b02f7020500000013025b029003040000002d010200090000001d062100f000010099005b02f702040000002d0101000500000014026c0201000500000013026c02b700040000002d010200090000001d062100f0000100b6006c020100040000002d010000050000000902c0c0c000050000000102c0c0c00004000000f001010009000000fa02000000000000c0c0c0002200040000002d0101000500000014026c02b7000500000013026c02f602040000002d010200090000001d062100f00001003f026c02b700040000002d01050005000000090200000000050000000102ffffff0004000000f001010009000000fa02000000000000000000002200040000002d0101000500000014026c02f7020500000013026c029003040000002d010200090000001d062100f000010099006c02f702040000002d0101000500000014027d0201000500000013027d02b700040000002d010200090000001d062100f0000100b6007d020100040000002d010000050000000902c0c0c000050000000102c0c0c00004000000f001010009000000fa02000000000000c0c0c0002200040000002d010100050000001402180236010500000013026d023601040000002d010200090000001d062100f0005500010018023601040000002d0101000500000014027d02b7000500000013027d02f602040000002d010200090000001d062100f00001003f027d02b700040000002d01050005000000090200000000050000000102ffffff0004000000f001010009000000fa02000000000000000000002200040000002d0101000500000014027d02f7020500000013027d029003040000002d010200090000001d062100f000010099007d02f702040000002d0101000500000014028e0201000500000013028e02b700040000002d010200090000001d062100f0000100b6008e020100040000002d010000050000000902c0c0c000050000000102c0c0c00004000000f001010009000000fa02000000000000c0c0c0002200040000002d0101000500000014028e02b7000500000013028e02f602040000002d010200090000001d062100f00001003f028e02b700040000002d01050005000000090200000000050000000102ffffff0004000000f001010009000000fa02000000000000000000002200040000002d0101000500000014028e02f7020500000013028e029003040000002d010200090000001d062100f000010099008e02f702040000002d0101000500000014029f0201000500000013029f02b700040000002d010200090000001d062100f0000100b6009f020100040000002d010000050000000902c0c0c000050000000102c0c0c00004000000f001010009000000fa02000000000000c0c0c0002200040000002d0101000500000014027e0236010500000013028f023601040000002d010200090000001d062100f000110001007e023601040000002d0101000500000014029f02b7000500000013029f02f602040000002d010200090000001d062100f00001003f029f02b700040000002d01050005000000090200000000050000000102ffffff0004000000f001010009000000fa02000000000000000000002200040000002d0101000500000014029f02f7020500000013029f029003040000002d010200090000001d062100f000010099009f02f702040000002d010100050000001402b0020100050000001302b002b700040000002d010200090000001d062100f0000100b600b0020100040000002d010000050000000902c0c0c000050000000102c0c0c00004000000f001010009000000fa02000000000000c0c0c0002200040000002d010100050000001402b002b700050000001302b002f602040000002d010200090000001d062100f00001003f02b002b700040000002d01050005000000090200000000050000000102ffffff0004000000f001010009000000fa02000000000000000000002200040000002d010100050000001402b002f702050000001302b0029003040000002d010200090000001d062100f00001009900b002f702040000002d0101000500000014025d000000050000001302c2020000040000002d010200090000001d062100f000650201005d000000040000002d0101000500000014025e003600050000001302c2023600040000002d010200090000001d062100f000640201005e003600040000002d0101000500000014026f007600050000001302c2027600040000002d010200090000001d062100f000530201006f007600040000002d0101000500000014026f00b600050000001302c202b600040000002d010200090000001d062100f000530201006f00b600040000002d010000050000000902c0c0c000050000000102c0c0c00004000000f001010009000000fa02000000000000c0c0c0002200040000002d010100050000001402b300f600050000001302b102f600040000002d010200090000001d062100f000fe010100b300f600040000002d010100050000001402a0023601050000001302b1023601040000002d010200090000001d062100f00011000100a0023601040000002d010100050000001402d4017601050000001302b1027601040000002d010200090000001d062100f000dd000100d4017601040000002d0101000500000014025d01b601050000001302c102b601040000002d010200090000001d062100f000640101005d01b601040000002d0101000500000014025d01f601050000001302c102f601040000002d010200090000001d062100f000640101005d01f601040000002d0101000500000014025d013602050000001302c1023602040000002d010200090000001d062100f000640101005d013602040000002d0101000500000014025d017602050000001302c1027602040000002d010200090000001d062100f000640101005d017602040000002d010100050000001402b300b602050000001302c102b602040000002d010200090000001d062100f0000e020100b300b602040000002d01050005000000090200000000050000000102ffffff0004000000f001010009000000fa02000000000000000000002200040000002d0101000500000014025e00f602050000001302c202f602040000002d010200090000001d062100f000640201005e00f602040000002d0101000500000014025e003603050000001302c2023603040000002d010200090000001d062100f000640201005e003603040000002d010100050000001402c1020100050000001302c1029003040000002d010200090000001d062100f00001008f03c1020100040000002d0101000500000014025e008f03050000001302c2028f03040000002d010200090000001d062100f000640201005e008f03040000002d010000050000000902c0c0c000050000000102c0c0c00004000000f001010009000000fa02000000000000c0c0c0002200040000002d010100050000001402c2020000050000001302c3020000040000002d010200090000001d062100f00001000100c2020000040000002d010100050000001402c2023600050000001302c3023600040000002d010200090000001d062100f00001000100c2023600040000002d010100050000001402c2027600050000001302c3027600040000002d010200090000001d062100f00001000100c2027600040000002d010100050000001402c202b600050000001302c302b600040000002d010200090000001d062100f00001000100c202b600040000002d010100050000001402c202f600050000001302c302f600040000002d010200090000001d062100f00001000100c202f600040000002d010100050000001402c2023601050000001302c3023601040000002d010200090000001d062100f00001000100c2023601040000002d010100050000001402c2027601050000001302c3027601040000002d010200090000001d062100f00001000100c2027601040000002d010100050000001402c202b601050000001302c302b601040000002d010200090000001d062100f00001000100c202b601040000002d010100050000001402c202f601050000001302c302f601040000002d010200090000001d062100f00001000100c202f601040000002d010100050000001402c2023602050000001302c3023602040000002d010200090000001d062100f00001000100c2023602040000002d010100050000001402c2027602050000001302c3027602040000002d010200090000001d062100f00001000100c2027602040000002d010100050000001402c202b602050000001302c302b602040000002d010200090000001d062100f00001000100c202b602040000002d010100050000001402c202f602050000001302c302f602040000002d010200090000001d062100f00001000100c202f602040000002d010100050000001402c2023603050000001302c3023603040000002d010200090000001d062100f00001000100c2023603040000002d010100050000001402c2028f03050000001302c3028f03040000002d010200090000001d062100f00001000100c2028f03040000002d0101000500000014020000000005000000130200009103040000002d010200090000001d062100f0000100910300000000040000002d0101000500000014021900000005000000130219009103040000002d010200090000001d062100f0000100910319000000040000002d0101000500000014022a0000000500000013022a009103040000002d010200090000001d062100f000010091032a000000040000002d0101000500000014023b0000000500000013023b009103040000002d010200090000001d062100f000010091033b000000040000002d0101000500000014024c0000000500000013024c009103040000002d010200090000001d062100f000010091034c000000040000002d0101000500000014025d0090030500000013025d009103040000002d010200090000001d062100f000010001005d009003040000002d0101000500000014026e0090030500000013026e009103040000002d010200090000001d062100f000010001006e009003040000002d0101000500000014027f0090030500000013027f009103040000002d010200090000001d062100f000010001007f009003040000002d0101000500000014029000900305000000130290009103040000002d010200090000001d062100f0000100010090009003040000002d010100050000001402a1009003050000001302a1009103040000002d010200090000001d062100f00001000100a1009003040000002d010100050000001402b2009003050000001302b2009103040000002d010200090000001d062100f00001000100b2009003040000002d010100050000001402c3009003050000001302c3009103040000002d010200090000001d062100f00001000100c3009003040000002d010100050000001402d4009003050000001302d4009103040000002d010200090000001d062100f00001000100d4009003040000002d010100050000001402e5009003050000001302e5009103040000002d010200090000001d062100f00001000100e5009003040000002d010100050000001402f6009003050000001302f6009103040000002d010200090000001d062100f00001000100f6009003040000002d0101000500000014020701900305000000130207019103040000002d010200090000001d062100f0000100010007019003040000002d0101000500000014021801900305000000130218019103040000002d010200090000001d062100f0000100010018019003040000002d0101000500000014022901900305000000130229019103040000002d010200090000001d062100f0000100010029019003040000002d0101000500000014023a0190030500000013023a019103040000002d010200090000001d062100f000010001003a019003040000002d0101000500000014024b0190030500000013024b019103040000002d010200090000001d062100f000010001004b019003040000002d0101000500000014025c0190030500000013025c019103040000002d010200090000001d062100f000010001005c019003040000002d0101000500000014026d0190030500000013026d019103040000002d010200090000001d062100f000010001006d019003040000002d0101000500000014027e0190030500000013027e019103040000002d010200090000001d062100f000010001007e019003040000002d0101000500000014028f0190030500000013028f019103040000002d010200090000001d062100f000010001008f019003040000002d010100050000001402a0019003050000001302a0019103040000002d010200090000001d062100f00001000100a0019003040000002d010100050000001402b1019003050000001302b1019103040000002d010200090000001d062100f00001000100b1019003040000002d010100050000001402c2019003050000001302c2019103040000002d010200090000001d062100f00001000100c2019003040000002d010100050000001402d3019003050000001302d3019103040000002d010200090000001d062100f00001000100d3019003040000002d010100050000001402e4019003050000001302e4019103040000002d010200090000001d062100f00001000100e4019003040000002d010100050000001402f5019003050000001302f5019103040000002d010200090000001d062100f00001000100f5019003040000002d0101000500000014020602900305000000130206029103040000002d010200090000001d062100f0000100010006029003040000002d0101000500000014021702900305000000130217029103040000002d010200090000001d062100f0000100010017029003040000002d0101000500000014022802900305000000130228029103040000002d010200090000001d062100f0000100010028029003040000002d0101000500000014023902900305000000130239029103040000002d010200090000001d062100f0000100010039029003040000002d0101000500000014024a0290030500000013024a029103040000002d010200090000001d062100f000010001004a029003040000002d0101000500000014025b0290030500000013025b029103040000002d010200090000001d062100f000010001005b029003040000002d0101000500000014026c0290030500000013026c029103040000002d010200090000001d062100f000010001006c029003040000002d0101000500000014027d0290030500000013027d029103040000002d010200090000001d062100f000010001007d029003040000002d0101000500000014028e0290030500000013028e029103040000002d010200090000001d062100f000010001008e029003040000002d0101000500000014029f0290030500000013029f029103040000002d010200090000001d062100f000010001009f029003040000002d010100050000001402b0029003050000001302b0029103040000002d010200090000001d062100f00001000100b0029003040000002d010100050000001402c1029003050000001302c1029103040000002d010200090000001d062100f00001000100c1029003040000002d010500040000002d010800040000002701ffff030000001e00040000002d010700050000000102c0c0c000050000000902c0c0c000070000001604c2029003010001002d000000f7000003140000000000800000000080000080800000000080008000800000808000c0c0c000c0dcc000a6caf000fffbf000a0a0a40080808000ff00000000ff0000ffff00000000ff00ff00ff0000ffff00ffffff000400000034020900040000002701ffff0300000000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ect }\sectd \sbknone\linex0\titlepg\sectdefaultcl {\header \pard\plain \s30\nowidctlpar\widctlpar\tqc\tx4320\tqr\tx8640\adjustright \fs22\cgrid {\b\f17\ul APPENDIX I.E.1. - INTERCHANGE ENERGY CLASSIFICATION}{\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hyphpar0\adjustright \fs22\cgrid {\expnd0\expndtw-4 \page }{\pard\plain \qj\nowidctlpar\widctlpar\hyphpar0\adjustright \v\fs22\cgrid {\tc {}{\ul\expnd0\expndtw-2 {\*\bkmkstart _Toc332762213}APPENDIX I.E.1 - INTERCHANGE CLASSIFICATION}{{\*\bkmkend _Toc332762213} \tcf67\tcl3}}}{\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ul\expnd0\expndtw-2 ENERGY DEFINITIONS MATRIX}{\expnd0\expndtw-2 \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108\trleft-108 \clvertalt\cltxlrtb \cellx1350\clvertalt\cltxlrtb \cellx5670\pard \qj\nowidctlpar\widctlpar\intbl\hyphpar0\adjustright {\expnd0\expndtw-2 \cell }\pard \qc\nowidctlpar\widctlpar\intbl\hyphpar0\adjustright {\expnd0\expndtw-2 RESPONSIBLE ALTERNATIVE SUPPLIER WHEN SUPPLY INTERRUPTED FOR CAUSE SHOWN\cell }\pard \nowidctlpar\widctlpar\intbl\adjustright {\expnd0\expndtw-2 \row }\pard \qj\nowidctlpar\widctlpar\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108\trleft-108\trbrdrt\brdrs\brdrw30 \trbrdrl\brdrs\brdrw30 \trbrdrb\brdrs\brdrw30 \trbrdrr\brdrs\brdrw30 \trbrdrh\brdrs\brdrw15 \trbrdrv\brdrs\brdrw15 \clvertalt\clbrdrt\brdrs\brdrw30 \clbrdrl\brdrs\brdrw30 \clbrdrb\brdrs\brdrw15 \clbrdrr\brdrs\brdrw15 \cltxlrtb \cellx1350\clvertalt\clbrdrt\brdrs\brdrw30 \clbrdrl\brdrs\brdrw15 \clbrdrb\brdrs\brdrw15 \clbrdrr\brdrs\brdrw15 \cltxlrtb \cellx2865\clvertalt\clbrdrt\brdrs\brdrw30 \clbrdrl\brdrs\brdrw15 \clbrdrb\brdrs\brdrw15 \clbrdrr\brdrs\brdrw15 \cltxlrtb \cellx4230\clvertalt\clbrdrt\brdrs\brdrw30 \clbrdrl\brdrs\brdrw15 \clbrdrb\brdrs\brdrw15 \clbrdrr\brdrs\brdrw15 \cltxlrtb \cellx5693\clvertalt\clbrdrt\brdrs\brdrw30 \clbrdrl\brdrs\brdrw15 \clbrdrb\brdrs\brdrw15 \clbrdrr\brdrs\brdrw15 \cltxlrtb \cellx7200\clvertalt\clbrdrt\brdrs\brdrw30 \clbrdrl\brdrs\brdrw15 \clbrdrb\brdrs\brdrw15 \clbrdrr\brdrs\brdrw15 \cltxlrtb \cellx8640\clvertalt\clbrdrt\brdrs\brdrw30 \clbrdrl\brdrs\brdrw15 \clbrdrb\brdrs\brdrw15 \clbrdrr\brdrs\brdrw30 \cltxlrtb \cellx10080\pard \qc\nowidctlpar\widctlpar\intbl\hyphpar0\adjustright {\expnd0\expndtw-2 TYPE\cell SELLER HAS OTHER ECONOMIC OPPOR-TUNITY\cell GE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NT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R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AJEURE\cell NAMED RESOURCE IS LIMITED\cell IN OPER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ION PLAN AS A RES-OURCE?\cell WHEELING APPROVAL NEEDED?\cell LOSS MATRIX\cell }\pard \nowidctlpar\widctlpar\intbl\adjustright {\expnd0\expndtw-2 \row }\trowd \trgaph108\trleft-108\trbrdrt\brdrs\brdrw30 \trbrdrl\brdrs\brdrw30 \trbrdrb\brdrs\brdrw30 \trbrdrr\brdrs\brdrw30 \trbrdrh\brdrs\brdrw15 \trbrdrv\brdrs\brdrw15 \clvertalt\clbrdrl\brdrs\brdrw30 \clbrdrb\brdrs\brdrw15 \clbrdrr\brdrs\brdrw15 \cltxlrtb \cellx1350\clvertalt\clbrdrl\brdrs\brdrw15 \clbrdrb\brdrs\brdrw15 \clbrdrr\brdrs\brdrw15 \cltxlrtb \cellx2865\clvertalt\clbrdrl\brdrs\brdrw15 \clbrdrb\brdrs\brdrw15 \clbrdrr\brdrs\brdrw15 \cltxlrtb \cellx4230\clvertalt\clbrdrl\brdrs\brdrw15 \clbrdrb\brdrs\brdrw15 \clbrdrr\brdrs\brdrw15 \cltxlrtb \cellx5693\clvertalt\clbrdrl\brdrs\brdrw15 \clbrdrb\brdrs\brdrw15 \clbrdrr\brdrs\brdrw15 \cltxlrtb \cellx7200\clvertalt\clbrdrl\brdrs\brdrw15 \clbrdrb\brdrs\brdrw15 \clbrdrr\brdrs\brdrw15 \cltxlrtb \cellx8640\clvertalt\clbrdrl\brdrs\brdrw15 \clbrdrb\brdrs\brdrw15 \clbrdrr\brdrs\brdrw30 \cltxlrtb \cellx10080\pard \qc\nowidctlpar\widctlpar\intbl\hyphpar0\adjustright {\expnd0\expndtw-2 UA\cell Yes\cell Load Entity\cell Load Entity\cell No\cell Yes\cell Unplanned\cell }\pard \nowidctlpar\widctlpar\intbl\adjustright {\expnd0\expndtw-2 \row }\trowd \trgaph108\trleft-108\trbrdrt\brdrs\brdrw30 \trbrdrl\brdrs\brdrw30 \trbrdrb\brdrs\brdrw30 \trbrdrr\brdrs\brdrw30 \trbrdrh\brdrs\brdrw15 \trbrdrv\brdrs\brdrw15 \clvertalt\clbrdrt\brdrs\brdrw15 \clbrdrl\brdrs\brdrw30 \clbrdrb\brdrs\brdrw15 \clbrdrr\brdrs\brdrw15 \cltxlrtb \cellx1350\clvertalt\clbrdrt\brdrs\brdrw15 \clbrdrl\brdrs\brdrw15 \clbrdrb\brdrs\brdrw15 \clbrdrr\brdrs\brdrw15 \cltxlrtb \cellx2865\clvertalt\clbrdrt\brdrs\brdrw15 \clbrdrl\brdrs\brdrw15 \clbrdrb\brdrs\brdrw15 \clbrdrr\brdrs\brdrw15 \cltxlrtb \cellx4230\clvertalt\clbrdrt\brdrs\brdrw15 \clbrdrl\brdrs\brdrw15 \clbrdrb\brdrs\brdrw15 \clbrdrr\brdrs\brdrw15 \cltxlrtb \cellx5693\clvertalt\clbrdrt\brdrs\brdrw15 \clbrdrl\brdrs\brdrw15 \clbrdrb\brdrs\brdrw15 \clbrdrr\brdrs\brdrw15 \cltxlrtb \cellx7200\clvertalt\clbrdrt\brdrs\brdrw15 \clbrdrl\brdrs\brdrw15 \clbrdrb\brdrs\brdrw15 \clbrdrr\brdrs\brdrw15 \cltxlrtb \cellx8640\clvertalt\clbrdrt\brdrs\brdrw15 \clbrdrl\brdrs\brdrw15 \clbrdrb\brdrs\brdrw15 \clbrdrr\brdrs\brdrw30 \cltxlrtb \cellx10080\pard \qc\nowidctlpar\widctlpar\intbl\hyphpar0\adjustright {\expnd0\expndtw-2 UB\cell No\cell Generation Entity\cell Not Applicable\cell Yes\cell Yes\cell Unplanned\cell }\pard \nowidctlpar\widctlpar\intbl\adjustright {\expnd0\expndtw-2 \row }\pard \qc\nowidctlpar\widctlpar\intbl\hyphpar0\adjustright {\expnd0\expndtw-2 UC\cell No\cell Load Entity\cell Not Applicable\cell Yes\cell Yes\cell Unplanned\cell }\pard \nowidctlpar\widctlpar\intbl\adjustright {\expnd0\expndtw-2 \row }\pard \qc\nowidctlpar\widctlpar\intbl\hyphpar0\adjustright {\expnd0\expndtw-2 UD\cell No\cell Generation Entity\cell Load Entity\cell Yes\cell Yes\cell Unplanned\cell }\pard \nowidctlpar\widctlpar\intbl\adjustright {\expnd0\expndtw-2 \row }\pard \qc\nowidctlpar\widctlpar\intbl\hyphpar0\adjustright {\expnd0\expndtw-2 PA\cell Yes\cell Load Entity\cell Load Entity\cell No\cell No\cell Planned\cell }\pard \nowidctlpar\widctlpar\intbl\adjustright {\expnd0\expndtw-2 \row }\pard \qc\nowidctlpar\widctlpar\intbl\hyphpar0\adjustright {\expnd0\expndtw-2 PB\cell No\cell Generation Entity\cell Not Applicable\cell Yes\cell No\cell Planned\cell }\pard \nowidctlpar\widctlpar\intbl\adjustright {\expnd0\expndtw-2 \row }\pard \qc\nowidctlpar\widctlpar\intbl\hyphpar0\adjustright {\expnd0\expndtw-2 PC\cell No\cell Load Entity\cell Not Applicable\cell Yes\cell No\cell Planned\cell }\pard \nowidctlpar\widctlpar\intbl\adjustright {\expnd0\expndtw-2 \row }\pard \qc\nowidctlpar\widctlpar\intbl\hyphpar0\adjustright {\expnd0\expndtw-2 PD\cell No\cell Generation Entity\cell Load Entity\cell Yes\cell No\cell Planned\cell }\pard \nowidctlpar\widctlpar\intbl\adjustright {\expnd0\expndtw-2 \row }\pard \qc\nowidctlpar\widctlpar\intbl\hyphpar0\adjustright {\expnd0\expndtw-2 E\cell No\cell Load Entity\cell Load Entity\cell Yes\cell No\cell Unplanned\cell }\pard \nowidctlpar\widctlpar\intbl\adjustright {\expnd0\expndtw-2 \row }\trowd \trgaph108\trleft-108\trbrdrt\brdrs\brdrw30 \trbrdrl\brdrs\brdrw30 \trbrdrb\brdrs\brdrw30 \trbrdrr\brdrs\brdrw30 \trbrdrh\brdrs\brdrw15 \trbrdrv\brdrs\brdrw15 \clvertalt\clbrdrt\brdrs\brdrw15 \clbrdrl\brdrs\brdrw30 \clbrdrb\brdrs\brdrw30 \clbrdrr\brdrs\brdrw15 \cltxlrtb \cellx1350\clvertalt\clbrdrt\brdrs\brdrw15 \clbrdrl\brdrs\brdrw15 \clbrdrb\brdrs\brdrw30 \clbrdrr\brdrs\brdrw15 \cltxlrtb \cellx2865\clvertalt\clbrdrt\brdrs\brdrw15 \clbrdrl\brdrs\brdrw15 \clbrdrb\brdrs\brdrw30 \clbrdrr\brdrs\brdrw15 \cltxlrtb \cellx4230\clvertalt\clbrdrt\brdrs\brdrw15 \clbrdrl\brdrs\brdrw15 \clbrdrb\brdrs\brdrw30 \clbrdrr\brdrs\brdrw15 \cltxlrtb \cellx5693\clvertalt\clbrdrt\brdrs\brdrw15 \clbrdrl\brdrs\brdrw15 \clbrdrb\brdrs\brdrw30 \clbrdrr\brdrs\brdrw15 \cltxlrtb \cellx7200\clvertalt\clbrdrt\brdrs\brdrw15 \clbrdrl\brdrs\brdrw15 \clbrdrb\brdrs\brdrw30 \clbrdrr\brdrs\brdrw15 \cltxlrtb \cellx8640\clvertalt\clbrdrt\brdrs\brdrw15 \clbrdrl\brdrs\brdrw15 \clbrdrb\brdrs\brdrw30 \clbrdrr\brdrs\brdrw30 \cltxlrtb \cellx10080\pard \qc\nowidctlpar\widctlpar\intbl\hyphpar0\adjustright {\expnd0\expndtw-2 I\cell Yes\cell Load Entity\cell Load Entity\cell No\cell Yes\cell Not Applicable\cell }\pard \nowidctlpar\widctlpar\intbl\adjustright {\expnd0\expndtw-2 \row }\pard \qj\nowidctlpar\widctlpar\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qc\tx4680\hyphpar0\adjustright {\expnd0\expndtw-2 \page }{\b\ul\expnd0\expndtw-2 NOTES ON ENERGY DEFINITIONS MATRI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ul\expnd0\expndtw-2 NOTE 1 - Transmission Arrangements for Unplanned Service}{\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ith the mutual agreement of the sending and receiving Control Areas, Ramp Window energy flows across midnight may be recorded in only one d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ul\expnd0\expndtw-2 Note 2 - Loss Payback}{\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qc\tx4680\hyphpar0\adjustright {\expnd0\expndtw-2 Third party losses are incurred for most types of interchange energy as depicted on the Energy Definitions Matrix.  Each month information on losses for each transaction is provided to each Control Area.  This indicates the amount of losses in MWh on-peak and off-peak owed by each Control Area to all other Control Areas.  These losses are to be paid for in cash.  The amount will be determined by multiplying the MWh loss by a price index.  The price index will be determined by multiplying the price of commodity gas times an estimated average ERCOT heat rate of 10.5 MBTU/MWh.  The price of commodity gas will be determined each month as the price published under the heading of \ldblquote Houston Ship Channel/Beaumont, Texas Index\rdblquote , \ldblquote large packages only\rdblquote , under the subheading of Inside F.E.R.C\rquote s GAS MARKET REPO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ect }\sectd \linex0\sectdefaultcl {\header \pard\plain \s30\nowidctlpar\widctlpar\tqc\tx4320\tqr\tx8640\adjustright \fs22\cgrid {\b\f17\ul APPENDIX I.E.2. - STATIC SCHEDULED, DYNAMICALLY SCHEDULED AND REMOTE CONTROL AREA LOADS}{\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sb240\sa60\keepn\nowidctlpar\widctlpar\outlinelevel2\adjustright \b\fs22\cgrid {\pard\plain \s3\sb240\sa60\keepn\nowidctlpar\widctlpar\outlinelevel2\adjustright \b\v\fs22\cgrid {\tc {}{\ul\expnd0\expndtw-2 {\*\bkmkstart _Toc328967550}{\*\bkmkstart _Toc328968479}{\*\bkmkstart _Toc328968935}{\*\bkmkstart _Toc332762214}APPENDIX I.E.2.  - STATIC SCHEDULED, DYNAMICALLY SCHEDULED AND REMOTE CONTROL AREA LOADS}{{\*\bkmkend _Toc328967550}{\*\bkmkend _Toc328968479}{\*\bkmkend _Toc328968935}{\*\bkmkend _Toc332762214}\tcf67\tcl3}}}{\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tx-1440\tx-720\tx0\tx180\tx1152\tx1728\tx2304\tx2880\tx3456\tx4032\tx4608\tx5184\tx5760\tx6336\tx6912\tx7488\tx8064\tx8640\hyphpar0\adjustright \fs22\cgrid {\expnd0\expndtw-2 In some instances a specific load that is located in one Control Area may be served by generation from another Control Area.  In these situations it is necessary to define the responsibilities of each party to ensure the load is served in a reliable mann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tatic Scheduled Load (SSL) is included in the system load of the Control Area in which the load is located (Load Host) for real-time control purposes and is not telemetered to the Control Area supplying generation for the load (Generation Host).  The Generation Host schedules interchange to the Load Host for the SS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ynamically Scheduled Load (DSL) is load telemetered to both the Load Host and Generation Host and included in the ACE equation as a schedule such that the signal is interpreted by the Load Host as a schedule in and is interpreted by the Generation Host as a schedule out.  A DSL always remains a partial requirements customer of the Load Ho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 Remote Control Area Load (RCAL) is telemetered using tie-line telemetry to both the Load Host and Generation Host.  The telemetry is incorporated into the ACE equation of both Control Areas as a new point of interconnection and the RCAL is effectively transferred completely from the Load Host to the Generation Host and the Generation Host also becomes the Load Host for control purposes.  To become a full requirements customer of the Generation Host the specific load must be treated as an RC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1.\tab }{\ul\expnd0\expndtw-2 TRANSMISSION SERVICE}{\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tx6336\tx6912\tx7488\tx8064\tx8640\hyphpar0\adjustright {\expnd0\expndtw-2 \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SSL/DSL/RCAL arrangements shall have transmission service for the full contracted term of the arrangement  and be subject to the interruption constraints defined by the wheeling and supply contracts that are in place to support the arrange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570\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tx6336\tx6912\tx7488\tx8064\tx8640\hyphpar0\adjustright {\expnd0\expndtw-2 \tab 2.\tab }{\ul\expnd0\expndtw-2 REPORTING}{\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It is the responsibility of the Generation Host to include SSL/DSL/RCAL with its own load in daily and short term operating plans and load forecasts supplied to the ISO.  The Generation Host also has the responsibility to insure that load is not being reported by the Load Host or other Control Area and to monitor and report the actual DSL/RCAL transaction levels to the ISO on the same basis as scheduled interchanges.  The SSL schedule is reported the same as other ERCOT interchange schedu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tx6336\tx6912\tx7488\tx8064\tx8640\hyphpar0\adjustright {\expnd0\expndtw-2 \tab 3.\tab }{\ul\expnd0\expndtw-2 RESPONSIVE RESERVE}{\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he Generation Host will include the SSL/DSL/RCAL as its own load when calculating its Responsive Reserve Obligation and determining its regulating reserve needs.  Historic monthly demand report data must be appropriately adjusted to result in the correct allocation of Responsive Reserve Obligation when used for this purpo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tx6336\tx6912\tx7488\tx8064\tx8640\hyphpar0\adjustright {\expnd0\expndtw-2 \tab 4.\tab }{\ul\expnd0\expndtw-2 EMERGENCY CONDITION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An SSL/DSL/RCAL shall not arrange for Emergency Energy directly.  The Generation Host must arrange for any Emergency Energy required to serve its load, including any SSL/DSL/RCAL up to the limitations of the contract.  The Generation Host is also responsible for any SSL/DSL/RCAL under the provisions of the Emergency Electric Curtailment Plan.  SSL/DSL/RCAL arrangements can be interrupted due to transmission constraints by any affected Control Area or ISO on the same basis as scheduled interchang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tx6336\tx6912\tx7488\tx8064\tx8640\hyphpar0\adjustright {\expnd0\expndtw-2 \tab 5.\tab }{\ul\expnd0\expndtw-2 ENERGY ACCOUNTING}{\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tx6336\tx6912\tx7488\tx8064\tx8640\hyphpar0\adjustright {\expnd0\expndtw-2 \tab \tab a.\tab }{\ul\expnd0\expndtw-2 Losse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hird party losses will be incurred by the SSL/DSL/RCAL as calculated using the appropriate loss matrices or according to individual transmission service agree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tx6336\tx6912\tx7488\tx8064\tx8640\hyphpar0\adjustright {\expnd0\expndtw-2 \tab \tab b.\tab }{\ul\expnd0\expndtw-2 Inadvertent Energy}{\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Integrated hourly schedule values shall be used for inadvertent energy accounting for SSL and DSL arrangements.  Tie-line meter values shall be used for RCAL arrange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tx6336\tx6912\tx7488\tx8064\tx8640\hyphpar0\adjustright {\expnd0\expndtw-2 \tab \tab c.\tab }{\ul\expnd0\expndtw-2 Discrepancie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It shall be the responsibility of the owner of the revenue billing meter to resolve any discrepancy between the billing meter  and the scheduled transfer involving a RCAL/DSL arrangement with the involved parties.  Any discrepancy between the Generation Host and Load Host in the amount of energy scheduled and/or delivered for a DSL or SSL transaction shall be resolved between those two Control Areas.  Any discrepancy in the amount of energy transferred for a RCAL arrangement shall be resolved through ERCOT inadvertent accounting procedur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tx6336\tx6912\tx7488\tx8064\tx8640\hyphpar0\adjustright {\expnd0\expndtw-2 \tab \tab d.\tab }{\ul\expnd0\expndtw-2 Communications, Telemetry and Metering}{\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All communications and telemetry for RCAL/DSL arrangements shall meet the applicable requirements of Operating Guide VI.  RCAL transactions shall also meet the applicable tie-line metering requirements of Operating Guide V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6.\tab }{\ul\expnd0\expndtw-2 ARRANGEMENT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tx6336\tx6912\tx7488\tx8064\tx8640\hyphpar0\adjustright {\expnd0\expndtw-2 \tab \tab a.\tab SSL/DSL/RCAL arrangements shall recognize and include specific provisions for addressing additional services (such as voltage regulation, regulating reserve, contingency capability, etc.) provided by the transmission owner(s) to whom the SSL/DSL/RCAL is connec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tx6336\tx6912\tx7488\tx8064\tx8640\hyphpar0\adjustright {\expnd0\expndtw-2 \tab \tab b.\tab SSL/DSL/RCAL arrangements shall include specific provisions for insuring that all applicable ERCOT Operating Guides are satisfied and shall specifically identify the responsible party for all data reporting and schedule control func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tx6336\tx6912\tx7488\tx8064\tx8640\hyphpar0\adjustright {\expnd0\expndtw-2 \tab \tab c.\tab SSL/DSL/RCAL arrangements shall include maximum transaction limits and specific provisions regarding what will happen if the amount of power transferred exceeds that lim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tx6336\tx6912\tx7488\tx8064\tx8640\hyphpar0\adjustright {\expnd0\expndtw-2 \tab \tab d.\tab SSL/DSL/RCAL arrangements shall include specific provisions on how the transaction will be physically interrupted if that becomes necessary due to electrical conditions or constraints.  The arrangements shall also specify who will supply the capacity/energy for the load in the event any portion of the transaction must be interrup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tx6336\tx6912\tx7488\tx8064\tx8640\hyphpar0\adjustright {\expnd0\expndtw-2 \tab \tab e.\tab The technical and operational provisions of a SSL/DSL/RCAL arrangement shall be written in a non-confidential format and be supplied by the Generation Host to all other ERCOT Control Areas and the ISO before the transfer begins.  As a minimum, information provided shall inclu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304\li2304\nowidctlpar\widctlpar\tx-1440\tx-720\tx0\tx576\tx1152\tx1728\tx2304\tx2880\tx3456\tx4032\tx4608\tx5184\tx5760\tx6336\tx6912\tx7488\tx8064\tx8640\hyphpar0\adjustright {\expnd0\expndtw-2 \tab \tab \tab \tab Designation of the Generation Ho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Designation of the Load Ho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Designation of who will serve the SSL/DSL/RCAL in the event any portion of the transaction is interrup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Maximum Contract Amount (M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Type of Transfer (SSL,DSL,RCAL or ot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Beginning Date of Transa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Ending Date of Transa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Special Restrictions/Limitations on Supply(excluded hours, days, months; excluded units; annual hour limit et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Special Restrictions/Limitations on Wheel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qc\tx4680\hyphpar0\adjustright {\expnd0\expndtw-4 \sect }\sectd \sbknone\linex0\sectdefaultcl {\header \pard\plain \s30\nowidctlpar\widctlpar\tqc\tx4320\tqr\tx8640\adjustright \fs22\cgrid {\b\f17\ul APPENDIX I.E.3. - REMOTE GENERATION}{\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sb240\sa60\keepn\nowidctlpar\widctlpar\outlinelevel2\adjustright \b\fs22\cgrid {\ul\expnd0\expndtw-2 \page }{\pard\plain \s3\sb240\sa60\keepn\nowidctlpar\widctlpar\outlinelevel2\adjustright \b\v\fs22\cgrid {\tc {}{\ul\expnd0\expndtw-2 {\*\bkmkstart _Toc328967551}{\*\bkmkstart _Toc328968480}{\*\bkmkstart _Toc328968936}{\*\bkmkstart _Toc332762215}APPENDIX I.E.3 - REMOTE GENERATION}{{\*\bkmkend _Toc328967551}{\*\bkmkend _Toc328968480}{\*\bkmkend _Toc328968936}{\*\bkmkend _Toc332762215}\tcf67\tcl3}}}{\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fi-720\li720\nowidctlpar\widctlpar\tx-720\tx0\hyphpar0\adjustright \fs22\cgrid {\expnd0\expndtw-2 \tab In some instances specific generation in one Control Area may be transferred to another Control Area. This generation is classified as Remote Generation.  In these situations it is necessary to define the responsibilities of each party to ensure the generation is provided in a reliable mann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720\nowidctlpar\widctlpar\tx-720\tx0\hyphpar0\adjustright {\expnd0\expndtw-2 \tab Static Scheduled Generation (SSG) is generation located in one Control Area (Generation Host) for which capacity and energy is scheduled to the receiving Control Area.  SSG remains the responsibility of the Generation Ho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720\nowidctlpar\widctlpar\tx-720\tx0\hyphpar0\adjustright {\expnd0\expndtw-2 \tab Dynamically Scheduled Generation (DSG) is generation telemetered to both the Generation Host and receiving Control Area and included in the ACE equation as a schedule such that the signal is interpreted by the receiving Control Area as a schedule in and is interpreted by the Generation Host as a schedule o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720\nowidctlpar\widctlpar\tx-720\tx0\hyphpar0\adjustright {\expnd0\expndtw-2 \tab A Remote Control Area Generator (RCAG) is telemetered using tie-line telemetry to both the Generation Host and receiving Control Area.  The telemetry is incorporated into the ACE equation of both Control Areas as a new point of interconnection and the RCAG is effectively transferred completely from the Generation Host to the receiving Control Area and the receiving Control Area also becomes the Generation Host for control purpo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720\nowidctlpar\widctlpar\tx-720\tx0\hyphpar0\adjustright {\expnd0\expndtw-2 \tab Each Control Area must make Control Area services available to purchasing-selling entities who are not Control Areas, but who plan to schedule interchange from a source or to a load that is within the Control Area's metered boundaries.  A Control Area that provides these Control Area services to purchasing-selling entities is known as a "host Control Area" (Generation Host or Load Host, depending on whether the entity involved is selling or purchasing).  The host Control Area shall confirm and implement each interchange transaction on behalf of the purchasing-selling entity.  There may be an arrangement with the host Control Area to allow the purchasing-selling entity to arrange the interchange transaction for implementation by the host Control Area.  The host Control Area is responsible to ERCOT for the control actions of these purchasing-selling entit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720\nowidctlpar\widctlpar\tx-720\tx0\hyphpar0\adjustright {\expnd0\expndtw-2 \tab A purchasing-selling entity that plans to schedule interchange must arrange for one or more Generation Hosts or Load Hosts, as appropri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720\nowidctlpar\widctlpar\tx-720\tx0\hyphpar0\adjustright {\expnd0\expndtw-2 \tab A purchasing-selling entity must make arrangements for Control Area services from the host Control Area(s) or demonstrate in accordance with ERCOT Operating Guides to the host Control Area(s) that it has obtained these services from a third party Control Area.  Control Area Services include, but are not limited to:  arrangements for emergency power, standby services, scheduling, regulation, and reactive support and contr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hyphpar0\adjustright {\expnd0\expndtw-2 \tab 1.\tab }{\ul\expnd0\expndtw-2 TRANSMISSION SERVICE}{\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720\tx0\tx720\hyphpar0\adjustright {\expnd0\expndtw-2 \tab \tab Remote Generation arrangements shall include appropriate transmission service for the full contracted term of the arrangement  and be subject to the interruption constraints defined by the wheeling and supply agreements that are in place to support the arrange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720\tx0\tx720\hyphpar0\adjustright {\expnd0\expndtw-2 \tab 2.\tab }{\ul\expnd0\expndtw-2 REPORTING}{\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720\tx0\tx720\hyphpar0\adjustright {\expnd0\expndtw-2 \tab \tab An SSG schedule is reported the same as other ERCOT interchange schedules.  It is the responsibility of the receiving Control Area to include DSG and RCAG with its own generation in daily and short term operating plans and capability forecasts supplied to the ISO.  The receiving Control Area also has the responsibility to coordinate reporting with the Generation Host and other Control Are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720\tx0\tx720\hyphpar0\adjustright {\expnd0\expndtw-2 \tab 3.\tab }{\ul\expnd0\expndtw-2 RESPONSIVE RESERVE}{\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720\tx0\tx720\hyphpar0\adjustright {\expnd0\expndtw-2 \tab \tab DSG, RCAG, and appropriate SSG will be included as the Receiving Control Area's generation when the ISO calculates Responsive Reserve Obligation and determines regulating reserve.  Remote Generation may be applied toward meeting responsive reserve obligation provided the generation meets all ERCOT Operating Guide requirements pertaining to responsive 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4.\tab }{\ul\expnd0\expndtw-2 EMERGENCY CONDITION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720\tx0\tx720\hyphpar0\adjustright {\expnd0\expndtw-2 \tab \tab Emergency power services/standby arrangements shall be arranged for in advance of the transaction between the Host Control Area(s) and the purchasing-selling entities.  Such arrangements shall be in accordance with the ERCOT Operating Guid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720\tx0\tx720\hyphpar0\adjustright {\expnd0\expndtw-2 \tab \tab Only the receiving Control Area may arrange for any Emergency Energy required to meet its generation requirements, including any Remote Generation up to the limitations of the contract.  The receiving Control Area is also responsible for any Remote Generation under the provisions of the Emergency Electric Curtailment Plan.  Remote Generation arrangements may be subject to interruption due to transmission constraints by any affected Control Area or ISO as provided by ERCOT Operating Guide V.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720\tx0\tx720\hyphpar0\adjustright {\expnd0\expndtw-2 \tab 5.\tab }{\ul\expnd0\expndtw-2 ENERGY ACCOUNTING}{\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160\li2160\nowidctlpar\widctlpar\tx-720\tx0\tx720\tx1440\hyphpar0\adjustright {\expnd0\expndtw-2 \tab \tab a.\tab }{\ul\expnd0\expndtw-2 Losse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hird party losses will be incurred by Remote Generation as calculated using the appropriate loss matrices or according to individual transmission service agree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160\li2160\nowidctlpar\widctlpar\tx-720\tx0\tx720\tx1440\hyphpar0\adjustright {\expnd0\expndtw-2 \tab \tab b.\tab }{\ul\expnd0\expndtw-2 Hourly Scheduled Value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Hourly energy values shall be calculated by integrating SSG and DSG schedules.  Tie-line meter values shall be used for RCAG arrange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160\li2160\nowidctlpar\widctlpar\tx-720\tx0\tx720\tx1440\hyphpar0\adjustright {\expnd0\expndtw-2 \tab \tab c.\tab }{\ul\expnd0\expndtw-2 Discrepancie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It shall be the responsibility of the owner of the revenue billing meter to resolve any discrepancy between the billing meter  and the scheduled transfer involving a RCAG/DSG arrangement with the involved parties.  Any discrepancy between the receiving Control Area and Generation Host in the amount of energy scheduled and/or delivered for a DSG or SSG transaction shall be resolved between those two Control Areas.  Any discrepancy in the amount of energy transferred for a RCAG arrangement shall be resolved through ERCOT inadvertent accounting procedures.  Any discrepancy between the Generation Host and the selling entity shall be resolved according to prior contractual arrangements between the two part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160\li2160\nowidctlpar\widctlpar\tx-720\tx0\tx720\tx1440\hyphpar0\adjustright {\expnd0\expndtw-2 \tab \tab d.\tab }{\ul\expnd0\expndtw-2 Communications, Telemetry and Metering}{\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All communications and telemetry for RCAG/DSG arrangements shall meet the applicable requirements of Operating Guide VI.  RCAG transactions shall also meet the applicable tie-line metering guidelines of Operating Guide V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6.\tab }{\ul\expnd0\expndtw-2 ARRANGEMENT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160\li2160\nowidctlpar\widctlpar\tx-720\tx0\tx720\tx1440\hyphpar0\adjustright {\expnd0\expndtw-2 \tab \tab a.\tab Remote Generation arrangements shall recognize and include specific provisions for addressing additional services (such as voltage regulation, regulating reserve, contingency capability, etc.) provided by the transmission owner(s) to whom the Remote Generation is connec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160\li2160\nowidctlpar\widctlpar\tx-720\tx0\tx720\tx1440\hyphpar0\adjustright {\expnd0\expndtw-2 \tab \tab b.\tab Remote Generation arrangements shall include specific provisions for insuring that all applicable ERCOT Operating Guides are satisfied and shall specifically identify the responsible party for all data reporting and schedule control func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160\li2160\nowidctlpar\widctlpar\tx-720\tx0\tx720\tx1440\hyphpar0\adjustright {\expnd0\expndtw-2 \tab \tab c.\tab Remote Generation arrangements shall include maximum transaction limits and specific provisions regarding what will happen if the amount of power transferred exceeds that lim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160\li2160\nowidctlpar\widctlpar\tx-720\tx0\tx720\tx1440\hyphpar0\adjustright {\expnd0\expndtw-2 \tab \tab d.\tab Remote Generation arrangements shall include specific provisions on how the transaction will be physically interrupted if that becomes necessary due to electrical conditions or constraints.  The arrangements shall also specify who will supply the capacity/energy for the load in the event any portion of the transaction must be interrup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160\li2160\nowidctlpar\widctlpar\tx-720\tx0\tx720\tx1440\hyphpar0\adjustright {\expnd0\expndtw-2 \tab \tab e.\tab The technical and operational provisions of a Remote Generation arrangement shall be written in a non-confidential format and be supplied by the receiving Control Area to all other ERCOT Control Areas and the ISO before the transfer begins.  As a minimum, information provided shall inclu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880\li2880\nowidctlpar\widctlpar\tx-720\tx0\tx720\tx1440\tx2160\hyphpar0\adjustright {\expnd0\expndtw-2 \tab \tab \tab \tab Designation of the receiving Control Are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Designation of the Generation Ho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Designation of selling entity (if applic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Designation of receiving entity (if applic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Designation of who will replace the Remote Generation in the event any portion of the transaction is interrup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Maximum Contract Amount (M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Type of Transfer (SSG,DSG,RCAG or ot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Beginning Date of Transa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Ending Date of Transa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Special Restrictions/Limitations on Supply (excluded hours, days, months; excluded units; annual hour limit et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Special Restrictions/Limitations on Wheel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ect }\sectd \lndscpsxn\pgwsxn15840\pghsxn12240\margtsxn993\psz1\linex0\titlepg\sectdefaultcl {\header \pard\plain \s30\nowidctlpar\widctlpar\tqc\tx4320\tqr\tx8640\adjustright \fs22\cgrid {\b\f17\ul APPENDIX I.G.1. - REQUIRED ANCILLARY SERVICES}{\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aderf \pard\plain \s30\nowidctlpar\widctlpar\tqc\tx4320\tqr\tx8640\adjustright \fs22\cgrid {\b\ul APPENDIX I.G.1 - REQUIRED ANCILLARY SERVI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oterf \pard\plain \qc\nowidctlpar\widctlpar\brdrt\brdrs\brdrw15\brsp20 \tx-1440\tx-720\tx0\tx485\tx970\tx1440\tx1939\tx2424\tx2880\tx3394\tx3878\tx4320\tx4848\tx5333\tx5760\tx6302\tx6787\tx7200\hyphpar0\adjustright \fs22\cgrid {\i\f17\fs20\expnd0\expndtw-2 \tab \tab \tab \tab \tab \tab \tab }{\field{\*\fldinst {\cs31  PAGE }}{\fldrslt {\cs31\lang1024 71}}}{\i\f17\fs20\expnd0\expndtw-2 \tab \tab \tab \tab \tab \tab \tab December, 1996}{\f17\fs20\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9\nowidctlpar\widctlpar\tqc\tx4320\tqr\tx8640\adjustright \fs22\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108\trleft142 \clvertalt\cltxlrtb \cellx12622\pard\plain \qc\pagebb\nowidctlpar\intbl\adjustright \fs22\cgrid {\page }{\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ell }\pard \nowidctlpar\widctlpar\intbl\adjustright {\row }\trowd \trgaph108\trleft142 \clvertalt\cltxlrtb \cellx12622\pard \nowidctlpar\widctlpar\intbl\tx9882\adjustright {\cell }\pard \nowidctlpar\widctlpar\intbl\adjustright {\row }\trowd \trgaph108\trleft142 \clvertalt\cltxlrtb \cellx1818\clvertalt\cltxlrtb \cellx3663\clvertalt\cltxlrtb \cellx6049\clvertalt\cltxlrtb \cellx7520\clvertalt\cltxlrtb \cellx10706\clvertalt\cltxlrtb \cellx12569\clvertalt\cltxlrtb \cellx12825\clvertalt\cltxlrtb \cellx13081\pard \qc\nowidctlpar\widctlpar\intbl\adjustright {\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ul SERVICE}{\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ell RESPONSIBLE }{\b\ul PURCHASER}{\b \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ul PROVIDER}{\b \cell DEFAULT }{\b\ul PROVIDER}{\b \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ul SERVICE  REQUIRED* FOR}{\b :\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136\nowidctlpar\widctlpar\intbl\adjustright {\b\ul  ALTERNATIVES}{\b \cell }\pard \qc\nowidctlpar\widctlpar\intbl\adjustright {\b \cell \cell }\pard \nowidctlpar\widctlpar\intbl\adjustright {\row }\pard \nowidctlpar\widctlpar\intbl\adjustright {RESPONSIVE RESERVE\cell Load Entity\cell Any generator with governor and high set interruptible loads, hydro and DC t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ell Load Host Control Area\cell All Load Entities at all Times\cell None\cell \cell \cell }\pard \nowidctlpar\widctlpar\intbl\adjustright {\row }\pard \nowidctlpar\widctlpar\intbl\adjustright {SPINNING RESERVE\cell Load Entity\cell Any generator and certain interruptible loa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ell Not Applicable\cell Purchase of Transaction Type PA and UA, Weather Alerts\cell None\cell \cell \cell }\pard \nowidctlpar\widctlpar\intbl\adjustright {\row }\pard \nowidctlpar\widctlpar\intbl\adjustright {STATIC SCHEDULING\cell Load Entity\cell Load Host and Generation Host Control Are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ell **\cell All  Transactions needing Scheduling\cell Dynamic Scheduling\cell \cell \cell }\pard \nowidctlpar\widctlpar\intbl\adjustright {\row }\pard \nowidctlpar\widctlpar\intbl\adjustright {DYNAMIC SCHEDULING\cell Load Entity\cell Load Host and Generation Host Control Are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ell **\cell All  Transactions needing Scheduling\cell Static Scheduling\cell \cell \cell }\pard \nowidctlpar\widctlpar\intbl\adjustright {\row }\pard \nowidctlpar\widctlpar\intbl\adjustright {LOAD FOLLOWING\cell Load Entity\cell Any generator with Load following capability plus scheduling serv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ell Load Host Control Area\cell All Load Entities\cell None\cell \cell \cell }\pard \nowidctlpar\widctlpar\intbl\adjustright {\row }\pard \nowidctlpar\widctlpar\intbl\adjustright {LOAD REGULATION\cell Load Entity\cell Any entity with load regulation capability plus scheduling serv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ell Load Host Control Area\cell All Load Entit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ell None\cell \cell \cell }\pard \nowidctlpar\widctlpar\intbl\adjustright {\row }\pard \nowidctlpar\widctlpar\intbl\adjustright {GENERATION-SCHEDULE IMBAL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ell Generation Source\cell Generation Host Control Are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ell **\cell All Generating Entities engaged in scheduled transactions\cell None\cell \cell \cell }\pard \nowidctlpar\widctlpar\intbl\adjustright {\row }\pard \nowidctlpar\widctlpar\intbl\adjustright {LOAD-SCHEDULE IMBAL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ell Load Entity\cell }\pard \li-237\nowidctlpar\widctlpar\intbl\adjustright {L  Load Host Control Are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intbl\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ell **\cell All Load Entities engaged in scheduled transactions\cell None\cell \cell \cell }\pard \nowidctlpar\widctlpar\intbl\adjustright {\row }\pard \nowidctlpar\widctlpar\intbl\adjustright {SCHEDULED BACKUP SERV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ell Load Entity\cell Any Generator via static or dynamic schedu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ell Generation Host Control Area\cell Generating Entities engaged in scheduled transactions Type B ,C or D \cell Automatic Back-u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mergency\cell \cell \cell }\pard \nowidctlpar\widctlpar\intbl\adjustright {\row }\pard \nowidctlpar\widctlpar\intbl\adjustright {AUTOMATIC BACKUP SERV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ell Load Entity\cell Load or generation via dynamic schedu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ell Host Control Area\cell Load Entities engaged in scheduled transactions Type B ,C or D\cell Emergenc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cheduled Back-up\cell \cell \cell }\pard \nowidctlpar\widctlpar\intbl\adjustright {\row }\pard \nowidctlpar\widctlpar\intbl\adjustright {EMERGENCY ENERGY BACKUP SERV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ell Load Entity\cell Any Generator via static or dynamic schedu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ell Host Control Area\cell Generation and Load Entities engaged in scheduled transactions Type B ,C or D\cell Scheduled Back-u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utomatic Back-up\cell \cell \cell }\pard \nowidctlpar\widctlpar\intbl\adjustright {\row }\trowd \trgaph108\trleft142 \clvertalt\cltxlrtb \cellx12622\pard \nowidctlpar\widctlpar\intbl\adjustright { * The Amount of Service Required unspecifi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This Ancillary Service can only be supplied by the Entity listed as the provi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ell }\pard \nowidctlpar\widctlpar\intbl\adjustright {\row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4 \sect }\sectd \linex0\titlepg\sectdefaultcl {\header \pard\plain \s30\qc\nowidctlpar\widctlpar\tqc\tx4320\tqr\tx8640\adjustright \fs22\cgrid {\b\f17 ERCOT OPERATING GUIDE NO. I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YSTEM SECUR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aderf \pard\plain \s30\nowidctlpar\widctlpar\tqc\tx4320\tqr\tx8640\adjustright \fs22\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dxfrtext240\dfrmtxtx240\dfrmtxty240\adjustright \fs22\cgrid {\b\ul APPENDIX I.G.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pvpara\phpg\posx1316\posy1528\dxfrtext180\dfrmtxtx180\dfrmtxty0\adjustright {\lang1024 {\shp{\*\shpinst\shpleft1421\shptop5455\shpright8045\shpbottom10351\shpfhdr0\shpbxcolumn\shpbypara\shpwr3\shpwrk0\shpfblwtxt0\shpz0\shplid1027{\sp{\sn shapeType}{\sv 202}}{\sp{\sn fFlipH}{\sv 0}}{\sp{\sn fFlipV}{\sv 0}}{\sp{\sn lTxid}{\sv 131072}}{\shptxt \pard\plain \nowidctlpar\widctlpar\adjustright \fs22\cgrid {\pard\plain \nowidctlpar\widctlpar\adjustright \fs22\revised\revauth1\revdttm638874574\cgrid {\object\objemb\objw4076\objh2575\objscalex155\objscaley182{\*\objclass Excel.Sheet.8}{\*\objdata 01050000020000000e000000457863656c2e53686565742e3800000000000000000000740000d0cf11e0a1b11ae1000000000000000000000000000000003e000300feff0900060000000000000000000000010000000100000000000000001000000200000001000000feffffff0000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dffffff11000000feffffff3700000005000000060000000700000008000000090000000a0000000b0000000c0000000d0000000e0000000f00000010000000fefffffffeffffff130000001400000015000000160000001700000018000000190000001a0000001b0000001c0000001d0000001e0000001f000000200000002100000022000000230000002400000025000000260000002700000028000000290000002a0000002b0000002c0000002d0000002e0000002f00000030000000310000003200000033000000340000003500000036000000feffffff38000000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2006f006f007400200045006e00740072007900000000000000000000000000000000000000000000000000000000000000000000000000000000000000000016000500ffffffffffffffff020000002008020000000000c000000000000046000000000000000000000000c0d03911cc71bc0103000000400400000000000001004f006c00650000000000000000000000000000000000000000000000000000000000000000000000000000000000000000000000000000000000000000000a000201ffffffffffffffffffffffff00000000000000000000000000000000000000000000000000000000000000000000000000000000140000000000000003005000520049004e005400000000000000000000000000000000000000000000000000000000000000000000000000000000000000000000000000000000000e0002010100000004000000ffffffff000000000000000000000000000000000000000000000000000000000000000000000000040000004419000000000000010043006f006d0070004f0062006a0000000000000000000000000000000000000000000000000000000000000000000000000000000000000000000000000012000201ffffffffffffffffffffffff000000000000000000000000000000000000000000000000000000000000000000000000010000006600000000000000feffffff02000000fefffffffeffffff050000000600000007000000feffffff090000000a0000000b0000000c0000000d0000000e0000000f00000010000000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10000020000000000000000000000000000000000000000000000000000000000000000000000000000000000000000000000000000000000000000000000000100feff030a0000ffffffff2008020000000000c0000000000000461a0000004d6963726f736f667420457863656c20576f726b736865657400060000004269666638000e000000457863656c2e53686565742e3800f439b271000000000000000000000000000000000000000000000000000000000000000000000000000000000300000000000000000000000000000000000000000000000000000000000000000000000000000000000000000000000000000000000000000000000000feff0000040002000000000000000000000000000000000001000000e0859ff2f94f6810ab9108002b27b3d930000000b80000000700000001000000400000000400000048000000080000006400000012000000800000000b000000980000000c000000a400000013000000b000000002000000e40400001e000000140000004a2e2044656e766572205061796174616b6973001e000000140000004a2e2044656e766572205061796174616b6973001e000000100000004d6963726f736f667420457863656c00400000000089c0bf0d49bc01400000008081d5370349bc0103000000000000000000000000000000000000000000000000000000000000000800141cbe1100000100090000039d0c0000090005020000000005000000090200000000050000000102ffffff000400000004010d000400000002010200050000000c023104a206030000001e00040000002701ffff05020000f7000003000100000000800000000080000080800000000080008000800000808000c0c0c000c0dcc000a6caf00004040404080808040c0c0c0411111104161616041c1c1c042222220429292904555555044d4d4d044242420439393904ff7c8004ff505004d6009304ccecff04efd6c604e7e7d604ada99004330000046600000499000004cc00000400330004333300046633000499330004cc330004ff33000400660004336600046666000499660004cc660004ff66000400990004339900046699000499990004cc990004ff99000400cc000433cc000466cc000499cc0004cccc0004ffcc000466ff000499ff0004ccff000400003304330033046600330499003304cc003304ff00330400333304333333046633330499333304cc333304ff33330400663304336633046666330499663304cc663304ff66330400993304339933046699330499993304cc993304ff99330400cc330433cc330466cc330499cc3304cccc3304ffcc330433ff330466ff330499ff3304ccff3304ffff330400006604330066046600660499006604cc006604ff00660400336604333366046633660499336604cc336604ff33660400666604336666046666660499666604cc66660400996604339966046699660499996604cc996604ff99660400cc660433cc660499cc6604cccc6604ffcc660400ff660433ff660499ff6604ccff6604ff00cc04cc00ff04009999049933990499009904cc009904000099043333990466009904cc339904ff00990400669904336699046633990499669904cc669904ff339904339999046699990499999904cc999904ff99990400cc990433cc990466cc660499cc9904cccc9904ffcc990400ff990433ff990466cc990499ff9904ccff9904ffff99040000cc04330099046600cc049900cc04cc00cc04003399043333cc046633cc049933cc04cc33cc04ff33cc040066cc043366cc04666699049966cc04cc66cc04ff6699040099cc043399cc046699cc049999cc04cc99cc04ff99cc0400cccc0433cccc0466cccc0499cccc04cccccc04ffcccc0400ffcc0433ffcc0466ff990499ffcc04ccffcc04ffffcc043300cc046600ff049900ff040033cc043333ff046633ff049933ff04cc33ff04ff33ff040066ff043366ff046666cc049966ff04cc66ff04ff66cc040099ff043399ff046699ff049999ff04cc99ff04ff99ff0400ccff0433ccff0466ccff0499ccff04ccccff04ffccff0433ffff0466ffcc0499ffff04ccffff04ff66660466ff6604ffff66046666ff04ff66ff0466ffff04a50021045f5f5f04777777048686860496969604cbcbcb04b2b2b204d7d7d704dddddd04e3e3e304eaeaea04f1f1f104f8f8f804fffbf000a0a0a40080808000ff00000000ff0000ffff00000000ff00ff00ff0000ffff00ffffff000400000034020000030000003500030000001e00040000002701ffff050000000b0200000000030000001e00050000000102ffffff000500000009020000000010000000fb02d0ff00000000000090010000000000000020417269616c00466f040000002d01010010000000fb02bdff00000000000090010000000000000020417269616c000000040000002d010200040000002d010200040000002d010200040000002d010200040000002d010100040000002d010100040000002d010100040000002d010100040000002d01010010000000fb021000070000000000bc02000000000102022253797374656d006e040000002d010300040000002701ffff030000001e00040000002d010100050000000102ffffff00050000000902000000000700000016043104a2060000000009000000fa02000000000000000000002200040000002d01040007000000fc020000ffffff000000040000002d0105000400000004010d000400000002010200070000001b04110481062100210009000000fa02000000000000000000002200040000002d010600040000002d010500040000002d010300040000002701ffff030000001e00040000002d010100040000002d010500040000002d010400050000000102ffffff00050000000902000000000700000016043104a2060000000007000000fc020100000000008020040000002d01070009000000fa02050000000000000000002200040000002d01080004000000f00104000400000004010d0004000000020102000e00000024030500f7000101440601014406a403f700a403f700010109000000fa02000000000000000000002200040000002d01040004000000f0010800040000002d010600040000002d010500040000002d010300040000002701ffff030000001e00040000002d010100040000002d010700040000002d010400050000000102ffffff0005000000090200000000070000001604a8034406fd00f700050000001402a403f7000400000004010d000400000002010100050000001302a40344060500000014023403f70005000000130234034406050000001402c302f700050000001302c3024406050000001402e201f700050000001302e20144060500000014027201f700050000001302720144060500000014020101f70005000000130201014406040000002d010600040000002d010500040000002d010300040000002701ffff030000001e00040000002d010100040000002d010700040000002d010400050000000102ffffff00050000000902000000000700000016043104a2060000000009000000fa02000008000000808080002200040000002d01080004000000f00104000500000014020101f7000400000004010d00040000000201010005000000130201014406050000001302a4034406050000001302a403f7000500000013020101f70009000000fa02000000000000000000002200040000002d01040004000000f00108000500000014020101f700050000001302a403f700050000001402a403e900050000001302a403f7000500000014023403e9000500000013023403f700050000001402c302e900050000001302c302f7000500000014025302e9000500000013025302f700050000001402e201e900050000001302e201f7000500000014027201e9000500000013027201f7000500000014020101e9000500000013020101f7000500000014025302f700050000001302530244060500000014026102f7000500000013025302f700050000001402610217010500000013025302170105000000140261023601050000001302530236010500000014026102560105000000130253025601050000001402610275010500000013025302750105000000140261029501050000001302530295010500000014026102b4010500000013025302b4010500000014026102d4010500000013025302d4010500000014026102f3010500000013025302f301050000001402610213020500000013025302130205000000140261023302050000001302530233020500000014026102520205000000130253025202050000001402610272020500000013025302720205000000140261029102050000001302530291020500000014026102b1020500000013025302b1020500000014026102d0020500000013025302d0020500000014026102f0020500000013025302f00205000000140261020f0305000000130253020f0305000000140261022f0305000000130253022f0305000000140261024f0305000000130253024f0305000000140261026e0305000000130253026e0305000000140261028e0305000000130253028e030500000014026102ad030500000013025302ad030500000014026102cd030500000013025302cd030500000014026102ec030500000013025302ec0305000000140261020c0405000000130253020c0405000000140261022c0405000000130253022c0405000000140261024b0405000000130253024b0405000000140261026b0405000000130253026b0405000000140261028a0405000000130253028a040500000014026102aa040500000013025302aa040500000014026102c9040500000013025302c9040500000014026102e9040500000013025302e904050000001402610208050500000013025302080505000000140261022805050000001302530228050500000014026102480505000000130253024805050000001402610267050500000013025302670505000000140261028705050000001302530287050500000014026102a6050500000013025302a6050500000014026102c6050500000013025302c6050500000014026102e5050500000013025302e505050000001402610205060500000013025302050605000000140261022406050000001302530224060500000014026102440605000000130253024406040000002d010600040000002d010500040000002d010300040000002701ffff030000001e00040000002d010100040000002d010700040000002d010400050000000102ffffff00050000000902000000000700000016041004810621002100040000002d010600040000002d010500040000002d010300040000002701ffff030000001e00040000002d010100040000002d010700040000002d010400050000000102ffffff0005000000090200000000070000001604a70345060101f700040000002d010600040000002d010500040000002d010300040000002701ffff030000001e00040000002d010100040000002d010700040000002d010400050000000102ffffff0005000000090200000000070000001604a40345060101f70007000000fc020100000000008020040000002d01080004000000f001070009000000fa02000008000000000080002200040000002d01070004000000f0010400050000001402530207010400000004010d0004000000020101000500000013025302260105000000140253022601050000001302e2014601050000001402e20146010500000013021a0265010500000014021a026501050000001302aa018501050000001402aa018501050000001302e201a501050000001402e201a5010500000013023901c4010500000014023901c4010500000013027201e4010500000014027201e4010500000013027201030205000000140272010302050000001302e2012302050000001402e2012302050000001302530242020500000014025302420205000000130253026202050000001402530262020500000013028b0281020500000014028b0281020500000013028b02a1020500000014028b02a102050000001302c302c102050000001402c302c102050000001302c302e002050000001402c302e002050000001302fb020003050000001402fb020003050000001302fb021f03050000001402fb021f030500000013026c033f030500000014026c033f030500000013026c035e030500000014026c035e03050000001302fb027e03050000001402fb027e03050000001302fb029e03050000001402fb029e030500000013025302bd030500000014025302bd030500000013028b02dd030500000014028b02dd030500000013021a02fc030500000014021a02fc0305000000130253021c0405000000140253021c0405000000130253023b0405000000140253023b040500000013028b025b040500000014028b025b040500000013028b027a040500000014028b027a04050000001302fb029a04050000001402fb029a040500000013026c03ba040500000014026c03ba040500000013026c03d9040500000014026c03d904050000001302fb02f904050000001402fb02f904050000001302fb021805050000001402fb0218050500000013028b0238050500000014028b023805050000001302390157050500000014023901570505000000130272017705050000001402720177050500000013027201960505000000140272019605050000001302e201b605050000001402e201b605050000001302e201d605050000001402e201d6050500000013025302f5050500000014025302f50505000000130253021506050000001402530215060500000013028b023406040000002d010600040000002d010500040000002d010300040000002701ffff030000001e00040000002d010100040000002d010800040000002d010700050000000102ffffff0005000000090200000000070000001604a70345060101f700040000002d010600040000002d010500040000002d010300040000002701ffff030000001e00040000002d010100040000002d010800040000002d010700050000000102ffffff00050000000902000000000700000016043104a20600000000040000002d010200040000002d010200040000002d010200040000002d010200040000002d010600040000002d010500040000002d010300040000002701ffff030000001e00040000002d010200040000002d010800040000002d010700050000000102ffffff0005000000090200000000070000001604f700e8052100e0000400000004010d00040000000201010045000000320a4100ea00290000004c6f616420526567756c6174696f6e204361706163697479203d203130204d57203d202b2f2d353b20002500250025002500130030002500250025000f00250013000f00250025001300300025002500250022000f001300220013002700130025002500130038003f001300270013002700130016002500130013001c000000320a990064020e000000456e65726779203d2030204d57482d00250025001600250022001300270013002500130038003f003000040000002d010200040000002d010600040000002d010500040000002d010300040000002701ffff030000001e00040000002d010200040000002d010800040000002d010700050000000102ffffff00050000000902000000000700000016043104a20600000000040000002d010600040000002d010500040000002d010300040000002701ffff030000001e00040000002d010200040000002d010800040000002d010700050000000102ffffff00050000000902000000000700000016043104a20600000000040000002d010100040000002d010600040000002d010500040000002d010300040000002701ffff030000001e00040000002d010100040000002d010800040000002d010700050000000102ffffff00050000000902000000000700000016043104a206000000000400000004010d0004000000020101000a000000320a8d03a900020000002d3610001b000a000000320a1d03a900020000002d3410001b000a000000320aac02a900020000002d3210001b0009000000320a3c02b9000100000030001b0009000000320acb01b9000100000032001b0009000000320a5b01b9000100000034001b0009000000320aea00b9000100000036001b00040000002d010600040000002d010500040000002d010300040000002701ffff030000001e00040000002d010100040000002d010800040000002d010700050000000102ffffff00050000000902000000000700000016043104a20600000000040000002d010100040000002d010100040000002d010600040000002d010500040000002d010300040000002701ffff030000001e00040000002d010100040000002d010800040000002d010700050000000102ffffff00050000000902000000000700000016041004ec03b20373030400000004010d0004000000020101000d000000320aca037a030400000054696d651d000b0028001b00040000002d010100040000002d010600040000002d010500040000002d010300040000002701ffff030000001e00040000002d010100040000002d010800040000002d010700050000000102ffffff00050000000902000000000700000016043104a20600000000040000002d010100040000002d010100040000002d010600040000002d010500040000002d010300040000002701ffff030000001e00040000002d010100040000002d010800040000002d010700050000000102ffffff00050000000902000000000700000016048402a200210244000400000004010d00040000000201010010000000fb02d0ff00008403840390010000000000100020417269616c00ae81040000002d01040008000000320a7d025200020000004d57040000002d01010004000000f0010400040000002d010100040000002d010600040000002d010500040000002d010300040000002701ffff030000001e00040000002d010100040000002d010800040000002d010700050000000102ffffff00050000000902000000000700000016043104a20600000000040000002d010600040000002d010500040000002d010300040000002701ffff030000001e00040000002d010100040000002d010800040000002d010700050000000102ffffff00050000000902000000000700000016043104a2060000000009000000fa02000000000000000000002200040000002d01040004000000f001070007000000fc020100000000008020040000002d01070004000000f00108000400000004010d000400000002010200070000001b04110481062100210007000000fc020000000000000000040000002d01080004000000f0010700040000002d01060004000000f0010400040000002701ffff050000000c023104a206030000001e00050000000102ffffff0005000000090200000000040000002701ffff050000000b0200000000030000001e00050000000102ffffff000500000009020000000004000000f0010200040000002701ffff03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3004f0062006a0049006e0066006f00000000000000000000000000000000000000000000000000000000000000000000000000000000000000000000000000120002000300000006000000ffffffff00000000000000000000000000000000000000000000000000000000000000000000000003000000040000000000000057006f0072006b0062006f006f006b0000000000000000000000000000000000000000000000000000000000000000000000000000000000000000000000000012000200ffffffffffffffffffffffff00000000000000000000000000000000000000000000000000000000000000000000000012000000f1480000000000000500530075006d006d0061007200790049006e0066006f0072006d006100740069006f006e000000000000000000000000000000000000000000000000000000280002010500000007000000ffffffff00000000000000000000000000000000000000000000000000000000000000000000000004000000e800000000000000050044006f00630075006d0065006e007400530075006d006d0061007200790049006e0066006f0072006d006100740069006f006e000000000000000000000038000200ffffffffffffffffffffffff000000000000000000000000000000000000000000000000000000000000000000000000080000000c020000000000000908100000060500bb0dcc074100000006000000e1000200b004c10002000000e20000005c0070001300004a2e2044656e766572205061796174616b697320202020202020202020202020202020202020202020202020202020202020202020202020202020202020202020202020202020202020202020202020202020202020202020202020202020202020202020202020202020202042000200b0046101020000003d01080005000100020003009c0002000e00de000800661c000000000000190002000000120002000000130002000000af0102000000bc01020000003d001200a6ff89feef10c60c3c0000000000010058024000020000008d00020000002200020000000e0002000100b70102000000da000200000031001a00c8000000ff7f900100000000000b050141007200690061006c0031001a00c8000000ff7f900100000000000b050141007200690061006c0031001a00c8000000ff7f900100000000000b050141007200690061006c0031001a00c8000000ff7f900100000000000b050141007200690061006c0031001a005f000000ff7f900100000002000b050141007200690061006c0031001a006e000000ff7f900100000002000b050141007200690061006c0031001a00a0000000ff7f900100000002000b050141007200690061006c0031001a0073000000ff7f900100000002000b050141007200690061006c0031001a00a0000000ff7f900100000002000b050141007200690061006c0031001a00a0000000ff7f900100000002000b050141007200690061006c0031001a00a0000000ff7f900100000002000b050141007200690061006c0031001a0073000000ff7f900100000002000b050141007200690061006c0031001a0073000000ff7f900100000002000b050141007200690061006c001e041c000500170000222422232c2323305f293b5c28222422232c2323305c291e04210006001c0000222422232c2323305f293b5b5265645d5c28222422232c2323305c291e04220007001d0000222422232c2323302e30305f293b5c28222422232c2323302e30305c291e0427000800220000222422232c2323302e30305f293b5b5265645d5c28222422232c2323302e30305c291e0437002a003200005f282224222a20232c2323305f293b5f282224222a205c28232c2323305c293b5f282224222a20222d225f293b5f28405f291e042e0029002900005f282a20232c2323305f293b5f282a205c28232c2323305c293b5f282a20222d225f293b5f28405f291e043f002c003a00005f282224222a20232c2323302e30305f293b5f282224222a205c28232c2323302e30305c293b5f282224222a20222d223f3f5f293b5f28405f291e0436002b003100005f282a20232c2323302e30305f293b5f282a205c28232c2323302e30305c293b5f282a20222d223f3f5f293b5f28405f29e000140000000000f5ff200000000000000000000000c020e000140001000000f5ff200000f40000000000000000c020e000140001000000f5ff200000f40000000000000000c020e000140002000000f5ff200000f40000000000000000c020e000140002000000f5ff200000f40000000000000000c020e000140000000000f5ff200000f40000000000000000c020e000140000000000f5ff200000f40000000000000000c020e000140000000000f5ff200000f40000000000000000c020e000140000000000f5ff200000f40000000000000000c020e000140000000000f5ff200000f40000000000000000c020e000140000000000f5ff200000f40000000000000000c020e000140000000000f5ff200000f40000000000000000c020e000140000000000f5ff200000f40000000000000000c020e000140000000000f5ff200000f40000000000000000c020e000140000000000f5ff200000f40000000000000000c020e0001400000000000100200000000000000000000000c020e000140001002b00f5ff200000f80000000000000000c020e000140001002900f5ff200000f80000000000000000c020e000140001002c00f5ff200000f80000000000000000c020e000140001002a00f5ff200000f80000000000000000c020e000140001000900f5ff200000f80000000000000000c02093020400108003ff93020400118006ff93020400128004ff93020400138007ff93020400008000ff93020400148005ff60010200010085000e00540b000000020600436861727432850016006315000000000e004c6f616420466f6c6c6f77696e6785001700243a000000000f004c6f616420526567756c6174696f6e85000e0008480000000006005368656574338c00040001000100ae0104000400010417000e000200000001000100000002000200eb0062000f0000f05a000000000006f020000000010c00000300000004000000020000000100000004000000020000000200000033000bf012000000bf0008000800810109000008c0014000000840001ef1100000000d0000080c00000817000008f7000010fc00170002000000020000000700004d696e757465730200004d57ff00020408003b0700000c0061006c0000000000000000000000000000000000000000000000000000000000000000000000000000000000000000000000000000000000c800000000000000bc0200000000000000000000b02e72300100000000000000a8536d300000000004000000040000000904000001000000e2069c00aabe620000000000000000000600000000000000a85a9c00b85a9c00bc3c9c00d4bf6200fbb51130a85a9c000600000000000000c83c9c0004349c0067cf023004349c00f0af9d30d83d9c0000000000c0e86200000000000000000000000000f0af9d300000000000000000dcbd62006696f7bfe213f7bf4f010000c512f7bf0042d2826696f7bf7742f7bfe0f9fbbf8296f7bf7742f7bfe0f9fbbf4297f7bf010000000000000049c97230da069c0004000000a2be6200040000000100000004000000a2be6200da069c0004000000e213f7bf4f010000c512f7bf0042d2826696f7bf7742f7bfe0f9fbbf8296f7bf7742f7bf010000004297f7bf01000000f4069c0084e6533050be620074000000000000000200c7300000c5300101f7bf88c55d81000000003cbe62005713e119eb5e6e300e00c730d100000092be6200fc0000000900000082b103300000c530d4a2c730d100000092be6200fd00000092be620094c06200eee0023092be6200f4069c000000000094c062007400000000000000629210300000000090be620007000000ffffffff70069c00d0c06200000000000700500065007200630065006e00740000000000000030005d000000381d9b000000000065100030c4d2ad002058543060000000a61c0030205854300c009c000000000024c0620000000000080000000100000074ce9d30000000005c00980020c062000100000089100030165a5430d25f54303d6c1030b51a9a00540098006510003054009800b51a9a0002000000b18b1030b51a9a0054009800010000007c1a9a000000000008009800fc0198000000000000000000c31a9a000000000000000000000000003f00000000000000a4bf62000d891030060000007c1a9a00290000000700000006029800d2c06200d0c062000800980007000000400000004e4a54300000000065100030f0595430ec049a004c000000891000300100000090c0620040001ef110000000e0bf6200b7177c300000000010009d0008000000f0bf620010009d0019c37e301042543000c06200080000000100000010009d000400000014c0620010009d0034c06200f07581302831543000000000cd00000034c062000000000090c0620090c0620070c06200111c7c30cd0000000000000090c062000100000010009d0062000000eb000000b8c062000000000032c162001fbf1130d0c062006200000010009d000008000089a00930eb00000062000000d0c00a0000000908100000062000bb0dcc07410000000600000014000000150000008300020000008400020000004d00160100004800500020004c0061007300650072004a00650074002000340056000000280043006f007000790020003200290000000000000000000000000000000000000000040104d40040000367000602000100000000000000010009015802010001005802040000000000000000000000000000000000000000000000000000000000000000000000000000000000000000000000000000000000000000000000000000000000000000000000000000000000000000000000000000000000000000000000000006010000020000000000000000000000010040004d5355444e034850204c617365724a6574203456000000000000000000000000000000000000e4010000000000003b0100000000040064000a000000a100220001006400010001000100000058025802000000000000e03f000000000000e03f010033000200030060100a005b0e6d0ba00000000b0060100a00bd156d0ba00001000c0060100a00bd156d0ba00000000d0012000200000001100200000002101000000000000000000014bbcb0014bb800033100000a00004003300320064100800000001007762010032100400000002003310000007100c00000000000000ffff09004d000a101000ffffff0000000000010001004e004d003410000003100c00010001002b002b000100000033100000511008000001000000000000511013000102000000000b003b010001002b000100010051100800020000000000000051100800030100000000000006100800ffff000000000000331000005f10020000003410000045100200000034100000441004001a000000241002000200251020000202010000000000b5ffffff87ffffff0000000000000000b1004d0020100000331000004f1014000200020000000000000000000000000000000000261002000d0051100800000100000000000034100000241002000300251020000202010000000000b5ffffff87ffffff0000000000000000b1004d0020100000331000004f1014000200020000000000000000000000000000000000261002000c00511008000001000000000000341000004610020001004110120000002a02000069030000e00c00009b0a0000331000004f101400020002003b010000bf020000d00d0000ef0b00001d101200000000000000000000000000000000000000331000002010080001000100010001006210120000000000010000000100000000000000ef001e101e0002000001000000000000000000000000000000000000000023004d000000341000001d101200010000000000000000000000000000000000331000001f102a00000000000000000000000000000000000000000000000000000000000000000000000000000000001f011e101e0002000301000000000000000000000000000000000000000023004d00000021100200010007100c00000000000000ffff09004d003410000025102000020201000000000031080000340e00003b0100006c01000081004d000a000000331000004f10140002000200130000000d000000150000000f0000005110080000010000000000000d100c0000000401540069006d00650027100600030000000000341000002510200002020100000000005a000000c4070000e1000000e501000081024d0000005a00331000004f1014000200020000000000000000000f000000140000005110080000010000000000000d100800000002014d00570027100600020000000000341000003510000032100400000003003310000007100c008080800000000000000017000a101000ffffff0000000000000000004e004d00341000001410140000000000000000000000000000000000000000003310000018100200000022100a0000000000000000000f000610080000000000fdff0000331000005f100200000007100c00000000000000ffff09004d000a101000ffffff0000000000010001004e004d000b1002000000091014000000000000000000000000004d004d003c000000341000003410000034100000251020000202010000000000fd01000000000000ff0b00006903000081004d003a100000331000004f101400020002002f000000aeffffffd100000025000000261002000b005110080000010000000000000d107200000037014c006f0061006400200052006500670075006c006100740069006f006e0020004300610070006100630069007400790020003d0020003100300020004d00570020003d0020002b002f002d0035003b00200045006e00650072006700790020003d002000300020004d005700480027100600010000000000341000003410000000020e00000000002b00000000000100000065100200020065100200010003020e00000000000000000000000000000003020e00010000000000000000000000000003020e00020000000000000000000000004003020e00030000000000000000000000f03f03020e00040000000000000000000000084003020e00050000000000000000000000004003020e00060000000000000000000000144003020e00070000000000000000000000104003020e00080000000000000000000000104003020e00090000000000000000000000004003020e000a0000000000000000000000000003020e000b0000000000000000000000000003020e000c0000000000000000000000f0bf03020e000d0000000000000000000000f0bf03020e000e000000000000000000000000c003020e000f000000000000000000000000c003020e0010000000000000000000000008c003020e0011000000000000000000000008c003020e0012000000000000000000000014c003020e0013000000000000000000000014c003020e0014000000000000000000000008c003020e0015000000000000000000000008c003020e00160000000000000000000000000003020e00170000000000000000000000f0bf03020e00180000000000000000000000f03f03020e00190000000000000000000000000003020e001a0000000000000000000000000003020e001b0000000000000000000000f0bf03020e001c0000000000000000000000f0bf03020e001d000000000000000000000008c003020e001e000000000000000000000014c003020e001f000000000000000000000014c003020e0020000000000000000000000008c003020e0021000000000000000000000008c003020e00220000000000000000000000f0bf03020e00230000000000000000000000144003020e00240000000000000000000000104003020e00250000000000000000000000104003020e00260000000000000000000000004003020e00270000000000000000000000004003020e00280000000000000000000000000003020e00290000000000000000000000000003020e002a0000000000000000000000f0bf6510020003003e020a002a060000000000000000a0000400330032000a0000000908100000061000bb0dcc0741000000060000000d000200ffff0c00020032000f00020001001100020001001000080000000000000000005f00020001002a00020000002b0002000000820002000100800008000000000000000000250204000000ff0081000200c10414000000150000008300020000008400020000004d00160100004800500020004c0061007300650072004a00650074002000340056000000280043006f007000790020003200290000000000000000000000000000000000000000040104d40040000367000602000100000000000000010009015802010001005802040000000000000000000000000000000000000000000000000000000000000000000000000000000000000000000000000000000000000000000000000000000000000000000000000000000000000000000000000000000000000000000000000006010000020000000000000000000000010040004d5355444e034850204c617365724a6574203456000000000000000000000000000000000000e4010000000000003b0100000000040064000a000000a100220001006400010001000100000058025802000000000000e03f000000000000e03f010055000200080000020e00000000003d00000001000400000008021000000001000400ff00000054300001120008021000010001000400ff00000062000001030008021000020001000400ff00000000000001620008021000030001000400ff00000000000001000008021000040001000400ff00000000000001028108021000050001000400ff00000000000001000008021000060001000400ff00000000000001000008021000070001000400ff00000062000001020008021000080001000400ff00000000000001620008021000090001000400ff00000000000001ff01080210000a0001000400ff000000010000016200080210000b0001000400ff000000000000010b00080210000c0001000400ff000000d18200010000080210000d0001000400ff00000000000001d182080210000e0001000400ff000000000000010100080210000f0001000400ff000000e0190001728208021000100001000400ff00000000000001540008021000110001000400ff000000d1820001000008021000120001000400ff00000000000001620008021000130001000400ff00000054300001000008021000140001000400ff00000011300001540008021000150001000400ff00000000000001000008021000160001000400ff00000000000001000008021000170001000400ff000000ad000001000008021000180001000400ff0000009c000001620008021000190001000400ff000000000000010000080210001a0001000400ff000000000000010000080210001b0001000400ff0000009c0000016200080210001c0001000400ff000000620000019f00080210001d0001000400ff000000620000010000080210001e0001000400ff0000009f0000011100080210001f0001000400ff000000000000010000fd000a00000001000f0000000000fd000a00000002000f000100000001020600000003000f00bd001800010001000f000000f03f0f00000059400f0000005940030006001f00020001000f00000000000000004008000f0000fd090044010001c01e0100037e020a00020002000f000000594006002500020003000f00cdcccccccc1c59400800030001ff0f0044010003c01fcdccccccccccdc3f0306001f00030001000f0000000000000008400800040001ff090044020001c01e0100037e020a00030002000f0000405a4006002500030003000f009a999999993959400800040003ff0f0044020003c01fcdccccccccccdc3f0306001f00040001000f0000000000000010400800050001ff090044030001c01e0100037e020a00040002000f0000005a4006002500040003000f0067666666665659400800050003ff0f0044030003c01fcdccccccccccdc3f0306001f00050001000f0000000000000014400800060001ff090044040001c01e0100037e020a00050002000f0000005b4006002500050003000f0034333333337359400800060003ff0f0044040003c01fcdccccccccccdc3f0306001f00060001000f0000000000000018400800070001ff090044050001c01e0100037e020a00060002000f0000c05a4006002500060003000f0001000000009059400800070003ff0f0044050003c01fcdccccccccccdc3f0306001f00070001000f000000000000001c400800080001ff090044060001c01e0100037e020a00070002000f0000005c4006002500070003000f00ceccccccccac59400800080003ff0f0044060003c01fcdccccccccccdc3f0306001f00080001000f0000000000000020400800090001ff090044070001c01e0100037e020a00080002000f0000805b4006002500080003000f009b99999999c959400800090003ff0f0044070003c01fcdccccccccccdc3f0306001f00090001000f00000000000000224008000a0001ff090044080001c01e0100037e020a00090002000f0000c05b4006002500090003000f006866666666e6594008000a0003ff0f0044080003c01fcdccccccccccdc3f0306001f000a0001000f00000000000000244008000b0001ff090044090001c01e0100037e020a000a0002000f0000405b40060025000a0003000f003533333333035a4008000b0003ff0f0044090003c01fcdccccccccccdc3f0306001f000b0001000f00000000000000264008000c0001ff0900440a0001c01e0100037e020a000b0002000f0000805b40060025000b0003000f000200000000205a4008000c0003ff0f00440a0003c01fcdccccccccccdc3f0306001f000c0001000f00000000000000284008000d0001ff0900440b0001c01e0100037e020a000c0002000f0000005b40060025000c0003000f00cfcccccccc3c5a4008000d0003ff0f00440b0003c01fcdccccccccccdc3f0306001f000d0001000f000000000000002a4008000e0001ff0900440c0001c01e0100037e020a000d0002000f0000405b40060025000d0003000f009c99999999595a4008000e0003ff0f00440c0003c01fcdccccccccccdc3f0306001f000e0001000f000000000000002c4008000f0001ff0900440d0001c01e0100037e020a000e0002000f0000c05a40060025000e0003000f006966666666765a4008000f0003ff0f00440d0003c01fcdccccccccccdc3f0306001f000f0001000f000000000000002e400800100001ff0900440e0001c01e0100037e020a000f0002000f0000005b40060025000f0003000f003633333333935a400800100003ff0f00440e0003c01fcdccccccccccdc3f0306001f00100001000f0000000000000030400800110001ff0900440f0001c01e0100037e020a00100002000f0000805a4006002500100003000f000300000000b05a400800110003ff0f00440f0003c01fcdccccccccccdc3f0306001f00110001000f0000000000000031400800120001ff090044100001c01e0100037e020a00110002000f0000c05a4006002500110003000f00d0cccccccccc5a400800120003ff0f0044100003c01fcdccccccccccdc3f0306001f00120001000f0000000000000032400800130001ff090044110001c01e0100037e020a00120002000f0000405a4006002500120003000f009d99999999e95a400800130003ff0f0044110003c01fcdccccccccccdc3f0306001f00130001000f0000000000000033400800140001ff090044120001c01e0100037e020a00130002000f0000805a4006002500130003000f006a66666666065b400800140003ff0f0044120003c01fcdccccccccccdc3f0306001f00140001000f0000000000000034400800150001ff090044130001c01e0100037e020a00140002000f0000005a4006002500140003000f003733333333235b400800150003ff0f0044130003c01fcdccccccccccdc3f0306001f00150001000f0000000000000035400800160001ff090044140001c01e0100037e020a00150002000f0000405a4006002500150003000f000400000000405b400800160003ff0f0044140003c01fcdccccccccccdc3f0306001f00160001000f0000000000000036400800170001ff090044150001c01e0100037e020a00160002000f0000c0594006002500160003000f00d1cccccccc5c5b400800170003ff0f0044150003c01fcdccccccccccdc3f0306001f00170001000f0000000000000037400800180001ff090044160001c01e0100037e020a00170002000f000040594006002500170003000f009e99999999795b400800180003ff0f0044160003c01fcdccccccccccdc3f0306001f00180001000f0000000000000038400800190001ff090044170001c01e0100037e020a00180002000f0000405a4006002500180003000f006b66666666965b400800190003ff0f0044170003c01fcdccccccccccdc3f0306001f00190001000f00000000000000394008001a0001ff090044180001c01e0100037e020a00190002000f0000805b4006002500190003000f003833333333b35b4008001a0003ff0f0044180003c01fcdccccccccccdc3f0306001f001a0001000f000000000000003a4008001b0001ff090044190001c01e0100037e020a001a0002000f0000805d40060025001a0003000f000500000000d05b4008001b0003ff0f0044190003c01fcdccccccccccdc3f0306001f001b0001000f000000000000003b4008001c0001ff0900441a0001c01e0100037e020a001b0002000f0000805d40060025001b0003000f00d2ccccccccec5b4008001c0003ff0f00441a0003c01fcdccccccccccdc3f0306001f001c0001000f000000000000003c4008001d0001ff0900441b0001c01e0100037e020a001c0002000f0000005e40060025001c0003000f009f99999999095c4008001d0003ff0f00441b0003c01fcdccccccccccdc3f0306001f001d0001000f000000000000003d4008001e0001ff0900441c0001c01e0100037e020a001d0002000f0000405d40060025001d0003000f006c66666666265c4008001e0003ff0f00441c0003c01fcdccccccccccdc3f0306001f001e0001000f000000000000003e4008001f0001ff0900441d0001c01e0100037e020a001e0002000f0000005d40060025001e0003000f003933333333435c4008001f0003ff0f00441d0003c01fcdccccccccccdc3f0306001f001f0001000f000000000000003f400800200001ff0900441e0001c01e0100037e020a001f0002000f0000005d40060025001f0003000f000600000000605c400800200003ff0f00441e0003c01fcdccccccccccdc3f03d70044004e0d00006c0226001c005a005a005a005a005a005a005a005a005a005a005a005a005a005a005a005a005a005a005a005a005a005a005a005a005a005a005a005a005a0008021000200001000400ff00000054300001120008021000210001000400ff00000062000001030008021000220001000400ff00000000000001620008021000230001000400ff00000000000001000008021000240001000400ff00000000000001028108021000250001000400ff00000000000001000008021000260001000400ff00000000000001000008021000270001000400ff00000062000001020008021000280001000400ff00000000000001620008021000290001000400ff00000000000001ff01080210002a0001000400ff000000010000016200080210002b0001000400ff000000000000010b00080210002c0001000400ff000000d18200010000080210002d0001000400ff00000000000001d182080210002e0001000400ff000000000000010100080210002f0001000400ff000000e0190001728208021000300001000400ff00000000000001540008021000310001000400ff000000d1820001000008021000320001000400ff00000000000001620008021000330001000400ff00000054300001000008021000340001000400ff00000011300001540008021000350001000400ff00000000000001000008021000360001000400ff00000000000001000008021000370001000400ff000000ad000001000008021000380001000400ff0000009c000001620008021000390001000400ff000000000000010000080210003a0001000400ff000000000000010000080210003b0001000400ff0000009c0000016200080210003c0001000400ff000000620000019f0006001f00200001000f0000000000000040400800210001ff0900441f0001c01e0100037e020a00200002000f0000c05c4006002500200003000f00d3cccccccc7c5c400800210003ff0f00441f0003c01fcdccccccccccdc3f0306001f00210001000f0000000000008040400800220001ff090044200001c01e0100037e020a00210002000f0000005d4006002500210003000f00a099999999995c400800220003ff0f0044200003c01fcdccccccccccdc3f0306001f00220001000f0000000000000041400800230001ff090044210001c01e0100037e020a00220002000f0000c05c4006002500220003000f006d66666666b65c400800230003ff0f0044210003c01fcdccccccccccdc3f0306001f00230001000f0000000000008041400800240001ff090044220001c01e0100037e020a00230002000f0000805c4006002500230003000f003a33333333d35c400800240003ff0f0044220003c01fcdccccccccccdc3f0306001f00240001000f0000000000000042400800250001ff090044230001c01e0100037e020a00240002000f0000405d4006002500240003000f000700000000f05c400800250003ff0f0044230003c01fcdccccccccccdc3f0306001f00250001000f0000000000008042400800260001ff090044240001c01e0100037e020a00250002000f0000805c4006002500250003000f00d4cccccccc0c5d400800260003ff0f0044240003c01fcdccccccccccdc3f0306001f00260001000f0000000000000043400800270001ff090044250001c01e0100037e020a00260002000f0000005e4006002500260003000f00a199999999295d400800270003ff0f0044250003c01fcdccccccccccdc3f0306001f00270001000f0000000000008043400800280001ff090044260001c01e0100037e020a00270002000f0000005e4006002500270003000f006e66666666465d400800280003ff0f0044260003c01fcdccccccccccdc3f0306001f00280001000f0000000000000044400800290001ff090044270001c01e0100037e020a00280002000f0000805e4006002500280003000f003b33333333635d400800290003ff0f0044270003c01fcdccccccccccdc3f0306001f00290001000f00000000000080444008002a0001ff090044280001c01e0100037e020a00290002000f0000805e4006002500290003000f000800000000805d4008002a0003ff0f0044280003c01fcdccccccccccdc3f0306001f002a0001000f00000000000000454008002b0001ff090044290001c01e0100037e020a002a0002000f0000c05e40060025002a0003000f00d5cccccccc9c5d4008002b0003ff0f0044290003c01fcdccccccccccdc3f0306001f002b0001000f00000000000080454008002c0001ff0900442a0001c01e0100037e020a002b0002000f0000005f40060025002b0003000f00a299999999b95d4008002c0003ff0f00442a0003c01fcdccccccccccdc3f0306001f002c0001000f00000000000000464008002d0001ff0900442b0001c01e0100037e020a002c0002000f0000805f40060025002c0003000f006f66666666d65d4008002d0003ff0f00442b0003c01fcdccccccccccdc3f0306001f002d0001000f00000000000080464008002e0001ff0900442c0001c01e0100037e020a002d0002000f0000006040060025002d0003000f003c33333333f35d4008002e0003ff0f00442c0003c01fcdccccccccccdc3f0306001f002e0001000f00000000000000474008002f0001ff0900442d0001c01e0100037e020a002e0002000f0000c05f40060025002e0003000f000900000000105e4008002f0003ff0f00442d0003c01fcdccccccccccdc3f0306001f002f0001000f0000000000008047400800300001ff0900442e0001c01e0100037e020a002f0002000f0000806040060025002f0003000f00d6cccccccc2c5e400800300003ff0f00442e0003c01fcdccccccccccdc3f0306001f00300001000f0000000000000048400800310001ff0900442f0001c01e0100037e020a00300002000f000080604006002500300003000f00a399999999495e400800310003ff0f00442f0003c01fcdccccccccccdc3f0306001f00310001000f0000000000008048400800320001ff090044300001c01e0100037e020a00310002000f000060604006002500310003000f007066666666665e400800320003ff0f0044300003c01fcdccccccccccdc3f0306001f00320001000f0000000000000049400800330001ff090044310001c01e0100037e020a00320002000f000060604006002500320003000f003d33333333835e400800330003ff0f0044310003c01fcdccccccccccdc3f0306001f00330001000f0000000000008049400800340001ff090044320001c01e0100037e020a00330002000f000040604006002500330003000f000a00000000a05e400800340003ff0f0044320003c01fcdccccccccccdc3f0306001f00340001000f000000000000004a400800350001ff090044330001c01e0100037e020a00340002000f000040604006002500340003000f00d7ccccccccbc5e400800350003ff0f0044330003c01fcdccccccccccdc3f0306001f00350001000f000000000000804a400800360001ff090044340001c01e0100037e020a00350002000f000020604006002500350003000f00a499999999d95e400800360003ff0f0044340003c01fcdccccccccccdc3f0306001f00360001000f000000000000004b400800370001ff090044350001c01e0100037e020a00360002000f000020604006002500360003000f007166666666f65e400800370003ff0f0044350003c01fcdccccccccccdc3f0306001f00370001000f000000000000804b400800380001ff090044360001c01e0100037e020a00370002000f000020604006002500370003000f003e33333333135f400800380003ff0f0044360003c01fcdccccccccccdc3f0306001f00380001000f000000000000004c400800390001ff090044370001c01e0100037e020a00380002000f000000604006002500380003000f000b00000000305f400800390003ff0f0044370003c01fcdccccccccccdc3f0306001f00390001000f000000000000804c4008003a0001ff090044380001c01e0100037e020a00390002000f000000604006002500390003000f00d8cccccccc4c5f4008003a0003ff0f0044380003c01fcdccccccccccdc3f0306001f003a0001000f000000000000004d4008003b0001ff090044390001c01e0100037e020a003a0002000f0000006040060025003a0003000f00a599999999695f4008003b0003ff0f0044390003c01fcdccccccccccdc3f0306001f003b0001000f000000000000804d4008003c0001ff0900443a0001c01e0100037e020a003b0002000f0000c05f40060025003b0003000f007266666666865f400800020003ff0f00443a0003c01fcdccccccccccdc3f0306001f003c0001000f000000000000004e400800020001ff0900443b0001c01e0100037e020a003c0002000f0000c05f40060025003c0003000f003f33333333a35f400800030003fe0f00443b0003c01fcdccccccccccdc3f03d7003e00760c000030025a005a005a005a005a005a005a005a005a005a005a005a005a005a005a005a005a005a005a005a005a005a005a005a005a005a005a005a00ec00c8000f0002f0c0000000100008f00800000002000000030400000f0003f0a80000000f0004f028000000010009f01000000000ba3d733010b79d30803e00004aa87902000af00800000000040000050000000f0004f070000000920c0af00800000003040000000a000093000bf0360000007f0004010401bf000800080081014e00000883014d000008bf0110001100c0014d000008ff01080008003f0200000200bf0300000800000010f01200000000000400200101000f000700a0030d000f00000011f0000000005d001a001500120005000300116000000000a4039d0000000000000000000908100000062000bb0dcc07410000000600000014000000150000008300020000008400020000004d00160100004800500020004c0061007300650072004a00650074002000340056000000280043006f007000790020003200290000000000000000000000000000000000000000040104d40040000367000602000100000000000000010009015802010001005802040000000000000000000000000000000000000000000000000000000000000000000000000000000000000000000000000000000000000000000000000000000000000000000000000000000000000000000000000000000000000000000000000006010000020000000000000000000000010040004d5355444e034850204c617365724a6574203456000000000000000000000000000000000000e4010000000000003b0100000000040064000a000000a100220001006400010001000100000058025802000000000000e03f000000000000e03f010033000200030060100a00bd156d0ba0000000050060100a00bd156d0ba0000100060060100a00110d6d0ba00000000700120002000000011002000000021010000000000000000000e8bfae00d0bf990033100000a00004000100010064100800c9270100f85e010032100400000002003310000007100c00000000000000ffff09004d000a101000ffffff0000000000010001004e004d003410000003100c0003000100007d3d000100000033100000511008000001000000000000511013000102000000000b003b000000003c0002000200511013000202000000000b003b00000000ffff0100010051100800030100000000000006100800ffff000001000000331000005f100200000007100c00ff00ff0000000000010021000a101000ffffff0000000000010001004e004d000b100200000009101400ff00ff00ff00ff00000000002100210064000000341000004510020000003410000003100c0003000100007d3d000100000033100000511008000001000000000000511013000102000000000b003b000000003c0003000300511013000202000000000b003b00000000ffff0100010051100800030100000000000006100800ffff010002000000331000005f100200000007100c00ffff000000000000010022000a101000ffffff0000000000010001004e004d000b100200000009101400ffff0000ffff00000000000022002200640000003410000045100200000034100000441004001a000000241002000200251020000202010000000000a6ffffff99ffffff0000000000000000b1004d0020100000331000004f101400020002000000000000000000000000000000000026100200050051100800000100000000000034100000241002000300251020000202010000000000a6ffffff99ffffff0000000000000000b1004d0020100000331000004f101400020002000000000000000000000000000000000026100200060051100800000100000000000034100000461002000100411012000000e401000067020000740d0000420a0000331000004f1014000200020000000000d0010000580f0000a70d00001d101200000000000000000000000000000000000000331000002010080001000100010001006210120000000000010000000100000000000000ef001e101e0002000301000000000000000000000000000000000000000023004d002d00341000001d101200010000000000000000000000000000000000331000001f102a00000000000000594000000000000000000000000000000000000000000000000000000000000000001e011e101e0002000301000000000000000000000000000000000000000023004d00000021100200010007100c00000000000000ffff09004d0034100000251020000202010000000000020700006c0e00003e0200003401000081004d000a000000331000004f101400020002004a000000dcffffff200000000f0000005110080000010000000000000d101400000008014f006e006500200048006f0075007200271006000300000000003410000025102000020201000000000000000000020600000d0100000b03000081024d000a005a00331000004f101400020002002e000000000000000f000000260000005110080000010000000000000d101600000009014d006500670061007700610074007400730027100600020000000000341000003510000032100400000003003310000007100c008080800000000000000017000a101000ffffff0000000000000000004e004d00341000001410140000000000000000000000000000000000000000003310000018100200000022100a0000000000000000000f0034100000341000002510200002020100000000002c02000052000000480b0000af01000081004d0030100000331000004f101400020002000000000000000000a1000000150000002610020007005110080000010000000000000d103e0000001d014c006f0061006400200046006f006c006c006f00770069006e0067002000430061007000610063006900740079003d003300300020004d00570027100600010000000000341000003410000000020e00000000003d0000000000020000006510020002006510020001006510020003000a0000003e021200b600000000004000000000000000000000001d000f000317000200000001001700170002020a0000000908100000061000bb0dcc0741000000060000000d000200ffff0c00020032000f00020001001100020001001000080000000000000000005f00020001002a00020000002b0002000000820002000100800008000000000000000000250204000000ff0081000200c1041400000015000000830002000000840002000000a10022000000ff00010001000100040100020202000000000000e03f000000000000e03f200055000200080000020e00010000002c00000001000200000008021000010001000200ff00000054300001120008021000020001000200ff00000062000001030008021000030001000200ff00000000000001620008021000040001000200ff00000000000001000008021000050001000200ff00000062000001028108021000060001000200ff00000000000001000008021000070001000200ff00000000000001000008021000080001000200ff00000062000001020008021000090001000200ff000000000000016200080210000a0001000200ff000000000000019d00080210000b0001000200ff0000009c0000010000080210000c0001000200ff0000009d0000016200080210000d0001000200ff000000620000019d00080210000e0001000200ff000000000000010000080210000f0001000200ff0000009d000001620008021000100001000200ff00000000000001000008021000110001000200ff0000009d000001000008021000120001000200ff0000009d0000019d0008021000130001000200ff000000000000017e0008021000140001000200ff00000000000001000008021000150001000200ff00000000000001000008021000160001000200ff0000009d000001620008021000170001000200ff00000000000001000008021000180001000200ff000000ad000001000008021000190001000200ff0000009d0000016200080210001a0001000200ff000000000000017e00080210001b0001000200ff0000009d0000010000080210001c0001000200ff0000007c3000010000080210001d0001000200ff000000000000019f00080210001e0001000200ff000000620000010000080210001f0001000200ff0000009f000001110008021000200001000200ff0000000000000100007e020a00010001000f00000000007e020a00020001000f00000000007e020a00030001000f00000000407e020a00040001000f000000f03f7e020a00050001000f00000008407e020a00060001000f00000000407e020a00070001000f00000014407e020a00080001000f00000010407e020a00090001000f00000010407e020a000a0001000f00000000407e020a000b0001000f00000000007e020a000c0001000f00000000007e020a000d0001000f000000f0bf7e020a000e0001000f000000f0bf7e020a000f0001000f00000000c07e020a00100001000f00000000c07e020a00110001000f00000008c07e020a00120001000f00000008c07e020a00130001000f00000014c07e020a00140001000f00000014c07e020a00150001000f00000008c07e020a00160001000f00000008c07e020a00170001000f00000000007e020a00180001000f000000f0bf7e020a00190001000f000000f03f7e020a001a0001000f00000000007e020a001b0001000f00000000007e020a001c0001000f000000f0bf7e020a001d0001000f000000f0bf7e020a001e0001000f00000008c07e020a001f0001000f00000014c07e020a00200001000f00000014c0d7004400400400006c020e000e000e000e000e000e000e000e000e000e000e000e000e000e000e000e000e000e000e000e000e000e000e000e000e000e000e000e000e000e000e0008021000210001000200ff00000054300001120008021000220001000200ff00000062000001030008021000230001000200ff00000000000001620008021000240001000200ff00000000000001000008021000250001000200ff00000062000001028108021000260001000200ff00000000000001000008021000270001000200ff00000000000001000008021000280001000200ff00000062000001020008021000290001000200ff000000000000016200080210002a0001000200ff000000000000019d00080210002b0001000200ff0000009c00000100007e020a00210001000f00000008c07e020a00220001000f00000008c07e020a00230001000f000000f0bf7e020a00240001000f00000014407e020a00250001000f00000010407e020a00260001000f00000010407e020a00270001000f00000000407e020a00280001000f00000000407e020a00290001000f00000000007e020a002a0001000f00000000007e020a002b0001000f000000f0bfd7001a0076010000c8000e000e000e000e000e000e000e000e000e000e00ec00c8000f0002f0c0000000200008f00800000002000000010800000f0003f0a80000000f0004f028000000010009f01000000000000000ffffff7fffffff7f0000000002000af00800000000080000050000000f0004f070000000920c0af00800000001080000000a000093000bf0360000007f0004010401bf000800080081014e00000883014d000008bf0110001100c0014d000008ff01080008003f0200000200bf0300000800000010f01200000000000300600202000f000700c0030e000f00000011f0000000005d001a00150012000500010011600000000008069d0000000000000000000908100000062000bb0dcc0741000000060000001400000015000000830002000000840002000000a100220000001200010001000100040000000806000000000000e03f000000000000e03f0f0033000200030060100a00bd156d0ba0000000080060100a00bd156d0ba0000100090060100a005b0e6d0ba00000000a001200020000000110020000000210100000000000000000000040d100d0bf990033100000a000040001000100641008003b0d0100ef3d010032100400000002003310000007100c00000000000000ffff09004d000a101000ffffff0000000000010001004e004d003410000003100c00010001002b002b000100000033100000511008000001000000000000511013000102000000000b003b010001002b000100010051100800020000000000000051100800030100000000000006100800ffff000000000000331000005f10020000003410000045100200000034100000441004001a000000241002000200251020000202010000000000b6ffffff99ffffff0000000000000000b1004d0020100000331000004f101400020002000000000000000000000000000000000026100200080051100800000100000000000034100000241002000300251020000202010000000000b6ffffff99ffffff0000000000000000b1004d0020100000331000004f101400020002000000000000000000000000000000000026100200090051100800000100000000000034100000461002000100411012000000080200005e030000030d0000040a0000331000004f10140002000200e00000008d0200002b0e0000a20b00001d101200000000000000000000000000000000000000331000002010080001000100010001006210120000000000010000000100000000000000ef001e101e0002000001000000000000000000000000000000000000000023004d000000341000001d101200010000000000000000000000000000000000331000001f102a00000000000000000000000000000000000000000000000000000000000000000000000000000000001f011e101e0002000301000000000000000000000000000000000000000023004d00000021100200010007100c00000000000000ffff09004d0034100000251020000202010000000000f5070000f10d000083010000af01000081004d000a000000331000004f10140002000200130000000d0000001a000000150000005110080000010000000000000d100c0000000401540069006d0065002710060003000000000034100000251020000202010000000000000000007407000038010000c301000081024d0000005a00331000004f10140002000200000000000000000015000000160000005110080000010000000000000d100800000002014d00570027100600020000000000341000003510000032100400000003003310000007100c008080800000000000000017000a101000ffffff0000000000000000004e004d00341000001410140000000000000000000000000000000000000000003310000018100200000022100a0000000000000000000f000610080000000000fdff0000331000005f100200000007100c00000000000000ffff09004d000a101000ffffff0000000000010001004e004d000b1002000000091014000000000000000000000000004d004d003c0000003410000034100000341000002510200002020100000000000802000000000000e80b0000e202000081004d003a100000331000004f101400020002002f000000aeffffffcd00000024000000261002000a005110080000010000000000000d107200000037014c006f0061006400200052006500670075006c006100740069006f006e0020004300610070006100630069007400790020003d0020003100300020004d00570020003d0020002b002f002d0035003b00200045006e00650072006700790020003d002000300020004d005700480027100600010000000000341000003410000000020e00000000002b0000000000010000006510020002006510020001006510020003000a000000ed001800000019f110000000010000000000000001080000010800003e021200b600010000004000000000000000000000001d000f000311000700000001001100110007070a0000000908100000061000bb0dcc0741000000060000000d000200ffff0c00020032000f00020001001100020001001000080000000000000000005f00020001002a00020000002b0002000000820002000100800008000000000000000000250204000000ff0081000200c1041400000015000000830002000000840002000000a10022000000ff00010001000100040100070707000000000000e03f000000000000e03f6e0055000200080000020e0000000000000001000000000000003e021200b600000000004000000000000000000000001d000f000300000000000001000000000000000a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feff000004000200000000000000000000000000000000000200000002d5cdd59c2e1b10939708002b2cf9ae4400000005d5cdd59c2e1b10939708002b2cf9ae74010000300100000900000001000000500000000f0000005800000017000000880000000b00000090000000100000009800000013000000a000000016000000a80000000d000000b00000000c000000f500000002000000e40400001e00000026000000456c6563747269632052656c696162696c69747920436f756e63696c206f66205465786173006e0003000000b30d08000b000000000000000b000000000000000b000000000000000b000000000000001e100000040000000f0000004c6f616420466f6c6c6f77696e6700100000004c6f616420526567756c6174696f6e00070000005368656574330007000000436861727432000c100000040000001e0000000b000000576f726b7368656574730003000000030000001e0000000700000043686172747300030000000100000000980000000300000000000000200000000100000036000000020000003e00000001000000020000000a0000005f5049445f475549440002000000e4040000410000004e0000007b00310035003300460039003700450030002d0042003400440034002d0031003100440030002d0038003400340033002d004600340046003000300030004300310030003000300030007d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1050000050000000d0000004d45544146494c455049435400141c000042eeffffd82200000800141cbe110000010009000003681100000a0087020000000005000000090200000000050000000102ffffff000400000004010d000400000002010200050000000c02ac001001030000001e00040000002701ffff05020000f7000003000100000000800000000080000080800000000080008000800000808000c0c0c000c0dcc000a6caf00004040404080808040c0c0c0411111104161616041c1c1c042222220429292904555555044d4d4d044242420439393904ff7c8004ff505004d6009304ccecff04efd6c604e7e7d604ada99004330000046600000499000004cc00000400330004333300046633000499330004cc330004ff33000400660004336600046666000499660004cc660004ff66000400990004339900046699000499990004cc990004ff99000400cc000433cc000466cc000499cc0004cccc0004ffcc000466ff000499ff0004ccff000400003304330033046600330499003304cc003304ff00330400333304333333046633330499333304cc333304ff33330400663304336633046666330499663304cc663304ff66330400993304339933046699330499993304cc993304ff99330400cc330433cc330466cc330499cc3304cccc3304ffcc330433ff330466ff330499ff3304ccff3304ffff330400006604330066046600660499006604cc006604ff00660400336604333366046633660499336604cc336604ff33660400666604336666046666660499666604cc66660400996604339966046699660499996604cc996604ff99660400cc660433cc660499cc6604cccc6604ffcc660400ff660433ff660499ff6604ccff6604ff00cc04cc00ff04009999049933990499009904cc009904000099043333990466009904cc339904ff00990400669904336699046633990499669904cc669904ff339904339999046699990499999904cc999904ff99990400cc990433cc990466cc660499cc9904cccc9904ffcc990400ff990433ff990466cc990499ff9904ccff9904ffff99040000cc04330099046600cc049900cc04cc00cc04003399043333cc046633cc049933cc04cc33cc04ff33cc040066cc043366cc04666699049966cc04cc66cc04ff6699040099cc043399cc046699cc049999cc04cc99cc04ff99cc0400cccc0433cccc0466cccc0499cccc04cccccc04ffcccc0400ffcc0433ffcc0466ff990499ffcc04ccffcc04ffffcc043300cc046600ff049900ff040033cc043333ff046633ff049933ff04cc33ff04ff33ff040066ff043366ff046666cc049966ff04cc66ff04ff66cc040099ff043399ff046699ff049999ff04cc99ff04ff99ff0400ccff0433ccff0466ccff0499ccff04ccccff04ffccff0433ffff0466ffcc0499ffff04ccffff04ff66660466ff6604ffff66046666ff04ff66ff0466ffff04a50021045f5f5f04777777048686860496969604cbcbcb04b2b2b204d7d7d704dddddd04e3e3e304eaeaea04f1f1f104f8f8f804fffbf000a0a0a40080808000ff00000000ff0000ffff00000000ff00ff00ff0000ffff00ffffff000400000034020000030000003500030000001e00040000002701ffff050000000b0200000000030000001e00050000000102ffffff0005000000090200000000040000002701ffff030000001e00050000000102ffffff0005000000090200000000070000001604ac0010010000000009000000fa02000000000000000000002200040000002d01010007000000fc020000ffffff000000040000002d010200050000000902ffffff00050000000102000000000400000004010d000400000002010200070000001b04a8000b010500050009000000fa02000000000000000000002200040000002d010300040000002d010200040000002701ffff030000001e00040000002d010200040000002d01010005000000010200000000050000000902ffffff00070000001604ac0010010000000007000000fc020100000000008020040000002d01040009000000fa02050000000000000000002200040000002d01050004000000f00101000400000004010d0004000000020102000e000000240305002a00280001012800010196002a0096002a00280009000000fa02000000000000000000002200040000002d01010004000000f0010500040000002d010300040000002d010200040000002701ffff030000001e00040000002d010400040000002d01010005000000010200000000050000000902ffffff000700000016049a00010124002a0005000000140296002a00050000000102ffffff000400000004010d0004000000020101000500000013029600010105000000140284002a000500000013028400010105000000140271002a00050000001302710001010500000014024d002a000500000013024d0001010500000014023a002a000500000013023a00010105000000140228002a0005000000130228000101040000002d010300040000002d010200040000002701ffff030000001e00040000002d010400040000002d010100050000000102ffffff00050000000902ffffff00070000001604ac0010010000000009000000fa02000001000000808080002200040000002d01050004000000f001010005000000140228002a000400000004010d000400000002010100050000001302280001010500000013029600010105000000130296002a0005000000130228002a0009000000fa02000000000000000000002200040000002d01010004000000f001050005000000140228002a0005000000130296002a0013000000fb02f8ff00000000000090010000000000000220536d616c6c20466f6e7473005800040000002d0105000500000014029600280005000000130296002a000500000014028400280005000000130284002a000500000014027100280005000000130271002a000500000014025f0028000500000013025f002a000500000014024d0028000500000013024d002a000500000014023a0028000500000013023a002a000500000014022800280005000000130228002a000500000014025f002a000500000013025f00010105000000140261002a000500000013025f002a0005000000140261002f000500000013025f002f00050000001402610034000500000013025f003400050000001402610039000500000013025f00390005000000140261003e000500000013025f003e00050000001402610043000500000013025f004300050000001402610048000500000013025f00480005000000140261004d000500000013025f004d00050000001402610052000500000013025f005200050000001402610057000500000013025f00570005000000140261005c000500000013025f005c00050000001402610061000500000013025f006100050000001402610066000500000013025f00660005000000140261006b000500000013025f006b00050000001402610070000500000013025f007000050000001402610075000500000013025f00750005000000140261007a000500000013025f007a0005000000140261007f000500000013025f007f00050000001402610084000500000013025f008400050000001402610089000500000013025f00890005000000140261008e000500000013025f008e00050000001402610093000500000013025f009300050000001402610098000500000013025f00980005000000140261009d000500000013025f009d000500000014026100a2000500000013025f00a2000500000014026100a7000500000013025f00a7000500000014026100ac000500000013025f00ac000500000014026100b1000500000013025f00b1000500000014026100b6000500000013025f00b6000500000014026100bb000500000013025f00bb000500000014026100c0000500000013025f00c0000500000014026100c5000500000013025f00c5000500000014026100ca000500000013025f00ca000500000014026100cf000500000013025f00cf000500000014026100d4000500000013025f00d4000500000014026100d9000500000013025f00d9000500000014026100de000500000013025f00de000500000014026100e3000500000013025f00e3000500000014026100e8000500000013025f00e8000500000014026100ed000500000013025f00ed000500000014026100f2000500000013025f00f2000500000014026100f7000500000013025f00f7000500000014026100fc000500000013025f00fc00050000001402610001010500000013025f000101040000002d010300040000002d01020010000000fb021000070000000000bc02000000000102022253797374656d006e040000002d010600040000002701ffff030000001e00040000002d010500040000002d010400040000002d010100050000000102ffffff00050000000902ffffff00070000001604a7000b0105000500040000002d010300040000002d010200040000002d010600040000002701ffff030000001e00040000002d010500040000002d010400040000002d010100050000000102ffffff00050000000902ffffff000700000016049900020128002a00040000002d010300040000002d010200040000002d010600040000002701ffff030000001e00040000002d010500040000002d010400040000002d010100050000000102ffffff00050000000902ffffff000700000016049600020128002a0007000000fc020100000000008020040000002d01070004000000f001040009000000fa02000001000000000080002200040000002d01040004000000f00101000500000014025f002d000400000004010d0004000000020101000500000013025f0032000500000014025f0032000500000013024d0037000500000014024d00370005000000130256003c0005000000140256003c0005000000130244004100050000001402440041000500000013024d0046000500000014024d00460005000000130231004b0005000000140231004b000500000013023a0050000500000014023a0050000500000013023a0055000500000014023a0055000500000013024d005a000500000014024d005a000500000013025f005f000500000014025f005f000500000013025f0064000500000014025f006400050000001302680069000500000014026800690005000000130268006e0005000000140268006e00050000001302710073000500000014027100730005000000130271007800050000001402710078000500000013027b007d000500000014027b007d000500000013027b0082000500000014027b0082000500000013028d0087000500000014028d0087000500000013028d008c000500000014028d008c000500000013027b0091000500000014027b0091000500000013027b0096000500000014027b0096000500000013025f009b000500000014025f009b000500000013026800a0000500000014026800a0000500000013025600a5000500000014025600a5000500000013025f00aa000500000014025f00aa000500000013025f00af000500000014025f00af000500000013026800b4000500000014026800b4000500000013026800b9000500000014026800b9000500000013027b00be000500000014027b00be000500000013028d00c3000500000014028d00c3000500000013028d00c8000500000014028d00c8000500000013027b00cd000500000014027b00cd000500000013027b00d2000500000014027b00d2000500000013026800d7000500000014026800d7000500000013023100dc000500000014023100dc000500000013023a00e1000500000014023a00e1000500000013023a00e6000500000014023a00e6000500000013024d00eb000500000014024d00eb000500000013024d00f0000500000014024d00f0000500000013025f00f5000500000014025f00f5000500000013025f00fa000500000014025f00fa000500000013026800ff00040000002d010300040000002d010200040000002d010600040000002701ffff030000001e00040000002d010500040000002d010700040000002d010400050000000102ffffff00050000000902ffffff000700000016049900020128002a00040000002d010300040000002d010200040000002d010600040000002701ffff030000001e00040000002d010500040000002d010700040000002d010400050000000102ffffff00050000000902ffffff00070000001604ac0010010000000010000000fb02f5ff00000000000090010000000000000020417269616c00ffff040000002d010100040000002d010100040000002d010100040000002d010100040000002d010300040000002d010200040000002d010600040000002701ffff030000001e00040000002d010100040000002d010700040000002d010400050000000102ffffff00050000000902ffffff000700000016042900f20005002500050000000902000000000400000004010d00040000000201010045000000320a08002700290000004c6f616420526567756c6174696f6e204361706163697479203d203130204d57203d202b2f2d353b200006000600060006000300070006000600060002000600030002000600060003000700060006000600060002000300060003000600030006000600030008000a000300060003000600030004000600030003001c000000320a170064000e000000456e65726779203d2030204d57480600060006000400060006000300060003000600030008000a000700040000002d010100040000002d010300040000002d010200040000002d010600040000002701ffff030000001e00040000002d010100040000002d010700040000002d010400050000000102ffffff0005000000090200000000070000001604ac00100100000000040000002d010300040000002d010200040000002d010600040000002701ffff030000001e00040000002d010100040000002d010700040000002d010400050000000102ffffff0005000000090200000000070000001604ac00100100000000040000002d010500040000002d010300040000002d010200040000002d010600040000002701ffff030000001e00040000002d010500040000002d010700040000002d010400050000000102ffffff0005000000090200000000070000001604ac001001000000000400000004010d0004000000020101000a000000320a91001c00020000002d36030005000a000000320a7f001c00020000002d34030005000a000000320a6c001c00020000002d320300050009000000320a5a001f00010000003000050009000000320a48001f00010000003200050009000000320a35001f00010000003400050009000000320a23001f000100000036000500040000002d010300040000002d010200040000002d010600040000002701ffff030000001e00040000002d010500040000002d010700040000002d010400050000000102ffffff0005000000090200000000070000001604ac00100100000000040000002d010500040000002d010500040000002d010300040000002d010200040000002d010600040000002701ffff030000001e00040000002d010500040000002d010700040000002d010400050000000102ffffff0005000000090200000000070000001604a700a30098008e000400000004010d0004000000020101000d000000320a9a0090000400000054696d650500020006000400040000002d010500040000002d010300040000002d010200040000002d010600040000002701ffff030000001e00040000002d010500040000002d010700040000002d010400050000000102ffffff0005000000090200000000070000001604ac00100100000000040000002d010500040000002d010500040000002d010300040000002d010200040000002d010600040000002701ffff030000001e00040000002d010500040000002d010700040000002d010400050000000102ffffff000500000009020000000007000000160469001a0055000b000400000004010d00040000000201010007000000fc020000000000000000040000002d01080087020000410bc600880010000a000000000010000a0057000d00280000000b000000110000000100080000000000000000000000000000000000000000000000000000000000000080000080000000808000800000008000800080800000c0c0c000c0dcc000f0caa60004040400080808000c0c0c0011111100161616001c1c1c002222220029292900555555004d4d4d004242420039393900807cff005050ff009300d600ffeccc00c6d6ef00d6e7e70090a9ad000000330000006600000099000000cc00003300000033330000336600003399000033cc000033ff00006600000066330000666600006699000066cc000066ff00009900000099330000996600009999000099cc000099ff0000cc000000cc330000cc660000cc990000cccc0000ccff0000ff660000ff990000ffcc00330000003300330033006600330099003300cc003300ff00333300003333330033336600333399003333cc003333ff00336600003366330033666600336699003366cc003366ff00339900003399330033996600339999003399cc003399ff0033cc000033cc330033cc660033cc990033cccc0033ccff0033ff330033ff660033ff990033ffcc0033ffff00660000006600330066006600660099006600cc006600ff00663300006633330066336600663399006633cc006633ff00666600006666330066666600666699006666cc00669900006699330066996600669999006699cc006699ff0066cc000066cc330066cc990066cccc0066ccff0066ff000066ff330066ff990066ffcc00cc00ff00ff00cc009999000099339900990099009900cc009900000099333300990066009933cc009900ff00996600009966330099336600996699009966cc009933ff009999330099996600999999009999cc009999ff0099cc000099cc330066cc660099cc990099cccc0099ccff0099ff000099ff330099cc660099ff990099ffcc0099ffff00cc00000099003300cc006600cc009900cc00cc0099330000cc333300cc336600cc339900cc33cc00cc33ff00cc660000cc66330099666600cc669900cc66cc009966ff00cc990000cc993300cc996600cc999900cc99cc00cc99ff00cccc0000cccc3300cccc6600cccc9900cccccc00ccccff00ccff0000ccff330099ff6600ccff9900ccffcc00ccffff00cc003300ff006600ff009900cc330000ff333300ff336600ff339900ff33cc00ff33ff00ff660000ff663300cc666600ff669900ff66cc00cc66ff00ff990000ff993300ff996600ff999900ff99cc00ff99ff00ffcc0000ffcc3300ffcc6600ffcc9900ffcccc00ffccff00ffff3300ccff6600ffff9900ffffcc006666ff0066ff660066ffff00ff666600ff66ff00ffff66002100a5005f5f5f00777777008686860096969600cbcbcb00b2b2b200d7d7d700dddddd00e3e3e300eaeaea00f1f1f100f8f8f800f0fbff00a4a0a000808080000000ff0000ff000000ffff00ff000000ff00ff00ffff0000ffffff00ffffffffffffffffffffff00ffffffffffffffffffffff00ffff000000000000ffffff00ffff0000ffffffffffffff00ffffffff0000ffffffffff00ffffffffffff0000ffffff00ffffffff0000ffffffffff00ffff0000ffffffffffffff00ffff000000000000ffffff00ffffffffffffffffffffff00ffff0000ffffffffffffff00ffffffff0000ffffffffff00ffffffffffff0000ffffff00ffffffff0000ffffffffff00ffffffffffff0000ffffff00ffffffff0000ffffffffff00ffff0000ffffffffffffff0087020000410b090bba0010000a000000000010000a0057000d00280000000b000000110000000100080000000000000000000000000000000000000000000000000000000000000080000080000000808000800000008000800080800000c0c0c000c0dcc000f0caa60004040400080808000c0c0c0011111100161616001c1c1c002222220029292900555555004d4d4d004242420039393900807cff005050ff009300d600ffeccc00c6d6ef00d6e7e70090a9ad000000330000006600000099000000cc00003300000033330000336600003399000033cc000033ff00006600000066330000666600006699000066cc000066ff00009900000099330000996600009999000099cc000099ff0000cc000000cc330000cc660000cc990000cccc0000ccff0000ff660000ff990000ffcc00330000003300330033006600330099003300cc003300ff00333300003333330033336600333399003333cc003333ff00336600003366330033666600336699003366cc003366ff00339900003399330033996600339999003399cc003399ff0033cc000033cc330033cc660033cc990033cccc0033ccff0033ff330033ff660033ff990033ffcc0033ffff00660000006600330066006600660099006600cc006600ff00663300006633330066336600663399006633cc006633ff00666600006666330066666600666699006666cc00669900006699330066996600669999006699cc006699ff0066cc000066cc330066cc990066cccc0066ccff0066ff000066ff330066ff990066ffcc00cc00ff00ff00cc009999000099339900990099009900cc009900000099333300990066009933cc009900ff00996600009966330099336600996699009966cc009933ff009999330099996600999999009999cc009999ff0099cc000099cc330066cc660099cc990099cccc0099ccff0099ff000099ff330099cc660099ff990099ffcc0099ffff00cc00000099003300cc006600cc009900cc00cc0099330000cc333300cc336600cc339900cc33cc00cc33ff00cc660000cc66330099666600cc669900cc66cc009966ff00cc990000cc993300cc996600cc999900cc99cc00cc99ff00cccc0000cccc3300cccc6600cccc9900cccccc00ccccff00ccff0000ccff330099ff6600ccff9900ccffcc00ccffff00cc003300ff006600ff009900cc330000ff333300ff336600ff339900ff33cc00ff33ff00ff660000ff663300cc666600ff669900ff66cc00cc66ff00ff990000ff993300ff996600ff999900ff99cc00ff99ff00ffcc0000ffcc3300ffcc6600ffcc9900ffcccc00ffccff00ffff3300ccff6600ffff9900ffffcc006666ff0066ff660066ffff00ff666600ff66ff00ffff66002100a5005f5f5f00777777008686860096969600cbcbcb00b2b2b200d7d7d700dddddd00e3e3e300eaeaea00f1f1f100f8f8f800f0fbff00a4a0a000808080000000ff0000ff000000ffff00ff000000ff00ff00ffff0000ffffff00ffffffffffffffffffffff00ffffffffffffffffffffff00ffff000000000000ffffff00ffff0000ffffffffffffff00ffffffff0000ffffffffff00ffffffffffff0000ffffff00ffffffff0000ffffffffff00ffff0000ffffffffffffff00ffff000000000000ffffff00ffffffffffffffffffffff00ffff0000ffffffffffffff00ffffffff0000ffffffffff00ffffffffffff0000ffffff00ffffffff0000ffffffffff00ffffffffffff0000ffffff00ffffffff0000ffffffffff00ffff0000ffffffffffffff00040000002d010700040000002d010500040000002d010300040000002d010200040000002d010600040000002701ffff030000001e00040000002d010500040000002d010700040000002d010400050000000102ffffff0005000000090200000000070000001604ac00100100000000040000002d010300040000002d010200040000002d010600040000002701ffff030000001e00040000002d010500040000002d010700040000002d010400050000000102ffffff0005000000090200000000070000001604ac0010010000000009000000fa02000000000000000000002200040000002d01090004000000f001040007000000fc020100000000008020040000002d01040004000000f0010700050000000902ffffff00050000000102000000000400000004010d000400000002010200070000001b04a8000b0105000500040000002d01080004000000f0010400040000002d01030004000000f0010900040000002701ffff050000000c02ac001001030000001e0005000000010200000000050000000902ffffff00040000002701ffff050000000b0200000000030000001e0005000000010200000000050000000902ffffff00040000002701ffff030000000000}{\result {\fs20\revised\revauth1\revdttm-2045367605 {\pict{\*\picprop\shplid1032{\sp{\sn shapeType}{\sv 75}}{\sp{\sn fFlipH}{\sv 0}}{\sp{\sn fFlipV}{\sv 0}}{\sp{\sn pictureGray}{\sv 0}}{\sp{\sn pictureBiLevel}{\sv 0}}{\sp{\sn fillColor}{\sv 268435473}}{\sp{\sn fFilled}{\sv 0}}{\sp{\sn fHitTestFill}{\sv 1}}{\sp{\sn fillShape}{\sv 1}}{\sp{\sn fillUseRect}{\sv 0}}{\sp{\sn fNoFillHitTest}{\sv 0}}{\sp{\sn fLine}{\sv 0}}}\picscalex155\picscaley182\piccropl0\piccropr0\piccropt0\piccropb0\picw7188\pich4542\picwgoal4075\pichgoal2575\wmetafile8\bliptag110499702\blipupi96{\*\blipuid 06961776b82811996bf2d72bf98f6730}010009000003681100000a0087020000000005000000090200000000050000000102ffffff000400000004010d000400000002010200050000000c02ac001001030000001e00040000002701ffff05020000f7000003000100000000800000000080000080800000000080008000800000808000c0c0c000c0dcc000a6caf00004040404080808040c0c0c0411111104161616041c1c1c042222220429292904555555044d4d4d044242420439393904ff7c8004ff505004d6009304ccecff04efd6c604e7e7d604ada99004330000046600000499000004cc00000400330004333300046633000499330004cc330004ff33000400660004336600046666000499660004cc660004ff66000400990004339900046699000499990004cc990004ff99000400cc000433cc000466cc000499cc0004cccc0004ffcc000466ff000499ff0004ccff000400003304330033046600330499003304cc003304ff00330400333304333333046633330499333304cc333304ff33330400663304336633046666330499663304cc663304ff66330400993304339933046699330499993304cc993304ff99330400cc330433cc330466cc330499cc3304cccc3304ffcc330433ff330466ff330499ff3304ccff3304ffff330400006604330066046600660499006604cc006604ff00660400336604333366046633660499336604cc336604ff33660400666604336666046666660499666604cc66660400996604339966046699660499996604cc996604ff99660400cc660433cc660499cc6604cccc6604ffcc660400ff660433ff660499ff6604ccff6604ff00cc04cc00ff04009999049933990499009904cc009904000099043333990466009904cc339904ff00990400669904336699046633990499669904cc669904ff339904339999046699990499999904cc999904ff99990400cc990433cc990466cc660499cc9904cccc9904ffcc990400ff990433ff990466cc990499ff9904ccff9904ffff99040000cc04330099046600cc049900cc04cc00cc04003399043333cc046633cc049933cc04cc33cc04ff33cc040066cc043366cc04666699049966cc04cc66cc04ff6699040099cc043399cc046699cc049999cc04cc99cc04ff99cc0400cccc0433cccc0466cccc0499cccc04cccccc04ffcccc0400ffcc0433ffcc0466ff990499ffcc04ccffcc04ffffcc043300cc046600ff049900ff040033cc043333ff046633ff049933ff04cc33ff04ff33ff040066ff043366ff046666cc049966ff04cc66ff04ff66cc040099ff043399ff046699ff049999ff04cc99ff04ff99ff0400ccff0433ccff0466ccff0499ccff04ccccff04ffccff0433ffff0466ffcc0499ffff04ccffff04ff66660466ff6604ffff66046666ff04ff66ff0466ffff04a50021045f5f5f04777777048686860496969604cbcbcb04b2b2b204d7d7d704dddddd04e3e3e304eaeaea04f1f1f104f8f8f804fffbf000a0a0a40080808000ff00000000ff0000ffff00000000ff00ff00ff0000ffff00ffffff000400000034020000030000003500030000001e00040000002701ffff050000000b0200000000030000001e00050000000102ffffff0005000000090200000000040000002701ffff030000001e00050000000102ffffff0005000000090200000000070000001604ac0010010000000009000000fa02000000000000000000002200040000002d01010007000000fc020000ffffff000000040000002d010200050000000902ffffff00050000000102000000000400000004010d000400000002010200070000001b04a8000b010500050009000000fa02000000000000000000002200040000002d010300040000002d010200040000002701ffff030000001e00040000002d010200040000002d01010005000000010200000000050000000902ffffff00070000001604ac0010010000000007000000fc020100000000008020040000002d01040009000000fa02050000000000000000002200040000002d01050004000000f00101000400000004010d0004000000020102000e000000240305002a00280001012800010196002a0096002a00280009000000fa02000000000000000000002200040000002d01010004000000f0010500040000002d010300040000002d010200040000002701ffff030000001e00040000002d010400040000002d01010005000000010200000000050000000902ffffff000700000016049a00010124002a0005000000140296002a00050000000102ffffff000400000004010d0004000000020101000500000013029600010105000000140284002a000500000013028400010105000000140271002a00050000001302710001010500000014024d002a000500000013024d0001010500000014023a002a000500000013023a00010105000000140228002a0005000000130228000101040000002d010300040000002d010200040000002701ffff030000001e00040000002d010400040000002d010100050000000102ffffff00050000000902ffffff00070000001604ac0010010000000009000000fa02000001000000808080002200040000002d01050004000000f001010005000000140228002a000400000004010d000400000002010100050000001302280001010500000013029600010105000000130296002a0005000000130228002a0009000000fa02000000000000000000002200040000002d01010004000000f001050005000000140228002a0005000000130296002a0013000000fb02f8ff00000000000090010000000000000220536d616c6c20466f6e7473005800040000002d0105000500000014029600280005000000130296002a000500000014028400280005000000130284002a000500000014027100280005000000130271002a000500000014025f0028000500000013025f002a000500000014024d0028000500000013024d002a000500000014023a0028000500000013023a002a000500000014022800280005000000130228002a000500000014025f002a000500000013025f00010105000000140261002a000500000013025f002a0005000000140261002f000500000013025f002f00050000001402610034000500000013025f003400050000001402610039000500000013025f00390005000000140261003e000500000013025f003e00050000001402610043000500000013025f004300050000001402610048000500000013025f00480005000000140261004d000500000013025f004d00050000001402610052000500000013025f005200050000001402610057000500000013025f00570005000000140261005c000500000013025f005c00050000001402610061000500000013025f006100050000001402610066000500000013025f00660005000000140261006b000500000013025f006b00050000001402610070000500000013025f007000050000001402610075000500000013025f00750005000000140261007a000500000013025f007a0005000000140261007f000500000013025f007f00050000001402610084000500000013025f008400050000001402610089000500000013025f00890005000000140261008e000500000013025f008e00050000001402610093000500000013025f009300050000001402610098000500000013025f00980005000000140261009d000500000013025f009d000500000014026100a2000500000013025f00a2000500000014026100a7000500000013025f00a7000500000014026100ac000500000013025f00ac000500000014026100b1000500000013025f00b1000500000014026100b6000500000013025f00b6000500000014026100bb000500000013025f00bb000500000014026100c0000500000013025f00c0000500000014026100c5000500000013025f00c5000500000014026100ca000500000013025f00ca000500000014026100cf000500000013025f00cf000500000014026100d4000500000013025f00d4000500000014026100d9000500000013025f00d9000500000014026100de000500000013025f00de000500000014026100e3000500000013025f00e3000500000014026100e8000500000013025f00e8000500000014026100ed000500000013025f00ed000500000014026100f2000500000013025f00f2000500000014026100f7000500000013025f00f7000500000014026100fc000500000013025f00fc00050000001402610001010500000013025f000101040000002d010300040000002d01020010000000fb021000070000000000bc02000000000102022253797374656d006e040000002d010600040000002701ffff030000001e00040000002d010500040000002d010400040000002d010100050000000102ffffff00050000000902ffffff00070000001604a7000b0105000500040000002d010300040000002d010200040000002d010600040000002701ffff030000001e00040000002d010500040000002d010400040000002d010100050000000102ffffff00050000000902ffffff000700000016049900020128002a00040000002d010300040000002d010200040000002d010600040000002701ffff030000001e00040000002d010500040000002d010400040000002d010100050000000102ffffff00050000000902ffffff000700000016049600020128002a0007000000fc020100000000008020040000002d01070004000000f001040009000000fa02000001000000000080002200040000002d01040004000000f00101000500000014025f002d000400000004010d0004000000020101000500000013025f0032000500000014025f0032000500000013024d0037000500000014024d00370005000000130256003c0005000000140256003c0005000000130244004100050000001402440041000500000013024d0046000500000014024d00460005000000130231004b0005000000140231004b000500000013023a0050000500000014023a0050000500000013023a0055000500000014023a0055000500000013024d005a000500000014024d005a000500000013025f005f000500000014025f005f000500000013025f0064000500000014025f006400050000001302680069000500000014026800690005000000130268006e0005000000140268006e00050000001302710073000500000014027100730005000000130271007800050000001402710078000500000013027b007d000500000014027b007d000500000013027b0082000500000014027b0082000500000013028d0087000500000014028d0087000500000013028d008c000500000014028d008c000500000013027b0091000500000014027b0091000500000013027b0096000500000014027b0096000500000013025f009b000500000014025f009b000500000013026800a0000500000014026800a0000500000013025600a5000500000014025600a5000500000013025f00aa000500000014025f00aa000500000013025f00af000500000014025f00af000500000013026800b4000500000014026800b4000500000013026800b9000500000014026800b9000500000013027b00be000500000014027b00be000500000013028d00c3000500000014028d00c3000500000013028d00c8000500000014028d00c8000500000013027b00cd000500000014027b00cd000500000013027b00d2000500000014027b00d2000500000013026800d7000500000014026800d7000500000013023100dc000500000014023100dc000500000013023a00e1000500000014023a00e1000500000013023a00e6000500000014023a00e6000500000013024d00eb000500000014024d00eb000500000013024d00f0000500000014024d00f0000500000013025f00f5000500000014025f00f5000500000013025f00fa000500000014025f00fa000500000013026800ff00040000002d010300040000002d010200040000002d010600040000002701ffff030000001e00040000002d010500040000002d010700040000002d010400050000000102ffffff00050000000902ffffff000700000016049900020128002a00040000002d010300040000002d010200040000002d010600040000002701ffff030000001e00040000002d010500040000002d010700040000002d010400050000000102ffffff00050000000902ffffff00070000001604ac0010010000000010000000fb02f5ff00000000000090010000000000000020417269616c00ffff040000002d010100040000002d010100040000002d010100040000002d010100040000002d010300040000002d010200040000002d010600040000002701ffff030000001e00040000002d010100040000002d010700040000002d010400050000000102ffffff00050000000902ffffff000700000016042900f20005002500050000000902000000000400000004010d00040000000201010045000000320a08002700290000004c6f616420526567756c6174696f6e204361706163697479203d203130204d57203d202b2f2d353b200006000600060006000300070006000600060002000600030002000600060003000700060006000600060002000300060003000600030006000600030008000a000300060003000600030004000600030003001c000000320a170064000e000000456e65726779203d2030204d57480600060006000400060006000300060003000600030008000a000700040000002d010100040000002d010300040000002d010200040000002d010600040000002701ffff030000001e00040000002d010100040000002d010700040000002d010400050000000102ffffff0005000000090200000000070000001604ac00100100000000040000002d010300040000002d010200040000002d010600040000002701ffff030000001e00040000002d010100040000002d010700040000002d010400050000000102ffffff0005000000090200000000070000001604ac00100100000000040000002d010500040000002d010300040000002d010200040000002d010600040000002701ffff030000001e00040000002d010500040000002d010700040000002d010400050000000102ffffff0005000000090200000000070000001604ac001001000000000400000004010d0004000000020101000a000000320a91001c00020000002d36030005000a000000320a7f001c00020000002d34030005000a000000320a6c001c00020000002d320300050009000000320a5a001f00010000003000050009000000320a48001f00010000003200050009000000320a35001f00010000003400050009000000320a23001f000100000036000500040000002d010300040000002d010200040000002d010600040000002701ffff030000001e00040000002d010500040000002d010700040000002d010400050000000102ffffff0005000000090200000000070000001604ac00100100000000040000002d010500040000002d010500040000002d010300040000002d010200040000002d010600040000002701ffff030000001e00040000002d010500040000002d010700040000002d010400050000000102ffffff0005000000090200000000070000001604a700a30098008e000400000004010d0004000000020101000d000000320a9a0090000400000054696d650500020006000400040000002d010500040000002d010300040000002d010200040000002d010600040000002701ffff030000001e00040000002d010500040000002d010700040000002d010400050000000102ffffff0005000000090200000000070000001604ac00100100000000040000002d010500040000002d010500040000002d010300040000002d010200040000002d010600040000002701ffff030000001e00040000002d010500040000002d010700040000002d010400050000000102ffffff000500000009020000000007000000160469001a0055000b000400000004010d00040000000201010007000000fc020000000000000000040000002d01080087020000410bc600880010000a000000000010000a0057000d00280000000b000000110000000100080000000000000000000000000000000000000000000000000000000000000080000080000000808000800000008000800080800000c0c0c000c0dcc000f0caa60004040400080808000c0c0c0011111100161616001c1c1c002222220029292900555555004d4d4d004242420039393900807cff005050ff009300d600ffeccc00c6d6ef00d6e7e70090a9ad000000330000006600000099000000cc00003300000033330000336600003399000033cc000033ff00006600000066330000666600006699000066cc000066ff00009900000099330000996600009999000099cc000099ff0000cc000000cc330000cc660000cc990000cccc0000ccff0000ff660000ff990000ffcc00330000003300330033006600330099003300cc003300ff00333300003333330033336600333399003333cc003333ff00336600003366330033666600336699003366cc003366ff00339900003399330033996600339999003399cc003399ff0033cc000033cc330033cc660033cc990033cccc0033ccff0033ff330033ff660033ff990033ffcc0033ffff00660000006600330066006600660099006600cc006600ff00663300006633330066336600663399006633cc006633ff00666600006666330066666600666699006666cc00669900006699330066996600669999006699cc006699ff0066cc000066cc330066cc990066cccc0066ccff0066ff000066ff330066ff990066ffcc00cc00ff00ff00cc009999000099339900990099009900cc009900000099333300990066009933cc009900ff00996600009966330099336600996699009966cc009933ff009999330099996600999999009999cc009999ff0099cc000099cc330066cc660099cc990099cccc0099ccff0099ff000099ff330099cc660099ff990099ffcc0099ffff00cc00000099003300cc006600cc009900cc00cc0099330000cc333300cc336600cc339900cc33cc00cc33ff00cc660000cc66330099666600cc669900cc66cc009966ff00cc990000cc993300cc996600cc999900cc99cc00cc99ff00cccc0000cccc3300cccc6600cccc9900cccccc00ccccff00ccff0000ccff330099ff6600ccff9900ccffcc00ccffff00cc003300ff006600ff009900cc330000ff333300ff336600ff339900ff33cc00ff33ff00ff660000ff663300cc666600ff669900ff66cc00cc66ff00ff990000ff993300ff996600ff999900ff99cc00ff99ff00ffcc0000ffcc3300ffcc6600ffcc9900ffcccc00ffccff00ffff3300ccff6600ffff9900ffffcc006666ff0066ff660066ffff00ff666600ff66ff00ffff66002100a5005f5f5f00777777008686860096969600cbcbcb00b2b2b200d7d7d700dddddd00e3e3e300eaeaea00f1f1f100f8f8f800f0fbff00a4a0a000808080000000ff0000ff000000ffff00ff000000ff00ff00ffff0000ffffff00ffffffffffffffffffffff00ffffffffffffffffffffff00ffff000000000000ffffff00ffff0000ffffffffffffff00ffffffff0000ffffffffff00ffffffffffff0000ffffff00ffffffff0000ffffffffff00ffff0000ffffffffffffff00ffff000000000000ffffff00ffffffffffffffffffffff00ffff0000ffffffffffffff00ffffffff0000ffffffffff00ffffffffffff0000ffffff00ffffffff0000ffffffffff00ffffffffffff0000ffffff00ffffffff0000ffffffffff00ffff0000ffffffffffffff0087020000410b090bba0010000a000000000010000a0057000d00280000000b000000110000000100080000000000000000000000000000000000000000000000000000000000000080000080000000808000800000008000800080800000c0c0c000c0dcc000f0caa60004040400080808000c0c0c0011111100161616001c1c1c002222220029292900555555004d4d4d004242420039393900807cff005050ff009300d600ffeccc00c6d6ef00d6e7e70090a9ad000000330000006600000099000000cc00003300000033330000336600003399000033cc000033ff00006600000066330000666600006699000066cc000066ff00009900000099330000996600009999000099cc000099ff0000cc000000cc330000cc660000cc990000cccc0000ccff0000ff660000ff990000ffcc00330000003300330033006600330099003300cc003300ff00333300003333330033336600333399003333cc003333ff00336600003366330033666600336699003366cc003366ff00339900003399330033996600339999003399cc003399ff0033cc000033cc330033cc660033cc990033cccc0033ccff0033ff330033ff660033ff990033ffcc0033ffff00660000006600330066006600660099006600cc006600ff00663300006633330066336600663399006633cc006633ff00666600006666330066666600666699006666cc00669900006699330066996600669999006699cc006699ff0066cc000066cc330066cc990066cccc0066ccff0066ff000066ff330066ff990066ffcc00cc00ff00ff00cc009999000099339900990099009900cc009900000099333300990066009933cc009900ff00996600009966330099336600996699009966cc009933ff009999330099996600999999009999cc009999ff0099cc000099cc330066cc660099cc990099cccc0099ccff0099ff000099ff330099cc660099ff990099ffcc0099ffff00cc00000099003300cc006600cc009900cc00cc0099330000cc333300cc336600cc339900cc33cc00cc33ff00cc660000cc66330099666600cc669900cc66cc009966ff00cc990000cc993300cc996600cc999900cc99cc00cc99ff00cccc0000cccc3300cccc6600cccc9900cccccc00ccccff00ccff0000ccff330099ff6600ccff9900ccffcc00ccffff00cc003300ff006600ff009900cc330000ff333300ff336600ff339900ff33cc00ff33ff00ff660000ff663300cc666600ff669900ff66cc00cc66ff00ff990000ff993300ff996600ff999900ff99cc00ff99ff00ffcc0000ffcc3300ffcc6600ffcc9900ffcccc00ffccff00ffff3300ccff6600ffff9900ffffcc006666ff0066ff660066ffff00ff666600ff66ff00ffff66002100a5005f5f5f00777777008686860096969600cbcbcb00b2b2b200d7d7d700dddddd00e3e3e300eaeaea00f1f1f100f8f8f800f0fbff00a4a0a000808080000000ff0000ff000000ffff00ff000000ff00ff00ffff0000ffffff00ffffffffffffffffffffff00ffffffffffffffffffffff00ffff000000000000ffffff00ffff0000ffffffffffffff00ffffffff0000ffffffffff00ffffffffffff0000ffffff00ffffffff0000ffffffffff00ffff0000ffffffffffffff00ffff000000000000ffffff00ffffffffffffffffffffff00ffff0000ffffffffffffff00ffffffff0000ffffffffff00ffffffffffff0000ffffff00ffffffff0000ffffffffff00ffffffffffff0000ffffff00ffffffff0000ffffffffff00ffff0000ffffffffffffff00040000002d010700040000002d010500040000002d010300040000002d010200040000002d010600040000002701ffff030000001e00040000002d010500040000002d010700040000002d010400050000000102ffffff0005000000090200000000070000001604ac00100100000000040000002d010300040000002d010200040000002d010600040000002701ffff030000001e00040000002d010500040000002d010700040000002d010400050000000102ffffff0005000000090200000000070000001604ac0010010000000009000000fa02000000000000000000002200040000002d01090004000000f001040007000000fc020100000000008020040000002d01040004000000f0010700050000000902ffffff00050000000102000000000400000004010d000400000002010200070000001b04a8000b0105000500040000002d01080004000000f0010400040000002d01030004000000f0010900040000002701ffff050000000c02ac001001030000001e0005000000010200000000050000000902ffffff00040000002701ffff050000000b0200000000030000001e0005000000010200000000050000000902ffffff00040000002701ffff030000000000000000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prslt{\*\do\dobxcolumn\dobypara\dodhgt8192\dptxbx{\dptxbxtext\pard\plain \nowidctlpar\widctlpar\adjustright \fs22\cgrid {\pard\plain \nowidctlpar\widctlpar\adjustright \fs22\revised\revauth1\revdttm638874574\cgrid {\object\objemb\objw4076\objh2575\objscalex155\objscaley182{\*\objclass Excel.Sheet.8}{\*\objdata 01050000020000000e000000457863656c2e53686565742e3800000000000000000000740000d0cf11e0a1b11ae1000000000000000000000000000000003e000300feff0900060000000000000000000000010000000100000000000000001000000200000001000000feffffff0000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dffffff11000000feffffff3700000005000000060000000700000008000000090000000a0000000b0000000c0000000d0000000e0000000f00000010000000fefffffffeffffff130000001400000015000000160000001700000018000000190000001a0000001b0000001c0000001d0000001e0000001f000000200000002100000022000000230000002400000025000000260000002700000028000000290000002a0000002b0000002c0000002d0000002e0000002f00000030000000310000003200000033000000340000003500000036000000feffffff38000000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2006f006f007400200045006e00740072007900000000000000000000000000000000000000000000000000000000000000000000000000000000000000000016000500ffffffffffffffff020000002008020000000000c000000000000046000000000000000000000000a0036311cc71bc0103000000400400000000000001004f006c00650000000000000000000000000000000000000000000000000000000000000000000000000000000000000000000000000000000000000000000a000201ffffffffffffffffffffffff00000000000000000000000000000000000000000000000000000000000000000000000000000000140000000000000003005000520049004e005400000000000000000000000000000000000000000000000000000000000000000000000000000000000000000000000000000000000e0002010100000004000000ffffffff000000000000000000000000000000000000000000000000000000000000000000000000040000004419000000000000010043006f006d0070004f0062006a0000000000000000000000000000000000000000000000000000000000000000000000000000000000000000000000000012000201ffffffffffffffffffffffff000000000000000000000000000000000000000000000000000000000000000000000000010000006600000000000000feffffff02000000fefffffffeffffff050000000600000007000000feffffff090000000a0000000b0000000c0000000d0000000e0000000f00000010000000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10000020000000000000000000000000000000000000000000000000000000000000000000000000000000000000000000000000000000000000000000000000100feff030a0000ffffffff2008020000000000c0000000000000461a0000004d6963726f736f667420457863656c20576f726b736865657400060000004269666638000e000000457863656c2e53686565742e3800f439b271000000000000000000000000000000000000000000000000000000000000000000000000000000000300000000000000000000000000000000000000000000000000000000000000000000000000000000000000000000000000000000000000000000000000feff0000040002000000000000000000000000000000000001000000e0859ff2f94f6810ab9108002b27b3d930000000b80000000700000001000000400000000400000048000000080000006400000012000000800000000b000000980000000c000000a400000013000000b000000002000000e40400001e000000140000004a2e2044656e766572205061796174616b6973001e000000140000004a2e2044656e766572205061796174616b6973001e000000100000004d6963726f736f667420457863656c00400000000089c0bf0d49bc01400000008081d5370349bc0103000000000000000000000000000000000000000000000000000000000000000800141cbe1100000100090000039d0c0000090005020000000005000000090200000000050000000102ffffff000400000004010d000400000002010200050000000c023104a206030000001e00040000002701ffff05020000f7000003000100000000800000000080000080800000000080008000800000808000c0c0c000c0dcc000a6caf00004040404080808040c0c0c0411111104161616041c1c1c042222220429292904555555044d4d4d044242420439393904ff7c8004ff505004d6009304ccecff04efd6c604e7e7d604ada99004330000046600000499000004cc00000400330004333300046633000499330004cc330004ff33000400660004336600046666000499660004cc660004ff66000400990004339900046699000499990004cc990004ff99000400cc000433cc000466cc000499cc0004cccc0004ffcc000466ff000499ff0004ccff000400003304330033046600330499003304cc003304ff00330400333304333333046633330499333304cc333304ff33330400663304336633046666330499663304cc663304ff66330400993304339933046699330499993304cc993304ff99330400cc330433cc330466cc330499cc3304cccc3304ffcc330433ff330466ff330499ff3304ccff3304ffff330400006604330066046600660499006604cc006604ff00660400336604333366046633660499336604cc336604ff33660400666604336666046666660499666604cc66660400996604339966046699660499996604cc996604ff99660400cc660433cc660499cc6604cccc6604ffcc660400ff660433ff660499ff6604ccff6604ff00cc04cc00ff04009999049933990499009904cc009904000099043333990466009904cc339904ff00990400669904336699046633990499669904cc669904ff339904339999046699990499999904cc999904ff99990400cc990433cc990466cc660499cc9904cccc9904ffcc990400ff990433ff990466cc990499ff9904ccff9904ffff99040000cc04330099046600cc049900cc04cc00cc04003399043333cc046633cc049933cc04cc33cc04ff33cc040066cc043366cc04666699049966cc04cc66cc04ff6699040099cc043399cc046699cc049999cc04cc99cc04ff99cc0400cccc0433cccc0466cccc0499cccc04cccccc04ffcccc0400ffcc0433ffcc0466ff990499ffcc04ccffcc04ffffcc043300cc046600ff049900ff040033cc043333ff046633ff049933ff04cc33ff04ff33ff040066ff043366ff046666cc049966ff04cc66ff04ff66cc040099ff043399ff046699ff049999ff04cc99ff04ff99ff0400ccff0433ccff0466ccff0499ccff04ccccff04ffccff0433ffff0466ffcc0499ffff04ccffff04ff66660466ff6604ffff66046666ff04ff66ff0466ffff04a50021045f5f5f04777777048686860496969604cbcbcb04b2b2b204d7d7d704dddddd04e3e3e304eaeaea04f1f1f104f8f8f804fffbf000a0a0a40080808000ff00000000ff0000ffff00000000ff00ff00ff0000ffff00ffffff000400000034020000030000003500030000001e00040000002701ffff050000000b0200000000030000001e00050000000102ffffff000500000009020000000010000000fb02d0ff00000000000090010000000000000020417269616c00466f040000002d01010010000000fb02bdff00000000000090010000000000000020417269616c000000040000002d010200040000002d010200040000002d010200040000002d010200040000002d010100040000002d010100040000002d010100040000002d010100040000002d01010010000000fb021000070000000000bc02000000000102022253797374656d006e040000002d010300040000002701ffff030000001e00040000002d010100050000000102ffffff00050000000902000000000700000016043104a2060000000009000000fa02000000000000000000002200040000002d01040007000000fc020000ffffff000000040000002d0105000400000004010d000400000002010200070000001b04110481062100210009000000fa02000000000000000000002200040000002d010600040000002d010500040000002d010300040000002701ffff030000001e00040000002d010100040000002d010500040000002d010400050000000102ffffff00050000000902000000000700000016043104a2060000000007000000fc020100000000008020040000002d01070009000000fa02050000000000000000002200040000002d01080004000000f00104000400000004010d0004000000020102000e00000024030500f7000101440601014406a403f700a403f700010109000000fa02000000000000000000002200040000002d01040004000000f0010800040000002d010600040000002d010500040000002d010300040000002701ffff030000001e00040000002d010100040000002d010700040000002d010400050000000102ffffff0005000000090200000000070000001604a8034406fd00f700050000001402a403f7000400000004010d000400000002010100050000001302a40344060500000014023403f70005000000130234034406050000001402c302f700050000001302c3024406050000001402e201f700050000001302e20144060500000014027201f700050000001302720144060500000014020101f70005000000130201014406040000002d010600040000002d010500040000002d010300040000002701ffff030000001e00040000002d010100040000002d010700040000002d010400050000000102ffffff00050000000902000000000700000016043104a2060000000009000000fa02000008000000808080002200040000002d01080004000000f00104000500000014020101f7000400000004010d00040000000201010005000000130201014406050000001302a4034406050000001302a403f7000500000013020101f70009000000fa02000000000000000000002200040000002d01040004000000f00108000500000014020101f700050000001302a403f700050000001402a403e900050000001302a403f7000500000014023403e9000500000013023403f700050000001402c302e900050000001302c302f7000500000014025302e9000500000013025302f700050000001402e201e900050000001302e201f7000500000014027201e9000500000013027201f7000500000014020101e9000500000013020101f7000500000014025302f700050000001302530244060500000014026102f7000500000013025302f700050000001402610217010500000013025302170105000000140261023601050000001302530236010500000014026102560105000000130253025601050000001402610275010500000013025302750105000000140261029501050000001302530295010500000014026102b4010500000013025302b4010500000014026102d4010500000013025302d4010500000014026102f3010500000013025302f301050000001402610213020500000013025302130205000000140261023302050000001302530233020500000014026102520205000000130253025202050000001402610272020500000013025302720205000000140261029102050000001302530291020500000014026102b1020500000013025302b1020500000014026102d0020500000013025302d0020500000014026102f0020500000013025302f00205000000140261020f0305000000130253020f0305000000140261022f0305000000130253022f0305000000140261024f0305000000130253024f0305000000140261026e0305000000130253026e0305000000140261028e0305000000130253028e030500000014026102ad030500000013025302ad030500000014026102cd030500000013025302cd030500000014026102ec030500000013025302ec0305000000140261020c0405000000130253020c0405000000140261022c0405000000130253022c0405000000140261024b0405000000130253024b0405000000140261026b0405000000130253026b0405000000140261028a0405000000130253028a040500000014026102aa040500000013025302aa040500000014026102c9040500000013025302c9040500000014026102e9040500000013025302e904050000001402610208050500000013025302080505000000140261022805050000001302530228050500000014026102480505000000130253024805050000001402610267050500000013025302670505000000140261028705050000001302530287050500000014026102a6050500000013025302a6050500000014026102c6050500000013025302c6050500000014026102e5050500000013025302e505050000001402610205060500000013025302050605000000140261022406050000001302530224060500000014026102440605000000130253024406040000002d010600040000002d010500040000002d010300040000002701ffff030000001e00040000002d010100040000002d010700040000002d010400050000000102ffffff00050000000902000000000700000016041004810621002100040000002d010600040000002d010500040000002d010300040000002701ffff030000001e00040000002d010100040000002d010700040000002d010400050000000102ffffff0005000000090200000000070000001604a70345060101f700040000002d010600040000002d010500040000002d010300040000002701ffff030000001e00040000002d010100040000002d010700040000002d010400050000000102ffffff0005000000090200000000070000001604a40345060101f70007000000fc020100000000008020040000002d01080004000000f001070009000000fa02000008000000000080002200040000002d01070004000000f0010400050000001402530207010400000004010d0004000000020101000500000013025302260105000000140253022601050000001302e2014601050000001402e20146010500000013021a0265010500000014021a026501050000001302aa018501050000001402aa018501050000001302e201a501050000001402e201a5010500000013023901c4010500000014023901c4010500000013027201e4010500000014027201e4010500000013027201030205000000140272010302050000001302e2012302050000001402e2012302050000001302530242020500000014025302420205000000130253026202050000001402530262020500000013028b0281020500000014028b0281020500000013028b02a1020500000014028b02a102050000001302c302c102050000001402c302c102050000001302c302e002050000001402c302e002050000001302fb020003050000001402fb020003050000001302fb021f03050000001402fb021f030500000013026c033f030500000014026c033f030500000013026c035e030500000014026c035e03050000001302fb027e03050000001402fb027e03050000001302fb029e03050000001402fb029e030500000013025302bd030500000014025302bd030500000013028b02dd030500000014028b02dd030500000013021a02fc030500000014021a02fc0305000000130253021c0405000000140253021c0405000000130253023b0405000000140253023b040500000013028b025b040500000014028b025b040500000013028b027a040500000014028b027a04050000001302fb029a04050000001402fb029a040500000013026c03ba040500000014026c03ba040500000013026c03d9040500000014026c03d904050000001302fb02f904050000001402fb02f904050000001302fb021805050000001402fb0218050500000013028b0238050500000014028b023805050000001302390157050500000014023901570505000000130272017705050000001402720177050500000013027201960505000000140272019605050000001302e201b605050000001402e201b605050000001302e201d605050000001402e201d6050500000013025302f5050500000014025302f50505000000130253021506050000001402530215060500000013028b023406040000002d010600040000002d010500040000002d010300040000002701ffff030000001e00040000002d010100040000002d010800040000002d010700050000000102ffffff0005000000090200000000070000001604a70345060101f700040000002d010600040000002d010500040000002d010300040000002701ffff030000001e00040000002d010100040000002d010800040000002d010700050000000102ffffff00050000000902000000000700000016043104a20600000000040000002d010200040000002d010200040000002d010200040000002d010200040000002d010600040000002d010500040000002d010300040000002701ffff030000001e00040000002d010200040000002d010800040000002d010700050000000102ffffff0005000000090200000000070000001604f700e8052100e0000400000004010d00040000000201010045000000320a4100ea00290000004c6f616420526567756c6174696f6e204361706163697479203d203130204d57203d202b2f2d353b20002500250025002500130030002500250025000f00250013000f00250025001300300025002500250022000f001300220013002700130025002500130038003f001300270013002700130016002500130013001c000000320a990064020e000000456e65726779203d2030204d57482d00250025001600250022001300270013002500130038003f003000040000002d010200040000002d010600040000002d010500040000002d010300040000002701ffff030000001e00040000002d010200040000002d010800040000002d010700050000000102ffffff00050000000902000000000700000016043104a20600000000040000002d010600040000002d010500040000002d010300040000002701ffff030000001e00040000002d010200040000002d010800040000002d010700050000000102ffffff00050000000902000000000700000016043104a20600000000040000002d010100040000002d010600040000002d010500040000002d010300040000002701ffff030000001e00040000002d010100040000002d010800040000002d010700050000000102ffffff00050000000902000000000700000016043104a206000000000400000004010d0004000000020101000a000000320a8d03a900020000002d3610001b000a000000320a1d03a900020000002d3410001b000a000000320aac02a900020000002d3210001b0009000000320a3c02b9000100000030001b0009000000320acb01b9000100000032001b0009000000320a5b01b9000100000034001b0009000000320aea00b9000100000036001b00040000002d010600040000002d010500040000002d010300040000002701ffff030000001e00040000002d010100040000002d010800040000002d010700050000000102ffffff00050000000902000000000700000016043104a20600000000040000002d010100040000002d010100040000002d010600040000002d010500040000002d010300040000002701ffff030000001e00040000002d010100040000002d010800040000002d010700050000000102ffffff00050000000902000000000700000016041004ec03b20373030400000004010d0004000000020101000d000000320aca037a030400000054696d651d000b0028001b00040000002d010100040000002d010600040000002d010500040000002d010300040000002701ffff030000001e00040000002d010100040000002d010800040000002d010700050000000102ffffff00050000000902000000000700000016043104a20600000000040000002d010100040000002d010100040000002d010600040000002d010500040000002d010300040000002701ffff030000001e00040000002d010100040000002d010800040000002d010700050000000102ffffff00050000000902000000000700000016048402a200210244000400000004010d00040000000201010010000000fb02d0ff00008403840390010000000000100020417269616c00ae81040000002d01040008000000320a7d025200020000004d57040000002d01010004000000f0010400040000002d010100040000002d010600040000002d010500040000002d010300040000002701ffff030000001e00040000002d010100040000002d010800040000002d010700050000000102ffffff00050000000902000000000700000016043104a20600000000040000002d010600040000002d010500040000002d010300040000002701ffff030000001e00040000002d010100040000002d010800040000002d010700050000000102ffffff00050000000902000000000700000016043104a2060000000009000000fa02000000000000000000002200040000002d01040004000000f001070007000000fc020100000000008020040000002d01070004000000f00108000400000004010d000400000002010200070000001b04110481062100210007000000fc020000000000000000040000002d01080004000000f0010700040000002d01060004000000f0010400040000002701ffff050000000c023104a206030000001e00050000000102ffffff0005000000090200000000040000002701ffff050000000b0200000000030000001e00050000000102ffffff000500000009020000000004000000f0010200040000002701ffff03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3004f0062006a0049006e0066006f00000000000000000000000000000000000000000000000000000000000000000000000000000000000000000000000000120002000300000006000000ffffffff00000000000000000000000000000000000000000000000000000000000000000000000003000000040000000000000057006f0072006b0062006f006f006b0000000000000000000000000000000000000000000000000000000000000000000000000000000000000000000000000012000200ffffffffffffffffffffffff00000000000000000000000000000000000000000000000000000000000000000000000012000000f1480000000000000500530075006d006d0061007200790049006e0066006f0072006d006100740069006f006e000000000000000000000000000000000000000000000000000000280002010500000007000000ffffffff00000000000000000000000000000000000000000000000000000000000000000000000004000000e800000000000000050044006f00630075006d0065006e007400530075006d006d0061007200790049006e0066006f0072006d006100740069006f006e000000000000000000000038000200ffffffffffffffffffffffff000000000000000000000000000000000000000000000000000000000000000000000000080000000c020000000000000908100000060500bb0dcc074100000006000000e1000200b004c10002000000e20000005c0070001300004a2e2044656e766572205061796174616b697320202020202020202020202020202020202020202020202020202020202020202020202020202020202020202020202020202020202020202020202020202020202020202020202020202020202020202020202020202020202042000200b0046101020000003d01080005000100020003009c0002000e00de000800661c000000000000190002000000120002000000130002000000af0102000000bc01020000003d001200a6ff89feef10c60c3c0000000000010058024000020000008d00020000002200020000000e0002000100b70102000000da000200000031001a00c8000000ff7f900100000000000b050141007200690061006c0031001a00c8000000ff7f900100000000000b050141007200690061006c0031001a00c8000000ff7f900100000000000b050141007200690061006c0031001a00c8000000ff7f900100000000000b050141007200690061006c0031001a005f000000ff7f900100000002000b050141007200690061006c0031001a006e000000ff7f900100000002000b050141007200690061006c0031001a00a0000000ff7f900100000002000b050141007200690061006c0031001a0073000000ff7f900100000002000b050141007200690061006c0031001a00a0000000ff7f900100000002000b050141007200690061006c0031001a00a0000000ff7f900100000002000b050141007200690061006c0031001a00a0000000ff7f900100000002000b050141007200690061006c0031001a0073000000ff7f900100000002000b050141007200690061006c0031001a0073000000ff7f900100000002000b050141007200690061006c001e041c000500170000222422232c2323305f293b5c28222422232c2323305c291e04210006001c0000222422232c2323305f293b5b5265645d5c28222422232c2323305c291e04220007001d0000222422232c2323302e30305f293b5c28222422232c2323302e30305c291e0427000800220000222422232c2323302e30305f293b5b5265645d5c28222422232c2323302e30305c291e0437002a003200005f282224222a20232c2323305f293b5f282224222a205c28232c2323305c293b5f282224222a20222d225f293b5f28405f291e042e0029002900005f282a20232c2323305f293b5f282a205c28232c2323305c293b5f282a20222d225f293b5f28405f291e043f002c003a00005f282224222a20232c2323302e30305f293b5f282224222a205c28232c2323302e30305c293b5f282224222a20222d223f3f5f293b5f28405f291e0436002b003100005f282a20232c2323302e30305f293b5f282a205c28232c2323302e30305c293b5f282a20222d223f3f5f293b5f28405f29e000140000000000f5ff200000000000000000000000c020e000140001000000f5ff200000f40000000000000000c020e000140001000000f5ff200000f40000000000000000c020e000140002000000f5ff200000f40000000000000000c020e000140002000000f5ff200000f40000000000000000c020e000140000000000f5ff200000f40000000000000000c020e000140000000000f5ff200000f40000000000000000c020e000140000000000f5ff200000f40000000000000000c020e000140000000000f5ff200000f40000000000000000c020e000140000000000f5ff200000f40000000000000000c020e000140000000000f5ff200000f40000000000000000c020e000140000000000f5ff200000f40000000000000000c020e000140000000000f5ff200000f40000000000000000c020e000140000000000f5ff200000f40000000000000000c020e000140000000000f5ff200000f40000000000000000c020e0001400000000000100200000000000000000000000c020e000140001002b00f5ff200000f80000000000000000c020e000140001002900f5ff200000f80000000000000000c020e000140001002c00f5ff200000f80000000000000000c020e000140001002a00f5ff200000f80000000000000000c020e000140001000900f5ff200000f80000000000000000c02093020400108003ff93020400118006ff93020400128004ff93020400138007ff93020400008000ff93020400148005ff60010200010085000e00540b000000020600436861727432850016006315000000000e004c6f616420466f6c6c6f77696e6785001700243a000000000f004c6f616420526567756c6174696f6e85000e0008480000000006005368656574338c00040001000100ae0104000400010417000e000200000001000100000002000200eb0062000f0000f05a000000000006f020000000010c00000300000004000000020000000100000004000000020000000200000033000bf012000000bf0008000800810109000008c0014000000840001ef1100000000d0000080c00000817000008f7000010fc00170002000000020000000700004d696e757465730200004d57ff00020408003b0700000c0061006c0000000000000000000000000000000000000000000000000000000000000000000000000000000000000000000000000000000000c800000000000000bc0200000000000000000000b02e72300100000000000000a8536d300000000004000000040000000904000001000000e2069c00aabe620000000000000000000600000000000000a85a9c00b85a9c00bc3c9c00d4bf6200fbb51130a85a9c000600000000000000c83c9c0004349c0067cf023004349c00f0af9d30d83d9c0000000000c0e86200000000000000000000000000f0af9d300000000000000000dcbd62006696f7bfe213f7bf4f010000c512f7bf0042d2826696f7bf7742f7bfe0f9fbbf8296f7bf7742f7bfe0f9fbbf4297f7bf010000000000000049c97230da069c0004000000a2be6200040000000100000004000000a2be6200da069c0004000000e213f7bf4f010000c512f7bf0042d2826696f7bf7742f7bfe0f9fbbf8296f7bf7742f7bf010000004297f7bf01000000f4069c0084e6533050be620074000000000000000200c7300000c5300101f7bf88c55d81000000003cbe62005713e119eb5e6e300e00c730d100000092be6200fc0000000900000082b103300000c530d4a2c730d100000092be6200fd00000092be620094c06200eee0023092be6200f4069c000000000094c062007400000000000000629210300000000090be620007000000ffffffff70069c00d0c06200000000000700500065007200630065006e00740000000000000030005d000000381d9b000000000065100030c4d2ad002058543060000000a61c0030205854300c009c000000000024c0620000000000080000000100000074ce9d30000000005c00980020c062000100000089100030165a5430d25f54303d6c1030b51a9a00540098006510003054009800b51a9a0002000000b18b1030b51a9a0054009800010000007c1a9a000000000008009800fc0198000000000000000000c31a9a000000000000000000000000003f00000000000000a4bf62000d891030060000007c1a9a00290000000700000006029800d2c06200d0c062000800980007000000400000004e4a54300000000065100030f0595430ec049a004c000000891000300100000090c0620040001ef110000000e0bf6200b7177c300000000010009d0008000000f0bf620010009d0019c37e301042543000c06200080000000100000010009d000400000014c0620010009d0034c06200f07581302831543000000000cd00000034c062000000000090c0620090c0620070c06200111c7c30cd0000000000000090c062000100000010009d0062000000eb000000b8c062000000000032c162001fbf1130d0c062006200000010009d000008000089a00930eb00000062000000d0c00a0000000908100000062000bb0dcc07410000000600000014000000150000008300020000008400020000004d00160100004800500020004c0061007300650072004a00650074002000340056000000280043006f007000790020003200290000000000000000000000000000000000000000040104d40040000367000602000100000000000000010009015802010001005802040000000000000000000000000000000000000000000000000000000000000000000000000000000000000000000000000000000000000000000000000000000000000000000000000000000000000000000000000000000000000000000000000006010000020000000000000000000000010040004d5355444e034850204c617365724a6574203456000000000000000000000000000000000000e4010000000000003b0100000000040064000a000000a100220001006400010001000100000058025802000000000000e03f000000000000e03f010033000200030060100a005b0e6d0ba00000000b0060100a00bd156d0ba00001000c0060100a00bd156d0ba00000000d0012000200000001100200000002101000000000000000000014bbcb0014bb800033100000a00004003300320064100800000001007762010032100400000002003310000007100c00000000000000ffff09004d000a101000ffffff0000000000010001004e004d003410000003100c00010001002b002b000100000033100000511008000001000000000000511013000102000000000b003b010001002b000100010051100800020000000000000051100800030100000000000006100800ffff000000000000331000005f10020000003410000045100200000034100000441004001a000000241002000200251020000202010000000000b5ffffff87ffffff0000000000000000b1004d0020100000331000004f1014000200020000000000000000000000000000000000261002000d0051100800000100000000000034100000241002000300251020000202010000000000b5ffffff87ffffff0000000000000000b1004d0020100000331000004f1014000200020000000000000000000000000000000000261002000c00511008000001000000000000341000004610020001004110120000002a02000069030000e00c00009b0a0000331000004f101400020002003b010000bf020000d00d0000ef0b00001d101200000000000000000000000000000000000000331000002010080001000100010001006210120000000000010000000100000000000000ef001e101e0002000001000000000000000000000000000000000000000023004d000000341000001d101200010000000000000000000000000000000000331000001f102a00000000000000000000000000000000000000000000000000000000000000000000000000000000001f011e101e0002000301000000000000000000000000000000000000000023004d00000021100200010007100c00000000000000ffff09004d003410000025102000020201000000000031080000340e00003b0100006c01000081004d000a000000331000004f10140002000200130000000d000000150000000f0000005110080000010000000000000d100c0000000401540069006d00650027100600030000000000341000002510200002020100000000005a000000c4070000e1000000e501000081024d0000005a00331000004f1014000200020000000000000000000f000000140000005110080000010000000000000d100800000002014d00570027100600020000000000341000003510000032100400000003003310000007100c008080800000000000000017000a101000ffffff0000000000000000004e004d00341000001410140000000000000000000000000000000000000000003310000018100200000022100a0000000000000000000f000610080000000000fdff0000331000005f100200000007100c00000000000000ffff09004d000a101000ffffff0000000000010001004e004d000b1002000000091014000000000000000000000000004d004d003c000000341000003410000034100000251020000202010000000000fd01000000000000ff0b00006903000081004d003a100000331000004f101400020002002f000000aeffffffd100000025000000261002000b005110080000010000000000000d107200000037014c006f0061006400200052006500670075006c006100740069006f006e0020004300610070006100630069007400790020003d0020003100300020004d00570020003d0020002b002f002d0035003b00200045006e00650072006700790020003d002000300020004d005700480027100600010000000000341000003410000000020e00000000002b00000000000100000065100200020065100200010003020e00000000000000000000000000000003020e00010000000000000000000000000003020e00020000000000000000000000004003020e00030000000000000000000000f03f03020e00040000000000000000000000084003020e00050000000000000000000000004003020e00060000000000000000000000144003020e00070000000000000000000000104003020e00080000000000000000000000104003020e00090000000000000000000000004003020e000a0000000000000000000000000003020e000b0000000000000000000000000003020e000c0000000000000000000000f0bf03020e000d0000000000000000000000f0bf03020e000e000000000000000000000000c003020e000f000000000000000000000000c003020e0010000000000000000000000008c003020e0011000000000000000000000008c003020e0012000000000000000000000014c003020e0013000000000000000000000014c003020e0014000000000000000000000008c003020e0015000000000000000000000008c003020e00160000000000000000000000000003020e00170000000000000000000000f0bf03020e00180000000000000000000000f03f03020e00190000000000000000000000000003020e001a0000000000000000000000000003020e001b0000000000000000000000f0bf03020e001c0000000000000000000000f0bf03020e001d000000000000000000000008c003020e001e000000000000000000000014c003020e001f000000000000000000000014c003020e0020000000000000000000000008c003020e0021000000000000000000000008c003020e00220000000000000000000000f0bf03020e00230000000000000000000000144003020e00240000000000000000000000104003020e00250000000000000000000000104003020e00260000000000000000000000004003020e00270000000000000000000000004003020e00280000000000000000000000000003020e00290000000000000000000000000003020e002a0000000000000000000000f0bf6510020003003e020a002a060000000000000000a0000400330032000a0000000908100000061000bb0dcc0741000000060000000d000200ffff0c00020032000f00020001001100020001001000080000000000000000005f00020001002a00020000002b0002000000820002000100800008000000000000000000250204000000ff0081000200c10414000000150000008300020000008400020000004d00160100004800500020004c0061007300650072004a00650074002000340056000000280043006f007000790020003200290000000000000000000000000000000000000000040104d40040000367000602000100000000000000010009015802010001005802040000000000000000000000000000000000000000000000000000000000000000000000000000000000000000000000000000000000000000000000000000000000000000000000000000000000000000000000000000000000000000000000000006010000020000000000000000000000010040004d5355444e034850204c617365724a6574203456000000000000000000000000000000000000e4010000000000003b0100000000040064000a000000a100220001006400010001000100000058025802000000000000e03f000000000000e03f010055000200080000020e00000000003d00000001000400000008021000000001000400ff00000054300001120008021000010001000400ff00000062000001030008021000020001000400ff00000000000001620008021000030001000400ff00000000000001000008021000040001000400ff00000000000001028108021000050001000400ff00000000000001000008021000060001000400ff00000000000001000008021000070001000400ff00000062000001020008021000080001000400ff00000000000001620008021000090001000400ff00000000000001ff01080210000a0001000400ff000000010000016200080210000b0001000400ff000000000000010b00080210000c0001000400ff000000d18200010000080210000d0001000400ff00000000000001d182080210000e0001000400ff000000000000010100080210000f0001000400ff000000e0190001728208021000100001000400ff00000000000001540008021000110001000400ff000000d1820001000008021000120001000400ff00000000000001620008021000130001000400ff00000054300001000008021000140001000400ff00000011300001540008021000150001000400ff00000000000001000008021000160001000400ff00000000000001000008021000170001000400ff000000ad000001000008021000180001000400ff0000009c000001620008021000190001000400ff000000000000010000080210001a0001000400ff000000000000010000080210001b0001000400ff0000009c0000016200080210001c0001000400ff000000620000019f00080210001d0001000400ff000000620000010000080210001e0001000400ff0000009f0000011100080210001f0001000400ff000000000000010000fd000a00000001000f0000000000fd000a00000002000f000100000001020600000003000f00bd001800010001000f000000f03f0f00000059400f0000005940030006001f00020001000f00000000000000004008000f0000fd090044010001c01e0100037e020a00020002000f000000594006002500020003000f00cdcccccccc1c59400800030001ff0f0044010003c01fcdccccccccccdc3f0306001f00030001000f0000000000000008400800040001ff090044020001c01e0100037e020a00030002000f0000405a4006002500030003000f009a999999993959400800040003ff0f0044020003c01fcdccccccccccdc3f0306001f00040001000f0000000000000010400800050001ff090044030001c01e0100037e020a00040002000f0000005a4006002500040003000f0067666666665659400800050003ff0f0044030003c01fcdccccccccccdc3f0306001f00050001000f0000000000000014400800060001ff090044040001c01e0100037e020a00050002000f0000005b4006002500050003000f0034333333337359400800060003ff0f0044040003c01fcdccccccccccdc3f0306001f00060001000f0000000000000018400800070001ff090044050001c01e0100037e020a00060002000f0000c05a4006002500060003000f0001000000009059400800070003ff0f0044050003c01fcdccccccccccdc3f0306001f00070001000f000000000000001c400800080001ff090044060001c01e0100037e020a00070002000f0000005c4006002500070003000f00ceccccccccac59400800080003ff0f0044060003c01fcdccccccccccdc3f0306001f00080001000f0000000000000020400800090001ff090044070001c01e0100037e020a00080002000f0000805b4006002500080003000f009b99999999c959400800090003ff0f0044070003c01fcdccccccccccdc3f0306001f00090001000f00000000000000224008000a0001ff090044080001c01e0100037e020a00090002000f0000c05b4006002500090003000f006866666666e6594008000a0003ff0f0044080003c01fcdccccccccccdc3f0306001f000a0001000f00000000000000244008000b0001ff090044090001c01e0100037e020a000a0002000f0000405b40060025000a0003000f003533333333035a4008000b0003ff0f0044090003c01fcdccccccccccdc3f0306001f000b0001000f00000000000000264008000c0001ff0900440a0001c01e0100037e020a000b0002000f0000805b40060025000b0003000f000200000000205a4008000c0003ff0f00440a0003c01fcdccccccccccdc3f0306001f000c0001000f00000000000000284008000d0001ff0900440b0001c01e0100037e020a000c0002000f0000005b40060025000c0003000f00cfcccccccc3c5a4008000d0003ff0f00440b0003c01fcdccccccccccdc3f0306001f000d0001000f000000000000002a4008000e0001ff0900440c0001c01e0100037e020a000d0002000f0000405b40060025000d0003000f009c99999999595a4008000e0003ff0f00440c0003c01fcdccccccccccdc3f0306001f000e0001000f000000000000002c4008000f0001ff0900440d0001c01e0100037e020a000e0002000f0000c05a40060025000e0003000f006966666666765a4008000f0003ff0f00440d0003c01fcdccccccccccdc3f0306001f000f0001000f000000000000002e400800100001ff0900440e0001c01e0100037e020a000f0002000f0000005b40060025000f0003000f003633333333935a400800100003ff0f00440e0003c01fcdccccccccccdc3f0306001f00100001000f0000000000000030400800110001ff0900440f0001c01e0100037e020a00100002000f0000805a4006002500100003000f000300000000b05a400800110003ff0f00440f0003c01fcdccccccccccdc3f0306001f00110001000f0000000000000031400800120001ff090044100001c01e0100037e020a00110002000f0000c05a4006002500110003000f00d0cccccccccc5a400800120003ff0f0044100003c01fcdccccccccccdc3f0306001f00120001000f0000000000000032400800130001ff090044110001c01e0100037e020a00120002000f0000405a4006002500120003000f009d99999999e95a400800130003ff0f0044110003c01fcdccccccccccdc3f0306001f00130001000f0000000000000033400800140001ff090044120001c01e0100037e020a00130002000f0000805a4006002500130003000f006a66666666065b400800140003ff0f0044120003c01fcdccccccccccdc3f0306001f00140001000f0000000000000034400800150001ff090044130001c01e0100037e020a00140002000f0000005a4006002500140003000f003733333333235b400800150003ff0f0044130003c01fcdccccccccccdc3f0306001f00150001000f0000000000000035400800160001ff090044140001c01e0100037e020a00150002000f0000405a4006002500150003000f000400000000405b400800160003ff0f0044140003c01fcdccccccccccdc3f0306001f00160001000f0000000000000036400800170001ff090044150001c01e0100037e020a00160002000f0000c0594006002500160003000f00d1cccccccc5c5b400800170003ff0f0044150003c01fcdccccccccccdc3f0306001f00170001000f0000000000000037400800180001ff090044160001c01e0100037e020a00170002000f000040594006002500170003000f009e99999999795b400800180003ff0f0044160003c01fcdccccccccccdc3f0306001f00180001000f0000000000000038400800190001ff090044170001c01e0100037e020a00180002000f0000405a4006002500180003000f006b66666666965b400800190003ff0f0044170003c01fcdccccccccccdc3f0306001f00190001000f00000000000000394008001a0001ff090044180001c01e0100037e020a00190002000f0000805b4006002500190003000f003833333333b35b4008001a0003ff0f0044180003c01fcdccccccccccdc3f0306001f001a0001000f000000000000003a4008001b0001ff090044190001c01e0100037e020a001a0002000f0000805d40060025001a0003000f000500000000d05b4008001b0003ff0f0044190003c01fcdccccccccccdc3f0306001f001b0001000f000000000000003b4008001c0001ff0900441a0001c01e0100037e020a001b0002000f0000805d40060025001b0003000f00d2ccccccccec5b4008001c0003ff0f00441a0003c01fcdccccccccccdc3f0306001f001c0001000f000000000000003c4008001d0001ff0900441b0001c01e0100037e020a001c0002000f0000005e40060025001c0003000f009f99999999095c4008001d0003ff0f00441b0003c01fcdccccccccccdc3f0306001f001d0001000f000000000000003d4008001e0001ff0900441c0001c01e0100037e020a001d0002000f0000405d40060025001d0003000f006c66666666265c4008001e0003ff0f00441c0003c01fcdccccccccccdc3f0306001f001e0001000f000000000000003e4008001f0001ff0900441d0001c01e0100037e020a001e0002000f0000005d40060025001e0003000f003933333333435c4008001f0003ff0f00441d0003c01fcdccccccccccdc3f0306001f001f0001000f000000000000003f400800200001ff0900441e0001c01e0100037e020a001f0002000f0000005d40060025001f0003000f000600000000605c400800200003ff0f00441e0003c01fcdccccccccccdc3f03d70044004e0d00006c0226001c005a005a005a005a005a005a005a005a005a005a005a005a005a005a005a005a005a005a005a005a005a005a005a005a005a005a005a005a005a0008021000200001000400ff00000054300001120008021000210001000400ff00000062000001030008021000220001000400ff00000000000001620008021000230001000400ff00000000000001000008021000240001000400ff00000000000001028108021000250001000400ff00000000000001000008021000260001000400ff00000000000001000008021000270001000400ff00000062000001020008021000280001000400ff00000000000001620008021000290001000400ff00000000000001ff01080210002a0001000400ff000000010000016200080210002b0001000400ff000000000000010b00080210002c0001000400ff000000d18200010000080210002d0001000400ff00000000000001d182080210002e0001000400ff000000000000010100080210002f0001000400ff000000e0190001728208021000300001000400ff00000000000001540008021000310001000400ff000000d1820001000008021000320001000400ff00000000000001620008021000330001000400ff00000054300001000008021000340001000400ff00000011300001540008021000350001000400ff00000000000001000008021000360001000400ff00000000000001000008021000370001000400ff000000ad000001000008021000380001000400ff0000009c000001620008021000390001000400ff000000000000010000080210003a0001000400ff000000000000010000080210003b0001000400ff0000009c0000016200080210003c0001000400ff000000620000019f0006001f00200001000f0000000000000040400800210001ff0900441f0001c01e0100037e020a00200002000f0000c05c4006002500200003000f00d3cccccccc7c5c400800210003ff0f00441f0003c01fcdccccccccccdc3f0306001f00210001000f0000000000008040400800220001ff090044200001c01e0100037e020a00210002000f0000005d4006002500210003000f00a099999999995c400800220003ff0f0044200003c01fcdccccccccccdc3f0306001f00220001000f0000000000000041400800230001ff090044210001c01e0100037e020a00220002000f0000c05c4006002500220003000f006d66666666b65c400800230003ff0f0044210003c01fcdccccccccccdc3f0306001f00230001000f0000000000008041400800240001ff090044220001c01e0100037e020a00230002000f0000805c4006002500230003000f003a33333333d35c400800240003ff0f0044220003c01fcdccccccccccdc3f0306001f00240001000f0000000000000042400800250001ff090044230001c01e0100037e020a00240002000f0000405d4006002500240003000f000700000000f05c400800250003ff0f0044230003c01fcdccccccccccdc3f0306001f00250001000f0000000000008042400800260001ff090044240001c01e0100037e020a00250002000f0000805c4006002500250003000f00d4cccccccc0c5d400800260003ff0f0044240003c01fcdccccccccccdc3f0306001f00260001000f0000000000000043400800270001ff090044250001c01e0100037e020a00260002000f0000005e4006002500260003000f00a199999999295d400800270003ff0f0044250003c01fcdccccccccccdc3f0306001f00270001000f0000000000008043400800280001ff090044260001c01e0100037e020a00270002000f0000005e4006002500270003000f006e66666666465d400800280003ff0f0044260003c01fcdccccccccccdc3f0306001f00280001000f0000000000000044400800290001ff090044270001c01e0100037e020a00280002000f0000805e4006002500280003000f003b33333333635d400800290003ff0f0044270003c01fcdccccccccccdc3f0306001f00290001000f00000000000080444008002a0001ff090044280001c01e0100037e020a00290002000f0000805e4006002500290003000f000800000000805d4008002a0003ff0f0044280003c01fcdccccccccccdc3f0306001f002a0001000f00000000000000454008002b0001ff090044290001c01e0100037e020a002a0002000f0000c05e40060025002a0003000f00d5cccccccc9c5d4008002b0003ff0f0044290003c01fcdccccccccccdc3f0306001f002b0001000f00000000000080454008002c0001ff0900442a0001c01e0100037e020a002b0002000f0000005f40060025002b0003000f00a299999999b95d4008002c0003ff0f00442a0003c01fcdccccccccccdc3f0306001f002c0001000f00000000000000464008002d0001ff0900442b0001c01e0100037e020a002c0002000f0000805f40060025002c0003000f006f66666666d65d4008002d0003ff0f00442b0003c01fcdccccccccccdc3f0306001f002d0001000f00000000000080464008002e0001ff0900442c0001c01e0100037e020a002d0002000f0000006040060025002d0003000f003c33333333f35d4008002e0003ff0f00442c0003c01fcdccccccccccdc3f0306001f002e0001000f00000000000000474008002f0001ff0900442d0001c01e0100037e020a002e0002000f0000c05f40060025002e0003000f000900000000105e4008002f0003ff0f00442d0003c01fcdccccccccccdc3f0306001f002f0001000f0000000000008047400800300001ff0900442e0001c01e0100037e020a002f0002000f0000806040060025002f0003000f00d6cccccccc2c5e400800300003ff0f00442e0003c01fcdccccccccccdc3f0306001f00300001000f0000000000000048400800310001ff0900442f0001c01e0100037e020a00300002000f000080604006002500300003000f00a399999999495e400800310003ff0f00442f0003c01fcdccccccccccdc3f0306001f00310001000f0000000000008048400800320001ff090044300001c01e0100037e020a00310002000f000060604006002500310003000f007066666666665e400800320003ff0f0044300003c01fcdccccccccccdc3f0306001f00320001000f0000000000000049400800330001ff090044310001c01e0100037e020a00320002000f000060604006002500320003000f003d33333333835e400800330003ff0f0044310003c01fcdccccccccccdc3f0306001f00330001000f0000000000008049400800340001ff090044320001c01e0100037e020a00330002000f000040604006002500330003000f000a00000000a05e400800340003ff0f0044320003c01fcdccccccccccdc3f0306001f00340001000f000000000000004a400800350001ff090044330001c01e0100037e020a00340002000f000040604006002500340003000f00d7ccccccccbc5e400800350003ff0f0044330003c01fcdccccccccccdc3f0306001f00350001000f000000000000804a400800360001ff090044340001c01e0100037e020a00350002000f000020604006002500350003000f00a499999999d95e400800360003ff0f0044340003c01fcdccccccccccdc3f0306001f00360001000f000000000000004b400800370001ff090044350001c01e0100037e020a00360002000f000020604006002500360003000f007166666666f65e400800370003ff0f0044350003c01fcdccccccccccdc3f0306001f00370001000f000000000000804b400800380001ff090044360001c01e0100037e020a00370002000f000020604006002500370003000f003e33333333135f400800380003ff0f0044360003c01fcdccccccccccdc3f0306001f00380001000f000000000000004c400800390001ff090044370001c01e0100037e020a00380002000f000000604006002500380003000f000b00000000305f400800390003ff0f0044370003c01fcdccccccccccdc3f0306001f00390001000f000000000000804c4008003a0001ff090044380001c01e0100037e020a00390002000f000000604006002500390003000f00d8cccccccc4c5f4008003a0003ff0f0044380003c01fcdccccccccccdc3f0306001f003a0001000f000000000000004d4008003b0001ff090044390001c01e0100037e020a003a0002000f0000006040060025003a0003000f00a599999999695f4008003b0003ff0f0044390003c01fcdccccccccccdc3f0306001f003b0001000f000000000000804d4008003c0001ff0900443a0001c01e0100037e020a003b0002000f0000c05f40060025003b0003000f007266666666865f400800020003ff0f00443a0003c01fcdccccccccccdc3f0306001f003c0001000f000000000000004e400800020001ff0900443b0001c01e0100037e020a003c0002000f0000c05f40060025003c0003000f003f33333333a35f400800030003fe0f00443b0003c01fcdccccccccccdc3f03d7003e00760c000030025a005a005a005a005a005a005a005a005a005a005a005a005a005a005a005a005a005a005a005a005a005a005a005a005a005a005a005a00ec00c8000f0002f0c0000000100008f00800000002000000030400000f0003f0a80000000f0004f028000000010009f01000000000ba3d733010b79d30803e00004aa87902000af00800000000040000050000000f0004f070000000920c0af00800000003040000000a000093000bf0360000007f0004010401bf000800080081014e00000883014d000008bf0110001100c0014d000008ff01080008003f0200000200bf0300000800000010f01200000000000400200101000f000700a0030d000f00000011f0000000005d001a001500120005000300116000000000a4039d0000000000000000000908100000062000bb0dcc07410000000600000014000000150000008300020000008400020000004d00160100004800500020004c0061007300650072004a00650074002000340056000000280043006f007000790020003200290000000000000000000000000000000000000000040104d40040000367000602000100000000000000010009015802010001005802040000000000000000000000000000000000000000000000000000000000000000000000000000000000000000000000000000000000000000000000000000000000000000000000000000000000000000000000000000000000000000000000000006010000020000000000000000000000010040004d5355444e034850204c617365724a6574203456000000000000000000000000000000000000e4010000000000003b0100000000040064000a000000a100220001006400010001000100000058025802000000000000e03f000000000000e03f010033000200030060100a00bd156d0ba0000000050060100a00bd156d0ba0000100060060100a00110d6d0ba00000000700120002000000011002000000021010000000000000000000e8bfae00d0bf990033100000a00004000100010064100800c9270100f85e010032100400000002003310000007100c00000000000000ffff09004d000a101000ffffff0000000000010001004e004d003410000003100c0003000100007d3d000100000033100000511008000001000000000000511013000102000000000b003b000000003c0002000200511013000202000000000b003b00000000ffff0100010051100800030100000000000006100800ffff000001000000331000005f100200000007100c00ff00ff0000000000010021000a101000ffffff0000000000010001004e004d000b100200000009101400ff00ff00ff00ff00000000002100210064000000341000004510020000003410000003100c0003000100007d3d000100000033100000511008000001000000000000511013000102000000000b003b000000003c0003000300511013000202000000000b003b00000000ffff0100010051100800030100000000000006100800ffff010002000000331000005f100200000007100c00ffff000000000000010022000a101000ffffff0000000000010001004e004d000b100200000009101400ffff0000ffff00000000000022002200640000003410000045100200000034100000441004001a000000241002000200251020000202010000000000a6ffffff99ffffff0000000000000000b1004d0020100000331000004f101400020002000000000000000000000000000000000026100200050051100800000100000000000034100000241002000300251020000202010000000000a6ffffff99ffffff0000000000000000b1004d0020100000331000004f101400020002000000000000000000000000000000000026100200060051100800000100000000000034100000461002000100411012000000e401000067020000740d0000420a0000331000004f1014000200020000000000d0010000580f0000a70d00001d101200000000000000000000000000000000000000331000002010080001000100010001006210120000000000010000000100000000000000ef001e101e0002000301000000000000000000000000000000000000000023004d002d00341000001d101200010000000000000000000000000000000000331000001f102a00000000000000594000000000000000000000000000000000000000000000000000000000000000001e011e101e0002000301000000000000000000000000000000000000000023004d00000021100200010007100c00000000000000ffff09004d0034100000251020000202010000000000020700006c0e00003e0200003401000081004d000a000000331000004f101400020002004a000000dcffffff200000000f0000005110080000010000000000000d101400000008014f006e006500200048006f0075007200271006000300000000003410000025102000020201000000000000000000020600000d0100000b03000081024d000a005a00331000004f101400020002002e000000000000000f000000260000005110080000010000000000000d101600000009014d006500670061007700610074007400730027100600020000000000341000003510000032100400000003003310000007100c008080800000000000000017000a101000ffffff0000000000000000004e004d00341000001410140000000000000000000000000000000000000000003310000018100200000022100a0000000000000000000f0034100000341000002510200002020100000000002c02000052000000480b0000af01000081004d0030100000331000004f101400020002000000000000000000a1000000150000002610020007005110080000010000000000000d103e0000001d014c006f0061006400200046006f006c006c006f00770069006e0067002000430061007000610063006900740079003d003300300020004d00570027100600010000000000341000003410000000020e00000000003d0000000000020000006510020002006510020001006510020003000a0000003e021200b600000000004000000000000000000000001d000f000317000200000001001700170002020a0000000908100000061000bb0dcc0741000000060000000d000200ffff0c00020032000f00020001001100020001001000080000000000000000005f00020001002a00020000002b0002000000820002000100800008000000000000000000250204000000ff0081000200c1041400000015000000830002000000840002000000a10022000000ff00010001000100040100020202000000000000e03f000000000000e03f200055000200080000020e00010000002c00000001000200000008021000010001000200ff00000054300001120008021000020001000200ff00000062000001030008021000030001000200ff00000000000001620008021000040001000200ff00000000000001000008021000050001000200ff00000062000001028108021000060001000200ff00000000000001000008021000070001000200ff00000000000001000008021000080001000200ff00000062000001020008021000090001000200ff000000000000016200080210000a0001000200ff000000000000019d00080210000b0001000200ff0000009c0000010000080210000c0001000200ff0000009d0000016200080210000d0001000200ff000000620000019d00080210000e0001000200ff000000000000010000080210000f0001000200ff0000009d000001620008021000100001000200ff00000000000001000008021000110001000200ff0000009d000001000008021000120001000200ff0000009d0000019d0008021000130001000200ff000000000000017e0008021000140001000200ff00000000000001000008021000150001000200ff00000000000001000008021000160001000200ff0000009d000001620008021000170001000200ff00000000000001000008021000180001000200ff000000ad000001000008021000190001000200ff0000009d0000016200080210001a0001000200ff000000000000017e00080210001b0001000200ff0000009d0000010000080210001c0001000200ff0000007c3000010000080210001d0001000200ff000000000000019f00080210001e0001000200ff000000620000010000080210001f0001000200ff0000009f000001110008021000200001000200ff0000000000000100007e020a00010001000f00000000007e020a00020001000f00000000007e020a00030001000f00000000407e020a00040001000f000000f03f7e020a00050001000f00000008407e020a00060001000f00000000407e020a00070001000f00000014407e020a00080001000f00000010407e020a00090001000f00000010407e020a000a0001000f00000000407e020a000b0001000f00000000007e020a000c0001000f00000000007e020a000d0001000f000000f0bf7e020a000e0001000f000000f0bf7e020a000f0001000f00000000c07e020a00100001000f00000000c07e020a00110001000f00000008c07e020a00120001000f00000008c07e020a00130001000f00000014c07e020a00140001000f00000014c07e020a00150001000f00000008c07e020a00160001000f00000008c07e020a00170001000f00000000007e020a00180001000f000000f0bf7e020a00190001000f000000f03f7e020a001a0001000f00000000007e020a001b0001000f00000000007e020a001c0001000f000000f0bf7e020a001d0001000f000000f0bf7e020a001e0001000f00000008c07e020a001f0001000f00000014c07e020a00200001000f00000014c0d7004400400400006c020e000e000e000e000e000e000e000e000e000e000e000e000e000e000e000e000e000e000e000e000e000e000e000e000e000e000e000e000e000e000e0008021000210001000200ff00000054300001120008021000220001000200ff00000062000001030008021000230001000200ff00000000000001620008021000240001000200ff00000000000001000008021000250001000200ff00000062000001028108021000260001000200ff00000000000001000008021000270001000200ff00000000000001000008021000280001000200ff00000062000001020008021000290001000200ff000000000000016200080210002a0001000200ff000000000000019d00080210002b0001000200ff0000009c00000100007e020a00210001000f00000008c07e020a00220001000f00000008c07e020a00230001000f000000f0bf7e020a00240001000f00000014407e020a00250001000f00000010407e020a00260001000f00000010407e020a00270001000f00000000407e020a00280001000f00000000407e020a00290001000f00000000007e020a002a0001000f00000000007e020a002b0001000f000000f0bfd7001a0076010000c8000e000e000e000e000e000e000e000e000e000e00ec00c8000f0002f0c0000000200008f00800000002000000010800000f0003f0a80000000f0004f028000000010009f01000000000000000ffffff7fffffff7f0000000002000af00800000000080000050000000f0004f070000000920c0af00800000001080000000a000093000bf0360000007f0004010401bf000800080081014e00000883014d000008bf0110001100c0014d000008ff01080008003f0200000200bf0300000800000010f01200000000000300600202000f000700c0030e000f00000011f0000000005d001a00150012000500010011600000000008069d0000000000000000000908100000062000bb0dcc0741000000060000001400000015000000830002000000840002000000a100220000001200010001000100040000000806000000000000e03f000000000000e03f0f0033000200030060100a00bd156d0ba0000000080060100a00bd156d0ba0000100090060100a005b0e6d0ba00000000a001200020000000110020000000210100000000000000000000040d100d0bf990033100000a000040001000100641008003b0d0100ef3d010032100400000002003310000007100c00000000000000ffff09004d000a101000ffffff0000000000010001004e004d003410000003100c00010001002b002b000100000033100000511008000001000000000000511013000102000000000b003b010001002b000100010051100800020000000000000051100800030100000000000006100800ffff000000000000331000005f10020000003410000045100200000034100000441004001a000000241002000200251020000202010000000000b6ffffff99ffffff0000000000000000b1004d0020100000331000004f101400020002000000000000000000000000000000000026100200080051100800000100000000000034100000241002000300251020000202010000000000b6ffffff99ffffff0000000000000000b1004d0020100000331000004f101400020002000000000000000000000000000000000026100200090051100800000100000000000034100000461002000100411012000000080200005e030000030d0000040a0000331000004f10140002000200e00000008d0200002b0e0000a20b00001d101200000000000000000000000000000000000000331000002010080001000100010001006210120000000000010000000100000000000000ef001e101e0002000001000000000000000000000000000000000000000023004d000000341000001d101200010000000000000000000000000000000000331000001f102a00000000000000000000000000000000000000000000000000000000000000000000000000000000001f011e101e0002000301000000000000000000000000000000000000000023004d00000021100200010007100c00000000000000ffff09004d0034100000251020000202010000000000f5070000f10d000083010000af01000081004d000a000000331000004f10140002000200130000000d0000001a000000150000005110080000010000000000000d100c0000000401540069006d0065002710060003000000000034100000251020000202010000000000000000007407000038010000c301000081024d0000005a00331000004f10140002000200000000000000000015000000160000005110080000010000000000000d100800000002014d00570027100600020000000000341000003510000032100400000003003310000007100c008080800000000000000017000a101000ffffff0000000000000000004e004d00341000001410140000000000000000000000000000000000000000003310000018100200000022100a0000000000000000000f000610080000000000fdff0000331000005f100200000007100c00000000000000ffff09004d000a101000ffffff0000000000010001004e004d000b1002000000091014000000000000000000000000004d004d003c0000003410000034100000341000002510200002020100000000000802000000000000e80b0000e202000081004d003a100000331000004f101400020002002f000000aeffffffcd00000024000000261002000a005110080000010000000000000d107200000037014c006f0061006400200052006500670075006c006100740069006f006e0020004300610070006100630069007400790020003d0020003100300020004d00570020003d0020002b002f002d0035003b00200045006e00650072006700790020003d002000300020004d005700480027100600010000000000341000003410000000020e00000000002b0000000000010000006510020002006510020001006510020003000a000000ed001800000019f110000000010000000000000001080000010800003e021200b600010000004000000000000000000000001d000f000311000700000001001100110007070a0000000908100000061000bb0dcc0741000000060000000d000200ffff0c00020032000f00020001001100020001001000080000000000000000005f00020001002a00020000002b0002000000820002000100800008000000000000000000250204000000ff0081000200c1041400000015000000830002000000840002000000a10022000000ff00010001000100040100070707000000000000e03f000000000000e03f6e0055000200080000020e0000000000000001000000000000003e021200b600000000004000000000000000000000001d000f000300000000000001000000000000000a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feff000004000200000000000000000000000000000000000200000002d5cdd59c2e1b10939708002b2cf9ae4400000005d5cdd59c2e1b10939708002b2cf9ae74010000300100000900000001000000500000000f0000005800000017000000880000000b00000090000000100000009800000013000000a000000016000000a80000000d000000b00000000c000000f500000002000000e40400001e00000026000000456c6563747269632052656c696162696c69747920436f756e63696c206f66205465786173006e0003000000b30d08000b000000000000000b000000000000000b000000000000000b000000000000001e100000040000000f0000004c6f616420466f6c6c6f77696e6700100000004c6f616420526567756c6174696f6e00070000005368656574330007000000436861727432000c100000040000001e0000000b000000576f726b7368656574730003000000030000001e0000000700000043686172747300030000000100000000980000000300000000000000200000000100000036000000020000003e00000001000000020000000a0000005f5049445f475549440002000000e4040000410000004e0000007b00310035003300460039003700450030002d0042003400440034002d0031003100440030002d0038003400340033002d004600340046003000300030004300310030003000300030007d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1050000050000000d0000004d45544146494c455049435400141c000042eeffffd82200000800141cbe110000010009000003681100000a0087020000000005000000090200000000050000000102ffffff000400000004010d000400000002010200050000000c02ac001001030000001e00040000002701ffff05020000f7000003000100000000800000000080000080800000000080008000800000808000c0c0c000c0dcc000a6caf00004040404080808040c0c0c0411111104161616041c1c1c042222220429292904555555044d4d4d044242420439393904ff7c8004ff505004d6009304ccecff04efd6c604e7e7d604ada99004330000046600000499000004cc00000400330004333300046633000499330004cc330004ff33000400660004336600046666000499660004cc660004ff66000400990004339900046699000499990004cc990004ff99000400cc000433cc000466cc000499cc0004cccc0004ffcc000466ff000499ff0004ccff000400003304330033046600330499003304cc003304ff00330400333304333333046633330499333304cc333304ff33330400663304336633046666330499663304cc663304ff66330400993304339933046699330499993304cc993304ff99330400cc330433cc330466cc330499cc3304cccc3304ffcc330433ff330466ff330499ff3304ccff3304ffff330400006604330066046600660499006604cc006604ff00660400336604333366046633660499336604cc336604ff33660400666604336666046666660499666604cc66660400996604339966046699660499996604cc996604ff99660400cc660433cc660499cc6604cccc6604ffcc660400ff660433ff660499ff6604ccff6604ff00cc04cc00ff04009999049933990499009904cc009904000099043333990466009904cc339904ff00990400669904336699046633990499669904cc669904ff339904339999046699990499999904cc999904ff99990400cc990433cc990466cc660499cc9904cccc9904ffcc990400ff990433ff990466cc990499ff9904ccff9904ffff99040000cc04330099046600cc049900cc04cc00cc04003399043333cc046633cc049933cc04cc33cc04ff33cc040066cc043366cc04666699049966cc04cc66cc04ff6699040099cc043399cc046699cc049999cc04cc99cc04ff99cc0400cccc0433cccc0466cccc0499cccc04cccccc04ffcccc0400ffcc0433ffcc0466ff990499ffcc04ccffcc04ffffcc043300cc046600ff049900ff040033cc043333ff046633ff049933ff04cc33ff04ff33ff040066ff043366ff046666cc049966ff04cc66ff04ff66cc040099ff043399ff046699ff049999ff04cc99ff04ff99ff0400ccff0433ccff0466ccff0499ccff04ccccff04ffccff0433ffff0466ffcc0499ffff04ccffff04ff66660466ff6604ffff66046666ff04ff66ff0466ffff04a50021045f5f5f04777777048686860496969604cbcbcb04b2b2b204d7d7d704dddddd04e3e3e304eaeaea04f1f1f104f8f8f804fffbf000a0a0a40080808000ff00000000ff0000ffff00000000ff00ff00ff0000ffff00ffffff000400000034020000030000003500030000001e00040000002701ffff050000000b0200000000030000001e00050000000102ffffff0005000000090200000000040000002701ffff030000001e00050000000102ffffff0005000000090200000000070000001604ac0010010000000009000000fa02000000000000000000002200040000002d01010007000000fc020000ffffff000000040000002d010200050000000902ffffff00050000000102000000000400000004010d000400000002010200070000001b04a8000b010500050009000000fa02000000000000000000002200040000002d010300040000002d010200040000002701ffff030000001e00040000002d010200040000002d01010005000000010200000000050000000902ffffff00070000001604ac0010010000000007000000fc020100000000008020040000002d01040009000000fa02050000000000000000002200040000002d01050004000000f00101000400000004010d0004000000020102000e000000240305002a00280001012800010196002a0096002a00280009000000fa02000000000000000000002200040000002d01010004000000f0010500040000002d010300040000002d010200040000002701ffff030000001e00040000002d010400040000002d01010005000000010200000000050000000902ffffff000700000016049a00010124002a0005000000140296002a00050000000102ffffff000400000004010d0004000000020101000500000013029600010105000000140284002a000500000013028400010105000000140271002a00050000001302710001010500000014024d002a000500000013024d0001010500000014023a002a000500000013023a00010105000000140228002a0005000000130228000101040000002d010300040000002d010200040000002701ffff030000001e00040000002d010400040000002d010100050000000102ffffff00050000000902ffffff00070000001604ac0010010000000009000000fa02000001000000808080002200040000002d01050004000000f001010005000000140228002a000400000004010d000400000002010100050000001302280001010500000013029600010105000000130296002a0005000000130228002a0009000000fa02000000000000000000002200040000002d01010004000000f001050005000000140228002a0005000000130296002a0013000000fb02f8ff00000000000090010000000000000220536d616c6c20466f6e7473005800040000002d0105000500000014029600280005000000130296002a000500000014028400280005000000130284002a000500000014027100280005000000130271002a000500000014025f0028000500000013025f002a000500000014024d0028000500000013024d002a000500000014023a0028000500000013023a002a000500000014022800280005000000130228002a000500000014025f002a000500000013025f00010105000000140261002a000500000013025f002a0005000000140261002f000500000013025f002f00050000001402610034000500000013025f003400050000001402610039000500000013025f00390005000000140261003e000500000013025f003e00050000001402610043000500000013025f004300050000001402610048000500000013025f00480005000000140261004d000500000013025f004d00050000001402610052000500000013025f005200050000001402610057000500000013025f00570005000000140261005c000500000013025f005c00050000001402610061000500000013025f006100050000001402610066000500000013025f00660005000000140261006b000500000013025f006b00050000001402610070000500000013025f007000050000001402610075000500000013025f00750005000000140261007a000500000013025f007a0005000000140261007f000500000013025f007f00050000001402610084000500000013025f008400050000001402610089000500000013025f00890005000000140261008e000500000013025f008e00050000001402610093000500000013025f009300050000001402610098000500000013025f00980005000000140261009d000500000013025f009d000500000014026100a2000500000013025f00a2000500000014026100a7000500000013025f00a7000500000014026100ac000500000013025f00ac000500000014026100b1000500000013025f00b1000500000014026100b6000500000013025f00b6000500000014026100bb000500000013025f00bb000500000014026100c0000500000013025f00c0000500000014026100c5000500000013025f00c5000500000014026100ca000500000013025f00ca000500000014026100cf000500000013025f00cf000500000014026100d4000500000013025f00d4000500000014026100d9000500000013025f00d9000500000014026100de000500000013025f00de000500000014026100e3000500000013025f00e3000500000014026100e8000500000013025f00e8000500000014026100ed000500000013025f00ed000500000014026100f2000500000013025f00f2000500000014026100f7000500000013025f00f7000500000014026100fc000500000013025f00fc00050000001402610001010500000013025f000101040000002d010300040000002d01020010000000fb021000070000000000bc02000000000102022253797374656d006e040000002d010600040000002701ffff030000001e00040000002d010500040000002d010400040000002d010100050000000102ffffff00050000000902ffffff00070000001604a7000b0105000500040000002d010300040000002d010200040000002d010600040000002701ffff030000001e00040000002d010500040000002d010400040000002d010100050000000102ffffff00050000000902ffffff000700000016049900020128002a00040000002d010300040000002d010200040000002d010600040000002701ffff030000001e00040000002d010500040000002d010400040000002d010100050000000102ffffff00050000000902ffffff000700000016049600020128002a0007000000fc020100000000008020040000002d01070004000000f001040009000000fa02000001000000000080002200040000002d01040004000000f00101000500000014025f002d000400000004010d0004000000020101000500000013025f0032000500000014025f0032000500000013024d0037000500000014024d00370005000000130256003c0005000000140256003c0005000000130244004100050000001402440041000500000013024d0046000500000014024d00460005000000130231004b0005000000140231004b000500000013023a0050000500000014023a0050000500000013023a0055000500000014023a0055000500000013024d005a000500000014024d005a000500000013025f005f000500000014025f005f000500000013025f0064000500000014025f006400050000001302680069000500000014026800690005000000130268006e0005000000140268006e00050000001302710073000500000014027100730005000000130271007800050000001402710078000500000013027b007d000500000014027b007d000500000013027b0082000500000014027b0082000500000013028d0087000500000014028d0087000500000013028d008c000500000014028d008c000500000013027b0091000500000014027b0091000500000013027b0096000500000014027b0096000500000013025f009b000500000014025f009b000500000013026800a0000500000014026800a0000500000013025600a5000500000014025600a5000500000013025f00aa000500000014025f00aa000500000013025f00af000500000014025f00af000500000013026800b4000500000014026800b4000500000013026800b9000500000014026800b9000500000013027b00be000500000014027b00be000500000013028d00c3000500000014028d00c3000500000013028d00c8000500000014028d00c8000500000013027b00cd000500000014027b00cd000500000013027b00d2000500000014027b00d2000500000013026800d7000500000014026800d7000500000013023100dc000500000014023100dc000500000013023a00e1000500000014023a00e1000500000013023a00e6000500000014023a00e6000500000013024d00eb000500000014024d00eb000500000013024d00f0000500000014024d00f0000500000013025f00f5000500000014025f00f5000500000013025f00fa000500000014025f00fa000500000013026800ff00040000002d010300040000002d010200040000002d010600040000002701ffff030000001e00040000002d010500040000002d010700040000002d010400050000000102ffffff00050000000902ffffff000700000016049900020128002a00040000002d010300040000002d010200040000002d010600040000002701ffff030000001e00040000002d010500040000002d010700040000002d010400050000000102ffffff00050000000902ffffff00070000001604ac0010010000000010000000fb02f5ff00000000000090010000000000000020417269616c00ffff040000002d010100040000002d010100040000002d010100040000002d010100040000002d010300040000002d010200040000002d010600040000002701ffff030000001e00040000002d010100040000002d010700040000002d010400050000000102ffffff00050000000902ffffff000700000016042900f20005002500050000000902000000000400000004010d00040000000201010045000000320a08002700290000004c6f616420526567756c6174696f6e204361706163697479203d203130204d57203d202b2f2d353b200006000600060006000300070006000600060002000600030002000600060003000700060006000600060002000300060003000600030006000600030008000a000300060003000600030004000600030003001c000000320a170064000e000000456e65726779203d2030204d57480600060006000400060006000300060003000600030008000a000700040000002d010100040000002d010300040000002d010200040000002d010600040000002701ffff030000001e00040000002d010100040000002d010700040000002d010400050000000102ffffff0005000000090200000000070000001604ac00100100000000040000002d010300040000002d010200040000002d010600040000002701ffff030000001e00040000002d010100040000002d010700040000002d010400050000000102ffffff0005000000090200000000070000001604ac00100100000000040000002d010500040000002d010300040000002d010200040000002d010600040000002701ffff030000001e00040000002d010500040000002d010700040000002d010400050000000102ffffff0005000000090200000000070000001604ac001001000000000400000004010d0004000000020101000a000000320a91001c00020000002d36030005000a000000320a7f001c00020000002d34030005000a000000320a6c001c00020000002d320300050009000000320a5a001f00010000003000050009000000320a48001f00010000003200050009000000320a35001f00010000003400050009000000320a23001f000100000036000500040000002d010300040000002d010200040000002d010600040000002701ffff030000001e00040000002d010500040000002d010700040000002d010400050000000102ffffff0005000000090200000000070000001604ac00100100000000040000002d010500040000002d010500040000002d010300040000002d010200040000002d010600040000002701ffff030000001e00040000002d010500040000002d010700040000002d010400050000000102ffffff0005000000090200000000070000001604a700a30098008e000400000004010d0004000000020101000d000000320a9a0090000400000054696d650500020006000400040000002d010500040000002d010300040000002d010200040000002d010600040000002701ffff030000001e00040000002d010500040000002d010700040000002d010400050000000102ffffff0005000000090200000000070000001604ac00100100000000040000002d010500040000002d010500040000002d010300040000002d010200040000002d010600040000002701ffff030000001e00040000002d010500040000002d010700040000002d010400050000000102ffffff000500000009020000000007000000160469001a0055000b000400000004010d00040000000201010007000000fc020000000000000000040000002d01080087020000410bc600880010000a000000000010000a0057000d00280000000b000000110000000100080000000000000000000000000000000000000000000000000000000000000080000080000000808000800000008000800080800000c0c0c000c0dcc000f0caa60004040400080808000c0c0c0011111100161616001c1c1c002222220029292900555555004d4d4d004242420039393900807cff005050ff009300d600ffeccc00c6d6ef00d6e7e70090a9ad000000330000006600000099000000cc00003300000033330000336600003399000033cc000033ff00006600000066330000666600006699000066cc000066ff00009900000099330000996600009999000099cc000099ff0000cc000000cc330000cc660000cc990000cccc0000ccff0000ff660000ff990000ffcc00330000003300330033006600330099003300cc003300ff00333300003333330033336600333399003333cc003333ff00336600003366330033666600336699003366cc003366ff00339900003399330033996600339999003399cc003399ff0033cc000033cc330033cc660033cc990033cccc0033ccff0033ff330033ff660033ff990033ffcc0033ffff00660000006600330066006600660099006600cc006600ff00663300006633330066336600663399006633cc006633ff00666600006666330066666600666699006666cc00669900006699330066996600669999006699cc006699ff0066cc000066cc330066cc990066cccc0066ccff0066ff000066ff330066ff990066ffcc00cc00ff00ff00cc009999000099339900990099009900cc009900000099333300990066009933cc009900ff00996600009966330099336600996699009966cc009933ff009999330099996600999999009999cc009999ff0099cc000099cc330066cc660099cc990099cccc0099ccff0099ff000099ff330099cc660099ff990099ffcc0099ffff00cc00000099003300cc006600cc009900cc00cc0099330000cc333300cc336600cc339900cc33cc00cc33ff00cc660000cc66330099666600cc669900cc66cc009966ff00cc990000cc993300cc996600cc999900cc99cc00cc99ff00cccc0000cccc3300cccc6600cccc9900cccccc00ccccff00ccff0000ccff330099ff6600ccff9900ccffcc00ccffff00cc003300ff006600ff009900cc330000ff333300ff336600ff339900ff33cc00ff33ff00ff660000ff663300cc666600ff669900ff66cc00cc66ff00ff990000ff993300ff996600ff999900ff99cc00ff99ff00ffcc0000ffcc3300ffcc6600ffcc9900ffcccc00ffccff00ffff3300ccff6600ffff9900ffffcc006666ff0066ff660066ffff00ff666600ff66ff00ffff66002100a5005f5f5f00777777008686860096969600cbcbcb00b2b2b200d7d7d700dddddd00e3e3e300eaeaea00f1f1f100f8f8f800f0fbff00a4a0a000808080000000ff0000ff000000ffff00ff000000ff00ff00ffff0000ffffff00ffffffffffffffffffffff00ffffffffffffffffffffff00ffff000000000000ffffff00ffff0000ffffffffffffff00ffffffff0000ffffffffff00ffffffffffff0000ffffff00ffffffff0000ffffffffff00ffff0000ffffffffffffff00ffff000000000000ffffff00ffffffffffffffffffffff00ffff0000ffffffffffffff00ffffffff0000ffffffffff00ffffffffffff0000ffffff00ffffffff0000ffffffffff00ffffffffffff0000ffffff00ffffffff0000ffffffffff00ffff0000ffffffffffffff0087020000410b090bba0010000a000000000010000a0057000d00280000000b000000110000000100080000000000000000000000000000000000000000000000000000000000000080000080000000808000800000008000800080800000c0c0c000c0dcc000f0caa60004040400080808000c0c0c0011111100161616001c1c1c002222220029292900555555004d4d4d004242420039393900807cff005050ff009300d600ffeccc00c6d6ef00d6e7e70090a9ad000000330000006600000099000000cc00003300000033330000336600003399000033cc000033ff00006600000066330000666600006699000066cc000066ff00009900000099330000996600009999000099cc000099ff0000cc000000cc330000cc660000cc990000cccc0000ccff0000ff660000ff990000ffcc00330000003300330033006600330099003300cc003300ff00333300003333330033336600333399003333cc003333ff00336600003366330033666600336699003366cc003366ff00339900003399330033996600339999003399cc003399ff0033cc000033cc330033cc660033cc990033cccc0033ccff0033ff330033ff660033ff990033ffcc0033ffff00660000006600330066006600660099006600cc006600ff00663300006633330066336600663399006633cc006633ff00666600006666330066666600666699006666cc00669900006699330066996600669999006699cc006699ff0066cc000066cc330066cc990066cccc0066ccff0066ff000066ff330066ff990066ffcc00cc00ff00ff00cc009999000099339900990099009900cc009900000099333300990066009933cc009900ff00996600009966330099336600996699009966cc009933ff009999330099996600999999009999cc009999ff0099cc000099cc330066cc660099cc990099cccc0099ccff0099ff000099ff330099cc660099ff990099ffcc0099ffff00cc00000099003300cc006600cc009900cc00cc0099330000cc333300cc336600cc339900cc33cc00cc33ff00cc660000cc66330099666600cc669900cc66cc009966ff00cc990000cc993300cc996600cc999900cc99cc00cc99ff00cccc0000cccc3300cccc6600cccc9900cccccc00ccccff00ccff0000ccff330099ff6600ccff9900ccffcc00ccffff00cc003300ff006600ff009900cc330000ff333300ff336600ff339900ff33cc00ff33ff00ff660000ff663300cc666600ff669900ff66cc00cc66ff00ff990000ff993300ff996600ff999900ff99cc00ff99ff00ffcc0000ffcc3300ffcc6600ffcc9900ffcccc00ffccff00ffff3300ccff6600ffff9900ffffcc006666ff0066ff660066ffff00ff666600ff66ff00ffff66002100a5005f5f5f00777777008686860096969600cbcbcb00b2b2b200d7d7d700dddddd00e3e3e300eaeaea00f1f1f100f8f8f800f0fbff00a4a0a000808080000000ff0000ff000000ffff00ff000000ff00ff00ffff0000ffffff00ffffffffffffffffffffff00ffffffffffffffffffffff00ffff000000000000ffffff00ffff0000ffffffffffffff00ffffffff0000ffffffffff00ffffffffffff0000ffffff00ffffffff0000ffffffffff00ffff0000ffffffffffffff00ffff000000000000ffffff00ffffffffffffffffffffff00ffff0000ffffffffffffff00ffffffff0000ffffffffff00ffffffffffff0000ffffff00ffffffff0000ffffffffff00ffffffffffff0000ffffff00ffffffff0000ffffffffff00ffff0000ffffffffffffff00040000002d010700040000002d010500040000002d010300040000002d010200040000002d010600040000002701ffff030000001e00040000002d010500040000002d010700040000002d010400050000000102ffffff0005000000090200000000070000001604ac00100100000000040000002d010300040000002d010200040000002d010600040000002701ffff030000001e00040000002d010500040000002d010700040000002d010400050000000102ffffff0005000000090200000000070000001604ac0010010000000009000000fa02000000000000000000002200040000002d01090004000000f001040007000000fc020100000000008020040000002d01040004000000f0010700050000000902ffffff00050000000102000000000400000004010d000400000002010200070000001b04a8000b0105000500040000002d01080004000000f0010400040000002d01030004000000f0010900040000002701ffff050000000c02ac001001030000001e0005000000010200000000050000000902ffffff00040000002701ffff050000000b0200000000030000001e0005000000010200000000050000000902ffffff00040000002701ffff030000000000}{\result {\fs20\revised\revauth1\revdttm-2045367605 {\pict{\*\picprop\shplid1032{\sp{\sn shapeType}{\sv 75}}{\sp{\sn fFlipH}{\sv 0}}{\sp{\sn fFlipV}{\sv 0}}{\sp{\sn pictureGray}{\sv 0}}{\sp{\sn pictureBiLevel}{\sv 0}}{\sp{\sn fillColor}{\sv 268435473}}{\sp{\sn fFilled}{\sv 0}}{\sp{\sn fHitTestFill}{\sv 1}}{\sp{\sn fillShape}{\sv 1}}{\sp{\sn fillUseRect}{\sv 0}}{\sp{\sn fNoFillHitTest}{\sv 0}}{\sp{\sn fLine}{\sv 0}}}\picscalex100\picscaley100\piccropl0\piccropr0\piccropt0\piccropb0\picw11684\pich8636\picwgoal6624\pichgoal4896\wmetafile8\bliptag110499702\blipupi96{\*\blipuid 06961776b82811996bf2d72bf98f6730}010009000003681100000a0087020000000005000000090200000000050000000102ffffff000400000004010d000400000002010200050000000c02ac001001030000001e00040000002701ffff05020000f7000003000100000000800000000080000080800000000080008000800000808000c0c0c000c0dcc000a6caf00004040404080808040c0c0c0411111104161616041c1c1c042222220429292904555555044d4d4d044242420439393904ff7c8004ff505004d6009304ccecff04efd6c604e7e7d604ada99004330000046600000499000004cc00000400330004333300046633000499330004cc330004ff33000400660004336600046666000499660004cc660004ff66000400990004339900046699000499990004cc990004ff99000400cc000433cc000466cc000499cc0004cccc0004ffcc000466ff000499ff0004ccff000400003304330033046600330499003304cc003304ff00330400333304333333046633330499333304cc333304ff33330400663304336633046666330499663304cc663304ff66330400993304339933046699330499993304cc993304ff99330400cc330433cc330466cc330499cc3304cccc3304ffcc330433ff330466ff330499ff3304ccff3304ffff330400006604330066046600660499006604cc006604ff00660400336604333366046633660499336604cc336604ff33660400666604336666046666660499666604cc66660400996604339966046699660499996604cc996604ff99660400cc660433cc660499cc6604cccc6604ffcc660400ff660433ff660499ff6604ccff6604ff00cc04cc00ff04009999049933990499009904cc009904000099043333990466009904cc339904ff00990400669904336699046633990499669904cc669904ff339904339999046699990499999904cc999904ff99990400cc990433cc990466cc660499cc9904cccc9904ffcc990400ff990433ff990466cc990499ff9904ccff9904ffff99040000cc04330099046600cc049900cc04cc00cc04003399043333cc046633cc049933cc04cc33cc04ff33cc040066cc043366cc04666699049966cc04cc66cc04ff6699040099cc043399cc046699cc049999cc04cc99cc04ff99cc0400cccc0433cccc0466cccc0499cccc04cccccc04ffcccc0400ffcc0433ffcc0466ff990499ffcc04ccffcc04ffffcc043300cc046600ff049900ff040033cc043333ff046633ff049933ff04cc33ff04ff33ff040066ff043366ff046666cc049966ff04cc66ff04ff66cc040099ff043399ff046699ff049999ff04cc99ff04ff99ff0400ccff0433ccff0466ccff0499ccff04ccccff04ffccff0433ffff0466ffcc0499ffff04ccffff04ff66660466ff6604ffff66046666ff04ff66ff0466ffff04a50021045f5f5f04777777048686860496969604cbcbcb04b2b2b204d7d7d704dddddd04e3e3e304eaeaea04f1f1f104f8f8f804fffbf000a0a0a40080808000ff00000000ff0000ffff00000000ff00ff00ff0000ffff00ffffff000400000034020000030000003500030000001e00040000002701ffff050000000b0200000000030000001e00050000000102ffffff0005000000090200000000040000002701ffff030000001e00050000000102ffffff0005000000090200000000070000001604ac0010010000000009000000fa02000000000000000000002200040000002d01010007000000fc020000ffffff000000040000002d010200050000000902ffffff00050000000102000000000400000004010d000400000002010200070000001b04a8000b010500050009000000fa02000000000000000000002200040000002d010300040000002d010200040000002701ffff030000001e00040000002d010200040000002d01010005000000010200000000050000000902ffffff00070000001604ac0010010000000007000000fc020100000000008020040000002d01040009000000fa02050000000000000000002200040000002d01050004000000f00101000400000004010d0004000000020102000e000000240305002a00280001012800010196002a0096002a00280009000000fa02000000000000000000002200040000002d01010004000000f0010500040000002d010300040000002d010200040000002701ffff030000001e00040000002d010400040000002d01010005000000010200000000050000000902ffffff000700000016049a00010124002a0005000000140296002a00050000000102ffffff000400000004010d0004000000020101000500000013029600010105000000140284002a000500000013028400010105000000140271002a00050000001302710001010500000014024d002a000500000013024d0001010500000014023a002a000500000013023a00010105000000140228002a0005000000130228000101040000002d010300040000002d010200040000002701ffff030000001e00040000002d010400040000002d010100050000000102ffffff00050000000902ffffff00070000001604ac0010010000000009000000fa02000001000000808080002200040000002d01050004000000f001010005000000140228002a000400000004010d000400000002010100050000001302280001010500000013029600010105000000130296002a0005000000130228002a0009000000fa02000000000000000000002200040000002d01010004000000f001050005000000140228002a0005000000130296002a0013000000fb02f8ff00000000000090010000000000000220536d616c6c20466f6e7473005800040000002d0105000500000014029600280005000000130296002a000500000014028400280005000000130284002a000500000014027100280005000000130271002a000500000014025f0028000500000013025f002a000500000014024d0028000500000013024d002a000500000014023a0028000500000013023a002a000500000014022800280005000000130228002a000500000014025f002a000500000013025f00010105000000140261002a000500000013025f002a0005000000140261002f000500000013025f002f00050000001402610034000500000013025f003400050000001402610039000500000013025f00390005000000140261003e000500000013025f003e00050000001402610043000500000013025f004300050000001402610048000500000013025f00480005000000140261004d000500000013025f004d00050000001402610052000500000013025f005200050000001402610057000500000013025f00570005000000140261005c000500000013025f005c00050000001402610061000500000013025f006100050000001402610066000500000013025f00660005000000140261006b000500000013025f006b00050000001402610070000500000013025f007000050000001402610075000500000013025f00750005000000140261007a000500000013025f007a0005000000140261007f000500000013025f007f00050000001402610084000500000013025f008400050000001402610089000500000013025f00890005000000140261008e000500000013025f008e00050000001402610093000500000013025f009300050000001402610098000500000013025f00980005000000140261009d000500000013025f009d000500000014026100a2000500000013025f00a2000500000014026100a7000500000013025f00a7000500000014026100ac000500000013025f00ac000500000014026100b1000500000013025f00b1000500000014026100b6000500000013025f00b6000500000014026100bb000500000013025f00bb000500000014026100c0000500000013025f00c0000500000014026100c5000500000013025f00c5000500000014026100ca000500000013025f00ca000500000014026100cf000500000013025f00cf000500000014026100d4000500000013025f00d4000500000014026100d9000500000013025f00d9000500000014026100de000500000013025f00de000500000014026100e3000500000013025f00e3000500000014026100e8000500000013025f00e8000500000014026100ed000500000013025f00ed000500000014026100f2000500000013025f00f2000500000014026100f7000500000013025f00f7000500000014026100fc000500000013025f00fc00050000001402610001010500000013025f000101040000002d010300040000002d01020010000000fb021000070000000000bc02000000000102022253797374656d006e040000002d010600040000002701ffff030000001e00040000002d010500040000002d010400040000002d010100050000000102ffffff00050000000902ffffff00070000001604a7000b0105000500040000002d010300040000002d010200040000002d010600040000002701ffff030000001e00040000002d010500040000002d010400040000002d010100050000000102ffffff00050000000902ffffff000700000016049900020128002a00040000002d010300040000002d010200040000002d010600040000002701ffff030000001e00040000002d010500040000002d010400040000002d010100050000000102ffffff00050000000902ffffff000700000016049600020128002a0007000000fc020100000000008020040000002d01070004000000f001040009000000fa02000001000000000080002200040000002d01040004000000f00101000500000014025f002d000400000004010d0004000000020101000500000013025f0032000500000014025f0032000500000013024d0037000500000014024d00370005000000130256003c0005000000140256003c0005000000130244004100050000001402440041000500000013024d0046000500000014024d00460005000000130231004b0005000000140231004b000500000013023a0050000500000014023a0050000500000013023a0055000500000014023a0055000500000013024d005a000500000014024d005a000500000013025f005f000500000014025f005f000500000013025f0064000500000014025f006400050000001302680069000500000014026800690005000000130268006e0005000000140268006e00050000001302710073000500000014027100730005000000130271007800050000001402710078000500000013027b007d000500000014027b007d000500000013027b0082000500000014027b0082000500000013028d0087000500000014028d0087000500000013028d008c000500000014028d008c000500000013027b0091000500000014027b0091000500000013027b0096000500000014027b0096000500000013025f009b000500000014025f009b000500000013026800a0000500000014026800a0000500000013025600a5000500000014025600a5000500000013025f00aa000500000014025f00aa000500000013025f00af000500000014025f00af000500000013026800b4000500000014026800b4000500000013026800b9000500000014026800b9000500000013027b00be000500000014027b00be000500000013028d00c3000500000014028d00c3000500000013028d00c8000500000014028d00c8000500000013027b00cd000500000014027b00cd000500000013027b00d2000500000014027b00d2000500000013026800d7000500000014026800d7000500000013023100dc000500000014023100dc000500000013023a00e1000500000014023a00e1000500000013023a00e6000500000014023a00e6000500000013024d00eb000500000014024d00eb000500000013024d00f0000500000014024d00f0000500000013025f00f5000500000014025f00f5000500000013025f00fa000500000014025f00fa000500000013026800ff00040000002d010300040000002d010200040000002d010600040000002701ffff030000001e00040000002d010500040000002d010700040000002d010400050000000102ffffff00050000000902ffffff000700000016049900020128002a00040000002d010300040000002d010200040000002d010600040000002701ffff030000001e00040000002d010500040000002d010700040000002d010400050000000102ffffff00050000000902ffffff00070000001604ac0010010000000010000000fb02f5ff00000000000090010000000000000020417269616c00ffff040000002d010100040000002d010100040000002d010100040000002d010100040000002d010300040000002d010200040000002d010600040000002701ffff030000001e00040000002d010100040000002d010700040000002d010400050000000102ffffff00050000000902ffffff000700000016042900f20005002500050000000902000000000400000004010d00040000000201010045000000320a08002700290000004c6f616420526567756c6174696f6e204361706163697479203d203130204d57203d202b2f2d353b200006000600060006000300070006000600060002000600030002000600060003000700060006000600060002000300060003000600030006000600030008000a000300060003000600030004000600030003001c000000320a170064000e000000456e65726779203d2030204d57480600060006000400060006000300060003000600030008000a000700040000002d010100040000002d010300040000002d010200040000002d010600040000002701ffff030000001e00040000002d010100040000002d010700040000002d010400050000000102ffffff0005000000090200000000070000001604ac00100100000000040000002d010300040000002d010200040000002d010600040000002701ffff030000001e00040000002d010100040000002d010700040000002d010400050000000102ffffff0005000000090200000000070000001604ac00100100000000040000002d010500040000002d010300040000002d010200040000002d010600040000002701ffff030000001e00040000002d010500040000002d010700040000002d010400050000000102ffffff0005000000090200000000070000001604ac001001000000000400000004010d0004000000020101000a000000320a91001c00020000002d36030005000a000000320a7f001c00020000002d34030005000a000000320a6c001c00020000002d320300050009000000320a5a001f00010000003000050009000000320a48001f00010000003200050009000000320a35001f00010000003400050009000000320a23001f000100000036000500040000002d010300040000002d010200040000002d010600040000002701ffff030000001e00040000002d010500040000002d010700040000002d010400050000000102ffffff0005000000090200000000070000001604ac00100100000000040000002d010500040000002d010500040000002d010300040000002d010200040000002d010600040000002701ffff030000001e00040000002d010500040000002d010700040000002d010400050000000102ffffff0005000000090200000000070000001604a700a30098008e000400000004010d0004000000020101000d000000320a9a0090000400000054696d650500020006000400040000002d010500040000002d010300040000002d010200040000002d010600040000002701ffff030000001e00040000002d010500040000002d010700040000002d010400050000000102ffffff0005000000090200000000070000001604ac00100100000000040000002d010500040000002d010500040000002d010300040000002d010200040000002d010600040000002701ffff030000001e00040000002d010500040000002d010700040000002d010400050000000102ffffff000500000009020000000007000000160469001a0055000b000400000004010d00040000000201010007000000fc020000000000000000040000002d01080087020000410bc600880010000a000000000010000a0057000d00280000000b000000110000000100080000000000000000000000000000000000000000000000000000000000000080000080000000808000800000008000800080800000c0c0c000c0dcc000f0caa60004040400080808000c0c0c0011111100161616001c1c1c002222220029292900555555004d4d4d004242420039393900807cff005050ff009300d600ffeccc00c6d6ef00d6e7e70090a9ad000000330000006600000099000000cc00003300000033330000336600003399000033cc000033ff00006600000066330000666600006699000066cc000066ff00009900000099330000996600009999000099cc000099ff0000cc000000cc330000cc660000cc990000cccc0000ccff0000ff660000ff990000ffcc00330000003300330033006600330099003300cc003300ff00333300003333330033336600333399003333cc003333ff00336600003366330033666600336699003366cc003366ff00339900003399330033996600339999003399cc003399ff0033cc000033cc330033cc660033cc990033cccc0033ccff0033ff330033ff660033ff990033ffcc0033ffff00660000006600330066006600660099006600cc006600ff00663300006633330066336600663399006633cc006633ff00666600006666330066666600666699006666cc00669900006699330066996600669999006699cc006699ff0066cc000066cc330066cc990066cccc0066ccff0066ff000066ff330066ff990066ffcc00cc00ff00ff00cc009999000099339900990099009900cc009900000099333300990066009933cc009900ff00996600009966330099336600996699009966cc009933ff009999330099996600999999009999cc009999ff0099cc000099cc330066cc660099cc990099cccc0099ccff0099ff000099ff330099cc660099ff990099ffcc0099ffff00cc00000099003300cc006600cc009900cc00cc0099330000cc333300cc336600cc339900cc33cc00cc33ff00cc660000cc66330099666600cc669900cc66cc009966ff00cc990000cc993300cc996600cc999900cc99cc00cc99ff00cccc0000cccc3300cccc6600cccc9900cccccc00ccccff00ccff0000ccff330099ff6600ccff9900ccffcc00ccffff00cc003300ff006600ff009900cc330000ff333300ff336600ff339900ff33cc00ff33ff00ff660000ff663300cc666600ff669900ff66cc00cc66ff00ff990000ff993300ff996600ff999900ff99cc00ff99ff00ffcc0000ffcc3300ffcc6600ffcc9900ffcccc00ffccff00ffff3300ccff6600ffff9900ffffcc006666ff0066ff660066ffff00ff666600ff66ff00ffff66002100a5005f5f5f00777777008686860096969600cbcbcb00b2b2b200d7d7d700dddddd00e3e3e300eaeaea00f1f1f100f8f8f800f0fbff00a4a0a000808080000000ff0000ff000000ffff00ff000000ff00ff00ffff0000ffffff00ffffffffffffffffffffff00ffffffffffffffffffffff00ffff000000000000ffffff00ffff0000ffffffffffffff00ffffffff0000ffffffffff00ffffffffffff0000ffffff00ffffffff0000ffffffffff00ffff0000ffffffffffffff00ffff000000000000ffffff00ffffffffffffffffffffff00ffff0000ffffffffffffff00ffffffff0000ffffffffff00ffffffffffff0000ffffff00ffffffff0000ffffffffff00ffffffffffff0000ffffff00ffffffff0000ffffffffff00ffff0000ffffffffffffff0087020000410b090bba0010000a000000000010000a0057000d00280000000b000000110000000100080000000000000000000000000000000000000000000000000000000000000080000080000000808000800000008000800080800000c0c0c000c0dcc000f0caa60004040400080808000c0c0c0011111100161616001c1c1c002222220029292900555555004d4d4d004242420039393900807cff005050ff009300d600ffeccc00c6d6ef00d6e7e70090a9ad000000330000006600000099000000cc00003300000033330000336600003399000033cc000033ff00006600000066330000666600006699000066cc000066ff00009900000099330000996600009999000099cc000099ff0000cc000000cc330000cc660000cc990000cccc0000ccff0000ff660000ff990000ffcc00330000003300330033006600330099003300cc003300ff00333300003333330033336600333399003333cc003333ff00336600003366330033666600336699003366cc003366ff00339900003399330033996600339999003399cc003399ff0033cc000033cc330033cc660033cc990033cccc0033ccff0033ff330033ff660033ff990033ffcc0033ffff00660000006600330066006600660099006600cc006600ff00663300006633330066336600663399006633cc006633ff00666600006666330066666600666699006666cc00669900006699330066996600669999006699cc006699ff0066cc000066cc330066cc990066cccc0066ccff0066ff000066ff330066ff990066ffcc00cc00ff00ff00cc009999000099339900990099009900cc009900000099333300990066009933cc009900ff00996600009966330099336600996699009966cc009933ff009999330099996600999999009999cc009999ff0099cc000099cc330066cc660099cc990099cccc0099ccff0099ff000099ff330099cc660099ff990099ffcc0099ffff00cc00000099003300cc006600cc009900cc00cc0099330000cc333300cc336600cc339900cc33cc00cc33ff00cc660000cc66330099666600cc669900cc66cc009966ff00cc990000cc993300cc996600cc999900cc99cc00cc99ff00cccc0000cccc3300cccc6600cccc9900cccccc00ccccff00ccff0000ccff330099ff6600ccff9900ccffcc00ccffff00cc003300ff006600ff009900cc330000ff333300ff336600ff339900ff33cc00ff33ff00ff660000ff663300cc666600ff669900ff66cc00cc66ff00ff990000ff993300ff996600ff999900ff99cc00ff99ff00ffcc0000ffcc3300ffcc6600ffcc9900ffcccc00ffccff00ffff3300ccff6600ffff9900ffffcc006666ff0066ff660066ffff00ff666600ff66ff00ffff66002100a5005f5f5f00777777008686860096969600cbcbcb00b2b2b200d7d7d700dddddd00e3e3e300eaeaea00f1f1f100f8f8f800f0fbff00a4a0a000808080000000ff0000ff000000ffff00ff000000ff00ff00ffff0000ffffff00ffffffffffffffffffffff00ffffffffffffffffffffff00ffff000000000000ffffff00ffff0000ffffffffffffff00ffffffff0000ffffffffff00ffffffffffff0000ffffff00ffffffff0000ffffffffff00ffff0000ffffffffffffff00ffff000000000000ffffff00ffffffffffffffffffffff00ffff0000ffffffffffffff00ffffffff0000ffffffffff00ffffffffffff0000ffffff00ffffffff0000ffffffffff00ffffffffffff0000ffffff00ffffffff0000ffffffffff00ffff0000ffffffffffffff00040000002d010700040000002d010500040000002d010300040000002d010200040000002d010600040000002701ffff030000001e00040000002d010500040000002d010700040000002d010400050000000102ffffff0005000000090200000000070000001604ac00100100000000040000002d010300040000002d010200040000002d010600040000002701ffff030000001e00040000002d010500040000002d010700040000002d010400050000000102ffffff0005000000090200000000070000001604ac0010010000000009000000fa02000000000000000000002200040000002d01090004000000f001040007000000fc020100000000008020040000002d01040004000000f0010700050000000902ffffff00050000000102000000000400000004010d000400000002010200070000001b04a8000b0105000500040000002d01080004000000f0010400040000002d01030004000000f0010900040000002701ffff050000000c02ac001001030000001e0005000000010200000000050000000902ffffff00040000002701ffff050000000b0200000000030000001e0005000000010200000000050000000902ffffff00040000002701ffff030000000000000000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px1421\dpy5455\dpxsize6624\dpysize4896\dpfillfgcr255\dpfillfgcg255\dpfillfgcb255\dpfillbgcr255\dpfillbgcg255\dpfillbgcb255\dpfillpat1\dplinew15\dplinecor0\dplinecog0\dplinecob0}}}}{\deleted\fs20\revised\revauth1\revdttm-2045367605\revauthdel1\revdttmdel638874569 {\pict{\*\picprop\shplid1030{\sp{\sn shapeType}{\sv 75}}{\sp{\sn fFlipH}{\sv 0}}{\sp{\sn fFlipV}{\sv 0}}{\sp{\sn fillColor}{\sv 268435473}}{\sp{\sn fFilled}{\sv 0}}{\sp{\sn fLine}{\sv 0}}}\picscalex59\picscaley59\piccropl0\piccropr0\piccropt0\piccropb0\picw27922\pich21569\picwgoal15830\pichgoal12228\wmetafile8\bliptag-513605208\blipupi-91{\*\blipuid e16301a82677af67dae022f16b691a19}010009000003024d03000400300300000000050000000b02b2db0000050000000c024e247930040000000601010009000000fa02050000000000ffffff002200040000002d01000007000000fc020000000000000000040000002d0101001400000024030800570ae7dc570ae9db790ae9db790acadcf60acadcf60ae7dc570ae7dc570ae7dc09000000fa02000000000000000000002200040000002d0102001400000025030800570ae7dc570ae9db790ae9db790acadcf60acadcf60ae7dc570ae7dc570ae7dc040000002d01000004000000f0010200040000002d010100aa010000380502006f0063002c0b8cdc2c0b84dc2c0b7cdc2d0b74dc2f0b6ddc310b66dc330b5fdc350b59dc380b54dc3c0b4edc400b49dc440b45dc490b40dc4c0b3ddc500b3adc550b37dc590b35dc5e0b33dc620b31dc670b2fdc6c0b2edc710b2ddc760b2cdc7c0b2cdc820b2bdc880b2cdc8e0b2cdc940b2ddc990b2edc9f0b30dca40b32dca90b34dcae0b37dcb30b3adcb80b3ddcbc0b41dcc10b44dcc40b49dcc80b4ddccb0b52dcce0b57dcd00b5ddcd30b62dcd40b68dcd60b6edcd70b75dcd80b7bdcd80b82dcd90b89dcd80b8fdcd80b95dcd80b9bdcd70ba0dcd70ba5dcd60baadcd50baedcd40bb2dcd20bb7dcd10bbadccf0bbedcce0bc1dccc0bc5dcca0bc8dcc70bcbdcc50bcedcc30bd1dcc00bd3dcbe0bd6dcbb0bd8dcb80bdadcb50bdddcb20bdfdcaf0be0dcab0be2dca80be4dca40be5dca10be7dc9d0be8dc990be9dc950beadc920beadc8e0bebdc8a0bebdc860bebdc820bebdc7b0bebdc750bebdc6f0beadc6a0be9dc640be7dc5f0be5dc5a0be3dc550be1dc500bdedc4c0bdbdc480bd7dc440bd3dc400bcfdc3c0bcbdc390bc6dc360bc0dc340bbbdc310bb5dc300bafdc2e0ba9dc2d0ba2dc2c0b9bdc2c0b94dc2c0b8cdc2c0b8cdc2c0b8cdc4c0b8cdc4c0b92dc4c0b98dc4c0b9ddc4d0ba2dc4e0ba7dc4f0babdc510bafdc520bb3dc540bb7dc560bbadc580bbedc5b0bc0dc5d0bc3dc600bc6dc630bc8dc660bcbdc690bccdc6c0bcedc700bcfdc730bd1dc760bd1dc7a0bd2dc7e0bd2dc820bd2dc850bd2dc890bd2dc8d0bd1dc910bd0dc940bcfdc970bcedc9a0bccdc9e0bcadca00bc8dca30bc6dca60bc3dca90bc0dcab0bbedcad0bbadcb00bb7dcb10bb3dcb30bafdcb50baadcb60ba6dcb70ba1dcb80b9cdcb80b96dcb80b91dcb90b8adcb80b85dcb80b80dcb70b7bdcb70b76dcb60b71dcb40b6ddcb30b69dcb10b65dcaf0b61dcad0b5edcab0b5adca90b57dca60b55dca30b52dca00b50dc9d0b4ddc9a0b4cdc970b4adc940b49dc900b47dc8d0b47dc890b46dc850b46dc820b45dc7e0b46dc7a0b46dc760b47dc730b48dc700b49dc6c0b4adc690b4cdc660b4edc630b50dc600b52dc5d0b55dc5b0b57dc580b5adc560b5edc540b61dc520b65dc510b69dc4f0b6ddc4e0b72dc4d0b77dc4c0b7cdc4c0b81dc4c0b87dc4c0b8cdc4c0b8cdc4c0b8cdc09000000fa02000000000000000000002200040000002d010200e200000025036f002c0b8cdc2c0b84dc2c0b7cdc2d0b74dc2f0b6ddc310b66dc330b5fdc350b59dc380b54dc3c0b4edc400b49dc440b45dc490b40dc4c0b3ddc500b3adc550b37dc590b35dc5e0b33dc620b31dc670b2fdc6c0b2edc710b2ddc760b2cdc7c0b2cdc820b2bdc880b2cdc8e0b2cdc940b2ddc990b2edc9f0b30dca40b32dca90b34dcae0b37dcb30b3adcb80b3ddcbc0b41dcc10b44dcc40b49dcc80b4ddccb0b52dcce0b57dcd00b5ddcd30b62dcd40b68dcd60b6edcd70b75dcd80b7bdcd80b82dcd90b89dcd80b8fdcd80b95dcd80b9bdcd70ba0dcd70ba5dcd60baadcd50baedcd40bb2dcd20bb7dcd10bbadccf0bbedcce0bc1dccc0bc5dcca0bc8dcc70bcbdcc50bcedcc30bd1dcc00bd3dcbe0bd6dcbb0bd8dcb80bdadcb50bdddcb20bdfdcaf0be0dcab0be2dca80be4dca40be5dca10be7dc9d0be8dc990be9dc950beadc920beadc8e0bebdc8a0bebdc860bebdc820bebdc7b0bebdc750bebdc6f0beadc6a0be9dc640be7dc5f0be5dc5a0be3dc550be1dc500bdedc4c0bdbdc480bd7dc440bd3dc400bcfdc3c0bcbdc390bc6dc360bc0dc340bbbdc310bb5dc300bafdc2e0ba9dc2d0ba2dc2c0b9bdc2c0b94dc2c0b8cdc2c0b8cdc2c0b8cdc09000000fa02000000000000000000002200040000002d01030004000000f0010200ca000000250363004c0b8cdc4c0b92dc4c0b98dc4c0b9ddc4d0ba2dc4e0ba7dc4f0babdc510bafdc520bb3dc540bb7dc560bbadc580bbedc5b0bc0dc5d0bc3dc600bc6dc630bc8dc660bcbdc690bccdc6c0bcedc700bcfdc730bd1dc760bd1dc7a0bd2dc7e0bd2dc820bd2dc850bd2dc890bd2dc8d0bd1dc910bd0dc940bcfdc970bcedc9a0bccdc9e0bcadca00bc8dca30bc6dca60bc3dca90bc0dcab0bbedcad0bbadcb00bb7dcb10bb3dcb30bafdcb50baadcb60ba6dcb70ba1dcb80b9cdcb80b96dcb80b91dcb90b8adcb80b85dcb80b80dcb70b7bdcb70b76dcb60b71dcb40b6ddcb30b69dcb10b65dcaf0b61dcad0b5edcab0b5adca90b57dca60b55dca30b52dca00b50dc9d0b4ddc9a0b4cdc970b4adc940b49dc900b47dc8d0b47dc890b46dc850b46dc820b45dc7e0b46dc7a0b46dc760b47dc730b48dc700b49dc6c0b4adc690b4cdc660b4edc630b50dc600b52dc5d0b55dc5b0b57dc580b5adc560b5edc540b61dc520b65dc510b69dc4f0b6ddc4e0b72dc4d0b77dc4c0b7cdc4c0b81dc4c0b87dc4c0b8cdc4c0b8cdc4c0b8cdc040000002d01000004000000f0010300040000002d010100300300003805020026016f00930cd0dc900cd3dc8d0cd5dc8a0cd7dc870cdadc850cdbdc820cdddc7f0cdfdc7c0ce1dc7a0ce2dc770ce3dc740ce4dc720ce5dc6f0ce6dc6c0ce7dc690ce8dc660ce9dc640ce9dc610ceadc5e0ceadc5b0cebdc580cebdc550cebdc520cebdc4f0cebdc4a0cebdc450cebdc400cebdc3c0ceadc380ce9dc340ce8dc300ce7dc2c0ce5dc290ce4dc260ce2dc220ce0dc200cdddc1d0cdbdc1b0cd8dc180cd5dc170cd3dc150cd0dc130cccdc120cc9dc110cc6dc100cc2dc100cbfdc100cbbdc100cb7dc100cb5dc100cb3dc100cb1dc100caedc110cacdc110caadc120ca8dc120ca6dc130ca4dc140ca2dc150ca0dc160c9edc170c9ddc180c9bdc190c99dc1a0c98dc1b0c96dc1d0c95dc1e0c93dc1f0c92dc210c91dc220c90dc240c8fdc260c8ddc270c8cdc290c8bdc2b0c8adc2d0c89dc2e0c88dc300c87dc320c86dc340c85dc360c85dc380c84dc3a0c83dc3d0c82dc3e0c82dc400c82dc420c81dc440c81dc460c81dc480c80dc4a0c80dc4d0c80dc500c7fdc520c7fdc550c7fdc590c7edc5f0c7edc650c7ddc6a0c7cdc700c7bdc750c7adc790c79dc7e0c78dc820c77dc860c76dc890c75dc8d0c74dc900c73dc900c72dc900c71dc900c70dc900c6fdc900c6fdc900c6edc900c6ddc900c6ddc900c6cdc900c6cdc900c6cdc910c6bdc900c68dc900c65dc900c63dc8f0c60dc8f0c5edc8e0c5bdc8d0c59dc8c0c57dc8b0c55dc8a0c53dc890c52dc880c50dc850c4fdc830c4ddc810c4cdc7e0c4adc7b0c49dc780c48dc750c47dc720c47dc6f0c46dc6b0c46dc670c46dc640c45dc600c46dc5c0c46dc590c46dc560c46dc530c47dc500c48dc4e0c48dc4b0c49dc490c4adc460c4bdc440c4cdc430c4ddc410c4fdc3f0c50dc3e0c52dc3c0c54dc3b0c56dc3a0c58dc390c5bdc370c5ddc360c60dc350c62dc340c65dc340c68dc160c64dc160c61dc170c5edc180c5bdc190c59dc1a0c56dc1b0c53dc1c0c51dc1d0c4edc1e0c4cdc200c4adc210c48dc230c45dc240c43dc260c41dc280c3fdc2a0c3edc2c0c3cdc2f0c3adc310c39dc330c37dc360c36dc390c35dc3c0c34dc3f0c32dc420c31dc450c30dc480c2fdc4b0c2fdc4f0c2edc520c2ddc560c2ddc590c2cdc5d0c2cdc610c2cdc650c2cdc690c2bdc6c0c2cdc700c2cdc740c2cdc770c2cdc7a0c2ddc7e0c2ddc810c2edc840c2edc870c2fdc890c30dc8c0c31dc8f0c31dc910c33dc930c34dc960c35dc980c36dc9a0c37dc9c0c38dc9d0c39dc9f0c3adca10c3cdca20c3ddca30c3edca50c3fdca60c41dca70c42dca80c44dca90c45dcaa0c47dcab0c49dcab0c4bdcac0c4cdcad0c4edcad0c50dcae0c52dcaf0c54dcaf0c56dcaf0c58dcaf0c59dcaf0c5bdcaf0c5ddcaf0c60dcaf0c62dcaf0c65dcaf0c68dcaf0c6bdcaf0c6edcb00c71dcb00c9adcb00ca2dcb00ca8dcb00caedcb00cb4dcb00cb9dcb00cbedcb00cc3dcb00cc7dcb10ccadcb10ccddcb10ccfdcb20cd1dcb20cd3dcb20cd5dcb30cd7dcb30cd9dcb40cdbdcb50cdddcb50cdfdcb60ce1dcb70ce2dcb80ce4dcb90ce6dcba0ce7dc990ce7dc980ce6dc970ce4dc960ce3dc960ce1dc950cdfdc940cdddc940cdbdc940cd9dc930cd7dc930cd5dc930cd3dc930cd0dc930cd0dc930cd0dc910c8bdc8d0c8ddc8a0c8edc860c8fdc830c90dc7f0c91dc7a0c92dc760c93dc710c94dc6c0c95dc670c96dc620c97dc5d0c97dc590c98dc560c99dc540c99dc510c9adc4f0c9adc4c0c9bdc4a0c9bdc480c9cdc460c9cdc440c9ddc430c9ddc420c9ddc400c9edc3f0c9fdc3e0ca0dc3d0ca1dc3c0ca1dc3a0ca2dc3a0ca3dc390ca4dc380ca5dc370ca6dc360ca7dc360ca8dc350caadc340cabdc340cacdc330caddc330caedc320cafdc320cb0dc320cb1dc320cb3dc320cb4dc320cb5dc320cb6dc320cb9dc320cbbdc320cbddc330cbfdc330cc0dc340cc2dc350cc4dc360cc6dc370cc7dc380cc9dc390ccadc3b0ccbdc3c0ccddc3e0ccedc400ccfdc420cd0dc440cd1dc460cd2dc480cd2dc4b0cd3dc4e0cd3dc500cd3dc530cd3dc570cd3dc590cd3dc5c0cd3dc5f0cd3dc620cd3dc650cd2dc680cd1dc6a0cd1dc6d0cd0dc6f0ccfdc720ccedc740ccddc770ccbdc790ccadc7b0cc9dc7d0cc7dc7f0cc6dc810cc4dc830cc2dc840cc0dc860cbfdc870cbddc880cbbdc890cb9dc8b0cb6dc8b0cb5dc8c0cb3dc8d0cb0dc8d0caedc8e0cacdc8e0ca9dc8f0ca7dc8f0ca4dc8f0ca1dc8f0c9edc8f0c9bdc900c97dc910c8bdc910c8bdc09000000fa02000000000000000000002200040000002d0102005002000025032601930cd0dc900cd3dc8d0cd5dc8a0cd7dc870cdadc850cdbdc820cdddc7f0cdfdc7c0ce1dc7a0ce2dc770ce3dc740ce4dc720ce5dc6f0ce6dc6c0ce7dc690ce8dc660ce9dc640ce9dc610ceadc5e0ceadc5b0cebdc580cebdc550cebdc520cebdc4f0cebdc4a0cebdc450cebdc400cebdc3c0ceadc380ce9dc340ce8dc300ce7dc2c0ce5dc290ce4dc260ce2dc220ce0dc200cdddc1d0cdbdc1b0cd8dc180cd5dc170cd3dc150cd0dc130cccdc120cc9dc110cc6dc100cc2dc100cbfdc100cbbdc100cb7dc100cb5dc100cb3dc100cb1dc100caedc110cacdc110caadc120ca8dc120ca6dc130ca4dc140ca2dc150ca0dc160c9edc170c9ddc180c9bdc190c99dc1a0c98dc1b0c96dc1d0c95dc1e0c93dc1f0c92dc210c91dc220c90dc240c8fdc260c8ddc270c8cdc290c8bdc2b0c8adc2d0c89dc2e0c88dc300c87dc320c86dc340c85dc360c85dc380c84dc3a0c83dc3d0c82dc3e0c82dc400c82dc420c81dc440c81dc460c81dc480c80dc4a0c80dc4d0c80dc500c7fdc520c7fdc550c7fdc590c7edc5f0c7edc650c7ddc6a0c7cdc700c7bdc750c7adc790c79dc7e0c78dc820c77dc860c76dc890c75dc8d0c74dc900c73dc900c72dc900c71dc900c70dc900c6fdc900c6fdc900c6edc900c6ddc900c6ddc900c6cdc900c6cdc900c6cdc910c6bdc900c68dc900c65dc900c63dc8f0c60dc8f0c5edc8e0c5bdc8d0c59dc8c0c57dc8b0c55dc8a0c53dc890c52dc880c50dc850c4fdc830c4ddc810c4cdc7e0c4adc7b0c49dc780c48dc750c47dc720c47dc6f0c46dc6b0c46dc670c46dc640c45dc600c46dc5c0c46dc590c46dc560c46dc530c47dc500c48dc4e0c48dc4b0c49dc490c4adc460c4bdc440c4cdc430c4ddc410c4fdc3f0c50dc3e0c52dc3c0c54dc3b0c56dc3a0c58dc390c5bdc370c5ddc360c60dc350c62dc340c65dc340c68dc160c64dc160c61dc170c5edc180c5bdc190c59dc1a0c56dc1b0c53dc1c0c51dc1d0c4edc1e0c4cdc200c4adc210c48dc230c45dc240c43dc260c41dc280c3fdc2a0c3edc2c0c3cdc2f0c3adc310c39dc330c37dc360c36dc390c35dc3c0c34dc3f0c32dc420c31dc450c30dc480c2fdc4b0c2fdc4f0c2edc520c2ddc560c2ddc590c2cdc5d0c2cdc610c2cdc650c2cdc690c2bdc6c0c2cdc700c2cdc740c2cdc770c2cdc7a0c2ddc7e0c2ddc810c2edc840c2edc870c2fdc890c30dc8c0c31dc8f0c31dc910c33dc930c34dc960c35dc980c36dc9a0c37dc9c0c38dc9d0c39dc9f0c3adca10c3cdca20c3ddca30c3edca50c3fdca60c41dca70c42dca80c44dca90c45dcaa0c47dcab0c49dcab0c4bdcac0c4cdcad0c4edcad0c50dcae0c52dcaf0c54dcaf0c56dcaf0c58dcaf0c59dcaf0c5bdcaf0c5ddcaf0c60dcaf0c62dcaf0c65dcaf0c68dcaf0c6bdcaf0c6edcb00c71dcb00c9adcb00ca2dcb00ca8dcb00caedcb00cb4dcb00cb9dcb00cbedcb00cc3dcb00cc7dcb10ccadcb10ccddcb10ccfdcb20cd1dcb20cd3dcb20cd5dcb30cd7dcb30cd9dcb40cdbdcb50cdddcb50cdfdcb60ce1dcb70ce2dcb80ce4dcb90ce6dcba0ce7dc990ce7dc980ce6dc970ce4dc960ce3dc960ce1dc950cdfdc940cdddc940cdbdc940cd9dc930cd7dc930cd5dc930cd3dc930cd0dc930cd0dc930cd0dc09000000fa02000000000000000000002200040000002d01030004000000f0010200e200000025036f00910c8bdc8d0c8ddc8a0c8edc860c8fdc830c90dc7f0c91dc7a0c92dc760c93dc710c94dc6c0c95dc670c96dc620c97dc5d0c97dc590c98dc560c99dc540c99dc510c9adc4f0c9adc4c0c9bdc4a0c9bdc480c9cdc460c9cdc440c9ddc430c9ddc420c9ddc400c9edc3f0c9fdc3e0ca0dc3d0ca1dc3c0ca1dc3a0ca2dc3a0ca3dc390ca4dc380ca5dc370ca6dc360ca7dc360ca8dc350caadc340cabdc340cacdc330caddc330caedc320cafdc320cb0dc320cb1dc320cb3dc320cb4dc320cb5dc320cb6dc320cb9dc320cbbdc320cbddc330cbfdc330cc0dc340cc2dc350cc4dc360cc6dc370cc7dc380cc9dc390ccadc3b0ccbdc3c0ccddc3e0ccedc400ccfdc420cd0dc440cd1dc460cd2dc480cd2dc4b0cd3dc4e0cd3dc500cd3dc530cd3dc570cd3dc590cd3dc5c0cd3dc5f0cd3dc620cd3dc650cd2dc680cd1dc6a0cd1dc6d0cd0dc6f0ccfdc720ccedc740ccddc770ccbdc790ccadc7b0cc9dc7d0cc7dc7f0cc6dc810cc4dc830cc2dc840cc0dc860cbfdc870cbddc880cbbdc890cb9dc8b0cb6dc8b0cb5dc8c0cb3dc8d0cb0dc8d0caedc8e0cacdc8e0ca9dc8f0ca7dc8f0ca4dc8f0ca1dc8f0c9edc8f0c9bdc900c97dc910c8bdc910c8bdc040000002d01000004000000f0010300040000002d010100b20100003805020073006300750de7dc750dd0dc710dd5dc6e0dd9dc6a0ddcdc670de0dc630de2dc5e0de5dc5a0de7dc550de9dc500deadc4b0debdc460debdc410debdc3d0debdc390debdc360debdc320deadc2f0de9dc2b0de8dc280de7dc250de6dc220de5dc1f0de3dc1c0de1dc190ddfdc150ddddc120ddbdc100dd9dc0d0dd6dc0a0dd4dc080dd1dc050dcedc030dcbdc010dc8dcff0cc5dcfd0cc2dcfc0cbedcfa0cbbdcf80cb7dcf70cb3dcf60cafdcf50cabdcf40ca7dcf30ca3dcf30c9edcf20c9adcf20c96dcf20c91dcf20c8cdcf20c88dcf20c83dcf20c7fdcf30c7adcf30c76dcf40c72dcf50c6edcf60c6adcf70c66dcf80c62dcf90c5edcfb0c5adcfc0c57dcfe0c53dc000d50dc020d4cdc040d49dc060d46dc080d43dc0b0d41dc0e0d3edc100d3cdc130d3adc170d37dc1a0d36dc1d0d34dc200d32dc230d31dc260d30dc2a0d2edc2d0d2edc310d2ddc340d2cdc380d2cdc3c0d2cdc400d2bdc420d2cdc450d2cdc470d2cdc4a0d2cdc4c0d2ddc4f0d2ddc510d2edc540d2fdc560d2fdc580d30dc5a0d31dc5d0d32dc5f0d34dc610d35dc630d37dc650d38dc670d3adc690d3bdc6b0d3ddc6d0d3fdc6e0d40dc700d42dc710d44dc730d45dc730de9db920de9db920de7dc750de7dc750de7dc120d8cdc120d92dc120d98dc120d9ddc130da2dc140da7dc150dabdc170dafdc180db3dc1a0db7dc1c0dbadc1e0dbedc210dc0dc230dc3dc260dc6dc280dc8dc2b0dcbdc2e0dccdc310dcedc340dcfdc370dd1dc3a0dd1dc3d0dd2dc400dd2dc440dd2dc470dd2dc4a0dd2dc4e0dd1dc510dd1dc540dd0dc570dcedc5a0dcddc5c0dcbdc5f0dc9dc620dc7dc640dc4dc670dc1dc690dbfdc6b0dbbdc6d0db8dc6f0db4dc700db0dc720dacdc730da8dc740da3dc750d9edc750d99dc750d94dc760d8edc750d88dc750d83dc750d7ddc740d78dc730d73dc720d6edc700d6adc6f0d66dc6d0d62dc6b0d5edc690d5bdc670d57dc640d55dc610d52dc5f0d50dc5c0d4ddc590d4cdc560d4adc530d49dc500d47dc4d0d47dc490d46dc460d46dc430d45dc3f0d46dc3c0d46dc380d47dc350d47dc320d48dc2f0d4adc2c0d4bdc2a0d4ddc270d4fdc240d51dc220d54dc200d56dc1d0d59dc1b0d5ddc190d60dc180d64dc160d68dc150d6ddc140d71dc130d76dc120d7bdc120d81dc120d86dc120d8cdc120d8cdc120d8cdc09000000fa02000000000000000000002200040000002d010200ea00000025037300750de7dc750dd0dc710dd5dc6e0dd9dc6a0ddcdc670de0dc630de2dc5e0de5dc5a0de7dc550de9dc500deadc4b0debdc460debdc410debdc3d0debdc390debdc360debdc320deadc2f0de9dc2b0de8dc280de7dc250de6dc220de5dc1f0de3dc1c0de1dc190ddfdc150ddddc120ddbdc100dd9dc0d0dd6dc0a0dd4dc080dd1dc050dcedc030dcbdc010dc8dcff0cc5dcfd0cc2dcfc0cbedcfa0cbbdcf80cb7dcf70cb3dcf60cafdcf50cabdcf40ca7dcf30ca3dcf30c9edcf20c9adcf20c96dcf20c91dcf20c8cdcf20c88dcf20c83dcf20c7fdcf30c7adcf30c76dcf40c72dcf50c6edcf60c6adcf70c66dcf80c62dcf90c5edcfb0c5adcfc0c57dcfe0c53dc000d50dc020d4cdc040d49dc060d46dc080d43dc0b0d41dc0e0d3edc100d3cdc130d3adc170d37dc1a0d36dc1d0d34dc200d32dc230d31dc260d30dc2a0d2edc2d0d2edc310d2ddc340d2cdc380d2cdc3c0d2cdc400d2bdc420d2cdc450d2cdc470d2cdc4a0d2cdc4c0d2ddc4f0d2ddc510d2edc540d2fdc560d2fdc580d30dc5a0d31dc5d0d32dc5f0d34dc610d35dc630d37dc650d38dc670d3adc690d3bdc6b0d3ddc6d0d3fdc6e0d40dc700d42dc710d44dc730d45dc730de9db920de9db920de7dc750de7dc750de7dc09000000fa02000000000000000000002200040000002d01030004000000f0010200ca00000025036300120d8cdc120d92dc120d98dc120d9ddc130da2dc140da7dc150dabdc170dafdc180db3dc1a0db7dc1c0dbadc1e0dbedc210dc0dc230dc3dc260dc6dc280dc8dc2b0dcbdc2e0dccdc310dcedc340dcfdc370dd1dc3a0dd1dc3d0dd2dc400dd2dc440dd2dc470dd2dc4a0dd2dc4e0dd1dc510dd1dc540dd0dc570dcedc5a0dcddc5c0dcbdc5f0dc9dc620dc7dc640dc4dc670dc1dc690dbfdc6b0dbbdc6d0db8dc6f0db4dc700db0dc720dacdc730da8dc740da3dc750d9edc750d99dc750d94dc760d8edc750d88dc750d83dc750d7ddc740d78dc730d73dc720d6edc700d6adc6f0d66dc6d0d62dc6b0d5edc690d5bdc670d57dc640d55dc610d52dc5f0d50dc5c0d4ddc590d4cdc560d4adc530d49dc500d47dc4d0d47dc490d46dc460d46dc430d45dc3f0d46dc3c0d46dc380d47dc350d47dc320d48dc2f0d4adc2c0d4bdc2a0d4ddc270d4fdc240d51dc220d54dc200d56dc1d0d59dc1b0d5ddc190d60dc180d64dc160d68dc150d6ddc140d71dc130d76dc120d7bdc120d81dc120d86dc120d8cdc120d8cdc120d8cdc040000002d01000004000000f0010300040000002d0101001c00000024030c007c0ee7dc7c0ee9db270fe9db270f07dc9d0e07dc9d0e56dc150f56dc150f74dc9d0e74dc9d0ee7dc7c0ee7dc7c0ee7dc09000000fa02000000000000000000002200040000002d0102001c00000025030c007c0ee7dc7c0ee9db270fe9db270f07dc9d0e07dc9d0e56dc150f56dc150f74dc9d0e74dc9d0ee7dc7c0ee7dc7c0ee7dc040000002d01000004000000f0010200040000002d010100aa010000380502006f006300610f8cdc610f84dc610f7cdc620f74dc640f6ddc660f66dc680f5fdc6a0f59dc6d0f54dc710f4edc750f49dc790f45dc7e0f40dc810f3ddc850f3adc8a0f37dc8e0f35dc930f33dc970f31dc9c0f2fdca10f2edca60f2ddcab0f2cdcb10f2cdcb70f2bdcbd0f2cdcc30f2cdcc90f2ddcce0f2edcd40f30dcd90f32dcde0f34dce30f37dce80f3adced0f3ddcf10f41dcf60f44dcf90f49dcfd0f4ddc001052dc031057dc05105ddc081062dc091068dc0b106edc0c1075dc0d107bdc0d1082dc0e1089dc0d108fdc0d1095dc0d109bdc0c10a0dc0c10a5dc0b10aadc0a10aedc0910b2dc0710b7dc0610badc0410bedc0310c1dc0110c5dcff0fc8dcfc0fcbdcfa0fcedcf80fd1dcf50fd3dcf30fd6dcf00fd8dced0fdadcea0fdddce70fdfdce40fe0dce00fe2dcdd0fe4dcd90fe5dcd60fe7dcd20fe8dcce0fe9dcca0feadcc70feadcc30febdcbf0febdcbb0febdcb70febdcb00febdcaa0febdca40feadc9f0fe9dc990fe7dc940fe5dc8f0fe3dc8a0fe1dc850fdedc810fdbdc7d0fd7dc790fd3dc750fcfdc710fcbdc6e0fc6dc6b0fc0dc690fbbdc660fb5dc650fafdc630fa9dc620fa2dc610f9bdc610f94dc610f8cdc610f8cdc610f8cdc810f8cdc810f92dc810f98dc810f9ddc820fa2dc830fa7dc840fabdc860fafdc870fb3dc890fb7dc8b0fbadc8d0fbedc900fc0dc920fc3dc950fc6dc980fc8dc9b0fcbdc9e0fccdca10fcedca50fcfdca80fd1dcab0fd1dcaf0fd2dcb30fd2dcb70fd2dcba0fd2dcbe0fd2dcc20fd1dcc60fd0dcc90fcfdccc0fcedccf0fccdcd30fcadcd50fc8dcd80fc6dcdb0fc3dcde0fc0dce00fbedce20fbadce50fb7dce60fb3dce80fafdcea0faadceb0fa6dcec0fa1dced0f9cdced0f96dced0f91dcee0f8adced0f85dced0f80dcec0f7bdcec0f76dceb0f71dce90f6ddce80f69dce60f65dce40f61dce20f5edce00f5adcde0f57dcdb0f55dcd80f52dcd50f50dcd20f4ddccf0f4cdccc0f4adcc90f49dcc50f47dcc20f47dcbe0f46dcba0f46dcb70f45dcb30f46dcaf0f46dcab0f47dca80f48dca50f49dca10f4adc9e0f4cdc9b0f4edc980f50dc950f52dc920f55dc900f57dc8d0f5adc8b0f5edc890f61dc870f65dc860f69dc840f6ddc830f72dc820f77dc810f7cdc810f81dc810f87dc810f8cdc810f8cdc810f8cdc09000000fa02000000000000000000002200040000002d010200e200000025036f00610f8cdc610f84dc610f7cdc620f74dc640f6ddc660f66dc680f5fdc6a0f59dc6d0f54dc710f4edc750f49dc790f45dc7e0f40dc810f3ddc850f3adc8a0f37dc8e0f35dc930f33dc970f31dc9c0f2fdca10f2edca60f2ddcab0f2cdcb10f2cdcb70f2bdcbd0f2cdcc30f2cdcc90f2ddcce0f2edcd40f30dcd90f32dcde0f34dce30f37dce80f3adced0f3ddcf10f41dcf60f44dcf90f49dcfd0f4ddc001052dc031057dc05105ddc081062dc091068dc0b106edc0c1075dc0d107bdc0d1082dc0e1089dc0d108fdc0d1095dc0d109bdc0c10a0dc0c10a5dc0b10aadc0a10aedc0910b2dc0710b7dc0610badc0410bedc0310c1dc0110c5dcff0fc8dcfc0fcbdcfa0fcedcf80fd1dcf50fd3dcf30fd6dcf00fd8dced0fdadcea0fdddce70fdfdce40fe0dce00fe2dcdd0fe4dcd90fe5dcd60fe7dcd20fe8dcce0fe9dcca0feadcc70feadcc30febdcbf0febdcbb0febdcb70febdcb00febdcaa0febdca40feadc9f0fe9dc990fe7dc940fe5dc8f0fe3dc8a0fe1dc850fdedc810fdbdc7d0fd7dc790fd3dc750fcfdc710fcbdc6e0fc6dc6b0fc0dc690fbbdc660fb5dc650fafdc630fa9dc620fa2dc610f9bdc610f94dc610f8cdc610f8cdc610f8cdc09000000fa02000000000000000000002200040000002d01030004000000f0010200ca00000025036300810f8cdc810f92dc810f98dc810f9ddc820fa2dc830fa7dc840fabdc860fafdc870fb3dc890fb7dc8b0fbadc8d0fbedc900fc0dc920fc3dc950fc6dc980fc8dc9b0fcbdc9e0fccdca10fcedca50fcfdca80fd1dcab0fd1dcaf0fd2dcb30fd2dcb70fd2dcba0fd2dcbe0fd2dcc20fd1dcc60fd0dcc90fcfdccc0fcedccf0fccdcd30fcadcd50fc8dcd80fc6dcdb0fc3dcde0fc0dce00fbedce20fbadce50fb7dce60fb3dce80fafdcea0faadceb0fa6dcec0fa1dced0f9cdced0f96dced0f91dcee0f8adced0f85dced0f80dcec0f7bdcec0f76dceb0f71dce90f6ddce80f69dce60f65dce40f61dce20f5edce00f5adcde0f57dcdb0f55dcd80f52dcd50f50dcd20f4ddccf0f4cdccc0f4adcc90f49dcc50f47dcc20f47dcbe0f46dcba0f46dcb70f45dcb30f46dcaf0f46dcab0f47dca80f48dca50f49dca10f4adc9e0f4cdc9b0f4edc980f50dc950f52dc920f55dc900f57dc8d0f5adc8b0f5edc890f61dc870f65dc860f69dc840f6ddc830f72dc820f77dc810f7cdc810f81dc810f87dc810f8cdc810f8cdc810f8cdc040000002d01000004000000f0010300040000002d01010010000000240306004f10e7dc4f10e9db6e10e9db6e10e7dc4f10e7dc4f10e7dc09000000fa02000000000000000000002200040000002d01020010000000250306004f10e7dc4f10e9db6e10e9db6e10e7dc4f10e7dc4f10e7dc040000002d01000004000000f0010200040000002d0101001000000024030600bc10e7dcbc10e9dbdb10e9dbdb10e7dcbc10e7dcbc10e7dc09000000fa02000000000000000000002200040000002d0102001000000025030600bc10e7dcbc10e9dbdb10e9dbdb10e7dcbc10e7dcbc10e7dc040000002d01000004000000f0010200040000002d010100aa010000380502006f0063001e118cdc1e1184dc1e117cdc1f1174dc21116ddc231166dc25115fdc271159dc2a1154dc2e114edc321149dc361145dc3b1140dc3e113ddc42113adc471137dc4b1135dc501133dc541131dc59112fdc5e112edc63112ddc68112cdc6e112cdc74112bdc7a112cdc80112cdc86112ddc8b112edc911130dc961132dc9b1134dca01137dca5113adcaa113ddcae1141dcb31144dcb61149dcba114ddcbd1152dcc01157dcc2115ddcc51162dcc61168dcc8116edcc91175dcca117bdcca1182dccb1189dcca118fdcca1195dcca119bdcc911a0dcc911a5dcc811aadcc711aedcc611b2dcc411b7dcc311badcc111bedcc011c1dcbe11c5dcbc11c8dcb911cbdcb711cedcb511d1dcb211d3dcb011d6dcad11d8dcaa11dadca711dddca411dfdca111e0dc9d11e2dc9a11e4dc9611e5dc9311e7dc8f11e8dc8b11e9dc8711eadc8411eadc8011ebdc7c11ebdc7811ebdc7411ebdc6d11ebdc6711ebdc6111eadc5c11e9dc5611e7dc5111e5dc4c11e3dc4711e1dc4211dedc3e11dbdc3a11d7dc3611d3dc3211cfdc2e11cbdc2b11c6dc2811c0dc2611bbdc2311b5dc2211afdc2011a9dc1f11a2dc1e119bdc1e1194dc1e118cdc1e118cdc1e118cdc3e118cdc3e1192dc3e1198dc3e119ddc3f11a2dc4011a7dc4111abdc4311afdc4411b3dc4611b7dc4811badc4a11bedc4d11c0dc4f11c3dc5211c6dc5511c8dc5811cbdc5b11ccdc5e11cedc6211cfdc6511d1dc6811d1dc6c11d2dc7011d2dc7411d2dc7711d2dc7b11d2dc7f11d1dc8311d0dc8611cfdc8911cedc8c11ccdc9011cadc9211c8dc9511c6dc9811c3dc9b11c0dc9d11bedc9f11badca211b7dca311b3dca511afdca711aadca811a6dca911a1dcaa119cdcaa1196dcaa1191dcab118adcaa1185dcaa1180dca9117bdca91176dca81171dca6116ddca51169dca31165dca11161dc9f115edc9d115adc9b1157dc981155dc951152dc921150dc8f114ddc8c114cdc89114adc861149dc821147dc7f1147dc7b1146dc771146dc741145dc701146dc6c1146dc681147dc651148dc621149dc5e114adc5b114cdc58114edc551150dc521152dc4f1155dc4d1157dc4a115adc48115edc461161dc441165dc431169dc41116ddc401172dc3f1177dc3e117cdc3e1181dc3e1187dc3e118cdc3e118cdc3e118cdc09000000fa02000000000000000000002200040000002d010200e200000025036f001e118cdc1e1184dc1e117cdc1f1174dc21116ddc231166dc25115fdc271159dc2a1154dc2e114edc321149dc361145dc3b1140dc3e113ddc42113adc471137dc4b1135dc501133dc541131dc59112fdc5e112edc63112ddc68112cdc6e112cdc74112bdc7a112cdc80112cdc86112ddc8b112edc911130dc961132dc9b1134dca01137dca5113adcaa113ddcae1141dcb31144dcb61149dcba114ddcbd1152dcc01157dcc2115ddcc51162dcc61168dcc8116edcc91175dcca117bdcca1182dccb1189dcca118fdcca1195dcca119bdcc911a0dcc911a5dcc811aadcc711aedcc611b2dcc411b7dcc311badcc111bedcc011c1dcbe11c5dcbc11c8dcb911cbdcb711cedcb511d1dcb211d3dcb011d6dcad11d8dcaa11dadca711dddca411dfdca111e0dc9d11e2dc9a11e4dc9611e5dc9311e7dc8f11e8dc8b11e9dc8711eadc8411eadc8011ebdc7c11ebdc7811ebdc7411ebdc6d11ebdc6711ebdc6111eadc5c11e9dc5611e7dc5111e5dc4c11e3dc4711e1dc4211dedc3e11dbdc3a11d7dc3611d3dc3211cfdc2e11cbdc2b11c6dc2811c0dc2611bbdc2311b5dc2211afdc2011a9dc1f11a2dc1e119bdc1e1194dc1e118cdc1e118cdc1e118cdc09000000fa02000000000000000000002200040000002d01030004000000f0010200ca000000250363003e118cdc3e1192dc3e1198dc3e119ddc3f11a2dc4011a7dc4111abdc4311afdc4411b3dc4611b7dc4811badc4a11bedc4d11c0dc4f11c3dc5211c6dc5511c8dc5811cbdc5b11ccdc5e11cedc6211cfdc6511d1dc6811d1dc6c11d2dc7011d2dc7411d2dc7711d2dc7b11d2dc7f11d1dc8311d0dc8611cfdc8911cedc8c11ccdc9011cadc9211c8dc9511c6dc9811c3dc9b11c0dc9d11bedc9f11badca211b7dca311b3dca511afdca711aadca811a6dca911a1dcaa119cdcaa1196dcaa1191dcab118adcaa1185dcaa1180dca9117bdca91176dca81171dca6116ddca51169dca31165dca11161dc9f115edc9d115adc9b1157dc981155dc951152dc921150dc8f114ddc8c114cdc89114adc861149dc821147dc7f1147dc7b1146dc771146dc741145dc701146dc6c1146dc681147dc651148dc621149dc5e114adc5b114cdc58114edc551150dc521152dc4f1155dc4d1157dc4a115adc48115edc461161dc441165dc431169dc41116ddc401172dc3f1177dc3e117cdc3e1181dc3e1187dc3e118cdc3e118cdc3e118cdc040000002d01000004000000f0010300040000002d0101004200000024031f002e12e7dcf6112fdc17122fdc34129adc3f12c1dc3f12c1dc3f12c0dc3f12bedc4012bcdc4012badc4112b7dc4212b3dc4312b0dc4412acdc4512a7dc4612a2dc48129cdc65122fdc85122fdca1129adcaa12bedcb5129adcd5122fdcf3122fdcb912e7dc9912e7dc7c1279dc74125adc4f12e7dc2e12e7dc2e12e7dc09000000fa02000000000000000000002200040000002d0102004200000025031f002e12e7dcf6112fdc17122fdc34129adc3f12c1dc3f12c1dc3f12c0dc3f12bedc4012bcdc4012badc4112b7dc4212b3dc4312b0dc4412acdc4512a7dc4612a2dc48129cdc65122fdc85122fdca1129adcaa12bedcb5129adcd5122fdcf3122fdcb912e7dc9912e7dc7c1279dc74125adc4f12e7dc2e12e7dc2e12e7dc040000002d01000004000000f0010200040000002d0101001e00000038050200060006002b130ddc2b13e9db4a13e9db4a130ddc2b130ddc2b130ddc2b13e7dc2b132fdc4a132fdc4a13e7dc2b13e7dc2b13e7dc09000000fa02000000000000000000002200040000002d01020010000000250306002b130ddc2b13e9db4a13e9db4a130ddc2b130ddc2b130ddc09000000fa02000000000000000000002200040000002d01030004000000f001020010000000250306002b13e7dc2b132fdc4a132fdc4a13e7dc2b13e7dc2b13e7dc040000002d01000004000000f0010300040000002d01010008010000240382009813e7dc98132fdcb4132fdcb4134adcb71346dcbb1341dcbf133ddcc31339dcc71336dccc1333dcd11331dcd6132fdcdc132ddce1132cdce7132cdcee132bdcf0132cdcf3132cdcf6132cdcf9132cdcfb132ddcfe132ddc00142edc03142edc05142fdc081430dc0a1431dc0d1431dc0f1433dc111434dc131435dc151436dc171437dc191439dc1a143adc1c143bdc1e143ddc1f143edc201440dc221441dc231443dc241445dc251447dc261449dc27144adc28144cdc28144edc291450dc2a1452dc2a1454dc2b1456dc2c1458dc2c145adc2c145cdc2c145edc2c1460dc2c1462dc2c1465dc2c1467dc2c146adc2c146ddc2c1471dc2c1474dc2d1477dc2d14e7dc0e14e7dc0e1478dc0d1475dc0d1472dc0d1470dc0d146ddc0d146adc0c1468dc0c1465dc0c1463dc0b1461dc0b145fdc0a145ddc0a145bdc09145adc081459dc081457dc071456dc061455dc051453dc041452dc021451dc011450dc00144fdcfe134edcfd134cdcfb134cdcf9134bdcf8134adcf61349dcf41349dcf31348dcf11348dcef1347dced1347dceb1347dce91347dce81346dce41347dce11347dcde1347dcdb1348dcd81349dcd5134adcd2134bdccf134cdccc134edcca1350dcc71351dcc51353dcc21356dcc01358dcbe135bdcbd135fdcbb1362dcba1366dcb9136adcb8136fdcb71373dcb71378dcb7137edcb71383dcb713e7dc9813e7dc9813e7dc09000000fa02000000000000000000002200040000002d01020008010000250382009813e7dc98132fdcb4132fdcb4134adcb71346dcbb1341dcbf133ddcc31339dcc71336dccc1333dcd11331dcd6132fdcdc132ddce1132cdce7132cdcee132bdcf0132cdcf3132cdcf6132cdcf9132cdcfb132ddcfe132ddc00142edc03142edc05142fdc081430dc0a1431dc0d1431dc0f1433dc111434dc131435dc151436dc171437dc191439dc1a143adc1c143bdc1e143ddc1f143edc201440dc221441dc231443dc241445dc251447dc261449dc27144adc28144cdc28144edc291450dc2a1452dc2a1454dc2b1456dc2c1458dc2c145adc2c145cdc2c145edc2c1460dc2c1462dc2c1465dc2c1467dc2c146adc2c146ddc2c1471dc2c1474dc2d1477dc2d14e7dc0e14e7dc0e1478dc0d1475dc0d1472dc0d1470dc0d146ddc0d146adc0c1468dc0c1465dc0c1463dc0b1461dc0b145fdc0a145ddc0a145bdc09145adc081459dc081457dc071456dc061455dc051453dc041452dc021451dc011450dc00144fdcfe134edcfd134cdcfb134cdcf9134bdcf8134adcf61349dcf41349dcf31348dcf11348dcef1347dced1347dceb1347dce91347dce81346dce41347dce11347dcde1347dcdb1348dcd81349dcd5134adcd2134bdccf134cdccc134edcca1350dcc71351dcc51353dcc21356dcc01358dcbe135bdcbd135fdcbb1362dcba1366dcb9136adcb8136fdcb71373dcb71378dcb7137edcb71383dcb713e7dc9813e7dc9813e7dc040000002d01000004000000f0010200040000002d0101007202000038050200d30063007514f7dc9314fbdc9314fedc931400dd941402dd951404dd951406dd961408dd971409dd98140bdd99140ddd9b140edd9c140fdd9e1410dd9f1412dda11413dda41414dda61415dda81416ddab1417ddae1417ddb11418ddb41418ddb71418ddba1418ddbe1418ddc11418ddc41418ddc71418ddcb1418ddcd1417ddd01416ddd31416ddd61415ddd81414ddda1413dddc1412dddf1410dde0140fdde2140ddde4140cdde6140adde71408dde91406ddea1404ddeb1401ddec14ffdced14fddcee14fadcef14f7dcef14f6dcef14f4dcf014f2dcf014efdcf014ecdcf114e9dcf114e6dcf114e2dcf114dedcf114d9dcf114d5dcf114cfdced14d3dcea14d7dce614dadce214dddcde14dfdcda14e2dcd514e3dcd114e5dccc14e6dcc814e7dcc314e7dcbe14e7dcb714e7dcb114e7dcac14e6dca614e4dca114e3dc9c14e1dc9714dedc9214dbdc8e14d8dc8a14d5dc8614d1dc8314ccdc7f14c8dc7c14c3dc7a14bedc7714b9dc7514b4dc7314aedc7214a9dc7114a3dc70149ddc6f1497dc6f1491dc6f148adc6f1486dc6f1482dc6f147edc70147adc701476dc711471dc72146edc73146adc741466dc751462dc76145edc78145adc791457dc7b1453dc7d1450dc7f144ddc81144adc841447dc861444dc881442dc8b143fdc8e143ddc91143bdc941438dc971436dc9a1435dc9d1433dca01431dca41430dca7142fdcab142edcae142ddcb2142cdcb6142cdcba142cdcbe142bdcc3142cdcc8142cdccd142ddcd2142fdcd71430dcdc1432dce01435dce41438dce8143bdcec143edcf01442dcf41446dcf4142fdc11152fdc1115cfdc1015d6dc1015dddc1015e3dc0f15e9dc0f15efdc0e15f4dc0d15f9dc0c15fddc0b1501dd0a1505dd091508dd08150bdd06150edd041511dd021514dd001517ddfe1419ddfc141cddfa141eddf71420ddf41423ddf21425ddef1427ddec1428dde8142adde5142cdde1142dddde142eddda142fddd61430ddd31431ddcf1431ddca1432ddc61432ddc21432ddbe1432ddb81432ddb31432ddae1432dda91431dda41430dd9f142fdd9b142ddd97142cdd93142add8f1428dd8b1426dd881423dd841421dd81141edd7f141bdd7c1418dd7a1415dd791411dd77140edd76140add751405dd751401dd7414fcdc7514f7dc7514f7dc7514f7dc8e1488dc8e148fdc8e1494dc8e149adc8f149fdc9014a4dc9114a8dc9314addc9414b1dc9614b4dc9814b8dc9a14bbdc9d14bddc9f14c0dca114c3dca414c5dca714c7dcaa14c9dcad14cadcb014ccdcb314cddcb614cddcb914cedcbd14cedcc114cedcc414cedcc814cedccb14cddcce14cddcd114ccdcd514cadcd714c9dcda14c7dcdd14c5dce014c3dce214c0dce514bddce714bbdce914b8dceb14b4dced14b1dcee14addcf014a8dcf114a4dcf2149fdcf3149adcf31495dcf3148fdcf41489dcf31484dcf3147fdcf3147adcf21475dcf11471dcf0146cdcee1468dced1465dceb1461dce9145edce7145adce51457dce21455dcdf1452dcdd1450dcda144ddcd7144cdcd4144adcd11449dcce1447dccb1447dcc71446dcc41446dcc11445dcbd1446dcba1446dcb61447dcb31447dcb01448dcad144adcaa144bdca7144ddca4144fdca21451dc9f1454dc9d1456dc9a1459dc98145ddc961460dc941464dc931467dc91146cdc901470dc8f1474dc8e1479dc8e147edc8e1483dc8e1488dc8e1488dc8e1488dc09000000fa02000000000000000000002200040000002d010200aa0100002503d3007514f7dc9314fbdc9314fedc931400dd941402dd951404dd951406dd961408dd971409dd98140bdd99140ddd9b140edd9c140fdd9e1410dd9f1412dda11413dda41414dda61415dda81416ddab1417ddae1417ddb11418ddb41418ddb71418ddba1418ddbe1418ddc11418ddc41418ddc71418ddcb1418ddcd1417ddd01416ddd31416ddd61415ddd81414ddda1413dddc1412dddf1410dde0140fdde2140ddde4140cdde6140adde71408dde91406ddea1404ddeb1401ddec14ffdced14fddcee14fadcef14f7dcef14f6dcef14f4dcf014f2dcf014efdcf014ecdcf114e9dcf114e6dcf114e2dcf114dedcf114d9dcf114d5dcf114cfdced14d3dcea14d7dce614dadce214dddcde14dfdcda14e2dcd514e3dcd114e5dccc14e6dcc814e7dcc314e7dcbe14e7dcb714e7dcb114e7dcac14e6dca614e4dca114e3dc9c14e1dc9714dedc9214dbdc8e14d8dc8a14d5dc8614d1dc8314ccdc7f14c8dc7c14c3dc7a14bedc7714b9dc7514b4dc7314aedc7214a9dc7114a3dc70149ddc6f1497dc6f1491dc6f148adc6f1486dc6f1482dc6f147edc70147adc701476dc711471dc72146edc73146adc741466dc751462dc76145edc78145adc791457dc7b1453dc7d1450dc7f144ddc81144adc841447dc861444dc881442dc8b143fdc8e143ddc91143bdc941438dc971436dc9a1435dc9d1433dca01431dca41430dca7142fdcab142edcae142ddcb2142cdcb6142cdcba142cdcbe142bdcc3142cdcc8142cdccd142ddcd2142fdcd71430dcdc1432dce01435dce41438dce8143bdcec143edcf01442dcf41446dcf4142fdc11152fdc1115cfdc1015d6dc1015dddc1015e3dc0f15e9dc0f15efdc0e15f4dc0d15f9dc0c15fddc0b1501dd0a1505dd091508dd08150bdd06150edd041511dd021514dd001517ddfe1419ddfc141cddfa141eddf71420ddf41423ddf21425ddef1427ddec1428dde8142adde5142cdde1142dddde142eddda142fddd61430ddd31431ddcf1431ddca1432ddc61432ddc21432ddbe1432ddb81432ddb31432ddae1432dda91431dda41430dd9f142fdd9b142ddd97142cdd93142add8f1428dd8b1426dd881423dd841421dd81141edd7f141bdd7c1418dd7a1415dd791411dd77140edd76140add751405dd751401dd7414fcdc7514f7dc7514f7dc7514f7dc09000000fa02000000000000000000002200040000002d01030004000000f0010200ca000000250363008e1488dc8e148fdc8e1494dc8e149adc8f149fdc9014a4dc9114a8dc9314addc9414b1dc9614b4dc9814b8dc9a14bbdc9d14bddc9f14c0dca114c3dca414c5dca714c7dcaa14c9dcad14cadcb014ccdcb314cddcb614cddcb914cedcbd14cedcc114cedcc414cedcc814cedccb14cddcce14cddcd114ccdcd514cadcd714c9dcda14c7dcdd14c5dce014c3dce214c0dce514bddce714bbdce914b8dceb14b4dced14b1dcee14addcf014a8dcf114a4dcf2149fdcf3149adcf31495dcf3148fdcf41489dcf31484dcf3147fdcf3147adcf21475dcf11471dcf0146cdcee1468dced1465dceb1461dce9145edce7145adce51457dce21455dcdf1452dcdd1450dcda144ddcd7144cdcd4144adcd11449dcce1447dccb1447dcc71446dcc41446dcc11445dcbd1446dcba1446dcb61447dcb31447dcb01448dcad144adcaa144bdca7144ddca4144fdca21451dc9f1454dc9d1456dc9a1459dc98145ddc961460dc941464dc931467dc91146cdc901470dc8f1474dc8e1479dc8e147edc8e1483dc8e1488dc8e1488dc8e1488dc040000002d01000004000000f0010300040000002d01010010000000240306004715ecdc9015e5dba915e5db5f15ecdc4715ecdc4715ecdc09000000fa02000000000000000000002200040000002d01020010000000250306004715ecdc9015e5dba915e5db5f15ecdc4715ecdc4715ecdc040000002d01000004000000f0010200040000002d0101001400000024030800e115e7dce115e9db0316e9db0316cadc8016cadc8016e7dce115e7dce115e7dc09000000fa02000000000000000000002200040000002d0102001400000025030800e115e7dce115e9db0316e9db0316cadc8016cadc8016e7dce115e7dce115e7dc040000002d01000004000000f0010200040000002d010100aa010000380502006f006300b6168cdcb61684dcb6167cdcb71674dcb9166ddcbb1666dcbd165fdcbf1659dcc21654dcc6164edcca1649dcce1645dcd31640dcd6163ddcda163adcdf1637dce31635dce81633dcec1631dcf1162fdcf6162edcfb162ddc00172cdc06172cdc0c172bdc12172cdc18172cdc1e172ddc23172edc291730dc2e1732dc331734dc381737dc3d173adc42173ddc461741dc4b1744dc4e1749dc52174ddc551752dc581757dc5a175ddc5d1762dc5e1768dc60176edc611775dc62177bdc621782dc631789dc62178fdc621795dc62179bdc6117a0dc6117a5dc6017aadc5f17aedc5e17b2dc5c17b7dc5b17badc5917bedc5817c1dc5617c5dc5417c8dc5117cbdc4f17cedc4d17d1dc4a17d3dc4817d6dc4517d8dc4217dadc3f17dddc3c17dfdc3917e0dc3517e2dc3217e4dc2e17e5dc2b17e7dc2717e8dc2317e9dc1f17eadc1c17eadc1817ebdc1417ebdc1017ebdc0c17ebdc0517ebdcff16ebdcf916eadcf416e9dcee16e7dce916e5dce416e3dcdf16e1dcda16dedcd616dbdcd216d7dcce16d3dcca16cfdcc616cbdcc316c6dcc016c0dcbe16bbdcbb16b5dcba16afdcb816a9dcb716a2dcb6169bdcb61694dcb6168cdcb6168cdcb6168cdcd6168cdcd61692dcd61698dcd6169ddcd716a2dcd816a7dcd916abdcdb16afdcdc16b3dcde16b7dce016badce216bedce516c0dce716c3dcea16c6dced16c8dcf016cbdcf316ccdcf616cedcfa16cfdcfd16d1dc0017d1dc0417d2dc0817d2dc0c17d2dc0f17d2dc1317d2dc1717d1dc1b17d0dc1e17cfdc2117cedc2417ccdc2817cadc2a17c8dc2d17c6dc3017c3dc3317c0dc3517bedc3717badc3a17b7dc3b17b3dc3d17afdc3f17aadc4017a6dc4117a1dc42179cdc421796dc421791dc43178adc421785dc421780dc41177bdc411776dc401771dc3e176ddc3d1769dc3b1765dc391761dc37175edc35175adc331757dc301755dc2d1752dc2a1750dc27174ddc24174cdc21174adc1e1749dc1a1747dc171747dc131746dc0f1746dc0c1745dc081746dc041746dc001747dcfd1648dcfa1649dcf6164adcf3164cdcf0164edced1650dcea1652dce71655dce51657dce2165adce0165edcde1661dcdc1665dcdb1669dcd9166ddcd81672dcd71677dcd6167cdcd61681dcd61687dcd6168cdcd6168cdcd6168cdc09000000fa02000000000000000000002200040000002d010200e200000025036f00b6168cdcb61684dcb6167cdcb71674dcb9166ddcbb1666dcbd165fdcbf1659dcc21654dcc6164edcca1649dcce1645dcd31640dcd6163ddcda163adcdf1637dce31635dce81633dcec1631dcf1162fdcf6162edcfb162ddc00172cdc06172cdc0c172bdc12172cdc18172cdc1e172ddc23172edc291730dc2e1732dc331734dc381737dc3d173adc42173ddc461741dc4b1744dc4e1749dc52174ddc551752dc581757dc5a175ddc5d1762dc5e1768dc60176edc611775dc62177bdc621782dc631789dc62178fdc621795dc62179bdc6117a0dc6117a5dc6017aadc5f17aedc5e17b2dc5c17b7dc5b17badc5917bedc5817c1dc5617c5dc5417c8dc5117cbdc4f17cedc4d17d1dc4a17d3dc4817d6dc4517d8dc4217dadc3f17dddc3c17dfdc3917e0dc3517e2dc3217e4dc2e17e5dc2b17e7dc2717e8dc2317e9dc1f17eadc1c17eadc1817ebdc1417ebdc1017ebdc0c17ebdc0517ebdcff16ebdcf916eadcf416e9dcee16e7dce916e5dce416e3dcdf16e1dcda16dedcd616dbdcd216d7dcce16d3dcca16cfdcc616cbdcc316c6dcc016c0dcbe16bbdcbb16b5dcba16afdcb816a9dcb716a2dcb6169bdcb61694dcb6168cdcb6168cdcb6168cdc09000000fa02000000000000000000002200040000002d01030004000000f0010200ca00000025036300d6168cdcd61692dcd61698dcd6169ddcd716a2dcd816a7dcd916abdcdb16afdcdc16b3dcde16b7dce016badce216bedce516c0dce716c3dcea16c6dced16c8dcf016cbdcf316ccdcf616cedcfa16cfdcfd16d1dc0017d1dc0417d2dc0817d2dc0c17d2dc0f17d2dc1317d2dc1717d1dc1b17d0dc1e17cfdc2117cedc2417ccdc2817cadc2a17c8dc2d17c6dc3017c3dc3317c0dc3517bedc3717badc3a17b7dc3b17b3dc3d17afdc3f17aadc4017a6dc4117a1dc42179cdc421796dc421791dc43178adc421785dc421780dc41177bdc411776dc401771dc3e176ddc3d1769dc3b1765dc391761dc37175edc35175adc331757dc301755dc2d1752dc2a1750dc27174ddc24174cdc21174adc1e1749dc1a1747dc171747dc131746dc0f1746dc0c1745dc081746dc041746dc001747dcfd1648dcfa1649dcf6164adcf3164cdcf0164edced1650dcea1652dce71655dce51657dce2165adce0165edcde1661dcdc1665dcdb1669dcd9166ddcd81672dcd71677dcd6167cdcd61681dcd61687dcd6168cdcd6168cdcd6168cdc040000002d01000004000000f0010300040000002d010100300300003805020026016f001d18d0dc1a18d3dc1718d5dc1418d7dc1118dadc0f18dbdc0c18dddc0918dfdc0618e1dc0418e2dc0118e3dcfe17e4dcfc17e5dcf917e6dcf617e7dcf317e8dcf017e9dcee17e9dceb17eadce817eadce517ebdce217ebdcdf17ebdcdc17ebdcd917ebdcd417ebdccf17ebdcca17ebdcc617eadcc217e9dcbe17e8dcba17e7dcb617e5dcb317e4dcb017e2dcac17e0dcaa17dddca717dbdca517d8dca217d5dca117d3dc9f17d0dc9d17ccdc9c17c9dc9b17c6dc9a17c2dc9a17bfdc9a17bbdc9a17b7dc9a17b5dc9a17b3dc9a17b1dc9a17aedc9b17acdc9b17aadc9c17a8dc9c17a6dc9d17a4dc9e17a2dc9f17a0dca0179edca1179ddca2179bdca31799dca41798dca51796dca71795dca81793dca91792dcab1791dcac1790dcae178fdcb0178ddcb1178cdcb3178bdcb5178adcb71789dcb81788dcba1787dcbc1786dcbe1785dcc01785dcc21784dcc41783dcc71782dcc81782dcca1782dccc1781dcce1781dcd01781dcd21780dcd41780dcd71780dcda177fdcdc177fdcdf177fdce3177edce9177edcef177ddcf4177cdcfa177bdcff177adc031879dc081878dc0c1877dc101876dc131875dc171874dc1a1873dc1a1872dc1a1871dc1a1870dc1a186fdc1a186fdc1a186edc1a186ddc1a186ddc1a186cdc1a186cdc1a186cdc1b186bdc1a1868dc1a1865dc1a1863dc191860dc19185edc18185bdc171859dc161857dc151855dc141853dc131852dc121850dc0f184fdc0d184ddc0b184cdc08184adc051849dc021848dcff1747dcfc1747dcf91746dcf51746dcf11746dcee1745dcea1746dce61746dce31746dce01746dcdd1747dcda1748dcd81748dcd51749dcd3174adcd0174bdcce174cdccd174ddccb174fdcc91750dcc81752dcc61754dcc51756dcc41758dcc3175bdcc1175ddcc01760dcbf1762dcbe1765dcbe1768dca01764dca01761dca1175edca2175bdca31759dca41756dca51753dca61751dca7174edca8174cdcaa174adcab1748dcad1745dcae1743dcb01741dcb2173fdcb4173edcb6173cdcb9173adcbb1739dcbd1737dcc01736dcc31735dcc61734dcc91732dccc1731dccf1730dcd2172fdcd5172fdcd9172edcdc172ddce0172ddce3172cdce7172cdceb172cdcef172cdcf3172bdcf6172cdcfa172cdcfe172cdc01182cdc04182ddc08182ddc0b182edc0e182edc11182fdc131830dc161831dc191831dc1b1833dc1d1834dc201835dc221836dc241837dc261838dc271839dc29183adc2b183cdc2c183ddc2d183edc2f183fdc301841dc311842dc321844dc331845dc341847dc351849dc35184bdc36184cdc37184edc371850dc381852dc391854dc391856dc391858dc391859dc39185bdc39185ddc391860dc391862dc391865dc391868dc39186bdc39186edc3a1871dc3a189adc3a18a2dc3a18a8dc3a18aedc3a18b4dc3a18b9dc3a18bedc3a18c3dc3a18c7dc3b18cadc3b18cddc3b18cfdc3c18d1dc3c18d3dc3c18d5dc3d18d7dc3d18d9dc3e18dbdc3f18dddc3f18dfdc4018e1dc4118e2dc4218e4dc4318e6dc4418e7dc2318e7dc2218e6dc2118e4dc2018e3dc2018e1dc1f18dfdc1e18dddc1e18dbdc1e18d9dc1d18d7dc1d18d5dc1d18d3dc1d18d0dc1d18d0dc1d18d0dc1b188bdc17188ddc14188edc10188fdc0d1890dc091891dc041892dc001893dcfb1794dcf61795dcf11796dcec1797dce71797dce31798dce01799dcde1799dcdb179adcd9179adcd6179bdcd4179bdcd2179cdcd0179cdcce179ddccd179ddccc179ddcca179edcc9179fdcc817a0dcc717a1dcc617a1dcc417a2dcc417a3dcc317a4dcc217a5dcc117a6dcc017a7dcc017a8dcbf17aadcbe17abdcbe17acdcbd17addcbd17aedcbc17afdcbc17b0dcbc17b1dcbc17b3dcbc17b4dcbc17b5dcbc17b6dcbc17b9dcbc17bbdcbc17bddcbd17bfdcbd17c0dcbe17c2dcbf17c4dcc017c6dcc117c7dcc217c9dcc317cadcc517cbdcc617cddcc817cedcca17cfdccc17d0dcce17d1dcd017d2dcd217d2dcd517d3dcd817d3dcda17d3dcdd17d3dce117d3dce317d3dce617d3dce917d3dcec17d3dcef17d2dcf217d1dcf417d1dcf717d0dcf917cfdcfc17cedcfe17cddc0118cbdc0318cadc0518c9dc0718c7dc0918c6dc0b18c4dc0d18c2dc0e18c0dc1018bfdc1118bddc1218bbdc1318b9dc1518b6dc1518b5dc1618b3dc1718b0dc1718aedc1818acdc1818a9dc1918a7dc1918a4dc1918a1dc19189edc19189bdc1a1897dc1b188bdc1b188bdc09000000fa02000000000000000000002200040000002d01020050020000250326011d18d0dc1a18d3dc1718d5dc1418d7dc1118dadc0f18dbdc0c18dddc0918dfdc0618e1dc0418e2dc0118e3dcfe17e4dcfc17e5dcf917e6dcf617e7dcf317e8dcf017e9dcee17e9dceb17eadce817eadce517ebdce217ebdcdf17ebdcdc17ebdcd917ebdcd417ebdccf17ebdcca17ebdcc617eadcc217e9dcbe17e8dcba17e7dcb617e5dcb317e4dcb017e2dcac17e0dcaa17dddca717dbdca517d8dca217d5dca117d3dc9f17d0dc9d17ccdc9c17c9dc9b17c6dc9a17c2dc9a17bfdc9a17bbdc9a17b7dc9a17b5dc9a17b3dc9a17b1dc9a17aedc9b17acdc9b17aadc9c17a8dc9c17a6dc9d17a4dc9e17a2dc9f17a0dca0179edca1179ddca2179bdca31799dca41798dca51796dca71795dca81793dca91792dcab1791dcac1790dcae178fdcb0178ddcb1178cdcb3178bdcb5178adcb71789dcb81788dcba1787dcbc1786dcbe1785dcc01785dcc21784dcc41783dcc71782dcc81782dcca1782dccc1781dcce1781dcd01781dcd21780dcd41780dcd71780dcda177fdcdc177fdcdf177fdce3177edce9177edcef177ddcf4177cdcfa177bdcff177adc031879dc081878dc0c1877dc101876dc131875dc171874dc1a1873dc1a1872dc1a1871dc1a1870dc1a186fdc1a186fdc1a186edc1a186ddc1a186ddc1a186cdc1a186cdc1a186cdc1b186bdc1a1868dc1a1865dc1a1863dc191860dc19185edc18185bdc171859dc161857dc151855dc141853dc131852dc121850dc0f184fdc0d184ddc0b184cdc08184adc051849dc021848dcff1747dcfc1747dcf91746dcf51746dcf11746dcee1745dcea1746dce61746dce31746dce01746dcdd1747dcda1748dcd81748dcd51749dcd3174adcd0174bdcce174cdccd174ddccb174fdcc91750dcc81752dcc61754dcc51756dcc41758dcc3175bdcc1175ddcc01760dcbf1762dcbe1765dcbe1768dca01764dca01761dca1175edca2175bdca31759dca41756dca51753dca61751dca7174edca8174cdcaa174adcab1748dcad1745dcae1743dcb01741dcb2173fdcb4173edcb6173cdcb9173adcbb1739dcbd1737dcc01736dcc31735dcc61734dcc91732dccc1731dccf1730dcd2172fdcd5172fdcd9172edcdc172ddce0172ddce3172cdce7172cdceb172cdcef172cdcf3172bdcf6172cdcfa172cdcfe172cdc01182cdc04182ddc08182ddc0b182edc0e182edc11182fdc131830dc161831dc191831dc1b1833dc1d1834dc201835dc221836dc241837dc261838dc271839dc29183adc2b183cdc2c183ddc2d183edc2f183fdc301841dc311842dc321844dc331845dc341847dc351849dc35184bdc36184cdc37184edc371850dc381852dc391854dc391856dc391858dc391859dc39185bdc39185ddc391860dc391862dc391865dc391868dc39186bdc39186edc3a1871dc3a189adc3a18a2dc3a18a8dc3a18aedc3a18b4dc3a18b9dc3a18bedc3a18c3dc3a18c7dc3b18cadc3b18cddc3b18cfdc3c18d1dc3c18d3dc3c18d5dc3d18d7dc3d18d9dc3e18dbdc3f18dddc3f18dfdc4018e1dc4118e2dc4218e4dc4318e6dc4418e7dc2318e7dc2218e6dc2118e4dc2018e3dc2018e1dc1f18dfdc1e18dddc1e18dbdc1e18d9dc1d18d7dc1d18d5dc1d18d3dc1d18d0dc1d18d0dc1d18d0dc09000000fa02000000000000000000002200040000002d01030004000000f0010200e200000025036f001b188bdc17188ddc14188edc10188fdc0d1890dc091891dc041892dc001893dcfb1794dcf61795dcf11796dcec1797dce71797dce31798dce01799dcde1799dcdb179adcd9179adcd6179bdcd4179bdcd2179cdcd0179cdcce179ddccd179ddccc179ddcca179edcc9179fdcc817a0dcc717a1dcc617a1dcc417a2dcc417a3dcc317a4dcc217a5dcc117a6dcc017a7dcc017a8dcbf17aadcbe17abdcbe17acdcbd17addcbd17aedcbc17afdcbc17b0dcbc17b1dcbc17b3dcbc17b4dcbc17b5dcbc17b6dcbc17b9dcbc17bbdcbc17bddcbd17bfdcbd17c0dcbe17c2dcbf17c4dcc017c6dcc117c7dcc217c9dcc317cadcc517cbdcc617cddcc817cedcca17cfdccc17d0dcce17d1dcd017d2dcd217d2dcd517d3dcd817d3dcda17d3dcdd17d3dce117d3dce317d3dce617d3dce917d3dcec17d3dcef17d2dcf217d1dcf417d1dcf717d0dcf917cfdcfc17cedcfe17cddc0118cbdc0318cadc0518c9dc0718c7dc0918c6dc0b18c4dc0d18c2dc0e18c0dc1018bfdc1118bddc1218bbdc1318b9dc1518b6dc1518b5dc1618b3dc1718b0dc1718aedc1818acdc1818a9dc1918a7dc1918a4dc1918a1dc19189edc19189bdc1a1897dc1b188bdc1b188bdc040000002d01000004000000f0010300040000002d010100b20100003805020073006300ff18e7dcff18d0dcfb18d5dcf818d9dcf418dcdcf118e0dced18e2dce818e5dce418e7dcdf18e9dcda18eadcd518ebdcd018ebdccb18ebdcc718ebdcc318ebdcc018ebdcbc18eadcb918e9dcb518e8dcb218e7dcaf18e6dcac18e5dca918e3dca618e1dca318dfdc9f18dddc9c18dbdc9a18d9dc9718d6dc9418d4dc9218d1dc8f18cedc8d18cbdc8b18c8dc8918c5dc8718c2dc8618bedc8418bbdc8218b7dc8118b3dc8018afdc7f18abdc7e18a7dc7d18a3dc7d189edc7c189adc7c1896dc7c1891dc7c188cdc7c1888dc7c1883dc7c187fdc7d187adc7d1876dc7e1872dc7f186edc80186adc811866dc821862dc83185edc85185adc861857dc881853dc8a1850dc8c184cdc8e1849dc901846dc921843dc951841dc98183edc9a183cdc9d183adca11837dca41836dca71834dcaa1832dcad1831dcb01830dcb4182edcb7182edcbb182ddcbe182cdcc2182cdcc6182cdcca182bdccc182cdccf182cdcd1182cdcd4182cdcd6182ddcd9182ddcdb182edcde182fdce0182fdce21830dce41831dce71832dce91834dceb1835dced1837dcef1838dcf1183adcf3183bdcf5183ddcf7183fdcf81840dcfa1842dcfb1844dcfd1845dcfd18e9db1c19e9db1c19e7dcff18e7dcff18e7dc9c188cdc9c1892dc9c1898dc9c189ddc9d18a2dc9e18a7dc9f18abdca118afdca218b3dca418b7dca618badca818bedcab18c0dcad18c3dcb018c6dcb218c8dcb518cbdcb818ccdcbb18cedcbe18cfdcc118d1dcc418d1dcc718d2dcca18d2dcce18d2dcd118d2dcd418d2dcd818d1dcdb18d1dcde18d0dce118cedce418cddce618cbdce918c9dcec18c7dcee18c4dcf118c1dcf318bfdcf518bbdcf718b8dcf918b4dcfa18b0dcfc18acdcfd18a8dcfe18a3dcff189edcff1899dcff1894dc00198edcff1888dcff1883dcff187ddcfe1878dcfd1873dcfc186edcfa186adcf91866dcf71862dcf5185edcf3185bdcf11857dcee1855dceb1852dce91850dce6184ddce3184cdce0184adcdd1849dcda1847dcd71847dcd31846dcd01846dccd1845dcc91846dcc61846dcc21847dcbf1847dcbc1848dcb9184adcb6184bdcb4184ddcb1184fdcae1851dcac1854dcaa1856dca71859dca5185ddca31860dca21864dca01868dc9f186ddc9e1871dc9d1876dc9c187bdc9c1881dc9c1886dc9c188cdc9c188cdc9c188cdc09000000fa02000000000000000000002200040000002d010200ea00000025037300ff18e7dcff18d0dcfb18d5dcf818d9dcf418dcdcf118e0dced18e2dce818e5dce418e7dcdf18e9dcda18eadcd518ebdcd018ebdccb18ebdcc718ebdcc318ebdcc018ebdcbc18eadcb918e9dcb518e8dcb218e7dcaf18e6dcac18e5dca918e3dca618e1dca318dfdc9f18dddc9c18dbdc9a18d9dc9718d6dc9418d4dc9218d1dc8f18cedc8d18cbdc8b18c8dc8918c5dc8718c2dc8618bedc8418bbdc8218b7dc8118b3dc8018afdc7f18abdc7e18a7dc7d18a3dc7d189edc7c189adc7c1896dc7c1891dc7c188cdc7c1888dc7c1883dc7c187fdc7d187adc7d1876dc7e1872dc7f186edc80186adc811866dc821862dc83185edc85185adc861857dc881853dc8a1850dc8c184cdc8e1849dc901846dc921843dc951841dc98183edc9a183cdc9d183adca11837dca41836dca71834dcaa1832dcad1831dcb01830dcb4182edcb7182edcbb182ddcbe182cdcc2182cdcc6182cdcca182bdccc182cdccf182cdcd1182cdcd4182cdcd6182ddcd9182ddcdb182edcde182fdce0182fdce21830dce41831dce71832dce91834dceb1835dced1837dcef1838dcf1183adcf3183bdcf5183ddcf7183fdcf81840dcfa1842dcfb1844dcfd1845dcfd18e9db1c19e9db1c19e7dcff18e7dcff18e7dc09000000fa02000000000000000000002200040000002d01030004000000f0010200ca000000250363009c188cdc9c1892dc9c1898dc9c189ddc9d18a2dc9e18a7dc9f18abdca118afdca218b3dca418b7dca618badca818bedcab18c0dcad18c3dcb018c6dcb218c8dcb518cbdcb818ccdcbb18cedcbe18cfdcc118d1dcc418d1dcc718d2dcca18d2dcce18d2dcd118d2dcd418d2dcd818d1dcdb18d1dcde18d0dce118cedce418cddce618cbdce918c9dcec18c7dcee18c4dcf118c1dcf318bfdcf518bbdcf718b8dcf918b4dcfa18b0dcfc18acdcfd18a8dcfe18a3dcff189edcff1899dcff1894dc00198edcff1888dcff1883dcff187ddcfe1878dcfd1873dcfc186edcfa186adcf91866dcf71862dcf5185edcf3185bdcf11857dcee1855dceb1852dce91850dce6184ddce3184cdce0184adcdd1849dcda1847dcd71847dcd31846dcd01846dccd1845dcc91846dcc61846dcc21847dcbf1847dcbc1848dcb9184adcb6184bdcb4184ddcb1184fdcae1851dcac1854dcaa1856dca71859dca5185ddca31860dca21864dca01868dc9f186ddc9e1871dc9d1876dc9c187bdc9c1881dc9c1886dc9c188cdc9c188cdc9c188cdc040000002d01000004000000f0010300040000002d010100a4010000380502008e004100051ae7dc051ae9db751ae9db7a1aeadb7f1aeadb851aeadb891aeadb8e1aebdb931aebdb971aecdb9b1aeddb9f1aeddba21aeedba51aefdba91af0dbab1af2dbae1af3dbb11af5dbb31af6dbb61af8dbb81afadbba1afcdbbd1affdbbf1a01dcc11a04dcc31a07dcc51a09dcc61a0cdcc81a0fdcc91a12dccb1a15dccc1a18dccd1a1cdcce1a1fdcce1a22dccf1a25dccf1a29dccf1a2cdcd01a2fdccf1a34dccf1a38dcce1a3cdccd1a41dccc1a44dccb1a48dcc91a4cdcc71a50dcc51a53dcc31a56dcc01a59dcbe1a5cdcba1a60dcb71a62dcb31a65dcaf1a68dcab1a6adca71a6cdca21a6edc9d1a70dc981a71dc931a72dc8d1a74dc881a74dc8a1a76dc8c1a77dc8e1a78dc901a79dc911a7adc931a7bdc951a7cdc961a7ddc981a7edc991a7fdc9a1a80dc9c1a81dc9e1a84dca01a86dca31a88dca51a8bdca81a8edcaa1a90dcac1a93dcaf1a96dcb11a99dcb31a9cdcb51a9fdcb81aa2dce41ae7dcba1ae7dc981ab3dc951ab0dc931aacdc911aa9dc8f1aa5dc8d1aa2dc8a1a9fdc891a9cdc871a9adc851a97dc831a95dc811a93dc801a90dc7e1a8edc7d1a8cdc7b1a8bdc7a1a89dc781a87dc771a86dc751a84dc741a83dc731a82dc711a81dc701a80dc6f1a7fdc6d1a7fdc6c1a7edc6b1a7ddc6a1a7cdc681a7cdc671a7bdc661a7bdc651a7adc631a7adc621a79dc611a79dc601a78dc5e1a78dc5d1a78dc5c1a78dc5b1a78dc591a78dc581a78dc561a78dc541a78dc531a78dc511a78dc4f1a78dc4d1a77dc261a77dc261ae7dc051ae7dc051ae7dc261a59dc6e1a59dc711a59dc751a59dc781a59dc7c1a59dc7f1a59dc821a58dc851a58dc881a58dc8a1a57dc8d1a57dc8f1a56dc921a55dc941a55dc961a54dc981a53dc9a1a52dc9b1a50dc9d1a4fdc9f1a4edca01a4ddca21a4bdca31a4adca41a48dca61a46dca71a45dca81a43dca91a41dca91a3fdcaa1a3ddcab1a3bdcab1a39dcac1a37dcac1a35dcac1a33dcac1a31dcad1a2fdcac1a2ddcac1a2adcac1a27dcab1a24dcaa1a22dca91a1fdca81a1ddca71a1adca51a18dca31a16dca21a14dca01a11dc9d1a10dc9b1a0edc981a0cdc951a0bdc921a0adc8f1a08dc8b1a08dc871a07dc841a06dc7f1a06dc7b1a06dc771a05dc261a05dc261a59dc261a59dc09000000fa02000000000000000000002200040000002d0102002001000025038e00051ae7dc051ae9db751ae9db7a1aeadb7f1aeadb851aeadb891aeadb8e1aebdb931aebdb971aecdb9b1aeddb9f1aeddba21aeedba51aefdba91af0dbab1af2dbae1af3dbb11af5dbb31af6dbb61af8dbb81afadbba1afcdbbd1affdbbf1a01dcc11a04dcc31a07dcc51a09dcc61a0cdcc81a0fdcc91a12dccb1a15dccc1a18dccd1a1cdcce1a1fdcce1a22dccf1a25dccf1a29dccf1a2cdcd01a2fdccf1a34dccf1a38dcce1a3cdccd1a41dccc1a44dccb1a48dcc91a4cdcc71a50dcc51a53dcc31a56dcc01a59dcbe1a5cdcba1a60dcb71a62dcb31a65dcaf1a68dcab1a6adca71a6cdca21a6edc9d1a70dc981a71dc931a72dc8d1a74dc881a74dc8a1a76dc8c1a77dc8e1a78dc901a79dc911a7adc931a7bdc951a7cdc961a7ddc981a7edc991a7fdc9a1a80dc9c1a81dc9e1a84dca01a86dca31a88dca51a8bdca81a8edcaa1a90dcac1a93dcaf1a96dcb11a99dcb31a9cdcb51a9fdcb81aa2dce41ae7dcba1ae7dc981ab3dc951ab0dc931aacdc911aa9dc8f1aa5dc8d1aa2dc8a1a9fdc891a9cdc871a9adc851a97dc831a95dc811a93dc801a90dc7e1a8edc7d1a8cdc7b1a8bdc7a1a89dc781a87dc771a86dc751a84dc741a83dc731a82dc711a81dc701a80dc6f1a7fdc6d1a7fdc6c1a7edc6b1a7ddc6a1a7cdc681a7cdc671a7bdc661a7bdc651a7adc631a7adc621a79dc611a79dc601a78dc5e1a78dc5d1a78dc5c1a78dc5b1a78dc591a78dc581a78dc561a78dc541a78dc531a78dc511a78dc4f1a78dc4d1a77dc261a77dc261ae7dc051ae7dc051ae7dc09000000fa02000000000000000000002200040000002d01030004000000f00102008600000025034100261a59dc6e1a59dc711a59dc751a59dc781a59dc7c1a59dc7f1a59dc821a58dc851a58dc881a58dc8a1a57dc8d1a57dc8f1a56dc921a55dc941a55dc961a54dc981a53dc9a1a52dc9b1a50dc9d1a4fdc9f1a4edca01a4ddca21a4bdca31a4adca41a48dca61a46dca71a45dca81a43dca91a41dca91a3fdcaa1a3ddcab1a3bdcab1a39dcac1a37dcac1a35dcac1a33dcac1a31dcad1a2fdcac1a2ddcac1a2adcac1a27dcab1a24dcaa1a22dca91a1fdca81a1ddca71a1adca51a18dca31a16dca21a14dca01a11dc9d1a10dc9b1a0edc981a0cdc951a0bdc921a0adc8f1a08dc8b1a08dc871a07dc841a06dc7f1a06dc7b1a06dc771a05dc261a05dc261a59dc261a59dc040000002d01000004000000f0010300040000002d010100b001000038050200a10034009c1bacdcbc1bb0dcba1bb5dcb81bbadcb71bbedcb51bc2dcb31bc6dcb01bcadcae1bcedcab1bd1dca91bd4dca61bd7dca31bdadca01bdcdc9c1bdfdc981be1dc941be3dc901be5dc8c1be6dc881be8dc831be9dc7f1beadc7a1bebdc751bebdc701bebdc6b1bebdc641bebdc5e1bebdc571beadc521be9dc4c1be7dc461be5dc411be3dc3c1be1dc371bdedc331bdbdc2f1bd7dc2b1bd3dc271bcfdc231bcbdc201bc6dc1e1bc1dc1b1bbbdc191bb5dc171bb0dc161ba9dc151ba3dc141b9cdc141b95dc141b8ddc141b86dc141b7fdc151b78dc161b71dc171b6bdc191b64dc1b1b5fdc1e1b59dc201b54dc231b4fdc271b4adc2b1b45dc2f1b41dc331b3edc371b3adc3c1b37dc411b34dc461b32dc4b1b30dc511b2edc561b2ddc5c1b2cdc621b2cdc691b2bdc6f1b2cdc741b2cdc7a1b2ddc801b2edc851b30dc8a1b32dc8f1b34dc941b37dc991b3adc9d1b3edca11b41dca61b45dca91b4adcad1b4edcb01b53dcb21b58dcb51b5edcb71b64dcb91b69dcba1b70dcbb1b76dcbc1b7ddcbc1b84dcbd1b8bdcbd1b8cdcbd1b8ddcbd1b8ddcbd1b8edcbd1b8edcbd1b8fdcbd1b90dcbd1b90dcbd1b91dcbd1b92dcbc1b93dcbd1b93dc341b93dc341b99dc341b9ddc351ba2dc361ba7dc371babdc381bafdc391bb3dc3b1bb6dc3d1bbadc3f1bbddc411bc0dc441bc2dc461bc5dc491bc7dc4c1bcadc4f1bcbdc521bcddc551bcfdc591bd0dc5c1bd1dc5f1bd2dc631bd2dc671bd2dc6b1bd2dc6d1bd2dc701bd2dc731bd2dc751bd1dc781bd1dc7a1bd0dc7d1bcfdc7f1bcedc811bcddc831bccdc851bcbdc881bc9dc8a1bc8dc8c1bc6dc8e1bc4dc901bc2dc911bc0dc931bbedc951bbbdc961bb9dc981bb6dc991bb3dc9a1bb0dc9c1bacdc9c1bacdc9c1bacdc351b7adc9c1b7adc9b1b77dc9b1b73dc9a1b70dc991b6cdc981b69dc971b66dc961b63dc951b61dc941b5edc931b5cdc911b5adc901b57dc8d1b55dc8a1b52dc871b50dc851b4ddc821b4cdc7e1b4adc7b1b49dc781b47dc741b47dc711b46dc6d1b46dc6a1b45dc661b46dc621b46dc5f1b46dc5c1b47dc581b48dc551b49dc521b4adc4f1b4cdc4c1b4ddc4a1b4fdc471b51dc451b53dc421b56dc401b59dc3e1b5cdc3c1b5fdc3b1b62dc391b65dc381b68dc371b6cdc361b6fdc351b73dc351b77dc351b7adc351b7adc351b7adc09000000fa02000000000000000000002200040000002d010200460100002503a1009c1bacdcbc1bb0dcba1bb5dcb81bbadcb71bbedcb51bc2dcb31bc6dcb01bcadcae1bcedcab1bd1dca91bd4dca61bd7dca31bdadca01bdcdc9c1bdfdc981be1dc941be3dc901be5dc8c1be6dc881be8dc831be9dc7f1beadc7a1bebdc751bebdc701bebdc6b1bebdc641bebdc5e1bebdc571beadc521be9dc4c1be7dc461be5dc411be3dc3c1be1dc371bdedc331bdbdc2f1bd7dc2b1bd3dc271bcfdc231bcbdc201bc6dc1e1bc1dc1b1bbbdc191bb5dc171bb0dc161ba9dc151ba3dc141b9cdc141b95dc141b8ddc141b86dc141b7fdc151b78dc161b71dc171b6bdc191b64dc1b1b5fdc1e1b59dc201b54dc231b4fdc271b4adc2b1b45dc2f1b41dc331b3edc371b3adc3c1b37dc411b34dc461b32dc4b1b30dc511b2edc561b2ddc5c1b2cdc621b2cdc691b2bdc6f1b2cdc741b2cdc7a1b2ddc801b2edc851b30dc8a1b32dc8f1b34dc941b37dc991b3adc9d1b3edca11b41dca61b45dca91b4adcad1b4edcb01b53dcb21b58dcb51b5edcb71b64dcb91b69dcba1b70dcbb1b76dcbc1b7ddcbc1b84dcbd1b8bdcbd1b8cdcbd1b8ddcbd1b8ddcbd1b8edcbd1b8edcbd1b8fdcbd1b90dcbd1b90dcbd1b91dcbd1b92dcbc1b93dcbd1b93dc341b93dc341b99dc341b9ddc351ba2dc361ba7dc371babdc381bafdc391bb3dc3b1bb6dc3d1bbadc3f1bbddc411bc0dc441bc2dc461bc5dc491bc7dc4c1bcadc4f1bcbdc521bcddc551bcfdc591bd0dc5c1bd1dc5f1bd2dc631bd2dc671bd2dc6b1bd2dc6d1bd2dc701bd2dc731bd2dc751bd1dc781bd1dc7a1bd0dc7d1bcfdc7f1bcedc811bcddc831bccdc851bcbdc881bc9dc8a1bc8dc8c1bc6dc8e1bc4dc901bc2dc911bc0dc931bbedc951bbbdc961bb9dc981bb6dc991bb3dc9a1bb0dc9c1bacdc9c1bacdc9c1bacdc09000000fa02000000000000000000002200040000002d01030004000000f00102006c00000025033400351b7adc9c1b7adc9b1b77dc9b1b73dc9a1b70dc991b6cdc981b69dc971b66dc961b63dc951b61dc941b5edc931b5cdc911b5adc901b57dc8d1b55dc8a1b52dc871b50dc851b4ddc821b4cdc7e1b4adc7b1b49dc781b47dc741b47dc711b46dc6d1b46dc6a1b45dc661b46dc621b46dc5f1b46dc5c1b47dc581b48dc551b49dc521b4adc4f1b4cdc4c1b4ddc4a1b4fdc471b51dc451b53dc421b56dc401b59dc3e1b5cdc3c1b5fdc3b1b62dc391b65dc381b68dc371b6cdc361b6fdc351b73dc351b77dc351b7adc351b7adc351b7adc040000002d01000004000000f0010300040000002d0101007202000038050200d3006300fb1bf7dc191cfbdc191cfedc191c00dd1a1c02dd1b1c04dd1b1c06dd1c1c08dd1d1c09dd1e1c0bdd1f1c0ddd211c0edd221c0fdd241c10dd251c12dd271c13dd2a1c14dd2c1c15dd2e1c16dd311c17dd341c17dd371c18dd3a1c18dd3d1c18dd401c18dd441c18dd471c18dd4a1c18dd4d1c18dd511c18dd531c17dd561c16dd591c16dd5c1c15dd5e1c14dd601c13dd621c12dd651c10dd661c0fdd681c0ddd6a1c0cdd6c1c0add6d1c08dd6f1c06dd701c04dd711c01dd721cffdc731cfddc741cfadc751cf7dc751cf6dc751cf4dc761cf2dc761cefdc761cecdc771ce9dc771ce6dc771ce2dc771cdedc771cd9dc771cd5dc771ccfdc731cd3dc701cd7dc6c1cdadc681cdddc641cdfdc601ce2dc5b1ce3dc571ce5dc521ce6dc4e1ce7dc491ce7dc441ce7dc3d1ce7dc371ce7dc321ce6dc2c1ce4dc271ce3dc221ce1dc1d1cdedc181cdbdc141cd8dc101cd5dc0c1cd1dc091cccdc051cc8dc021cc3dc001cbedcfd1bb9dcfb1bb4dcf91baedcf81ba9dcf71ba3dcf61b9ddcf51b97dcf51b91dcf51b8adcf51b86dcf51b82dcf51b7edcf61b7adcf61b76dcf71b71dcf81b6edcf91b6adcfa1b66dcfb1b62dcfc1b5edcfe1b5adcff1b57dc011c53dc031c50dc051c4ddc071c4adc0a1c47dc0c1c44dc0e1c42dc111c3fdc141c3ddc171c3bdc1a1c38dc1d1c36dc201c35dc231c33dc261c31dc2a1c30dc2d1c2fdc311c2edc341c2ddc381c2cdc3c1c2cdc401c2cdc441c2bdc491c2cdc4e1c2cdc531c2ddc581c2fdc5d1c30dc621c32dc661c35dc6a1c38dc6e1c3bdc721c3edc761c42dc7a1c46dc7a1c2fdc971c2fdc971ccfdc961cd6dc961cdddc961ce3dc951ce9dc951cefdc941cf4dc931cf9dc921cfddc911c01dd901c05dd8f1c08dd8e1c0bdd8c1c0edd8a1c11dd881c14dd861c17dd841c19dd821c1cdd801c1edd7d1c20dd7a1c23dd781c25dd751c27dd721c28dd6e1c2add6b1c2cdd671c2ddd641c2edd601c2fdd5c1c30dd591c31dd551c31dd501c32dd4c1c32dd481c32dd441c32dd3e1c32dd391c32dd341c32dd2f1c31dd2a1c30dd251c2fdd211c2ddd1d1c2cdd191c2add151c28dd111c26dd0e1c23dd0a1c21dd071c1edd051c1bdd021c18dd001c15ddff1b11ddfd1b0eddfc1b0addfb1b05ddfb1b01ddfa1bfcdcfb1bf7dcfb1bf7dcfb1bf7dc141c88dc141c8fdc141c94dc141c9adc151c9fdc161ca4dc171ca8dc191caddc1a1cb1dc1c1cb4dc1e1cb8dc201cbbdc231cbddc251cc0dc271cc3dc2a1cc5dc2d1cc7dc301cc9dc331ccadc361cccdc391ccddc3c1ccddc3f1ccedc431ccedc471ccedc4a1ccedc4e1ccedc511ccddc541ccddc571cccdc5b1ccadc5d1cc9dc601cc7dc631cc5dc661cc3dc681cc0dc6b1cbddc6d1cbbdc6f1cb8dc711cb4dc731cb1dc741caddc761ca8dc771ca4dc781c9fdc791c9adc791c95dc791c8fdc7a1c89dc791c84dc791c7fdc791c7adc781c75dc771c71dc761c6cdc741c68dc731c65dc711c61dc6f1c5edc6d1c5adc6b1c57dc681c55dc651c52dc631c50dc601c4ddc5d1c4cdc5a1c4adc571c49dc541c47dc511c47dc4d1c46dc4a1c46dc471c45dc431c46dc401c46dc3c1c47dc391c47dc361c48dc331c4adc301c4bdc2d1c4ddc2a1c4fdc281c51dc251c54dc231c56dc201c59dc1e1c5ddc1c1c60dc1a1c64dc191c67dc171c6cdc161c70dc151c74dc141c79dc141c7edc141c83dc141c88dc141c88dc141c88dc09000000fa02000000000000000000002200040000002d010200aa0100002503d300fb1bf7dc191cfbdc191cfedc191c00dd1a1c02dd1b1c04dd1b1c06dd1c1c08dd1d1c09dd1e1c0bdd1f1c0ddd211c0edd221c0fdd241c10dd251c12dd271c13dd2a1c14dd2c1c15dd2e1c16dd311c17dd341c17dd371c18dd3a1c18dd3d1c18dd401c18dd441c18dd471c18dd4a1c18dd4d1c18dd511c18dd531c17dd561c16dd591c16dd5c1c15dd5e1c14dd601c13dd621c12dd651c10dd661c0fdd681c0ddd6a1c0cdd6c1c0add6d1c08dd6f1c06dd701c04dd711c01dd721cffdc731cfddc741cfadc751cf7dc751cf6dc751cf4dc761cf2dc761cefdc761cecdc771ce9dc771ce6dc771ce2dc771cdedc771cd9dc771cd5dc771ccfdc731cd3dc701cd7dc6c1cdadc681cdddc641cdfdc601ce2dc5b1ce3dc571ce5dc521ce6dc4e1ce7dc491ce7dc441ce7dc3d1ce7dc371ce7dc321ce6dc2c1ce4dc271ce3dc221ce1dc1d1cdedc181cdbdc141cd8dc101cd5dc0c1cd1dc091cccdc051cc8dc021cc3dc001cbedcfd1bb9dcfb1bb4dcf91baedcf81ba9dcf71ba3dcf61b9ddcf51b97dcf51b91dcf51b8adcf51b86dcf51b82dcf51b7edcf61b7adcf61b76dcf71b71dcf81b6edcf91b6adcfa1b66dcfb1b62dcfc1b5edcfe1b5adcff1b57dc011c53dc031c50dc051c4ddc071c4adc0a1c47dc0c1c44dc0e1c42dc111c3fdc141c3ddc171c3bdc1a1c38dc1d1c36dc201c35dc231c33dc261c31dc2a1c30dc2d1c2fdc311c2edc341c2ddc381c2cdc3c1c2cdc401c2cdc441c2bdc491c2cdc4e1c2cdc531c2ddc581c2fdc5d1c30dc621c32dc661c35dc6a1c38dc6e1c3bdc721c3edc761c42dc7a1c46dc7a1c2fdc971c2fdc971ccfdc961cd6dc961cdddc961ce3dc951ce9dc951cefdc941cf4dc931cf9dc921cfddc911c01dd901c05dd8f1c08dd8e1c0bdd8c1c0edd8a1c11dd881c14dd861c17dd841c19dd821c1cdd801c1edd7d1c20dd7a1c23dd781c25dd751c27dd721c28dd6e1c2add6b1c2cdd671c2ddd641c2edd601c2fdd5c1c30dd591c31dd551c31dd501c32dd4c1c32dd481c32dd441c32dd3e1c32dd391c32dd341c32dd2f1c31dd2a1c30dd251c2fdd211c2ddd1d1c2cdd191c2add151c28dd111c26dd0e1c23dd0a1c21dd071c1edd051c1bdd021c18dd001c15ddff1b11ddfd1b0eddfc1b0addfb1b05ddfb1b01ddfa1bfcdcfb1bf7dcfb1bf7dcfb1bf7dc09000000fa02000000000000000000002200040000002d01030004000000f0010200ca00000025036300141c88dc141c8fdc141c94dc141c9adc151c9fdc161ca4dc171ca8dc191caddc1a1cb1dc1c1cb4dc1e1cb8dc201cbbdc231cbddc251cc0dc271cc3dc2a1cc5dc2d1cc7dc301cc9dc331ccadc361cccdc391ccddc3c1ccddc3f1ccedc431ccedc471ccedc4a1ccedc4e1ccedc511ccddc541ccddc571cccdc5b1ccadc5d1cc9dc601cc7dc631cc5dc661cc3dc681cc0dc6b1cbddc6d1cbbdc6f1cb8dc711cb4dc731cb1dc741caddc761ca8dc771ca4dc781c9fdc791c9adc791c95dc791c8fdc7a1c89dc791c84dc791c7fdc791c7adc781c75dc771c71dc761c6cdc741c68dc731c65dc711c61dc6f1c5edc6d1c5adc6b1c57dc681c55dc651c52dc631c50dc601c4ddc5d1c4cdc5a1c4adc571c49dc541c47dc511c47dc4d1c46dc4a1c46dc471c45dc431c46dc401c46dc3c1c47dc391c47dc361c48dc331c4adc301c4bdc2d1c4ddc2a1c4fdc281c51dc251c54dc231c56dc201c59dc1e1c5ddc1c1c60dc1a1c64dc191c67dc171c6cdc161c70dc151c74dc141c79dc141c7edc141c83dc141c88dc141c88dc141c88dc040000002d01000004000000f0010300040000002d0101002001000024038e005c1de7dc5c1dccdc581dd1dc541dd6dc501ddadc4c1ddedc471de1dc421de4dc3e1de6dc381de8dc331deadc2d1debdc281debdc221debdc1f1debdc1c1debdc1a1debdc171debdc151deadc121deadc101de9dc0d1de9dc0b1de8dc081de7dc061de6dc041de5dc011de4dcff1ce3dcfd1ce2dcfa1ce1dcf91ce0dcf71cdfdcf51cdddcf31cdcdcf21cdbdcf11cd9dcf01cd8dcef1cd6dced1cd5dcec1cd3dceb1cd1dcea1ccfdce91ccedce81cccdce81ccadce71cc8dce61cc6dce61cc4dce51cc2dce51cbfdce41cbedce41cbcdce41cbadce31cb8dce31cb6dce31cb3dce31cb1dce31caedce31cabdce31ca9dce31ca6dce31ca2dce31c2fdc021d2fdc021d95dc021d9adc021d9ddc021da1dc021da4dc021da7dc021daadc021daddc021dafdc031db1dc031db3dc031db5dc041db6dc041db9dc051dbbdc051dbddc061dbfdc071dc0dc081dc2dc091dc4dc0b1dc5dc0c1dc7dc0d1dc8dc0f1dc9dc111dcadc121dcbdc141dccdc151dcddc171dcedc191dcedc1b1dcfdc1d1dcfdc1f1dd0dc211dd0dc231dd0dc251dd0dc281dd0dc2a1dd0dc2c1dd0dc2e1dd0dc311dd0dc331dcfdc351dcfdc371dcedc391dcddc3b1dcddc3d1dccdc3f1dcbdc421dc9dc441dc8dc461dc7dc481dc6dc491dc4dc4b1dc3dc4d1dc1dc4e1dc0dc4f1dbedc511dbcdc521dbadc531db8dc541db6dc541db4dc551db2dc561dafdc561daddc571daadc571da7dc581da4dc581da1dc581d9ddc581d9adc581d96dc591d92dc591d2fdc781d2fdc781de7dc5c1de7dc5c1de7dc09000000fa02000000000000000000002200040000002d0102002001000025038e005c1de7dc5c1dccdc581dd1dc541dd6dc501ddadc4c1ddedc471de1dc421de4dc3e1de6dc381de8dc331deadc2d1debdc281debdc221debdc1f1debdc1c1debdc1a1debdc171debdc151deadc121deadc101de9dc0d1de9dc0b1de8dc081de7dc061de6dc041de5dc011de4dcff1ce3dcfd1ce2dcfa1ce1dcf91ce0dcf71cdfdcf51cdddcf31cdcdcf21cdbdcf11cd9dcf01cd8dcef1cd6dced1cd5dcec1cd3dceb1cd1dcea1ccfdce91ccedce81cccdce81ccadce71cc8dce61cc6dce61cc4dce51cc2dce51cbfdce41cbedce41cbcdce41cbadce31cb8dce31cb6dce31cb3dce31cb1dce31caedce31cabdce31ca9dce31ca6dce31ca2dce31c2fdc021d2fdc021d95dc021d9adc021d9ddc021da1dc021da4dc021da7dc021daadc021daddc021dafdc031db1dc031db3dc031db5dc041db6dc041db9dc051dbbdc051dbddc061dbfdc071dc0dc081dc2dc091dc4dc0b1dc5dc0c1dc7dc0d1dc8dc0f1dc9dc111dcadc121dcbdc141dccdc151dcddc171dcedc191dcedc1b1dcfdc1d1dcfdc1f1dd0dc211dd0dc231dd0dc251dd0dc281dd0dc2a1dd0dc2c1dd0dc2e1dd0dc311dd0dc331dcfdc351dcfdc371dcedc391dcddc3b1dcddc3d1dccdc3f1dcbdc421dc9dc441dc8dc461dc7dc481dc6dc491dc4dc4b1dc3dc4d1dc1dc4e1dc0dc4f1dbedc511dbcdc521dbadc531db8dc541db6dc541db4dc551db2dc561dafdc561daddc571daadc571da7dc581da4dc581da1dc581d9ddc581d9adc581d96dc591d92dc591d2fdc781d2fdc781de7dc5c1de7dc5c1de7dc040000002d01000004000000f0010200040000002d0101001000000024030600c61de7dcc61de9dbe51de9dbe51de7dcc61de7dcc61de7dc09000000fa02000000000000000000002200040000002d0102001000000025030600c61de7dcc61de9dbe51de9dbe51de7dcc61de7dcc61de7dc040000002d01000004000000f0010200040000002d010100300300003805020026016f00ac1ed0dca91ed3dca61ed5dca31ed7dca01edadc9e1edbdc9b1edddc981edfdc951ee1dc931ee2dc901ee3dc8d1ee4dc8b1ee5dc881ee6dc851ee7dc821ee8dc7f1ee9dc7d1ee9dc7a1eeadc771eeadc741eebdc711eebdc6e1eebdc6b1eebdc681eebdc631eebdc5e1eebdc591eebdc551eeadc511ee9dc4d1ee8dc491ee7dc451ee5dc421ee4dc3f1ee2dc3b1ee0dc391edddc361edbdc341ed8dc311ed5dc301ed3dc2e1ed0dc2c1eccdc2b1ec9dc2a1ec6dc291ec2dc291ebfdc291ebbdc291eb7dc291eb5dc291eb3dc291eb1dc291eaedc2a1eacdc2a1eaadc2b1ea8dc2b1ea6dc2c1ea4dc2d1ea2dc2e1ea0dc2f1e9edc301e9ddc311e9bdc321e99dc331e98dc341e96dc361e95dc371e93dc381e92dc3a1e91dc3b1e90dc3d1e8fdc3f1e8ddc401e8cdc421e8bdc441e8adc461e89dc471e88dc491e87dc4b1e86dc4d1e85dc4f1e85dc511e84dc531e83dc561e82dc571e82dc591e82dc5b1e81dc5d1e81dc5f1e81dc611e80dc631e80dc661e80dc691e7fdc6b1e7fdc6e1e7fdc721e7edc781e7edc7e1e7ddc831e7cdc891e7bdc8e1e7adc921e79dc971e78dc9b1e77dc9f1e76dca21e75dca61e74dca91e73dca91e72dca91e71dca91e70dca91e6fdca91e6fdca91e6edca91e6ddca91e6ddca91e6cdca91e6cdca91e6cdcaa1e6bdca91e68dca91e65dca91e63dca81e60dca81e5edca71e5bdca61e59dca51e57dca41e55dca31e53dca21e52dca11e50dc9e1e4fdc9c1e4ddc9a1e4cdc971e4adc941e49dc911e48dc8e1e47dc8b1e47dc881e46dc841e46dc801e46dc7d1e45dc791e46dc751e46dc721e46dc6f1e46dc6c1e47dc691e48dc671e48dc641e49dc621e4adc5f1e4bdc5d1e4cdc5c1e4ddc5a1e4fdc581e50dc571e52dc551e54dc541e56dc531e58dc521e5bdc501e5ddc4f1e60dc4e1e62dc4d1e65dc4d1e68dc2f1e64dc2f1e61dc301e5edc311e5bdc321e59dc331e56dc341e53dc351e51dc361e4edc371e4cdc391e4adc3a1e48dc3c1e45dc3d1e43dc3f1e41dc411e3fdc431e3edc451e3cdc481e3adc4a1e39dc4c1e37dc4f1e36dc521e35dc551e34dc581e32dc5b1e31dc5e1e30dc611e2fdc641e2fdc681e2edc6b1e2ddc6f1e2ddc721e2cdc761e2cdc7a1e2cdc7e1e2cdc821e2bdc851e2cdc891e2cdc8d1e2cdc901e2cdc931e2ddc971e2ddc9a1e2edc9d1e2edca01e2fdca21e30dca51e31dca81e31dcaa1e33dcac1e34dcaf1e35dcb11e36dcb31e37dcb51e38dcb61e39dcb81e3adcba1e3cdcbb1e3ddcbc1e3edcbe1e3fdcbf1e41dcc01e42dcc11e44dcc21e45dcc31e47dcc41e49dcc41e4bdcc51e4cdcc61e4edcc61e50dcc71e52dcc81e54dcc81e56dcc81e58dcc81e59dcc81e5bdcc81e5ddcc81e60dcc81e62dcc81e65dcc81e68dcc81e6bdcc81e6edcc91e71dcc91e9adcc91ea2dcc91ea8dcc91eaedcc91eb4dcc91eb9dcc91ebedcc91ec3dcc91ec7dcca1ecadcca1ecddcca1ecfdccb1ed1dccb1ed3dccb1ed5dccc1ed7dccc1ed9dccd1edbdcce1edddcce1edfdccf1ee1dcd01ee2dcd11ee4dcd21ee6dcd31ee7dcb21ee7dcb11ee6dcb01ee4dcaf1ee3dcaf1ee1dcae1edfdcad1edddcad1edbdcad1ed9dcac1ed7dcac1ed5dcac1ed3dcac1ed0dcac1ed0dcac1ed0dcaa1e8bdca61e8ddca31e8edc9f1e8fdc9c1e90dc981e91dc931e92dc8f1e93dc8a1e94dc851e95dc801e96dc7b1e97dc761e97dc721e98dc6f1e99dc6d1e99dc6a1e9adc681e9adc651e9bdc631e9bdc611e9cdc5f1e9cdc5d1e9ddc5c1e9ddc5b1e9ddc591e9edc581e9fdc571ea0dc561ea1dc551ea1dc531ea2dc531ea3dc521ea4dc511ea5dc501ea6dc4f1ea7dc4f1ea8dc4e1eaadc4d1eabdc4d1eacdc4c1eaddc4c1eaedc4b1eafdc4b1eb0dc4b1eb1dc4b1eb3dc4b1eb4dc4b1eb5dc4b1eb6dc4b1eb9dc4b1ebbdc4b1ebddc4c1ebfdc4c1ec0dc4d1ec2dc4e1ec4dc4f1ec6dc501ec7dc511ec9dc521ecadc541ecbdc551ecddc571ecedc591ecfdc5b1ed0dc5d1ed1dc5f1ed2dc611ed2dc641ed3dc671ed3dc691ed3dc6c1ed3dc701ed3dc721ed3dc751ed3dc781ed3dc7b1ed3dc7e1ed2dc811ed1dc831ed1dc861ed0dc881ecfdc8b1ecedc8d1ecddc901ecbdc921ecadc941ec9dc961ec7dc981ec6dc9a1ec4dc9c1ec2dc9d1ec0dc9f1ebfdca01ebddca11ebbdca21eb9dca41eb6dca41eb5dca51eb3dca61eb0dca61eaedca71eacdca71ea9dca81ea7dca81ea4dca81ea1dca81e9edca81e9bdca91e97dcaa1e8bdcaa1e8bdc09000000fa02000000000000000000002200040000002d0102005002000025032601ac1ed0dca91ed3dca61ed5dca31ed7dca01edadc9e1edbdc9b1edddc981edfdc951ee1dc931ee2dc901ee3dc8d1ee4dc8b1ee5dc881ee6dc851ee7dc821ee8dc7f1ee9dc7d1ee9dc7a1eeadc771eeadc741eebdc711eebdc6e1eebdc6b1eebdc681eebdc631eebdc5e1eebdc591eebdc551eeadc511ee9dc4d1ee8dc491ee7dc451ee5dc421ee4dc3f1ee2dc3b1ee0dc391edddc361edbdc341ed8dc311ed5dc301ed3dc2e1ed0dc2c1eccdc2b1ec9dc2a1ec6dc291ec2dc291ebfdc291ebbdc291eb7dc291eb5dc291eb3dc291eb1dc291eaedc2a1eacdc2a1eaadc2b1ea8dc2b1ea6dc2c1ea4dc2d1ea2dc2e1ea0dc2f1e9edc301e9ddc311e9bdc321e99dc331e98dc341e96dc361e95dc371e93dc381e92dc3a1e91dc3b1e90dc3d1e8fdc3f1e8ddc401e8cdc421e8bdc441e8adc461e89dc471e88dc491e87dc4b1e86dc4d1e85dc4f1e85dc511e84dc531e83dc561e82dc571e82dc591e82dc5b1e81dc5d1e81dc5f1e81dc611e80dc631e80dc661e80dc691e7fdc6b1e7fdc6e1e7fdc721e7edc781e7edc7e1e7ddc831e7cdc891e7bdc8e1e7adc921e79dc971e78dc9b1e77dc9f1e76dca21e75dca61e74dca91e73dca91e72dca91e71dca91e70dca91e6fdca91e6fdca91e6edca91e6ddca91e6ddca91e6cdca91e6cdca91e6cdcaa1e6bdca91e68dca91e65dca91e63dca81e60dca81e5edca71e5bdca61e59dca51e57dca41e55dca31e53dca21e52dca11e50dc9e1e4fdc9c1e4ddc9a1e4cdc971e4adc941e49dc911e48dc8e1e47dc8b1e47dc881e46dc841e46dc801e46dc7d1e45dc791e46dc751e46dc721e46dc6f1e46dc6c1e47dc691e48dc671e48dc641e49dc621e4adc5f1e4bdc5d1e4cdc5c1e4ddc5a1e4fdc581e50dc571e52dc551e54dc541e56dc531e58dc521e5bdc501e5ddc4f1e60dc4e1e62dc4d1e65dc4d1e68dc2f1e64dc2f1e61dc301e5edc311e5bdc321e59dc331e56dc341e53dc351e51dc361e4edc371e4cdc391e4adc3a1e48dc3c1e45dc3d1e43dc3f1e41dc411e3fdc431e3edc451e3cdc481e3adc4a1e39dc4c1e37dc4f1e36dc521e35dc551e34dc581e32dc5b1e31dc5e1e30dc611e2fdc641e2fdc681e2edc6b1e2ddc6f1e2ddc721e2cdc761e2cdc7a1e2cdc7e1e2cdc821e2bdc851e2cdc891e2cdc8d1e2cdc901e2cdc931e2ddc971e2ddc9a1e2edc9d1e2edca01e2fdca21e30dca51e31dca81e31dcaa1e33dcac1e34dcaf1e35dcb11e36dcb31e37dcb51e38dcb61e39dcb81e3adcba1e3cdcbb1e3ddcbc1e3edcbe1e3fdcbf1e41dcc01e42dcc11e44dcc21e45dcc31e47dcc41e49dcc41e4bdcc51e4cdcc61e4edcc61e50dcc71e52dcc81e54dcc81e56dcc81e58dcc81e59dcc81e5bdcc81e5ddcc81e60dcc81e62dcc81e65dcc81e68dcc81e6bdcc81e6edcc91e71dcc91e9adcc91ea2dcc91ea8dcc91eaedcc91eb4dcc91eb9dcc91ebedcc91ec3dcc91ec7dcca1ecadcca1ecddcca1ecfdccb1ed1dccb1ed3dccb1ed5dccc1ed7dccc1ed9dccd1edbdcce1edddcce1edfdccf1ee1dcd01ee2dcd11ee4dcd21ee6dcd31ee7dcb21ee7dcb11ee6dcb01ee4dcaf1ee3dcaf1ee1dcae1edfdcad1edddcad1edbdcad1ed9dcac1ed7dcac1ed5dcac1ed3dcac1ed0dcac1ed0dcac1ed0dc09000000fa02000000000000000000002200040000002d01030004000000f0010200e200000025036f00aa1e8bdca61e8ddca31e8edc9f1e8fdc9c1e90dc981e91dc931e92dc8f1e93dc8a1e94dc851e95dc801e96dc7b1e97dc761e97dc721e98dc6f1e99dc6d1e99dc6a1e9adc681e9adc651e9bdc631e9bdc611e9cdc5f1e9cdc5d1e9ddc5c1e9ddc5b1e9ddc591e9edc581e9fdc571ea0dc561ea1dc551ea1dc531ea2dc531ea3dc521ea4dc511ea5dc501ea6dc4f1ea7dc4f1ea8dc4e1eaadc4d1eabdc4d1eacdc4c1eaddc4c1eaedc4b1eafdc4b1eb0dc4b1eb1dc4b1eb3dc4b1eb4dc4b1eb5dc4b1eb6dc4b1eb9dc4b1ebbdc4b1ebddc4c1ebfdc4c1ec0dc4d1ec2dc4e1ec4dc4f1ec6dc501ec7dc511ec9dc521ecadc541ecbdc551ecddc571ecedc591ecfdc5b1ed0dc5d1ed1dc5f1ed2dc611ed2dc641ed3dc671ed3dc691ed3dc6c1ed3dc701ed3dc721ed3dc751ed3dc781ed3dc7b1ed3dc7e1ed2dc811ed1dc831ed1dc861ed0dc881ecfdc8b1ecedc8d1ecddc901ecbdc921ecadc941ec9dc961ec7dc981ec6dc9a1ec4dc9c1ec2dc9d1ec0dc9f1ebfdca01ebddca11ebbdca21eb9dca41eb6dca41eb5dca51eb3dca61eb0dca61eaedca71eacdca71ea9dca81ea7dca81ea4dca81ea1dca81e9edca81e9bdca91e97dcaa1e8bdcaa1e8bdc040000002d01000004000000f0010300040000002d010100e200000024036f005b1fccdc5f1fe7dc5c1fe8dc5a1fe8dc581fe9dc561fe9dc541fe9dc521feadc501feadc4e1feadc4c1feadc4a1feadc481feadc471feadc441feadc411feadc3f1feadc3c1feadc3a1feadc381fe9dc361fe9dc341fe8dc321fe8dc301fe7dc2e1fe6dc2d1fe5dc2b1fe4dc2a1fe3dc281fe2dc271fe1dc261fe0dc251fdfdc241fdedc231fdddc221fdbdc211fdadc201fd9dc201fd7dc1f1fd6dc1e1fd4dc1e1fd2dc1d1fcfdc1d1fcddc1c1fcadc1c1fc7dc1c1fc3dc1c1fbfdc1c1fbbdc1c1fb7dc1c1fb2dc1c1f47dc051f47dc051f2fdc1c1f2fdc1c1f02dc3b1fefdb3b1f2fdc5b1f2fdc5b1f47dc3b1f47dc3b1fb4dc3b1fb7dc3b1fb9dc3b1fbadc3b1fbcdc3b1fbedc3b1fbfdc3b1fc1dc3b1fc2dc3c1fc3dc3c1fc4dc3c1fc5dc3d1fc5dc3d1fc6dc3d1fc7dc3e1fc7dc3e1fc8dc3e1fc8dc3f1fc9dc3f1fc9dc401fcadc401fcadc411fcbdc411fcbdc421fcbdc421fccdc431fccdc441fccdc451fcddc451fcddc461fcddc471fcddc481fcddc491fcddc4a1fcddc4b1fcddc4d1fcddc4d1fcddc4e1fcddc4f1fcddc501fcddc511fcddc531fcddc541fcddc551fcddc561fcddc581fcddc591fcddc5b1fccdc5b1fccdc5b1fccdc09000000fa02000000000000000000002200040000002d010200e200000025036f005b1fccdc5f1fe7dc5c1fe8dc5a1fe8dc581fe9dc561fe9dc541fe9dc521feadc501feadc4e1feadc4c1feadc4a1feadc481feadc471feadc441feadc411feadc3f1feadc3c1feadc3a1feadc381fe9dc361fe9dc341fe8dc321fe8dc301fe7dc2e1fe6dc2d1fe5dc2b1fe4dc2a1fe3dc281fe2dc271fe1dc261fe0dc251fdfdc241fdedc231fdddc221fdbdc211fdadc201fd9dc201fd7dc1f1fd6dc1e1fd4dc1e1fd2dc1d1fcfdc1d1fcddc1c1fcadc1c1fc7dc1c1fc3dc1c1fbfdc1c1fbbdc1c1fb7dc1c1fb2dc1c1f47dc051f47dc051f2fdc1c1f2fdc1c1f02dc3b1fefdb3b1f2fdc5b1f2fdc5b1f47dc3b1f47dc3b1fb4dc3b1fb7dc3b1fb9dc3b1fbadc3b1fbcdc3b1fbedc3b1fbfdc3b1fc1dc3b1fc2dc3c1fc3dc3c1fc4dc3c1fc5dc3d1fc5dc3d1fc6dc3d1fc7dc3e1fc7dc3e1fc8dc3e1fc8dc3f1fc9dc3f1fc9dc401fcadc401fcadc411fcbdc411fcbdc421fcbdc421fccdc431fccdc441fccdc451fcddc451fcddc461fcddc471fcddc481fcddc491fcddc4a1fcddc4b1fcddc4d1fcddc4d1fcddc4e1fcddc4f1fcddc501fcddc511fcddc531fcddc541fcddc551fcddc561fcddc581fcddc591fcddc5b1fccdc5b1fccdc5b1fccdc040000002d01000004000000f0010200040000002d0101001e0000003805020006000600981f0ddc981fe9dbb71fe9dbb71f0ddc981f0ddc981f0ddc981fe7dc981f2fdcb71f2fdcb71fe7dc981fe7dc981fe7dc09000000fa02000000000000000000002200040000002d0102001000000025030600981f0ddc981fe9dbb71fe9dbb71f0ddc981f0ddc981f0ddc09000000fa02000000000000000000002200040000002d01030004000000f00102001000000025030600981fe7dc981f2fdcb71f2fdcb71fe7dc981fe7dc981fe7dc040000002d01000004000000f0010300040000002d010100aa010000380502006f006300f91f8cdcf91f84dcf91f7cdcfa1f74dcfc1f6ddcfe1f66dc00205fdc022059dc052054dc09204edc0d2049dc112045dc162040dc19203ddc1d203adc222037dc262035dc2b2033dc2f2031dc34202fdc39202edc3e202ddc43202cdc49202cdc4f202bdc55202cdc5b202cdc61202ddc66202edc6c2030dc712032dc762034dc7b2037dc80203adc85203ddc892041dc8e2044dc912049dc95204ddc982052dc9b2057dc9d205ddca02062dca12068dca3206edca42075dca5207bdca52082dca62089dca5208fdca52095dca5209bdca420a0dca420a5dca320aadca220aedca120b2dc9f20b7dc9e20badc9c20bedc9b20c1dc9920c5dc9720c8dc9420cbdc9220cedc9020d1dc8d20d3dc8b20d6dc8820d8dc8520dadc8220dddc7f20dfdc7c20e0dc7820e2dc7520e4dc7120e5dc6e20e7dc6a20e8dc6620e9dc6220eadc5f20eadc5b20ebdc5720ebdc5320ebdc4f20ebdc4820ebdc4220ebdc3c20eadc3720e9dc3120e7dc2c20e5dc2720e3dc2220e1dc1d20dedc1920dbdc1520d7dc1120d3dc0d20cfdc0920cbdc0620c6dc0320c0dc0120bbdcfe1fb5dcfd1fafdcfb1fa9dcfa1fa2dcf91f9bdcf91f94dcf91f8cdcf91f8cdcf91f8cdc19208cdc192092dc192098dc19209ddc1a20a2dc1b20a7dc1c20abdc1e20afdc1f20b3dc2120b7dc2320badc2520bedc2820c0dc2a20c3dc2d20c6dc3020c8dc3320cbdc3620ccdc3920cedc3d20cfdc4020d1dc4320d1dc4720d2dc4b20d2dc4f20d2dc5220d2dc5620d2dc5a20d1dc5e20d0dc6120cfdc6420cedc6720ccdc6b20cadc6d20c8dc7020c6dc7320c3dc7620c0dc7820bedc7a20badc7d20b7dc7e20b3dc8020afdc8220aadc8320a6dc8420a1dc85209cdc852096dc852091dc86208adc852085dc852080dc84207bdc842076dc832071dc81206ddc802069dc7e2065dc7c2061dc7a205edc78205adc762057dc732055dc702052dc6d2050dc6a204ddc67204cdc64204adc612049dc5d2047dc5a2047dc562046dc522046dc4f2045dc4b2046dc472046dc432047dc402048dc3d2049dc39204adc36204cdc33204edc302050dc2d2052dc2a2055dc282057dc25205adc23205edc212061dc1f2065dc1e2069dc1c206ddc1b2072dc1a2077dc19207cdc192081dc192087dc19208cdc19208cdc19208cdc09000000fa02000000000000000000002200040000002d010200e200000025036f00f91f8cdcf91f84dcf91f7cdcfa1f74dcfc1f6ddcfe1f66dc00205fdc022059dc052054dc09204edc0d2049dc112045dc162040dc19203ddc1d203adc222037dc262035dc2b2033dc2f2031dc34202fdc39202edc3e202ddc43202cdc49202cdc4f202bdc55202cdc5b202cdc61202ddc66202edc6c2030dc712032dc762034dc7b2037dc80203adc85203ddc892041dc8e2044dc912049dc95204ddc982052dc9b2057dc9d205ddca02062dca12068dca3206edca42075dca5207bdca52082dca62089dca5208fdca52095dca5209bdca420a0dca420a5dca320aadca220aedca120b2dc9f20b7dc9e20badc9c20bedc9b20c1dc9920c5dc9720c8dc9420cbdc9220cedc9020d1dc8d20d3dc8b20d6dc8820d8dc8520dadc8220dddc7f20dfdc7c20e0dc7820e2dc7520e4dc7120e5dc6e20e7dc6a20e8dc6620e9dc6220eadc5f20eadc5b20ebdc5720ebdc5320ebdc4f20ebdc4820ebdc4220ebdc3c20eadc3720e9dc3120e7dc2c20e5dc2720e3dc2220e1dc1d20dedc1920dbdc1520d7dc1120d3dc0d20cfdc0920cbdc0620c6dc0320c0dc0120bbdcfe1fb5dcfd1fafdcfb1fa9dcfa1fa2dcf91f9bdcf91f94dcf91f8cdcf91f8cdcf91f8cdc09000000fa02000000000000000000002200040000002d01030004000000f0010200ca0000002503630019208cdc192092dc192098dc19209ddc1a20a2dc1b20a7dc1c20abdc1e20afdc1f20b3dc2120b7dc2320badc2520bedc2820c0dc2a20c3dc2d20c6dc3020c8dc3320cbdc3620ccdc3920cedc3d20cfdc4020d1dc4320d1dc4720d2dc4b20d2dc4f20d2dc5220d2dc5620d2dc5a20d1dc5e20d0dc6120cfdc6420cedc6720ccdc6b20cadc6d20c8dc7020c6dc7320c3dc7620c0dc7820bedc7a20badc7d20b7dc7e20b3dc8020afdc8220aadc8320a6dc8420a1dc85209cdc852096dc852091dc86208adc852085dc852080dc84207bdc842076dc832071dc81206ddc802069dc7e2065dc7c2061dc7a205edc78205adc762057dc732055dc702052dc6d2050dc6a204ddc67204cdc64204adc612049dc5d2047dc5a2047dc562046dc522046dc4f2045dc4b2046dc472046dc432047dc402048dc3d2049dc39204adc36204cdc33204edc302050dc2d2052dc2a2055dc282057dc25205adc23205edc212061dc1f2065dc1e2069dc1c206ddc1b2072dc1a2077dc19207cdc192081dc192087dc19208cdc19208cdc19208cdc040000002d01000004000000f0010300040000002d0101000801000024038200e820e7dce8202fdc04212fdc04214adc072146dc0b2141dc0f213ddc132139dc172136dc1c2133dc212131dc26212fdc2c212ddc31212cdc37212cdc3e212bdc40212cdc43212cdc46212cdc49212cdc4b212ddc4e212ddc50212edc53212edc55212fdc582130dc5a2131dc5d2131dc5f2133dc612134dc632135dc652136dc672137dc692139dc6a213adc6c213bdc6e213ddc6f213edc702140dc722141dc732143dc742145dc752147dc762149dc77214adc78214cdc78214edc792150dc7a2152dc7a2154dc7b2156dc7c2158dc7c215adc7c215cdc7c215edc7c2160dc7c2162dc7c2165dc7c2167dc7c216adc7c216ddc7c2171dc7c2174dc7d2177dc7d21e7dc5e21e7dc5e2178dc5d2175dc5d2172dc5d2170dc5d216ddc5d216adc5c2168dc5c2165dc5c2163dc5b2161dc5b215fdc5a215ddc5a215bdc59215adc582159dc582157dc572156dc562155dc552153dc542152dc522151dc512150dc50214fdc4e214edc4d214cdc4b214cdc49214bdc48214adc462149dc442149dc432148dc412148dc3f2147dc3d2147dc3b2147dc392147dc382146dc342147dc312147dc2e2147dc2b2148dc282149dc25214adc22214bdc1f214cdc1c214edc1a2150dc172151dc152153dc122156dc102158dc0e215bdc0d215fdc0b2162dc0a2166dc09216adc08216fdc072173dc072178dc07217edc072183dc0721e7dce820e7dce820e7dc09000000fa02000000000000000000002200040000002d0102000801000025038200e820e7dce8202fdc04212fdc04214adc072146dc0b2141dc0f213ddc132139dc172136dc1c2133dc212131dc26212fdc2c212ddc31212cdc37212cdc3e212bdc40212cdc43212cdc46212cdc49212cdc4b212ddc4e212ddc50212edc53212edc55212fdc582130dc5a2131dc5d2131dc5f2133dc612134dc632135dc652136dc672137dc692139dc6a213adc6c213bdc6e213ddc6f213edc702140dc722141dc732143dc742145dc752147dc762149dc77214adc78214cdc78214edc792150dc7a2152dc7a2154dc7b2156dc7c2158dc7c215adc7c215cdc7c215edc7c2160dc7c2162dc7c2165dc7c2167dc7c216adc7c216ddc7c2171dc7c2174dc7d2177dc7d21e7dc5e21e7dc5e2178dc5d2175dc5d2172dc5d2170dc5d216ddc5d216adc5c2168dc5c2165dc5c2163dc5b2161dc5b215fdc5a215ddc5a215bdc59215adc582159dc582157dc572156dc562155dc552153dc542152dc522151dc512150dc50214fdc4e214edc4d214cdc4b214cdc49214bdc48214adc462149dc442149dc432148dc412148dc3f2147dc3d2147dc3b2147dc392147dc382146dc342147dc312147dc2e2147dc2b2148dc282149dc25214adc22214bdc1f214cdc1c214edc1a2150dc172151dc152153dc122156dc102158dc0e215bdc0d215fdc0b2162dc0a2166dc09216adc08216fdc072173dc072178dc07217edc072183dc0721e7dce820e7dce820e7dc040000002d01000004000000f0010200040000002d0101002000000024030e006522e7dc6522e9db1c23e9db1c2307dc862207dc862255dc122355dc122373dc862273dc8622cadc2223cadc2223e7dc6522e7dc6522e7dc09000000fa02000000000000000000002200040000002d0102002000000025030e006522e7dc6522e9db1c23e9db1c2307dc862207dc862255dc122355dc122373dc862273dc8622cadc2223cadc2223e7dc6522e7dc6522e7dc040000002d01000004000000f0010200040000002d01010052000000240327005623e7dc992388dc5b232fdc81232fdc9e235bdc9f235ddca0235fdca12361dca22363dca32365dca52367dca52368dca6236adca7236bdca8236ddca9236edcaa236fdcab236edcac236cdcad236adcaf2368dcb02367dcb12365dcb22363dcb42362dcb52360dcb6235fdcb7235ddcb9235bdcd8232fdcfe232fdcbf2388dc0224e7dcdc23e7dcb523afdcad23a1dc7c23e7dc5623e7dc5623e7dc09000000fa02000000000000000000002200040000002d01020052000000250327005623e7dc992388dc5b232fdc81232fdc9e235bdc9f235ddca0235fdca12361dca22363dca32365dca52367dca52368dca6236adca7236bdca8236ddca9236edcaa236fdcab236edcac236cdcad236adcaf2368dcb02367dcb12365dcb22363dcb42362dcb52360dcb6235fdcb7235ddcb9235bdcd8232fdcfe232fdcbf2388dc0224e7dcdc23e7dcb523afdcad23a1dc7c23e7dc5623e7dc5623e7dc040000002d01000004000000f0010200040000002d010100300300003805020026016f00b324d0dcb024d3dcad24d5dcaa24d7dca724dadca524dbdca224dddc9f24dfdc9c24e1dc9a24e2dc9724e3dc9424e4dc9224e5dc8f24e6dc8c24e7dc8924e8dc8624e9dc8424e9dc8124eadc7e24eadc7b24ebdc7824ebdc7524ebdc7224ebdc6f24ebdc6a24ebdc6524ebdc6024ebdc5c24eadc5824e9dc5424e8dc5024e7dc4c24e5dc4924e4dc4624e2dc4224e0dc4024dddc3d24dbdc3b24d8dc3824d5dc3724d3dc3524d0dc3324ccdc3224c9dc3124c6dc3024c2dc3024bfdc3024bbdc3024b7dc3024b5dc3024b3dc3024b1dc3024aedc3124acdc3124aadc3224a8dc3224a6dc3324a4dc3424a2dc3524a0dc36249edc37249ddc38249bdc392499dc3a2498dc3b2496dc3d2495dc3e2493dc3f2492dc412491dc422490dc44248fdc46248ddc47248cdc49248bdc4b248adc4d2489dc4e2488dc502487dc522486dc542485dc562485dc582484dc5a2483dc5d2482dc5e2482dc602482dc622481dc642481dc662481dc682480dc6a2480dc6d2480dc70247fdc72247fdc75247fdc79247edc7f247edc85247ddc8a247cdc90247bdc95247adc992479dc9e2478dca22477dca62476dca92475dcad2474dcb02473dcb02472dcb02471dcb02470dcb0246fdcb0246fdcb0246edcb0246ddcb0246ddcb0246cdcb0246cdcb0246cdcb1246bdcb02468dcb02465dcb02463dcaf2460dcaf245edcae245bdcad2459dcac2457dcab2455dcaa2453dca92452dca82450dca5244fdca3244ddca1244cdc9e244adc9b2449dc982448dc952447dc922447dc8f2446dc8b2446dc872446dc842445dc802446dc7c2446dc792446dc762446dc732447dc702448dc6e2448dc6b2449dc69244adc66244bdc64244cdc63244ddc61244fdc5f2450dc5e2452dc5c2454dc5b2456dc5a2458dc59245bdc57245ddc562460dc552462dc542465dc542468dc362464dc362461dc37245edc38245bdc392459dc3a2456dc3b2453dc3c2451dc3d244edc3e244cdc40244adc412448dc432445dc442443dc462441dc48243fdc4a243edc4c243cdc4f243adc512439dc532437dc562436dc592435dc5c2434dc5f2432dc622431dc652430dc68242fdc6b242fdc6f242edc72242ddc76242ddc79242cdc7d242cdc81242cdc85242cdc89242bdc8c242cdc90242cdc94242cdc97242cdc9a242ddc9e242ddca1242edca4242edca7242fdca92430dcac2431dcaf2431dcb12433dcb32434dcb62435dcb82436dcba2437dcbc2438dcbd2439dcbf243adcc1243cdcc2243ddcc3243edcc5243fdcc62441dcc72442dcc82444dcc92445dcca2447dccb2449dccb244bdccc244cdccd244edccd2450dcce2452dccf2454dccf2456dccf2458dccf2459dccf245bdccf245ddccf2460dccf2462dccf2465dccf2468dccf246bdccf246edcd02471dcd0249adcd024a2dcd024a8dcd024aedcd024b4dcd024b9dcd024bedcd024c3dcd024c7dcd124cadcd124cddcd124cfdcd224d1dcd224d3dcd224d5dcd324d7dcd324d9dcd424dbdcd524dddcd524dfdcd624e1dcd724e2dcd824e4dcd924e6dcda24e7dcb924e7dcb824e6dcb724e4dcb624e3dcb624e1dcb524dfdcb424dddcb424dbdcb424d9dcb324d7dcb324d5dcb324d3dcb324d0dcb324d0dcb324d0dcb1248bdcad248ddcaa248edca6248fdca32490dc9f2491dc9a2492dc962493dc912494dc8c2495dc872496dc822497dc7d2497dc792498dc762499dc742499dc71249adc6f249adc6c249bdc6a249bdc68249cdc66249cdc64249ddc63249ddc62249ddc60249edc5f249fdc5e24a0dc5d24a1dc5c24a1dc5a24a2dc5a24a3dc5924a4dc5824a5dc5724a6dc5624a7dc5624a8dc5524aadc5424abdc5424acdc5324addc5324aedc5224afdc5224b0dc5224b1dc5224b3dc5224b4dc5224b5dc5224b6dc5224b9dc5224bbdc5224bddc5324bfdc5324c0dc5424c2dc5524c4dc5624c6dc5724c7dc5824c9dc5924cadc5b24cbdc5c24cddc5e24cedc6024cfdc6224d0dc6424d1dc6624d2dc6824d2dc6b24d3dc6e24d3dc7024d3dc7324d3dc7724d3dc7924d3dc7c24d3dc7f24d3dc8224d3dc8524d2dc8824d1dc8a24d1dc8d24d0dc8f24cfdc9224cedc9424cddc9724cbdc9924cadc9b24c9dc9d24c7dc9f24c6dca124c4dca324c2dca424c0dca624bfdca724bddca824bbdca924b9dcab24b6dcab24b5dcac24b3dcad24b0dcad24aedcae24acdcae24a9dcaf24a7dcaf24a4dcaf24a1dcaf249edcaf249bdcb02497dcb1248bdcb1248bdc09000000fa02000000000000000000002200040000002d0102005002000025032601b324d0dcb024d3dcad24d5dcaa24d7dca724dadca524dbdca224dddc9f24dfdc9c24e1dc9a24e2dc9724e3dc9424e4dc9224e5dc8f24e6dc8c24e7dc8924e8dc8624e9dc8424e9dc8124eadc7e24eadc7b24ebdc7824ebdc7524ebdc7224ebdc6f24ebdc6a24ebdc6524ebdc6024ebdc5c24eadc5824e9dc5424e8dc5024e7dc4c24e5dc4924e4dc4624e2dc4224e0dc4024dddc3d24dbdc3b24d8dc3824d5dc3724d3dc3524d0dc3324ccdc3224c9dc3124c6dc3024c2dc3024bfdc3024bbdc3024b7dc3024b5dc3024b3dc3024b1dc3024aedc3124acdc3124aadc3224a8dc3224a6dc3324a4dc3424a2dc3524a0dc36249edc37249ddc38249bdc392499dc3a2498dc3b2496dc3d2495dc3e2493dc3f2492dc412491dc422490dc44248fdc46248ddc47248cdc49248bdc4b248adc4d2489dc4e2488dc502487dc522486dc542485dc562485dc582484dc5a2483dc5d2482dc5e2482dc602482dc622481dc642481dc662481dc682480dc6a2480dc6d2480dc70247fdc72247fdc75247fdc79247edc7f247edc85247ddc8a247cdc90247bdc95247adc992479dc9e2478dca22477dca62476dca92475dcad2474dcb02473dcb02472dcb02471dcb02470dcb0246fdcb0246fdcb0246edcb0246ddcb0246ddcb0246cdcb0246cdcb0246cdcb1246bdcb02468dcb02465dcb02463dcaf2460dcaf245edcae245bdcad2459dcac2457dcab2455dcaa2453dca92452dca82450dca5244fdca3244ddca1244cdc9e244adc9b2449dc982448dc952447dc922447dc8f2446dc8b2446dc872446dc842445dc802446dc7c2446dc792446dc762446dc732447dc702448dc6e2448dc6b2449dc69244adc66244bdc64244cdc63244ddc61244fdc5f2450dc5e2452dc5c2454dc5b2456dc5a2458dc59245bdc57245ddc562460dc552462dc542465dc542468dc362464dc362461dc37245edc38245bdc392459dc3a2456dc3b2453dc3c2451dc3d244edc3e244cdc40244adc412448dc432445dc442443dc462441dc48243fdc4a243edc4c243cdc4f243adc512439dc532437dc562436dc592435dc5c2434dc5f2432dc622431dc652430dc68242fdc6b242fdc6f242edc72242ddc76242ddc79242cdc7d242cdc81242cdc85242cdc89242bdc8c242cdc90242cdc94242cdc97242cdc9a242ddc9e242ddca1242edca4242edca7242fdca92430dcac2431dcaf2431dcb12433dcb32434dcb62435dcb82436dcba2437dcbc2438dcbd2439dcbf243adcc1243cdcc2243ddcc3243edcc5243fdcc62441dcc72442dcc82444dcc92445dcca2447dccb2449dccb244bdccc244cdccd244edccd2450dcce2452dccf2454dccf2456dccf2458dccf2459dccf245bdccf245ddccf2460dccf2462dccf2465dccf2468dccf246bdccf246edcd02471dcd0249adcd024a2dcd024a8dcd024aedcd024b4dcd024b9dcd024bedcd024c3dcd024c7dcd124cadcd124cddcd124cfdcd224d1dcd224d3dcd224d5dcd324d7dcd324d9dcd424dbdcd524dddcd524dfdcd624e1dcd724e2dcd824e4dcd924e6dcda24e7dcb924e7dcb824e6dcb724e4dcb624e3dcb624e1dcb524dfdcb424dddcb424dbdcb424d9dcb324d7dcb324d5dcb324d3dcb324d0dcb324d0dcb324d0dc09000000fa02000000000000000000002200040000002d01030004000000f0010200e200000025036f00b1248bdcad248ddcaa248edca6248fdca32490dc9f2491dc9a2492dc962493dc912494dc8c2495dc872496dc822497dc7d2497dc792498dc762499dc742499dc71249adc6f249adc6c249bdc6a249bdc68249cdc66249cdc64249ddc63249ddc62249ddc60249edc5f249fdc5e24a0dc5d24a1dc5c24a1dc5a24a2dc5a24a3dc5924a4dc5824a5dc5724a6dc5624a7dc5624a8dc5524aadc5424abdc5424acdc5324addc5324aedc5224afdc5224b0dc5224b1dc5224b3dc5224b4dc5224b5dc5224b6dc5224b9dc5224bbdc5224bddc5324bfdc5324c0dc5424c2dc5524c4dc5624c6dc5724c7dc5824c9dc5924cadc5b24cbdc5c24cddc5e24cedc6024cfdc6224d0dc6424d1dc6624d2dc6824d2dc6b24d3dc6e24d3dc7024d3dc7324d3dc7724d3dc7924d3dc7c24d3dc7f24d3dc8224d3dc8524d2dc8824d1dc8a24d1dc8d24d0dc8f24cfdc9224cedc9424cddc9724cbdc9924cadc9b24c9dc9d24c7dc9f24c6dca124c4dca324c2dca424c0dca624bfdca724bddca824bbdca924b9dcab24b6dcab24b5dcac24b3dcad24b0dcad24aedcae24acdcae24a9dcaf24a7dcaf24a4dcaf24a1dcaf249edcaf249bdcb02497dcb1248bdcb1248bdc040000002d01000004000000f0010300040000002d010100b60100002403d9001e25e7dc1e252fdc3a252fdc3a254adc3b2548dc3c2546dc3e2544dc402542dc412540dc43253edc45253cdc47253adc492539dc4c2537dc4e2536dc512534dc532533dc552532dc582531dc5a252fdc5d252fdc60252edc62252ddc65252cdc68252cdc6b252cdc6e252cdc71252bdc74252cdc77252cdc7b252cdc7e252ddc81252ddc84252edc86252fdc892530dc8c2531dc8e2532dc902533dc932534dc952536dc972537dc992539dc9a253bdc9c253ddc9e253fdc9f2541dca12543dca22545dca32547dca4254adca6254cdca92547dcad2542dcb1253edcb6253adcba2537dcbf2534dcc42531dcc9252fdcce252edcd3252cdcd9252cdcdf252bdce3252cdce7252cdceb252ddcef252ddcf3252edcf72530dcfa2531dcfd2533dc002635dc032637dc062639dc09263bdc0b263edc0d2641dc0f2644dc102647dc12264bdc13264fdc142652dc152657dc16265bdc162660dc162664dc172669dc1726e7dcf825e7dcf82574dcf72571dcf7256edcf7256cdcf72569dcf72567dcf72564dcf62562dcf62560dcf6255edcf5255cdcf5255bdcf52559dcf42558dcf32557dcf32556dcf22554dcf12553dcf02552dcef2551dcee2550dced254fdcec254edceb254ddcea254cdce8254cdce7254bdce5254adce42549dce22549dce12548dcdf2548dcde2547dcdc2547dcdb2547dcd92547dcd82546dcd42547dcd12547dcce2547dccb2548dcc82549dcc5254adcc3254bdcc0254cdcbd254edcbb2550dcb92551dcb72553dcb42556dcb32558dcb1255bdcaf255edcae2561dcad2565dcac2568dcab256cdcaa2570dcaa2574dcaa2579dcaa257ddcaa25e7dc8b25e7dc8b2570dc8a256ddc8a256adc8a2567dc8a2564dc892561dc88255edc88255cdc872559dc862557dc852555dc842553dc832551dc812550dc80254edc7e254ddc7d254bdc7b254adc792549dc772548dc752548dc722547dc702547dc6d2547dc6b2546dc682547dc662547dc642547dc612547dc5f2548dc5d2548dc5b2549dc59254adc57254adc55254bdc53254cdc52254ddc50254fdc4e2550dc4c2552dc4b2553dc492555dc482557dc472559dc45255adc44255cdc43255edc422560dc422562dc412565dc402567dc3f256adc3f256ddc3e256fdc3e2573dc3d2576dc3d2579dc3d257ddc3d2581dc3d2584dc3d2588dc3d25e7dc1e25e7dc1e25e7dc09000000fa02000000000000000000002200040000002d010200b60100002503d9001e25e7dc1e252fdc3a252fdc3a254adc3b2548dc3c2546dc3e2544dc402542dc412540dc43253edc45253cdc47253adc492539dc4c2537dc4e2536dc512534dc532533dc552532dc582531dc5a252fdc5d252fdc60252edc62252ddc65252cdc68252cdc6b252cdc6e252cdc71252bdc74252cdc77252cdc7b252cdc7e252ddc81252ddc84252edc86252fdc892530dc8c2531dc8e2532dc902533dc932534dc952536dc972537dc992539dc9a253bdc9c253ddc9e253fdc9f2541dca12543dca22545dca32547dca4254adca6254cdca92547dcad2542dcb1253edcb6253adcba2537dcbf2534dcc42531dcc9252fdcce252edcd3252cdcd9252cdcdf252bdce3252cdce7252cdceb252ddcef252ddcf3252edcf72530dcfa2531dcfd2533dc002635dc032637dc062639dc09263bdc0b263edc0d2641dc0f2644dc102647dc12264bdc13264fdc142652dc152657dc16265bdc162660dc162664dc172669dc1726e7dcf825e7dcf82574dcf72571dcf7256edcf7256cdcf72569dcf72567dcf72564dcf62562dcf62560dcf6255edcf5255cdcf5255bdcf52559dcf42558dcf32557dcf32556dcf22554dcf12553dcf02552dcef2551dcee2550dced254fdcec254edceb254ddcea254cdce8254cdce7254bdce5254adce42549dce22549dce12548dcdf2548dcde2547dcdc2547dcdb2547dcd92547dcd82546dcd42547dcd12547dcce2547dccb2548dcc82549dcc5254adcc3254bdcc0254cdcbd254edcbb2550dcb92551dcb72553dcb42556dcb32558dcb1255bdcaf255edcae2561dcad2565dcac2568dcab256cdcaa2570dcaa2574dcaa2579dcaa257ddcaa25e7dc8b25e7dc8b2570dc8a256ddc8a256adc8a2567dc8a2564dc892561dc88255edc88255cdc872559dc862557dc852555dc842553dc832551dc812550dc80254edc7e254ddc7d254bdc7b254adc792549dc772548dc752548dc722547dc702547dc6d2547dc6b2546dc682547dc662547dc642547dc612547dc5f2548dc5d2548dc5b2549dc59254adc57254adc55254bdc53254cdc52254ddc50254fdc4e2550dc4c2552dc4b2553dc492555dc482557dc472559dc45255adc44255cdc43255edc422560dc422562dc412565dc402567dc3f256adc3f256ddc3e256fdc3e2573dc3d2576dc3d2579dc3d257ddc3d2581dc3d2584dc3d2588dc3d25e7dc1e25e7dc1e25e7dc040000002d01000004000000f0010200040000002d010100ca010000380502007f00630064262edd64262fdc80262fdc802648dc812646dc832644dc852642dc872640dc88263edc8a263cdc8c263adc8e2638dc902637dc922635dc942634dc972632dc992631dc9b2630dc9d262fdc9f262fdca2262edca4262ddca7262ddcaa262cdcac262cdcaf262cdcb2262cdcb6262bdcb9262cdcbd262cdcc1262cdcc4262ddcc8262edccb262fdccf2630dcd22631dcd52633dcd82635dcdb2636dcdf2638dce1263bdce4263ddce7263fdcea2642dcec2644dcee2647dcf0264adcf3264ddcf42650dcf62653dcf82657dcfa265adcfb265edcfd2662dcfe2666dcff266adc00276edc012772dc022776dc02277adc03277edc032782dc032786dc04278adc03278fdc032794dc032799dc02279ddc0227a1dc0127a6dc0027aadcff26aedcfd26b2dcfc26b6dcfa26badcf926bddcf726c1dcf526c5dcf326c8dcf126ccdcef26cfdcec26d2dcea26d5dce726d7dce426dadce226dcdcdf26dedcdc26e0dcd826e2dcd526e4dcd226e5dcce26e7dccb26e8dcc826e9dcc426eadcc126eadcbd26ebdcba26ebdcb626ebdcb326ebdcb026ebdcae26ebdcab26ebdca926ebdca626eadca426eadca226e9dc9f26e9dc9d26e8dc9b26e7dc9926e6dc9726e5dc9526e4dc9326e3dc9126e2dc8f26e1dc8d26e0dc8b26dedc8a26dddc8826dbdc8726dadc8526d8dc8426d6dc8326d4dc83262edd64262edd64262edd80268ddc802693dc802699dc80269edc8126a3dc8226a8dc8326acdc8526b0dc8626b4dc8826b8dc8a26bbdc8c26bfdc8f26c1dc9126c4dc9326c7dc9626c9dc9926cbdc9b26cddc9e26cedca126d0dca426d1dca726d1dcaa26d2dcad26d2dcb126d2dcb426d2dcb726d2dcbb26d1dcbe26d0dcc126cfdcc426cedcc726ccdcca26cadccd26c8dccf26c6dcd226c3dcd526c0dcd726bedcd926badcdb26b7dcdd26b3dcde26afdce026aadce126a6dce226a1dce3269cdce32696dce32691dce4268adce32685dce3267fdce3267adce22675dce12670dce0266cdcde2668dcdd2664dcdb2660dcd9265ddcd72659dcd52656dcd22654dcd02651dccd264fdcca264cdcc8264bdcc52649dcc22648dcbf2646dcbc2646dcb92645dcb62645dcb32644dcaf2645dcac2645dca92646dca62647dca32648dca02649dc9d264bdc9a264ddc97264fdc952652dc922654dc902657dc8d265bdc8b265edc882662dc872666dc85266adc83266edc822673dc812678dc80267ddc802682dc802688dc80268ddc80268ddc80268ddc09000000fa02000000000000000000002200040000002d0102000201000025037f0064262edd64262fdc80262fdc802648dc812646dc832644dc852642dc872640dc88263edc8a263cdc8c263adc8e2638dc902637dc922635dc942634dc972632dc992631dc9b2630dc9d262fdc9f262fdca2262edca4262ddca7262ddcaa262cdcac262cdcaf262cdcb2262cdcb6262bdcb9262cdcbd262cdcc1262cdcc4262ddcc8262edccb262fdccf2630dcd22631dcd52633dcd82635dcdb2636dcdf2638dce1263bdce4263ddce7263fdcea2642dcec2644dcee2647dcf0264adcf3264ddcf42650dcf62653dcf82657dcfa265adcfb265edcfd2662dcfe2666dcff266adc00276edc012772dc022776dc02277adc03277edc032782dc032786dc04278adc03278fdc032794dc032799dc02279ddc0227a1dc0127a6dc0027aadcff26aedcfd26b2dcfc26b6dcfa26badcf926bddcf726c1dcf526c5dcf326c8dcf126ccdcef26cfdcec26d2dcea26d5dce726d7dce426dadce226dcdcdf26dedcdc26e0dcd826e2dcd526e4dcd226e5dcce26e7dccb26e8dcc826e9dcc426eadcc126eadcbd26ebdcba26ebdcb626ebdcb326ebdcb026ebdcae26ebdcab26ebdca926ebdca626eadca426eadca226e9dc9f26e9dc9d26e8dc9b26e7dc9926e6dc9726e5dc9526e4dc9326e3dc9126e2dc8f26e1dc8d26e0dc8b26dedc8a26dddc8826dbdc8726dadc8526d8dc8426d6dc8326d4dc83262edd64262edd64262edd09000000fa02000000000000000000002200040000002d01030004000000f0010200ca0000002503630080268ddc802693dc802699dc80269edc8126a3dc8226a8dc8326acdc8526b0dc8626b4dc8826b8dc8a26bbdc8c26bfdc8f26c1dc9126c4dc9326c7dc9626c9dc9926cbdc9b26cddc9e26cedca126d0dca426d1dca726d1dcaa26d2dcad26d2dcb126d2dcb426d2dcb726d2dcbb26d1dcbe26d0dcc126cfdcc426cedcc726ccdcca26cadccd26c8dccf26c6dcd226c3dcd526c0dcd726bedcd926badcdb26b7dcdd26b3dcde26afdce026aadce126a6dce226a1dce3269cdce32696dce32691dce4268adce32685dce3267fdce3267adce22675dce12670dce0266cdcde2668dcdd2664dcdb2660dcd9265ddcd72659dcd52656dcd22654dcd02651dccd264fdcca264cdcc8264bdcc52649dcc22648dcbf2646dcbc2646dcb92645dcb62645dcb32644dcaf2645dcac2645dca92646dca62647dca32648dca02649dc9d264bdc9a264ddc97264fdc952652dc922654dc902657dc8d265bdc8b265edc882662dc872666dc85266adc83266edc822673dc812678dc80267ddc802682dc802688dc80268ddc80268ddc80268ddc040000002d01000004000000f0010300040000002d01010010000000240306004627e7dc4627e9db6527e9db6527e7dc4627e7dc4627e7dc09000000fa02000000000000000000002200040000002d01020010000000250306004627e7dc4627e9db6527e9db6527e7dc4627e7dc4627e7dc040000002d01000004000000f0010200040000002d010100b001000038050200a10034003228acdc5228b0dc5028b5dc4e28badc4d28bedc4b28c2dc4928c6dc4628cadc4428cedc4128d1dc3f28d4dc3c28d7dc3928dadc3628dcdc3228dfdc2e28e1dc2a28e3dc2628e5dc2228e6dc1e28e8dc1928e9dc1528eadc1028ebdc0b28ebdc0628ebdc0128ebdcfa27ebdcf427ebdced27eadce827e9dce227e7dcdc27e5dcd727e3dcd227e1dccd27dedcc927dbdcc527d7dcc127d3dcbd27cfdcb927cbdcb627c6dcb427c1dcb127bbdcaf27b5dcad27b0dcac27a9dcab27a3dcaa279cdcaa2795dcaa278ddcaa2786dcaa277fdcab2778dcac2771dcad276bdcaf2764dcb1275fdcb42759dcb62754dcb9274fdcbd274adcc12745dcc52741dcc9273edccd273adcd22737dcd72734dcdc2732dce12730dce7272edcec272ddcf2272cdcf8272cdcff272bdc05282cdc0a282cdc10282ddc16282edc1b2830dc202832dc252834dc2a2837dc2f283adc33283edc372841dc3c2845dc3f284adc43284edc462853dc482858dc4b285edc4d2864dc4f2869dc502870dc512876dc52287ddc522884dc53288bdc53288cdc53288ddc53288ddc53288edc53288edc53288fdc532890dc532890dc532891dc532892dc532893dc532893dcca2793dcca2799dcca279ddccb27a2dccc27a7dccd27abdcce27afdccf27b3dcd127b6dcd327badcd527bddcd727c0dcda27c2dcdc27c5dcdf27c7dce227cadce527cbdce827cddceb27cfdcef27d0dcf227d1dcf527d2dcf927d2dcfd27d2dc0128d2dc0328d2dc0628d2dc0928d2dc0b28d1dc0e28d1dc1028d0dc1328cfdc1528cedc1728cddc1928ccdc1b28cbdc1e28c9dc2028c8dc2228c6dc2428c4dc2628c2dc2728c0dc2928bedc2b28bbdc2c28b9dc2e28b6dc2f28b3dc3028b0dc3228acdc3228acdc3228acdccb277adc32287adc312877dc312873dc302870dc2f286cdc2e2869dc2d2866dc2c2863dc2b2861dc2a285edc29285cdc27285adc262857dc232855dc202852dc1d2850dc1b284ddc18284cdc14284adc112849dc0e2847dc0a2847dc072846dc032846dc002845dcfc2746dcf82746dcf52746dcf22747dcee2748dceb2749dce8274adce5274cdce2274ddce0274fdcdd2751dcdb2753dcd82756dcd62759dcd4275cdcd2275fdcd12762dccf2765dcce2768dccd276cdccc276fdccb2773dccb2777dccb277adccb277adccb277adc09000000fa02000000000000000000002200040000002d010200460100002503a1003228acdc5228b0dc5028b5dc4e28badc4d28bedc4b28c2dc4928c6dc4628cadc4428cedc4128d1dc3f28d4dc3c28d7dc3928dadc3628dcdc3228dfdc2e28e1dc2a28e3dc2628e5dc2228e6dc1e28e8dc1928e9dc1528eadc1028ebdc0b28ebdc0628ebdc0128ebdcfa27ebdcf427ebdced27eadce827e9dce227e7dcdc27e5dcd727e3dcd227e1dccd27dedcc927dbdcc527d7dcc127d3dcbd27cfdcb927cbdcb627c6dcb427c1dcb127bbdcaf27b5dcad27b0dcac27a9dcab27a3dcaa279cdcaa2795dcaa278ddcaa2786dcaa277fdcab2778dcac2771dcad276bdcaf2764dcb1275fdcb42759dcb62754dcb9274fdcbd274adcc12745dcc52741dcc9273edccd273adcd22737dcd72734dcdc2732dce12730dce7272edcec272ddcf2272cdcf8272cdcff272bdc05282cdc0a282cdc10282ddc16282edc1b2830dc202832dc252834dc2a2837dc2f283adc33283edc372841dc3c2845dc3f284adc43284edc462853dc482858dc4b285edc4d2864dc4f2869dc502870dc512876dc52287ddc522884dc53288bdc53288cdc53288ddc53288ddc53288edc53288edc53288fdc532890dc532890dc532891dc532892dc532893dc532893dcca2793dcca2799dcca279ddccb27a2dccc27a7dccd27abdcce27afdccf27b3dcd127b6dcd327badcd527bddcd727c0dcda27c2dcdc27c5dcdf27c7dce227cadce527cbdce827cddceb27cfdcef27d0dcf227d1dcf527d2dcf927d2dcfd27d2dc0128d2dc0328d2dc0628d2dc0928d2dc0b28d1dc0e28d1dc1028d0dc1328cfdc1528cedc1728cddc1928ccdc1b28cbdc1e28c9dc2028c8dc2228c6dc2428c4dc2628c2dc2728c0dc2928bedc2b28bbdc2c28b9dc2e28b6dc2f28b3dc3028b0dc3228acdc3228acdc3228acdc09000000fa02000000000000000000002200040000002d01030004000000f00102006c00000025033400cb277adc32287adc312877dc312873dc302870dc2f286cdc2e2869dc2d2866dc2c2863dc2b2861dc2a285edc29285cdc27285adc262857dc232855dc202852dc1d2850dc1b284ddc18284cdc14284adc112849dc0e2847dc0a2847dc072846dc032846dc002845dcfc2746dcf82746dcf52746dcf22747dcee2748dceb2749dce8274adce5274cdce2274ddce0274fdcdd2751dcdb2753dcd82756dcd62759dcd4275cdcd2275fdcd12762dccf2765dcce2768dccd276cdccc276fdccb2773dccb2777dccb277adccb277adccb277adc040000002d01000004000000f001030036000000430f2000cc000000080008000000000000000000000000002800000008000000080000000100010000000000200000000000000000000000020000000000000000000000ffffff00800000008000000080000000800000008000000080000000800000008000000046000000430f2000cc000000100010000000000000000000000000002800000010000000100000000100010000000000400000000000000000000000020000000000000000000000ffffff00c0000000c0000000c0000000c0000000c0000000c0000000c0000000c0000000c0000000c0000000c0000000c0000000c0000000c0000000c0000000c0000000050000000902000000000400000002010200050000000102ffffff002d0000004201030000002800000008000000080000000100010000000000000000000000000000000000000000000000000000000000ffffff00000002012000040000002d01630009000000fa026a000100000000004f002200040000002d0102000c000000240304008d1601ec8d16b2f65f07b2f68d1601ec040000002d01010004000000f00102005200000024032700941601ec941600ec9416ffeb9316fdeb9316fceb9216fbeb9116fbeb8f16faeb8e16faeb8d16faeb8c16faeb8b16faeb8916fbeb8816fbeb8716fceb8716fdeb8616ffeb861600ec861601ec8616b2f68616b3f68616b4f68716b6f68716b7f68816b8f68916b8f68b16b9f68c16b9f68d16b9f68e16b9f68f16b9f69116b8f69216b8f69316b7f69316b6f69416b4f69416b3f69416b2f6941601ec09000000fa02000001000000000000002200040000002d0102005200000025032700941601ec941600ec9416ffeb9316fdeb9316fceb9216fbeb9116fbeb8f16faeb8e16faeb8d16faeb8c16faeb8b16faeb8916fbeb8816fbeb8716fceb8716fdeb8616ffeb861600ec861601ec8616b2f68616b3f68616b4f68716b6f68716b7f68816b8f68916b8f68b16b9f68c16b9f68d16b9f68e16b9f68f16b9f69116b8f69216b8f69316b7f69316b6f69416b4f69416b3f69416b2f6941601ec040000002d01000004000000f0010200040000002d01010052000000240327008d16b9f68e16b9f68f16b9f69116b8f69216b8f69316b7f69316b6f69416b4f69416b3f69416b2f69416b1f69416b0f69316aef69316adf69216acf69116acf68f16abf68e16abf68d16abf65f07abf65e07abf65d07abf65b07acf65a07acf65907adf65907aef65807b0f65807b1f65807b2f65807b3f65807b4f65907b6f65907b7f65a07b8f65b07b8f65d07b9f65e07b9f65f07b9f68d16b9f609000000fa02000001000000000000002200040000002d01020052000000250327008d16b9f68e16b9f68f16b9f69116b8f69216b8f69316b7f69316b6f69416b4f69416b3f69416b2f69416b1f69416b0f69316aef69316adf69216acf69116acf68f16abf68e16abf68d16abf65f07abf65e07abf65d07abf65b07acf65a07acf65907adf65907aef65807b0f65807b1f65807b2f65807b3f65807b4f65907b6f65907b7f65a07b8f65b07b8f65d07b9f65e07b9f65f07b9f68d16b9f6040000002d01000004000000f0010200040000002d0101004a000000240323005b07acf65a07adf65907aef65807aff65807b0f65807b2f65807b4f65807b5f65907b6f65a07b7f65b07b8f65c07b9f65d07b9f65f07b9f66107b9f66207b9f66307b8f6911607ec921606ec931605ec941604ec941603ec941601ec9416ffeb9416feeb9316fdeb9216fceb9116fbeb9016faeb8f16faeb8d16faeb8b16faeb8a16faeb8916fbeb5b07acf609000000fa02000001000000000000002200040000002d0102004a000000250323005b07acf65a07adf65907aef65807aff65807b0f65807b2f65807b4f65807b5f65907b6f65a07b7f65b07b8f65c07b9f65d07b9f65f07b9f66107b9f66207b9f66307b8f6911607ec921606ec931605ec941604ec941603ec941601ec9416ffeb9416feeb9316fdeb9216fceb9116fbeb9016faeb8f16faeb8d16faeb8b16faeb8a16faeb8916fbeb5b07acf6040000002d01000004000000f0010200040000002d0101001400000024030800870918e587094de4a2094de4a20901e5070a01e5070a18e5870918e5870918e509000000fa02000001000000000000002200040000002d0102001400000025030800870918e587094de4a2094de4a20901e5070a01e5070a18e5870918e5870918e5040000002d01000004000000f0010200040000002d010100aa010000380502006f006300320acfe4320ac9e4320ac2e4330abce4340ab6e4350ab1e4370aace4390aa7e43c0aa2e43e0a9ee4410a9ae4450a96e4490a92e44c0a90e44f0a8ee4530a8be4560a8ae45a0a88e45e0a86e4620a85e4660a84e46a0a83e46e0a83e4730a83e4780a82e47c0a83e4810a83e4860a84e48a0a85e48f0a86e4930a88e4970a89e49b0a8be49f0a8ee4a30a90e4a60a93e4aa0a96e4ad0a9ae4af0a9ee4b20aa1e4b40aa6e4b60aaae4b80aaee4b90ab3e4ba0ab8e4bb0abde4bc0ac2e4bc0ac8e4bd0acde4bc0ad2e4bc0ad7e4bc0adbe4bb0adfe4bb0ae3e4ba0ae7e4b90aeae4b80aeee4b70af1e4b60af4e4b50af7e4b40af9e4b20afce4b10affe4af0a02e5ad0a04e5ab0a06e5a90a09e5a70a0be5a50a0de5a20a0fe5a00a10e59d0a12e59b0a13e5980a15e5950a16e5920a17e58f0a19e58d0a19e58a0a1ae5870a1be5840a1ce5810a1ce57e0a1ce57b0a1ce5780a1ce5720a1ce56d0a1ce5690a1be5640a1ae5600a19e55b0a17e5570a16e5530a14e5500a11e54c0a0fe5490a0ce5460a08e5420a05e53f0a01e53d0afde43a0af9e4380af5e4360af0e4350aebe4340ae6e4330ae1e4320adbe4320ad6e4320acfe4320acfe4320acfe44c0acfe44c0ad4e44c0ad8e44c0adde44d0ae1e44e0ae4e44f0ae8e4500aebe4510aefe4520af2e4540af4e4560af7e4580af9e45a0afce45c0afee45e0a00e5610a01e5630a03e5660a04e5690a05e56c0a06e56e0a07e5710a07e5740a07e5780a07e57a0a07e57d0a07e5800a07e5830a06e5860a05e5880a04e58b0a03e58d0a01e5900a00e5920afee4940afce4970af9e4980af7e49a0af4e49c0af2e49d0aeee49e0aebe4a00ae8e4a00ae4e4a10ae0e4a20adce4a20ad8e4a20ad3e4a30acee4a20acae4a20ac6e4a20ac2e4a10abee4a00abae49f0ab7e49e0ab3e49d0ab0e49c0aade49a0aabe4980aa8e4970aa5e4940aa3e4920aa1e4900a9fe48d0a9ee48b0a9ce4880a9be4860a9ae4830a99e4800a98e47d0a98e47a0a98e4780a97e4740a98e4710a98e46e0a98e46b0a99e4690a9ae4660a9be4630a9ce4610a9ee45e0a9fe45c0aa1e45a0aa3e4580aa5e4560aa8e4540aabe4520aade4510ab0e4500ab4e44e0ab7e44e0abbe44d0abee44c0ac2e44c0ac7e44c0acbe44c0acfe44c0acfe44c0acfe409000000fa02000001000000000000002200040000002d010200e200000025036f00320acfe4320ac9e4320ac2e4330abce4340ab6e4350ab1e4370aace4390aa7e43c0aa2e43e0a9ee4410a9ae4450a96e4490a92e44c0a90e44f0a8ee4530a8be4560a8ae45a0a88e45e0a86e4620a85e4660a84e46a0a83e46e0a83e4730a83e4780a82e47c0a83e4810a83e4860a84e48a0a85e48f0a86e4930a88e4970a89e49b0a8be49f0a8ee4a30a90e4a60a93e4aa0a96e4ad0a9ae4af0a9ee4b20aa1e4b40aa6e4b60aaae4b80aaee4b90ab3e4ba0ab8e4bb0abde4bc0ac2e4bc0ac8e4bd0acde4bc0ad2e4bc0ad7e4bc0adbe4bb0adfe4bb0ae3e4ba0ae7e4b90aeae4b80aeee4b70af1e4b60af4e4b50af7e4b40af9e4b20afce4b10affe4af0a02e5ad0a04e5ab0a06e5a90a09e5a70a0be5a50a0de5a20a0fe5a00a10e59d0a12e59b0a13e5980a15e5950a16e5920a17e58f0a19e58d0a19e58a0a1ae5870a1be5840a1ce5810a1ce57e0a1ce57b0a1ce5780a1ce5720a1ce56d0a1ce5690a1be5640a1ae5600a19e55b0a17e5570a16e5530a14e5500a11e54c0a0fe5490a0ce5460a08e5420a05e53f0a01e53d0afde43a0af9e4380af5e4360af0e4350aebe4340ae6e4330ae1e4320adbe4320ad6e4320acfe4320acfe4320acfe409000000fa02000001000000000000002200040000002d01030004000000f0010200ca000000250363004c0acfe44c0ad4e44c0ad8e44c0adde44d0ae1e44e0ae4e44f0ae8e4500aebe4510aefe4520af2e4540af4e4560af7e4580af9e45a0afce45c0afee45e0a00e5610a01e5630a03e5660a04e5690a05e56c0a06e56e0a07e5710a07e5740a07e5780a07e57a0a07e57d0a07e5800a07e5830a06e5860a05e5880a04e58b0a03e58d0a01e5900a00e5920afee4940afce4970af9e4980af7e49a0af4e49c0af2e49d0aeee49e0aebe4a00ae8e4a00ae4e4a10ae0e4a20adce4a20ad8e4a20ad3e4a30acee4a20acae4a20ac6e4a20ac2e4a10abee4a00abae49f0ab7e49e0ab3e49d0ab0e49c0aade49a0aabe4980aa8e4970aa5e4940aa3e4920aa1e4900a9fe48d0a9ee48b0a9ce4880a9be4860a9ae4830a99e4800a98e47d0a98e47a0a98e4780a97e4740a98e4710a98e46e0a98e46b0a99e4690a9ae4660a9be4630a9ce4610a9ee45e0a9fe45c0aa1e45a0aa3e4580aa5e4560aa8e4540aabe4520aade4510ab0e4500ab4e44e0ab7e44e0abbe44d0abee44c0ac2e44c0ac7e44c0acbe44c0acfe44c0acfe44c0acfe4040000002d01000004000000f0010300040000002d010100300300003805020026016f00530b06e5500b08e54e0b0ae54c0b0ce5490b0ee5470b0fe5450b11e5430b12e5400b13e53e0b15e53c0b16e53a0b17e5380b17e5350b18e5330b19e5310b1ae52f0b1ae52c0b1be52a0b1be5280b1ce5250b1ce5230b1ce5200b1ce51e0b1ce51c0b1ce5180b1ce5140b1ce5100b1ce50d0b1be5090b1ae5060b19e5030b18e5000b17e5fe0a16e5fb0a14e5f90a12e5f70a10e5f40a0ee5f30a0ce5f10a0ae5ef0a08e5ee0a05e5ed0a03e5ec0a00e5eb0afde4ea0afbe4ea0af8e4ea0af5e4ea0af1e4ea0af0e4ea0aeee4ea0aede4ea0aebe4ea0ae9e4eb0ae8e4eb0ae6e4ec0ae5e4ec0ae3e4ed0ae2e4ee0ae0e4ef0adee4ef0adde4f00adce4f10adae4f20ad9e4f30ad8e4f40ad6e4f50ad5e4f70ad4e4f80ad3e4f90ad2e4fa0ad1e4fc0ad0e4fd0ad0e4fe0acfe4000bcee4010bcde4030bcce4040bcbe4060bcbe4070bcae4090bc9e40a0bc9e40c0bc8e40e0bc7e40f0bc7e4100bc7e4120bc7e4130bc6e4150bc6e4170bc6e4180bc6e41a0bc5e41d0bc5e41f0bc5e4210bc5e4240bc4e4280bc4e42d0bc3e4320bc2e4360bc2e43a0bc1e43e0bc0e4410bbfe4450bbfe4480bbee44b0bbde44e0bbce4510bbbe4500bbbe4510bbae4510bb9e4510bb9e4510bb8e4510bb7e4510bb7e4510bb7e4500bb6e4510bb6e4510bb6e4510bb5e4500bb3e4500bb0e4500baee4500bace44f0baae44f0ba8e44e0ba6e44d0ba5e44d0ba3e44c0ba2e44b0ba1e44a0b9fe4480b9ee4460b9de4440b9ce4420b9be4400b9ae43d0b99e43b0b99e4380b98e4350b98e4330b98e4300b98e42d0b97e42a0b98e4270b98e4240b98e4220b98e41f0b99e41d0b99e41b0b9ae4190b9ae4170b9be4150b9ce4140b9de4130b9de4110b9fe4100ba0e40f0ba1e40e0ba3e40d0ba4e40b0ba6e40b0ba8e40a0baae4090bace4080baee4070bb1e4070bb3e4ee0aafe4ee0aade4ef0aabe4ef0aa8e4f00aa6e4f10aa4e4f20aa2e4f30aa0e4f40a9ee4f50a9ce4f60a9ae4f70a98e4f90a96e4fa0a95e4fb0a93e4fd0a92e4ff0a90e4000b8fe4020b8ee4040b8de4060b8be4080b8ae40a0b89e40c0b88e40f0b87e4110b87e4140b86e4160b85e4190b85e41c0b84e41f0b84e4210b83e4240b83e4270b83e42a0b83e42d0b83e4310b82e4340b83e4370b83e43a0b83e43c0b83e43f0b83e4420b84e4440b84e4470b84e4490b85e44b0b85e44d0b86e4500b86e4510b87e4530b88e4550b89e4570b8ae4580b8be45a0b8ce45b0b8de45c0b8ee45e0b8fe45f0b90e4600b91e4610b92e4610b94e4620b95e4630b96e4640b97e4650b98e4660b9ae4660b9be4670b9de4670b9ee4680ba0e4680ba2e4690ba3e4690ba5e4690ba6e4690ba7e4690ba9e4690baae4690bace4690baee4690bb0e4690bb3e4690bb5e4690bb8e46a0bbae46a0bdbe46a0be1e46a0be6e46a0bebe46a0bf0e46a0bf4e46a0bf8e46a0bfbe46a0bfee46b0b01e56b0b04e56b0b06e56c0b07e56c0b09e56c0b0ae56c0b0ce56d0b0de56d0b0fe56e0b10e56e0b12e56f0b13e56f0b14e5700b16e5710b17e5720b18e5580b18e5570b17e5560b16e5560b15e5550b13e5550b12e5540b10e5540b0fe5530b0de5530b0ce5530b0ae5530b08e5530b06e5530b06e5530b06e5510bcfe44e0bd0e44b0bd1e4490bd2e4460bd3e4430bd3e43f0bd4e43c0bd5e4380bd6e4340bd6e4300bd7e42c0bd8e4280bd8e4250bd9e4220bd9e4200bdae41e0bdae41c0bdae41a0bdbe4180bdbe4170bdce4150bdce4140bdde4130bdde4120bdde4100bdee40f0bdfe40e0bdfe40d0be0e40c0be0e40b0be1e40b0be2e40a0be2e4090be3e4090be4e4080be5e4080be5e4070be6e4070be7e4060be8e4060be9e4060beae4050bebe4050bece4050bede4050beee4050befe4050bf0e4050bf1e4050bf3e4050bf5e4050bf6e4050bf8e4060bf9e4060bfbe4070bfce4080bfde4080bfee4090bffe40a0b00e50c0b01e50d0b03e50e0b04e5100b05e5120b05e5130b06e5150b07e5170b07e5190b08e51b0b08e51d0b08e51f0b08e5220b08e5240b08e5260b08e5290b08e52b0b08e52d0b07e5300b07e5320b06e5340b06e5360b05e5380b04e53a0b03e53c0b02e53d0b01e53f0b00e5410bffe4420bfde4440bfce4450bfbe4470bf9e4480bf8e4490bf6e44a0bf5e44b0bf3e44d0bf1e44d0bf0e44e0beee44e0bede44f0bebe44f0be9e4500be7e4500be5e4500be2e4500be0e4500bdee4500bdbe4510bd8e4510bcfe4510bcfe409000000fa02000001000000000000002200040000002d0102005002000025032601530b06e5500b08e54e0b0ae54c0b0ce5490b0ee5470b0fe5450b11e5430b12e5400b13e53e0b15e53c0b16e53a0b17e5380b17e5350b18e5330b19e5310b1ae52f0b1ae52c0b1be52a0b1be5280b1ce5250b1ce5230b1ce5200b1ce51e0b1ce51c0b1ce5180b1ce5140b1ce5100b1ce50d0b1be5090b1ae5060b19e5030b18e5000b17e5fe0a16e5fb0a14e5f90a12e5f70a10e5f40a0ee5f30a0ce5f10a0ae5ef0a08e5ee0a05e5ed0a03e5ec0a00e5eb0afde4ea0afbe4ea0af8e4ea0af5e4ea0af1e4ea0af0e4ea0aeee4ea0aede4ea0aebe4ea0ae9e4eb0ae8e4eb0ae6e4ec0ae5e4ec0ae3e4ed0ae2e4ee0ae0e4ef0adee4ef0adde4f00adce4f10adae4f20ad9e4f30ad8e4f40ad6e4f50ad5e4f70ad4e4f80ad3e4f90ad2e4fa0ad1e4fc0ad0e4fd0ad0e4fe0acfe4000bcee4010bcde4030bcce4040bcbe4060bcbe4070bcae4090bc9e40a0bc9e40c0bc8e40e0bc7e40f0bc7e4100bc7e4120bc7e4130bc6e4150bc6e4170bc6e4180bc6e41a0bc5e41d0bc5e41f0bc5e4210bc5e4240bc4e4280bc4e42d0bc3e4320bc2e4360bc2e43a0bc1e43e0bc0e4410bbfe4450bbfe4480bbee44b0bbde44e0bbce4510bbbe4500bbbe4510bbae4510bb9e4510bb9e4510bb8e4510bb7e4510bb7e4510bb7e4500bb6e4510bb6e4510bb6e4510bb5e4500bb3e4500bb0e4500baee4500bace44f0baae44f0ba8e44e0ba6e44d0ba5e44d0ba3e44c0ba2e44b0ba1e44a0b9fe4480b9ee4460b9de4440b9ce4420b9be4400b9ae43d0b99e43b0b99e4380b98e4350b98e4330b98e4300b98e42d0b97e42a0b98e4270b98e4240b98e4220b98e41f0b99e41d0b99e41b0b9ae4190b9ae4170b9be4150b9ce4140b9de4130b9de4110b9fe4100ba0e40f0ba1e40e0ba3e40d0ba4e40b0ba6e40b0ba8e40a0baae4090bace4080baee4070bb1e4070bb3e4ee0aafe4ee0aade4ef0aabe4ef0aa8e4f00aa6e4f10aa4e4f20aa2e4f30aa0e4f40a9ee4f50a9ce4f60a9ae4f70a98e4f90a96e4fa0a95e4fb0a93e4fd0a92e4ff0a90e4000b8fe4020b8ee4040b8de4060b8be4080b8ae40a0b89e40c0b88e40f0b87e4110b87e4140b86e4160b85e4190b85e41c0b84e41f0b84e4210b83e4240b83e4270b83e42a0b83e42d0b83e4310b82e4340b83e4370b83e43a0b83e43c0b83e43f0b83e4420b84e4440b84e4470b84e4490b85e44b0b85e44d0b86e4500b86e4510b87e4530b88e4550b89e4570b8ae4580b8be45a0b8ce45b0b8de45c0b8ee45e0b8fe45f0b90e4600b91e4610b92e4610b94e4620b95e4630b96e4640b97e4650b98e4660b9ae4660b9be4670b9de4670b9ee4680ba0e4680ba2e4690ba3e4690ba5e4690ba6e4690ba7e4690ba9e4690baae4690bace4690baee4690bb0e4690bb3e4690bb5e4690bb8e46a0bbae46a0bdbe46a0be1e46a0be6e46a0bebe46a0bf0e46a0bf4e46a0bf8e46a0bfbe46a0bfee46b0b01e56b0b04e56b0b06e56c0b07e56c0b09e56c0b0ae56c0b0ce56d0b0de56d0b0fe56e0b10e56e0b12e56f0b13e56f0b14e5700b16e5710b17e5720b18e5580b18e5570b17e5560b16e5560b15e5550b13e5550b12e5540b10e5540b0fe5530b0de5530b0ce5530b0ae5530b08e5530b06e5530b06e5530b06e509000000fa02000001000000000000002200040000002d01030004000000f0010200e200000025036f00510bcfe44e0bd0e44b0bd1e4490bd2e4460bd3e4430bd3e43f0bd4e43c0bd5e4380bd6e4340bd6e4300bd7e42c0bd8e4280bd8e4250bd9e4220bd9e4200bdae41e0bdae41c0bdae41a0bdbe4180bdbe4170bdce4150bdce4140bdde4130bdde4120bdde4100bdee40f0bdfe40e0bdfe40d0be0e40c0be0e40b0be1e40b0be2e40a0be2e4090be3e4090be4e4080be5e4080be5e4070be6e4070be7e4060be8e4060be9e4060beae4050bebe4050bece4050bede4050beee4050befe4050bf0e4050bf1e4050bf3e4050bf5e4050bf6e4050bf8e4060bf9e4060bfbe4070bfce4080bfde4080bfee4090bffe40a0b00e50c0b01e50d0b03e50e0b04e5100b05e5120b05e5130b06e5150b07e5170b07e5190b08e51b0b08e51d0b08e51f0b08e5220b08e5240b08e5260b08e5290b08e52b0b08e52d0b07e5300b07e5320b06e5340b06e5360b05e5380b04e53a0b03e53c0b02e53d0b01e53f0b00e5410bffe4420bfde4440bfce4450bfbe4470bf9e4480bf8e4490bf6e44a0bf5e44b0bf3e44d0bf1e44d0bf0e44e0beee44e0bede44f0bebe44f0be9e4500be7e4500be5e4500be2e4500be0e4500bdee4500bdbe4510bd8e4510bcfe4510bcfe4040000002d01000004000000f0010300040000002d010100b20100003805020073006300080c18e5080c06e5050c0ae5020c0de5000c10e5fd0b13e5fa0b15e5f60b17e5f30b19e5ef0b1ae5eb0b1be5e70b1ce5e30b1ce5df0b1ce5dc0b1ce5d90b1ce5d60b1ce5d30b1be5d00b1be5cd0b1ae5cb0b19e5c80b18e5c60b17e5c30b16e5c10b14e5bf0b12e5bc0b11e5ba0b0fe5b70b0de5b50b0be5b30b09e5b10b07e5af0b04e5ae0b02e5ac0b00e5aa0bfde4a90bfae4a80bf7e4a60bf5e4a50bf2e4a40befe4a30bebe4a20be8e4a10be5e4a10be2e4a00bdee4a00bdbe4a00bd7e4a00bd3e4a00bcfe4a00bcce4a00bc8e4a00bc5e4a00bc1e4a10bbee4a10bbae4a20bb7e4a30bb4e4a30bb1e4a40baee4a50babe4a70ba7e4a80ba5e4a90ba2e4ab0b9fe4ac0b9ce4ae0b9ae4b00b98e4b10b96e4b30b93e4b60b92e4b80b90e4ba0b8ee4bd0b8ce4bf0b8be4c20b89e4c40b88e4c70b87e4ca0b86e4cc0b85e4cf0b84e4d20b84e4d50b83e4d80b83e4db0b83e4de0b82e4e00b83e4e20b83e4e40b83e4e60b83e4e80b84e4ea0b84e4ec0b85e4ee0b85e4f00b86e4f20b87e4f40b88e4f60b88e4f70b89e4f90b8ae4fa0b8be4fc0b8ce4fd0b8de4ff0b8fe4000c90e4020c91e4030c92e4040c94e4050c95e4070c96e4070c4de4200c4de4200c18e5080c18e5080c18e5b90bcfe4b90bd4e4b90bd8e4b90bdde4ba0be1e4bb0be4e4bc0be8e4bd0bebe4be0befe4bf0bf2e4c10bf4e4c30bf7e4c50bf9e4c70bfce4c90bfee4cb0b00e5cd0b01e5cf0b03e5d20b04e5d40b05e5d60b06e5d90b07e5db0b07e5de0b07e5e10b07e5e30b07e5e60b07e5e90b07e5eb0b06e5ee0b05e5f00b04e5f20b03e5f50b02e5f70b00e5f90bfee4fb0bfde4fd0bfae4fe0bf8e4000cf5e4020cf3e4030cf0e4040cede4060ce9e4060ce6e4070ce2e4080cdee4080cdae4080cd6e4090cd1e4080ccde4080cc8e4080cc3e4070cbfe4060cbbe4050cb7e4040cb4e4030cb1e4020cade4000cabe4fe0ba8e4fd0ba5e4fa0ba3e4f80ba1e4f60b9fe4f40b9ee4f20b9ce4ef0b9be4ed0b9ae4ea0b99e4e80b98e4e50b98e4e20b98e4e00b97e4dd0b98e4da0b98e4d70b98e4d50b99e4d20b9ae4d00b9be4ce0b9ce4cb0b9de4c90b9fe4c70ba1e4c50ba2e4c40ba4e4c20ba7e4c00baae4bf0bace4bd0bb0e4bc0bb3e4bb0bb6e4ba0bbae4ba0bbee4b90bc2e4b90bc6e4b90bcbe4b90bcfe4b90bcfe4b90bcfe409000000fa02000001000000000000002200040000002d010200ea00000025037300080c18e5080c06e5050c0ae5020c0de5000c10e5fd0b13e5fa0b15e5f60b17e5f30b19e5ef0b1ae5eb0b1be5e70b1ce5e30b1ce5df0b1ce5dc0b1ce5d90b1ce5d60b1ce5d30b1be5d00b1be5cd0b1ae5cb0b19e5c80b18e5c60b17e5c30b16e5c10b14e5bf0b12e5bc0b11e5ba0b0fe5b70b0de5b50b0be5b30b09e5b10b07e5af0b04e5ae0b02e5ac0b00e5aa0bfde4a90bfae4a80bf7e4a60bf5e4a50bf2e4a40befe4a30bebe4a20be8e4a10be5e4a10be2e4a00bdee4a00bdbe4a00bd7e4a00bd3e4a00bcfe4a00bcce4a00bc8e4a00bc5e4a00bc1e4a10bbee4a10bbae4a20bb7e4a30bb4e4a30bb1e4a40baee4a50babe4a70ba7e4a80ba5e4a90ba2e4ab0b9fe4ac0b9ce4ae0b9ae4b00b98e4b10b96e4b30b93e4b60b92e4b80b90e4ba0b8ee4bd0b8ce4bf0b8be4c20b89e4c40b88e4c70b87e4ca0b86e4cc0b85e4cf0b84e4d20b84e4d50b83e4d80b83e4db0b83e4de0b82e4e00b83e4e20b83e4e40b83e4e60b83e4e80b84e4ea0b84e4ec0b85e4ee0b85e4f00b86e4f20b87e4f40b88e4f60b88e4f70b89e4f90b8ae4fa0b8be4fc0b8ce4fd0b8de4ff0b8fe4000c90e4020c91e4030c92e4040c94e4050c95e4070c96e4070c4de4200c4de4200c18e5080c18e5080c18e509000000fa02000001000000000000002200040000002d01030004000000f0010200ca00000025036300b90bcfe4b90bd4e4b90bd8e4b90bdde4ba0be1e4bb0be4e4bc0be8e4bd0bebe4be0befe4bf0bf2e4c10bf4e4c30bf7e4c50bf9e4c70bfce4c90bfee4cb0b00e5cd0b01e5cf0b03e5d20b04e5d40b05e5d60b06e5d90b07e5db0b07e5de0b07e5e10b07e5e30b07e5e60b07e5e90b07e5eb0b06e5ee0b05e5f00b04e5f20b03e5f50b02e5f70b00e5f90bfee4fb0bfde4fd0bfae4fe0bf8e4000cf5e4020cf3e4030cf0e4040cede4060ce9e4060ce6e4070ce2e4080cdee4080cdae4080cd6e4090cd1e4080ccde4080cc8e4080cc3e4070cbfe4060cbbe4050cb7e4040cb4e4030cb1e4020cade4000cabe4fe0ba8e4fd0ba5e4fa0ba3e4f80ba1e4f60b9fe4f40b9ee4f20b9ce4ef0b9be4ed0b9ae4ea0b99e4e80b98e4e50b98e4e20b98e4e00b97e4dd0b98e4da0b98e4d70b98e4d50b99e4d20b9ae4d00b9be4ce0b9ce4cb0b9de4c90b9fe4c70ba1e4c50ba2e4c40ba4e4c20ba7e4c00baae4bf0bace4bd0bb0e4bc0bb3e4bb0bb6e4ba0bbae4ba0bbee4b90bc2e4b90bc6e4b90bcbe4b90bcfe4b90bcfe4b90bcfe4040000002d01000004000000f0010300040000002d0101001c00000024030c00db0c18e5db0c4de4650d4de4650d65e4f60c65e4f60ca4e4560da4e4560dbce4f60cbce4f60c18e5db0c18e5db0c18e509000000fa02000001000000000000002200040000002d0102001c00000025030c00db0c18e5db0c4de4650d4de4650d65e4f60c65e4f60ca4e4560da4e4560dbce4f60cbce4f60c18e5db0c18e5db0c18e5040000002d01000004000000f0010200040000002d010100aa010000380502006f006300940dcfe4940dc9e4940dc2e4950dbce4960db6e4970db1e4990dace49b0da7e49e0da2e4a00d9ee4a30d9ae4a70d96e4ab0d92e4ae0d90e4b10d8ee4b50d8be4b80d8ae4bc0d88e4c00d86e4c30d85e4c70d84e4cc0d83e4d00d83e4d40d83e4d90d82e4de0d83e4e30d83e4e70d84e4ec0d85e4f00d86e4f50d88e4f90d89e4fd0d8be4000e8ee4040e90e4070e93e40b0e96e40e0e9ae4100e9ee4130ea1e4150ea6e4170eaae4190eaee41a0eb3e41b0eb8e41c0ebde41d0ec2e41d0ec8e41e0ecde41d0ed2e41d0ed7e41d0edbe41d0edfe41c0ee3e41b0ee7e41b0eeae41a0eeee4190ef1e4180ef4e4170ef7e4160ef9e4140efce4120effe4110e02e50f0e04e50d0e06e50b0e09e5090e0be5060e0de5040e0fe5020e10e5ff0d12e5fd0d13e5fa0d15e5f70d16e5f40d17e5f10d19e5ee0d19e5eb0d1ae5e80d1be5e50d1ce5e20d1ce5df0d1ce5dc0d1ce5d90d1ce5d30d1ce5ce0d1ce5ca0d1be5c50d1ae5c10d19e5bc0d17e5b80d16e5b40d14e5b10d11e5ad0d0fe5aa0d0ce5a70d08e5a30d05e5a10d01e59e0dfde49c0df9e49a0df5e4980df0e4970debe4960de6e4950de1e4940ddbe4940dd6e4940dcfe4940dcfe4940dcfe4ae0dcfe4ae0dd4e4ae0dd8e4ae0ddde4af0de1e4b00de4e4b10de8e4b20debe4b30defe4b40df2e4b60df4e4b80df7e4ba0df9e4bc0dfce4be0dfee4c00d00e5c20d01e5c50d03e5c70d04e5ca0d05e5cd0d06e5cf0d07e5d20d07e5d50d07e5d90d07e5dc0d07e5df0d07e5e20d07e5e40d06e5e70d05e5ea0d04e5ec0d03e5ef0d01e5f10d00e5f30dfee4f50dfce4f80df9e4fa0df7e4fb0df4e4fd0df2e4ff0deee4000eebe4010ee8e4020ee4e4030ee0e4040edce4040ed8e4040ed3e4050ecee4040ecae4040ec6e4040ec2e4030ebee4020ebae4010eb7e4000eb3e4ff0db0e4fd0dade4fb0dabe4fa0da8e4f80da5e4f50da3e4f30da1e4f10d9fe4ef0d9ee4ec0d9ce4ea0d9be4e70d9ae4e40d99e4e20d98e4df0d98e4dc0d98e4d90d97e4d50d98e4d20d98e4cf0d98e4cd0d99e4ca0d9ae4c70d9be4c50d9ce4c20d9ee4c00d9fe4be0da1e4bc0da3e4ba0da5e4b80da8e4b60dabe4b40dade4b30db0e4b20db4e4b00db7e4b00dbbe4af0dbee4ae0dc2e4ae0dc7e4ae0dcbe4ae0dcfe4ae0dcfe4ae0dcfe409000000fa02000001000000000000002200040000002d010200e200000025036f00940dcfe4940dc9e4940dc2e4950dbce4960db6e4970db1e4990dace49b0da7e49e0da2e4a00d9ee4a30d9ae4a70d96e4ab0d92e4ae0d90e4b10d8ee4b50d8be4b80d8ae4bc0d88e4c00d86e4c30d85e4c70d84e4cc0d83e4d00d83e4d40d83e4d90d82e4de0d83e4e30d83e4e70d84e4ec0d85e4f00d86e4f50d88e4f90d89e4fd0d8be4000e8ee4040e90e4070e93e40b0e96e40e0e9ae4100e9ee4130ea1e4150ea6e4170eaae4190eaee41a0eb3e41b0eb8e41c0ebde41d0ec2e41d0ec8e41e0ecde41d0ed2e41d0ed7e41d0edbe41d0edfe41c0ee3e41b0ee7e41b0eeae41a0eeee4190ef1e4180ef4e4170ef7e4160ef9e4140efce4120effe4110e02e50f0e04e50d0e06e50b0e09e5090e0be5060e0de5040e0fe5020e10e5ff0d12e5fd0d13e5fa0d15e5f70d16e5f40d17e5f10d19e5ee0d19e5eb0d1ae5e80d1be5e50d1ce5e20d1ce5df0d1ce5dc0d1ce5d90d1ce5d30d1ce5ce0d1ce5ca0d1be5c50d1ae5c10d19e5bc0d17e5b80d16e5b40d14e5b10d11e5ad0d0fe5aa0d0ce5a70d08e5a30d05e5a10d01e59e0dfde49c0df9e49a0df5e4980df0e4970debe4960de6e4950de1e4940ddbe4940dd6e4940dcfe4940dcfe4940dcfe409000000fa02000001000000000000002200040000002d01030004000000f0010200ca00000025036300ae0dcfe4ae0dd4e4ae0dd8e4ae0ddde4af0de1e4b00de4e4b10de8e4b20debe4b30defe4b40df2e4b60df4e4b80df7e4ba0df9e4bc0dfce4be0dfee4c00d00e5c20d01e5c50d03e5c70d04e5ca0d05e5cd0d06e5cf0d07e5d20d07e5d50d07e5d90d07e5dc0d07e5df0d07e5e20d07e5e40d06e5e70d05e5ea0d04e5ec0d03e5ef0d01e5f10d00e5f30dfee4f50dfce4f80df9e4fa0df7e4fb0df4e4fd0df2e4ff0deee4000eebe4010ee8e4020ee4e4030ee0e4040edce4040ed8e4040ed3e4050ecee4040ecae4040ec6e4040ec2e4030ebee4020ebae4010eb7e4000eb3e4ff0db0e4fd0dade4fb0dabe4fa0da8e4f80da5e4f50da3e4f30da1e4f10d9fe4ef0d9ee4ec0d9ce4ea0d9be4e70d9ae4e40d99e4e20d98e4df0d98e4dc0d98e4d90d97e4d50d98e4d20d98e4cf0d98e4cd0d99e4ca0d9ae4c70d9be4c50d9ce4c20d9ee4c00d9fe4be0da1e4bc0da3e4ba0da5e4b80da8e4b60dabe4b40dade4b30db0e4b20db4e4b00db7e4b00dbbe4af0dbee4ae0dc2e4ae0dc7e4ae0dcbe4ae0dcfe4ae0dcfe4ae0dcfe4040000002d01000004000000f0010300040000002d0101001000000024030600530e18e5530e4de46c0e4de46c0e18e5530e18e5530e18e509000000fa02000001000000000000002200040000002d0102001000000025030600530e18e5530e4de46c0e4de46c0e18e5530e18e5530e18e5040000002d01000004000000f0010200040000002d0101001000000024030600ab0e18e5ab0e4de4c40e4de4c40e18e5ab0e18e5ab0e18e509000000fa02000001000000000000002200040000002d0102001000000025030600ab0e18e5ab0e4de4c40e4de4c40e18e5ab0e18e5ab0e18e5040000002d01000004000000f0010200040000002d010100aa010000380502006f006300f90ecfe4f90ec9e4f90ec2e4fa0ebce4fb0eb6e4fc0eb1e4fe0eace4000fa7e4030fa2e4050f9ee4080f9ae40c0f96e4100f92e4130f90e4160f8ee41a0f8be41d0f8ae4210f88e4250f86e4280f85e42c0f84e4310f83e4350f83e4390f83e43e0f82e4430f83e4480f83e44c0f84e4510f85e4550f86e45a0f88e45e0f89e4620f8be4650f8ee4690f90e46c0f93e4700f96e4730f9ae4760f9ee4780fa1e47b0fa6e47d0faae47f0faee4800fb3e4810fb8e4820fbde4830fc2e4830fc8e4840fcde4830fd2e4830fd7e4830fdbe4820fdfe4820fe3e4810fe7e4800feae47f0feee47e0ff1e47d0ff4e47c0ff7e47b0ff9e4790ffce4770fffe4760f02e5740f04e5720f06e5700f09e56e0f0be56b0f0de5690f0fe5670f10e5640f12e5620f13e55f0f15e55c0f16e5590f17e5560f19e5530f19e5500f1ae54d0f1be54a0f1ce5470f1ce5440f1ce5410f1ce53e0f1ce5380f1ce5330f1ce52f0f1be52a0f1ae5260f19e5210f17e51d0f16e5190f14e5160f11e5120f0fe50f0f0ce50c0f08e5080f05e5060f01e5030ffde4010ff9e4ff0ef5e4fd0ef0e4fc0eebe4fb0ee6e4fa0ee1e4f90edbe4f90ed6e4f90ecfe4f90ecfe4f90ecfe4130fcfe4130fd4e4130fd8e4130fdde4140fe1e4150fe4e4160fe8e4170febe4180fefe4190ff2e41b0ff4e41d0ff7e41f0ff9e4210ffce4230ffee4250f00e5280f01e52a0f03e52d0f04e52f0f05e5320f06e5350f07e5380f07e53b0f07e53e0f07e5410f07e5440f07e5470f07e5490f06e54c0f05e54f0f04e5510f03e5540f01e5560f00e5580ffee45a0ffce45d0ff9e45f0ff7e4600ff4e4620ff2e4640feee4650febe4660fe8e4670fe4e4680fe0e4690fdce4690fd8e4690fd3e46a0fcee4690fcae4690fc6e4690fc2e4680fbee4670fbae4660fb7e4650fb3e4640fb0e4620fade4600fabe45f0fa8e45d0fa5e45a0fa3e4580fa1e4560f9fe4540f9ee4510f9ce44f0f9be44c0f9ae4490f99e4470f98e4440f98e4410f98e43e0f97e43b0f98e4380f98e4350f98e4320f99e42f0f9ae42d0f9be42a0f9ce4280f9ee4250f9fe4230fa1e4210fa3e41f0fa5e41d0fa8e41b0fabe4190fade4180fb0e4170fb4e4150fb7e4150fbbe4140fbee4130fc2e4130fc7e4130fcbe4130fcfe4130fcfe4130fcfe409000000fa02000001000000000000002200040000002d010200e200000025036f00f90ecfe4f90ec9e4f90ec2e4fa0ebce4fb0eb6e4fc0eb1e4fe0eace4000fa7e4030fa2e4050f9ee4080f9ae40c0f96e4100f92e4130f90e4160f8ee41a0f8be41d0f8ae4210f88e4250f86e4280f85e42c0f84e4310f83e4350f83e4390f83e43e0f82e4430f83e4480f83e44c0f84e4510f85e4550f86e45a0f88e45e0f89e4620f8be4650f8ee4690f90e46c0f93e4700f96e4730f9ae4760f9ee4780fa1e47b0fa6e47d0faae47f0faee4800fb3e4810fb8e4820fbde4830fc2e4830fc8e4840fcde4830fd2e4830fd7e4830fdbe4820fdfe4820fe3e4810fe7e4800feae47f0feee47e0ff1e47d0ff4e47c0ff7e47b0ff9e4790ffce4770fffe4760f02e5740f04e5720f06e5700f09e56e0f0be56b0f0de5690f0fe5670f10e5640f12e5620f13e55f0f15e55c0f16e5590f17e5560f19e5530f19e5500f1ae54d0f1be54a0f1ce5470f1ce5440f1ce5410f1ce53e0f1ce5380f1ce5330f1ce52f0f1be52a0f1ae5260f19e5210f17e51d0f16e5190f14e5160f11e5120f0fe50f0f0ce50c0f08e5080f05e5060f01e5030ffde4010ff9e4ff0ef5e4fd0ef0e4fc0eebe4fb0ee6e4fa0ee1e4f90edbe4f90ed6e4f90ecfe4f90ecfe4f90ecfe409000000fa02000001000000000000002200040000002d01030004000000f0010200ca00000025036300130fcfe4130fd4e4130fd8e4130fdde4140fe1e4150fe4e4160fe8e4170febe4180fefe4190ff2e41b0ff4e41d0ff7e41f0ff9e4210ffce4230ffee4250f00e5280f01e52a0f03e52d0f04e52f0f05e5320f06e5350f07e5380f07e53b0f07e53e0f07e5410f07e5440f07e5470f07e5490f06e54c0f05e54f0f04e5510f03e5540f01e5560f00e5580ffee45a0ffce45d0ff9e45f0ff7e4600ff4e4620ff2e4640feee4650febe4660fe8e4670fe4e4680fe0e4690fdce4690fd8e4690fd3e46a0fcee4690fcae4690fc6e4690fc2e4680fbee4670fbae4660fb7e4650fb3e4640fb0e4620fade4600fabe45f0fa8e45d0fa5e45a0fa3e4580fa1e4560f9fe4540f9ee4510f9ce44f0f9be44c0f9ae4490f99e4470f98e4440f98e4410f98e43e0f97e43b0f98e4380f98e4350f98e4320f99e42f0f9ae42d0f9be42a0f9ce4280f9ee4250f9fe4230fa1e4210fa3e41f0fa5e41d0fa8e41b0fabe4190fade4180fb0e4170fb4e4150fb7e4150fbbe4140fbee4130fc2e4130fc7e4130fcbe4130fcfe4130fcfe4130fcfe4040000002d01000004000000f0010300040000002d0101004200000024031f00d40f18e5a70f85e4c10f85e4d90fdae4e10ffae4e10ffae4e10ff9e4e10ff7e4e10ff6e4e20ff4e4e30ff1e4e30fefe4e40fece4e50fe8e4e60fe5e4e70fe1e4e90fdce4001085e41a1085e43010dbe43710f7e44010dae4591085e4721085e4431018e5291018e51210c0e40c10a7e4ee0f18e5d40f18e5d40f18e509000000fa02000001000000000000002200040000002d0102004200000025031f00d40f18e5a70f85e4c10f85e4d90fdae4e10ffae4e10ffae4e10ff9e4e10ff7e4e10ff6e4e20ff4e4e30ff1e4e30fefe4e40fece4e50fe8e4e60fe5e4e70fe1e4e90fdce4001085e41a1085e43010dbe43710f7e44010dae4591085e4721085e4431018e5291018e51210c0e40c10a7e4ee0f18e5d40f18e5d40f18e5040000002d01000004000000f0010200040000002d0101001e00000038050200060006009f1069e49f104de4b8104de4b81069e49f1069e49f1069e49f1018e59f1085e4b81085e4b81018e59f1018e59f1018e509000000fa02000001000000000000002200040000002d01020010000000250306009f1069e49f104de4b8104de4b81069e49f1069e49f1069e409000000fa02000001000000000000002200040000002d01030004000000f001020010000000250306009f1018e59f1085e4b81085e4b81018e59f1018e59f1018e5040000002d01000004000000f0010300040000002d0101000801000024038200f61018e5f61085e40c1185e40c119ae40e1197e4121193e4151190e418118de41c118be4201188e4241187e4281185e42c1184e4311183e4361183e43b1182e43d1183e43f1183e4411183e4441183e4461183e4481184e44a1184e44c1185e44e1185e4501186e4521187e4541187e4551188e4571189e459118ae45a118be45c118ce45d118de45e118ee460118fe4611190e4621191e4631192e4641193e4641195e4651196e4661198e4671199e468119be469119ce469119ee46a11a0e46a11a1e46b11a3e46b11a5e46c11a6e46c11a8e46c11a9e46c11abe46d11ace46d11aee46d11b0e46d11b2e46d11b4e46d11b7e46d11b9e46d11bce46e11bee46e1118e5551118e55511bfe45411bde45411bbe45411b8e45411b6e45411b4e45411b2e45311b0e45311afe45311ade45211abe45211aae45211a8e45111a7e45011a6e45011a5e44f11a4e44e11a3e44d11a2e44c11a1e44b11a0e44a119fe449119ee448119de447119ce445119ce444119be443119ae441119ae4401199e43f1199e43d1198e43c1198e43a1198e4391198e4371198e4361197e4331198e4301198e42e1198e42b1199e4291199e426119ae424119be422119ce420119ee41e119fe41c11a1e41a11a2e41811a4e41611a6e41511a9e41311abe41211aee41111b1e41011b4e41011b8e40f11bce40f11c0e40f11c4e40f11c8e40f1118e5f61018e5f61018e509000000fa02000001000000000000002200040000002d0102000801000025038200f61018e5f61085e40c1185e40c119ae40e1197e4121193e4151190e418118de41c118be4201188e4241187e4281185e42c1184e4311183e4361183e43b1182e43d1183e43f1183e4411183e4441183e4461183e4481184e44a1184e44c1185e44e1185e4501186e4521187e4541187e4551188e4571189e459118ae45a118be45c118ce45d118de45e118ee460118fe4611190e4621191e4631192e4641193e4641195e4651196e4661198e4671199e468119be469119ce469119ee46a11a0e46a11a1e46b11a3e46b11a5e46c11a6e46c11a8e46c11a9e46c11abe46d11ace46d11aee46d11b0e46d11b2e46d11b4e46d11b7e46d11b9e46d11bce46e11bee46e1118e5551118e55511bfe45411bde45411bbe45411b8e45411b6e45411b4e45411b2e45311b0e45311afe45311ade45211abe45211aae45211a8e45111a7e45011a6e45011a5e44f11a4e44e11a3e44d11a2e44c11a1e44b11a0e44a119fe449119ee448119de447119ce445119ce444119be443119ae441119ae4401199e43f1199e43d1198e43c1198e43a1198e4391198e4371198e4361197e4331198e4301198e42e1198e42b1199e4291199e426119ae424119be422119ce420119ee41e119fe41c11a1e41a11a2e41811a4e41611a6e41511a9e41311abe41211aee41111b1e41011b4e41011b8e40f11bce40f11c0e40f11c4e40f11c8e40f1118e5f61018e5f61018e5040000002d01000004000000f0010200040000002d0101007202000038050200d3006300a81125e5c01128e5c0112ae5c0112ce5c1112ee5c1112fe5c21131e5c31132e5c31133e5c41135e5c51136e5c61137e5c71138e5c81138e5c9113ae5cb113be5cd113ce5cf113ce5d1113de5d3113ee5d5113ee5d8113fe5da113fe5dc113fe5df113fe5e2113fe5e4113fe5e7113fe5ea113fe5ec113fe5ee113ee5f1113ee5f3113de5f5113ce5f7113ce5f9113be5fb113ae5fd1138e5fe1137e5ff1136e5011235e5021234e5031232e5041231e505122fe506122de507122ce508122ae5091228e50a1225e50a1224e50a1223e50a1221e50b121fe50b121de50b121ae50b1217e50b1214e50b1211e50b120de50b120ae50b1205e5081209e505120be502120ee5ff1110e5fc1112e5f81114e5f51115e5f21116e5ee1117e5ea1118e5e61118e5e31118e5dd1118e5d91118e5d41117e5cf1116e5cb1115e5c71113e5c31111e5bf110fe5bc110de5b9110ae5b51107e5b31103e5b01100e5ae11fce4ab11f8e4aa11f4e4a811f0e4a611ebe4a511e7e4a411e2e4a311dde4a311d9e4a311d4e4a311cee4a311cbe4a311c8e4a311c4e4a311c1e4a411bee4a411bae4a511b7e4a611b4e4a611b1e4a711aee4a811abe4aa11a7e4ab11a5e4ac11a2e4ae119fe4b0119ce4b1119ae4b31198e4b51196e4b71193e4b91192e4bb1190e4bd118ee4c0118ce4c2118be4c51189e4c71188e4ca1187e4cd1186e4d01185e4d31184e4d61184e4d91183e4dc1183e4df1183e4e31182e4e71183e4eb1183e4ef1184e4f31185e4f71186e4fa1188e4fe118ae401128ce404128ee4081291e40b1294e40e1297e40e1285e4251285e4251205e524120be5241210e5241215e524121ae523121ee5231223e5221226e521122ae521122de5201230e51f1233e51e1235e51c1238e51b123ae519123de518123fe5161241e5141243e5121245e5101246e50e1248e50c124ae509124be507124ce504124ee501124fe5ff1150e5fc1151e5f91152e5f61153e5f31153e5ef1154e5ec1154e5e91154e5e51154e5e21154e5dd1154e5d91154e5d51154e5d11153e5cd1152e5ca1151e5c61150e5c3114fe5c0114ee5bc114ce5b9114ae5b71148e5b41146e5b21144e5b01142e5ae113fe5ac113de5ab113ae5aa1137e5a91134e5a81130e5a8112de5a71129e5a81125e5a81125e5a81125e5bc11cce4bc11d1e4bc11d6e4bc11dae4bd11dee4be11e2e4bf11e6e4c011e9e4c111ede4c211f0e4c411f2e4c611f5e4c811f7e4c911fae4cb11fbe4cd11fde4d011ffe4d21100e5d41101e5d71102e5d91103e5dc1104e5df1104e5e21104e5e51104e5e71104e5ea1104e5ed1104e5ef1103e5f21102e5f41101e5f71100e5f911ffe4fb11fde4fd11fbe4ff11fae40212f7e40312f5e40512f2e40612f0e40812ede40912e9e40a12e6e40b12e2e40b12dfe40c12dbe40c12d6e40c12d2e40d12cde40c12c9e40c12c5e40c12c1e40b12bde40a12b9e40912b6e40812b3e40712b0e40612ade40412aae40212a8e40112a5e4fe11a3e4fc11a1e4fa119fe4f8119ee4f6119ce4f3119be4f1119ae4ee1199e4ec1198e4e91198e4e61198e4e41197e4e11198e4de1198e4dc1198e4d91199e4d7119ae4d4119be4d2119ce4d0119de4ce119fe4cc11a1e4ca11a2e4c811a4e4c611a7e4c411aae4c211ace4c111afe4c011b2e4be11b6e4be11b9e4bd11bde4bc11c0e4bc11c4e4bc11c8e4bc11cce4bc11cce4bc11cce409000000fa02000001000000000000002200040000002d010200aa0100002503d300a81125e5c01128e5c0112ae5c0112ce5c1112ee5c1112fe5c21131e5c31132e5c31133e5c41135e5c51136e5c61137e5c71138e5c81138e5c9113ae5cb113be5cd113ce5cf113ce5d1113de5d3113ee5d5113ee5d8113fe5da113fe5dc113fe5df113fe5e2113fe5e4113fe5e7113fe5ea113fe5ec113fe5ee113ee5f1113ee5f3113de5f5113ce5f7113ce5f9113be5fb113ae5fd1138e5fe1137e5ff1136e5011235e5021234e5031232e5041231e505122fe506122de507122ce508122ae5091228e50a1225e50a1224e50a1223e50a1221e50b121fe50b121de50b121ae50b1217e50b1214e50b1211e50b120de50b120ae50b1205e5081209e505120be502120ee5ff1110e5fc1112e5f81114e5f51115e5f21116e5ee1117e5ea1118e5e61118e5e31118e5dd1118e5d91118e5d41117e5cf1116e5cb1115e5c71113e5c31111e5bf110fe5bc110de5b9110ae5b51107e5b31103e5b01100e5ae11fce4ab11f8e4aa11f4e4a811f0e4a611ebe4a511e7e4a411e2e4a311dde4a311d9e4a311d4e4a311cee4a311cbe4a311c8e4a311c4e4a311c1e4a411bee4a411bae4a511b7e4a611b4e4a611b1e4a711aee4a811abe4aa11a7e4ab11a5e4ac11a2e4ae119fe4b0119ce4b1119ae4b31198e4b51196e4b71193e4b91192e4bb1190e4bd118ee4c0118ce4c2118be4c51189e4c71188e4ca1187e4cd1186e4d01185e4d31184e4d61184e4d91183e4dc1183e4df1183e4e31182e4e71183e4eb1183e4ef1184e4f31185e4f71186e4fa1188e4fe118ae401128ce404128ee4081291e40b1294e40e1297e40e1285e4251285e4251205e524120be5241210e5241215e524121ae523121ee5231223e5221226e521122ae521122de5201230e51f1233e51e1235e51c1238e51b123ae519123de518123fe5161241e5141243e5121245e5101246e50e1248e50c124ae509124be507124ce504124ee501124fe5ff1150e5fc1151e5f91152e5f61153e5f31153e5ef1154e5ec1154e5e91154e5e51154e5e21154e5dd1154e5d91154e5d51154e5d11153e5cd1152e5ca1151e5c61150e5c3114fe5c0114ee5bc114ce5b9114ae5b71148e5b41146e5b21144e5b01142e5ae113fe5ac113de5ab113ae5aa1137e5a91134e5a81130e5a8112de5a71129e5a81125e5a81125e5a81125e509000000fa02000001000000000000002200040000002d01030004000000f0010200ca00000025036300bc11cce4bc11d1e4bc11d6e4bc11dae4bd11dee4be11e2e4bf11e6e4c011e9e4c111ede4c211f0e4c411f2e4c611f5e4c811f7e4c911fae4cb11fbe4cd11fde4d011ffe4d21100e5d41101e5d71102e5d91103e5dc1104e5df1104e5e21104e5e51104e5e71104e5ea1104e5ed1104e5ef1103e5f21102e5f41101e5f71100e5f911ffe4fb11fde4fd11fbe4ff11fae40212f7e40312f5e40512f2e40612f0e40812ede40912e9e40a12e6e40b12e2e40b12dfe40c12dbe40c12d6e40c12d2e40d12cde40c12c9e40c12c5e40c12c1e40b12bde40a12b9e40912b6e40812b3e40712b0e40612ade40412aae40212a8e40112a5e4fe11a3e4fc11a1e4fa119fe4f8119ee4f6119ce4f3119be4f1119ae4ee1199e4ec1198e4e91198e4e61198e4e41197e4e11198e4de1198e4dc1198e4d91199e4d7119ae4d4119be4d2119ce4d0119de4ce119fe4cc11a1e4ca11a2e4c811a4e4c611a7e4c411aae4c211ace4c111afe4c011b2e4be11b6e4be11b9e4bd11bde4bc11c0e4bc11c4e4bc11c8e4bc11cce4bc11cce4bc11cce4040000002d01000004000000f0010300040000002d0101001e00000038050200060006006a12a1e46a1285e4861285e48612a1e46a12a1e46a12a1e46a1218e56a12fce48612fce4861218e56a1218e56a1218e509000000fa02000001000000000000002200040000002d01020010000000250306006a12a1e46a1285e4861285e48612a1e46a12a1e46a12a1e409000000fa02000001000000000000002200040000002d01030004000000f001020010000000250306006a1218e56a12fce48612fce4861218e56a1218e56a1218e5040000002d01000004000000f0010300040000002d010100ee0100002403f5007d0a4de6930a52e6910a57e6900a5be68e0a60e68d0a64e68b0a68e6890a6be6870a6fe6840a72e6820a75e67f0a78e67c0a7be67a0a7de6760a80e6730a82e6700a84e66c0a85e6680a87e6650a88e6610a89e65d0a8ae6590a8be6550a8be6510a8be64d0a8be6480a8be6430a8be63f0a8be63b0a8ae6370a8ae6330a89e6300a88e62c0a87e6290a85e6250a84e6220a82e6200a80e61d0a7fe61a0a7de6170a7ae6140a78e6120a76e6100a73e60e0a70e60b0a6de60a0a6ae6080a67e6060a64e6050a60e6030a5de6020a59e6010a56e6ff0952e6ff094ee6fe094ae6fd0947e6fc0943e6fc093fe6fc093be6fc0937e6fc0932e6fc092ee6fc092ae6fc0925e6fd0921e6fd091de6fe0919e6ff0916e6000a12e6020a0ee6030a0be6050a08e6070a04e6080a01e60a0afee50c0afbe50e0af8e5100af6e5130af3e5150af1e5170aeee51a0aece51d0aeae5200ae8e5230ae6e5260ae5e5290ae3e52c0ae2e5300ae0e5330adfe5370adee53a0adde53e0adde5410adce5450adce5490adce54d0adbe5510adce5550adce5590adce55d0adde5610adee5640adfe5680ae0e56b0ae1e56e0ae3e5720ae5e5750ae6e5780ae8e57a0aebe57d0aede5800af0e5820af2e5850af5e5870af8e5890afbe58b0affe58c0a02e68e0a06e68f0a0ae6910a0de67a0a12e6780a10e6770a0de6760a0ae6750a07e6740a05e6720a03e6710a01e66f0afee56e0afde56c0afbe56a0af9e5690af7e5670af6e5650af5e5630af4e5600af2e55e0af2e55c0af1e5590af0e5570aefe5540aefe5510aefe54e0aefe54c0aeee5480aefe5450aefe5420aefe53f0af0e53d0af0e53a0af1e5370af2e5350af3e5320af4e5300af5e52e0af7e52c0af8e5290afae5270afce5250afde5230affe5210a01e6200a03e61e0a05e61d0a08e61c0a0ae61a0a0ce6190a0fe6190a11e6180a14e6170a17e6160a1ae6160a1ce6150a1fe6150a22e6140a25e6140a27e6140a2ae6140a2de6140a30e6140a32e6140a36e6140a3ae6140a3de6140a41e6150a44e6150a47e6160a4ae6160a4de6170a50e6180a53e6190a56e61a0a58e61b0a5be61c0a5ee61d0a60e61f0a62e6200a64e6220a67e6240a68e6260a6ae6270a6ce6290a6ee62b0a6fe62e0a70e6300a72e6320a73e6340a74e6370a75e6390a76e63b0a77e63e0a77e6400a78e6430a78e6450a78e6480a78e64b0a78e64e0a78e6510a78e6540a78e6570a77e6590a77e65c0a76e65f0a75e6610a74e6640a72e6660a71e6680a6fe66b0a6de66d0a6ce66f0a6ae6710a67e6720a65e6740a63e6760a60e6770a5de6780a5ae67a0a57e67b0a54e67c0a51e67d0a4de67d0a4de67d0a4de609000000fa02000001000000000000002200040000002d010200ee0100002503f5007d0a4de6930a52e6910a57e6900a5be68e0a60e68d0a64e68b0a68e6890a6be6870a6fe6840a72e6820a75e67f0a78e67c0a7be67a0a7de6760a80e6730a82e6700a84e66c0a85e6680a87e6650a88e6610a89e65d0a8ae6590a8be6550a8be6510a8be64d0a8be6480a8be6430a8be63f0a8be63b0a8ae6370a8ae6330a89e6300a88e62c0a87e6290a85e6250a84e6220a82e6200a80e61d0a7fe61a0a7de6170a7ae6140a78e6120a76e6100a73e60e0a70e60b0a6de60a0a6ae6080a67e6060a64e6050a60e6030a5de6020a59e6010a56e6ff0952e6ff094ee6fe094ae6fd0947e6fc0943e6fc093fe6fc093be6fc0937e6fc0932e6fc092ee6fc092ae6fc0925e6fd0921e6fd091de6fe0919e6ff0916e6000a12e6020a0ee6030a0be6050a08e6070a04e6080a01e60a0afee50c0afbe50e0af8e5100af6e5130af3e5150af1e5170aeee51a0aece51d0aeae5200ae8e5230ae6e5260ae5e5290ae3e52c0ae2e5300ae0e5330adfe5370adee53a0adde53e0adde5410adce5450adce5490adce54d0adbe5510adce5550adce5590adce55d0adde5610adee5640adfe5680ae0e56b0ae1e56e0ae3e5720ae5e5750ae6e5780ae8e57a0aebe57d0aede5800af0e5820af2e5850af5e5870af8e5890afbe58b0affe58c0a02e68e0a06e68f0a0ae6910a0de67a0a12e6780a10e6770a0de6760a0ae6750a07e6740a05e6720a03e6710a01e66f0afee56e0afde56c0afbe56a0af9e5690af7e5670af6e5650af5e5630af4e5600af2e55e0af2e55c0af1e5590af0e5570aefe5540aefe5510aefe54e0aefe54c0aeee5480aefe5450aefe5420aefe53f0af0e53d0af0e53a0af1e5370af2e5350af3e5320af4e5300af5e52e0af7e52c0af8e5290afae5270afce5250afde5230affe5210a01e6200a03e61e0a05e61d0a08e61c0a0ae61a0a0ce6190a0fe6190a11e6180a14e6170a17e6160a1ae6160a1ce6150a1fe6150a22e6140a25e6140a27e6140a2ae6140a2de6140a30e6140a32e6140a36e6140a3ae6140a3de6140a41e6150a44e6150a47e6160a4ae6160a4de6170a50e6180a53e6190a56e61a0a58e61b0a5be61c0a5ee61d0a60e61f0a62e6200a64e6220a67e6240a68e6260a6ae6270a6ce6290a6ee62b0a6fe62e0a70e6300a72e6320a73e6340a74e6370a75e6390a76e63b0a77e63e0a77e6400a78e6430a78e6450a78e6480a78e64b0a78e64e0a78e6510a78e6540a78e6570a77e6590a77e65c0a76e65f0a75e6610a74e6640a72e6660a71e6680a6fe66b0a6de66d0a6ce66f0a6ae6710a67e6720a65e6740a63e6760a60e6770a5de6780a5ae67a0a57e67b0a54e67c0a51e67d0a4de67d0a4de67d0a4de6040000002d01000004000000f0010200040000002d010100300300003805020026016f00120b79e6100b7be60e0b7de60c0b7ee60a0b80e6080b81e6060b82e6040b83e6020b84e6000b85e6fe0a86e6fc0a87e6fb0a87e6f90a88e6f70a89e6f50a89e6f30a8ae6f20a8ae6f00a8be6ee0a8be6ec0a8be6ea0a8be6e80a8be6e60a8be6e40a8be6e00a8be6dd0a8be6da0a8be6d70a8ae6d40a8ae6d20a89e6cf0a88e6cd0a87e6cb0a86e6c80a85e6c60a83e6c50a81e6c30a80e6c10a7ee6c00a7ce6be0a7ae6bd0a78e6bc0a76e6bb0a74e6bb0a72e6ba0a70e6ba0a6de6ba0a6be6ba0a68e6ba0a67e6ba0a66e6ba0a64e6ba0a63e6ba0a61e6bb0a60e6bb0a5ee6bb0a5de6bc0a5ce6bc0a5ae6bd0a59e6be0a57e6be0a56e6bf0a55e6c00a54e6c10a53e6c10a52e6c20a51e6c30a50e6c40a4fe6c50a4ee6c60a4de6c70a4ce6c90a4be6ca0a4be6cb0a4ae6cc0a4ae6cd0a49e6ce0a49e6cf0a48e6d10a48e6d20a47e6d30a47e6d50a46e6d60a46e6d80a45e6d90a45e6da0a45e6db0a44e6dc0a44e6de0a44e6df0a43e6e10a43e6e30a43e6e40a42e6e60a42e6e80a42e6eb0a41e6ef0a41e6f20a40e6f60a40e6fa0a3fe6fd0a3fe6000b3ee6030b3ee6060b3de6090b3ce60b0b3ce60d0b3be6100b3ae60f0b3ae6100b39e6100b39e6100b38e6100b38e6100b37e6100b37e6100b36e6100b36e6100b36e60f0b36e6100b35e60f0b33e60f0b31e60f0b2fe60f0b2ee60e0b2ce60e0b2ae60d0b29e60d0b28e60c0b26e60b0b25e60a0b24e60a0b23e6080b22e6070b21e6050b20e6030b20e6010b1fe6ff0a1ee6fd0a1ee6fb0a1de6f90a1de6f70a1de6f40a1de6f20a1ce6ef0a1de6ed0a1de6ea0a1de6e80a1de6e60a1de6e40a1ee6e30a1ee6e10a1fe6df0a1fe6de0a20e6dd0a21e6dc0a21e6da0a22e6d90a23e6d80a25e6d70a26e6d60a27e6d50a29e6d50a2ae6d40a2ce6d30a2ee6d30a2fe6d20a31e6d20a33e6bd0a30e6bd0a2ee6be0a2ce6be0a2ae6bf0a28e6c00a27e6c00a25e6c10a23e6c20a21e6c30a20e6c40a1ee6c50a1de6c60a1be6c70a1ae6c80a19e6c90a18e6cb0a17e6cc0a16e6ce0a14e6cf0a14e6d10a13e6d30a12e6d50a11e6d70a10e6d90a0fe6db0a0fe6dd0a0ee6df0a0de6e10a0de6e30a0ce6e60a0ce6e80a0be6ea0a0be6ed0a0be6ef0a0be6f20a0be6f50a0ae6f70a0be6fa0a0be6fc0a0be6ff0a0be6010b0be6030b0ce6050b0ce6070b0ce6090b0de60b0b0de60d0b0ee60f0b0ee6100b0fe6120b10e6130b11e6150b11e6160b12e6170b13e6180b14e61a0b15e61b0b16e61c0b17e61d0b18e61e0b18e61e0b19e61f0b1ae61f0b1be6200b1ce6200b1de6210b1fe6210b20e6220b21e6220b22e6230b24e6230b25e6240b26e6240b27e6240b28e6240b2ae6250b2be6250b2ce6250b2ee6250b2fe6250b31e6250b33e6250b35e6250b37e6260b39e6260b55e6260b5ae6260b5fe6260b63e6260b67e6260b6ae6260b6de6260b70e6260b73e6260b75e6260b77e6260b79e6270b7ae6270b7ce6270b7de6270b7ee6280b7fe6280b80e6280b82e6290b83e6290b84e62a0b85e62a0b86e62b0b87e62c0b88e6160b88e6150b87e6150b86e6140b85e6140b84e6130b83e6130b82e6130b80e6120b7fe6120b7ee6120b7ce6120b7be6120b79e6120b79e6120b79e6100b4be60e0b4ce60b0b4de6090b4ee6070b4ee6040b4fe6010b50e6ff0a50e6fb0a51e6f80a52e6f50a52e6f10a53e6ee0a53e6eb0a54e6e90a54e6e70a54e6e60a54e6e40a55e6e20a55e6e10a55e6df0a56e6de0a56e6dd0a57e6dc0a57e6db0a57e6da0a58e6d90a58e6d80a59e6d70a59e6d70a5ae6d60a5ae6d50a5be6d50a5ce6d40a5ce6d40a5de6d30a5ee6d30a5ee6d20a5fe6d20a60e6d10a61e6d10a61e6d10a62e6d00a63e6d00a64e6d00a64e6d00a65e6d00a66e6d00a67e6d00a67e6d00a69e6d00a6ae6d00a6ce6d00a6de6d10a6ee6d10a70e6d20a71e6d20a72e6d30a73e6d40a74e6d50a75e6d60a75e6d70a76e6d80a77e6d90a78e6db0a79e6dc0a79e6de0a7ae6df0a7ae6e10a7be6e30a7be6e50a7be6e70a7be6e90a7be6ea0a7be6ec0a7be6ee0a7be6f00a7be6f20a7ae6f40a7ae6f60a79e6f80a79e6f90a78e6fb0a77e6fd0a76e6ff0a75e6000b75e6010b74e6030b73e6040b72e6050b71e6070b6fe6080b6ee6090b6de60a0b6ce60b0b6ae60c0b69e60d0b67e60d0b66e60d0b65e60e0b64e60e0b62e60e0b60e60f0b5fe60f0b5de60f0b5be60f0b59e60f0b57e60f0b55e6100b52e6100b4be6100b4be609000000fa02000001000000000000002200040000002d0102005002000025032601120b79e6100b7be60e0b7de60c0b7ee60a0b80e6080b81e6060b82e6040b83e6020b84e6000b85e6fe0a86e6fc0a87e6fb0a87e6f90a88e6f70a89e6f50a89e6f30a8ae6f20a8ae6f00a8be6ee0a8be6ec0a8be6ea0a8be6e80a8be6e60a8be6e40a8be6e00a8be6dd0a8be6da0a8be6d70a8ae6d40a8ae6d20a89e6cf0a88e6cd0a87e6cb0a86e6c80a85e6c60a83e6c50a81e6c30a80e6c10a7ee6c00a7ce6be0a7ae6bd0a78e6bc0a76e6bb0a74e6bb0a72e6ba0a70e6ba0a6de6ba0a6be6ba0a68e6ba0a67e6ba0a66e6ba0a64e6ba0a63e6ba0a61e6bb0a60e6bb0a5ee6bb0a5de6bc0a5ce6bc0a5ae6bd0a59e6be0a57e6be0a56e6bf0a55e6c00a54e6c10a53e6c10a52e6c20a51e6c30a50e6c40a4fe6c50a4ee6c60a4de6c70a4ce6c90a4be6ca0a4be6cb0a4ae6cc0a4ae6cd0a49e6ce0a49e6cf0a48e6d10a48e6d20a47e6d30a47e6d50a46e6d60a46e6d80a45e6d90a45e6da0a45e6db0a44e6dc0a44e6de0a44e6df0a43e6e10a43e6e30a43e6e40a42e6e60a42e6e80a42e6eb0a41e6ef0a41e6f20a40e6f60a40e6fa0a3fe6fd0a3fe6000b3ee6030b3ee6060b3de6090b3ce60b0b3ce60d0b3be6100b3ae60f0b3ae6100b39e6100b39e6100b38e6100b38e6100b37e6100b37e6100b36e6100b36e6100b36e60f0b36e6100b35e60f0b33e60f0b31e60f0b2fe60f0b2ee60e0b2ce60e0b2ae60d0b29e60d0b28e60c0b26e60b0b25e60a0b24e60a0b23e6080b22e6070b21e6050b20e6030b20e6010b1fe6ff0a1ee6fd0a1ee6fb0a1de6f90a1de6f70a1de6f40a1de6f20a1ce6ef0a1de6ed0a1de6ea0a1de6e80a1de6e60a1de6e40a1ee6e30a1ee6e10a1fe6df0a1fe6de0a20e6dd0a21e6dc0a21e6da0a22e6d90a23e6d80a25e6d70a26e6d60a27e6d50a29e6d50a2ae6d40a2ce6d30a2ee6d30a2fe6d20a31e6d20a33e6bd0a30e6bd0a2ee6be0a2ce6be0a2ae6bf0a28e6c00a27e6c00a25e6c10a23e6c20a21e6c30a20e6c40a1ee6c50a1de6c60a1be6c70a1ae6c80a19e6c90a18e6cb0a17e6cc0a16e6ce0a14e6cf0a14e6d10a13e6d30a12e6d50a11e6d70a10e6d90a0fe6db0a0fe6dd0a0ee6df0a0de6e10a0de6e30a0ce6e60a0ce6e80a0be6ea0a0be6ed0a0be6ef0a0be6f20a0be6f50a0ae6f70a0be6fa0a0be6fc0a0be6ff0a0be6010b0be6030b0ce6050b0ce6070b0ce6090b0de60b0b0de60d0b0ee60f0b0ee6100b0fe6120b10e6130b11e6150b11e6160b12e6170b13e6180b14e61a0b15e61b0b16e61c0b17e61d0b18e61e0b18e61e0b19e61f0b1ae61f0b1be6200b1ce6200b1de6210b1fe6210b20e6220b21e6220b22e6230b24e6230b25e6240b26e6240b27e6240b28e6240b2ae6250b2be6250b2ce6250b2ee6250b2fe6250b31e6250b33e6250b35e6250b37e6260b39e6260b55e6260b5ae6260b5fe6260b63e6260b67e6260b6ae6260b6de6260b70e6260b73e6260b75e6260b77e6260b79e6270b7ae6270b7ce6270b7de6270b7ee6280b7fe6280b80e6280b82e6290b83e6290b84e62a0b85e62a0b86e62b0b87e62c0b88e6160b88e6150b87e6150b86e6140b85e6140b84e6130b83e6130b82e6130b80e6120b7fe6120b7ee6120b7ce6120b7be6120b79e6120b79e6120b79e609000000fa02000001000000000000002200040000002d01030004000000f0010200e200000025036f00100b4be60e0b4ce60b0b4de6090b4ee6070b4ee6040b4fe6010b50e6ff0a50e6fb0a51e6f80a52e6f50a52e6f10a53e6ee0a53e6eb0a54e6e90a54e6e70a54e6e60a54e6e40a55e6e20a55e6e10a55e6df0a56e6de0a56e6dd0a57e6dc0a57e6db0a57e6da0a58e6d90a58e6d80a59e6d70a59e6d70a5ae6d60a5ae6d50a5be6d50a5ce6d40a5ce6d40a5de6d30a5ee6d30a5ee6d20a5fe6d20a60e6d10a61e6d10a61e6d10a62e6d00a63e6d00a64e6d00a64e6d00a65e6d00a66e6d00a67e6d00a67e6d00a69e6d00a6ae6d00a6ce6d00a6de6d10a6ee6d10a70e6d20a71e6d20a72e6d30a73e6d40a74e6d50a75e6d60a75e6d70a76e6d80a77e6d90a78e6db0a79e6dc0a79e6de0a7ae6df0a7ae6e10a7be6e30a7be6e50a7be6e70a7be6e90a7be6ea0a7be6ec0a7be6ee0a7be6f00a7be6f20a7ae6f40a7ae6f60a79e6f80a79e6f90a78e6fb0a77e6fd0a76e6ff0a75e6000b75e6010b74e6030b73e6040b72e6050b71e6070b6fe6080b6ee6090b6de60a0b6ce60b0b6ae60c0b69e60d0b67e60d0b66e60d0b65e60e0b64e60e0b62e60e0b60e60f0b5fe60f0b5de60f0b5be60f0b59e60f0b57e60f0b55e6100b52e6100b4be6100b4be6040000002d01000004000000f0010300040000002d010100ca010000380502007f0063005a0bb8e65a0b0de66d0b0de66d0b1de66e0b1ce66f0b1be6700b19e6710b18e6720b17e6730b15e6750b14e6760b13e6770b12e6790b11e67a0b10e67c0b0fe67d0b0fe67e0b0ee6800b0de6810b0de6830b0ce6850b0ce6860b0be6880b0be68a0b0be68c0b0be68e0b0be6900b0ae6920b0be6950b0be6970b0be69a0b0ce69c0b0ce69f0b0de6a10b0ee6a30b0fe6a50b10e6a70b11e6a90b12e6ac0b13e6ae0b15e6b00b16e6b20b18e6b30b1ae6b50b1be6b70b1de6b80b1fe6ba0b21e6bb0b23e6bc0b25e6bd0b27e6bf0b29e6bf0b2ce6c00b2fe6c10b31e6c20b34e6c20b37e6c30b39e6c30b3ce6c40b3fe6c40b42e6c40b45e6c40b48e6c50b4ae6c40b4ee6c40b51e6c40b54e6c40b57e6c30b5ae6c30b5de6c20b5fe6c10b62e6c10b65e6c00b67e6bf0b6ae6be0b6ce6bc0b6fe6bb0b71e6ba0b74e6b80b76e6b70b78e6b50b7ae6b30b7ce6b10b7de6b00b7fe6ae0b81e6ac0b82e6aa0b83e6a70b85e6a50b86e6a30b87e6a10b88e69e0b89e69c0b8ae69a0b8ae6980b8be6950b8be6930b8be6910b8be68f0b8be68d0b8be68b0b8be68a0b8be6880b8be6860b8be6850b8ae6830b8ae6820b8ae6800b89e67f0b89e67d0b88e67c0b87e67a0b87e6790b86e6780b85e6760b84e6750b83e6740b82e6730b81e6720b80e6710b7fe6700b7ee66f0b7de66f0b7ce66f0bb8e65a0bb8e65a0bb8e66d0b4be66d0b4fe66d0b53e66d0b57e66e0b5ae66e0b5de66f0b61e6700b63e6710b66e6720b69e6730b6be6740b6de6760b6fe6770b71e6790b73e67b0b74e67d0b76e67f0b77e6810b78e6830b79e6850b79e6870b7ae6890b7ae68b0b7ae68e0b7ae6900b7ae6920b7ae6940b7ae6960b79e6980b78e69a0b77e69c0b76e69e0b75e69f0b74e6a10b72e6a30b70e6a50b6ee6a60b6de6a80b6ae6a90b68e6aa0b66e6ab0b63e6ac0b60e6ad0b5de6ad0b5ae6ae0b56e6ae0b52e6ae0b4fe6af0b4ae6ae0b47e6ae0b43e6ae0b3fe6ad0b3ce6ad0b39e6ac0b36e6ab0b33e6aa0b30e6a90b2ee6a80b2ce6a70b29e6a60b27e6a40b26e6a20b24e6a00b22e69e0b21e69d0b20e69b0b1ee6990b1ee6970b1de6950b1ce6930b1ce6910b1ce68f0b1be68c0b1ce68a0b1ce6880b1ce6860b1de6840b1ee6810b1fe6800b20e67e0b21e67c0b22e67a0b24e6780b26e6770b27e6750b2ae6730b2ce6720b2fe6710b31e6700b34e66f0b37e66e0b3ae66e0b3de66d0b41e66d0b44e66d0b48e66d0b4be66d0b4be66d0b4be609000000fa02000001000000000000002200040000002d0102000201000025037f005a0bb8e65a0b0de66d0b0de66d0b1de66e0b1ce66f0b1be6700b19e6710b18e6720b17e6730b15e6750b14e6760b13e6770b12e6790b11e67a0b10e67c0b0fe67d0b0fe67e0b0ee6800b0de6810b0de6830b0ce6850b0ce6860b0be6880b0be68a0b0be68c0b0be68e0b0be6900b0ae6920b0be6950b0be6970b0be69a0b0ce69c0b0ce69f0b0de6a10b0ee6a30b0fe6a50b10e6a70b11e6a90b12e6ac0b13e6ae0b15e6b00b16e6b20b18e6b30b1ae6b50b1be6b70b1de6b80b1fe6ba0b21e6bb0b23e6bc0b25e6bd0b27e6bf0b29e6bf0b2ce6c00b2fe6c10b31e6c20b34e6c20b37e6c30b39e6c30b3ce6c40b3fe6c40b42e6c40b45e6c40b48e6c50b4ae6c40b4ee6c40b51e6c40b54e6c40b57e6c30b5ae6c30b5de6c20b5fe6c10b62e6c10b65e6c00b67e6bf0b6ae6be0b6ce6bc0b6fe6bb0b71e6ba0b74e6b80b76e6b70b78e6b50b7ae6b30b7ce6b10b7de6b00b7fe6ae0b81e6ac0b82e6aa0b83e6a70b85e6a50b86e6a30b87e6a10b88e69e0b89e69c0b8ae69a0b8ae6980b8be6950b8be6930b8be6910b8be68f0b8be68d0b8be68b0b8be68a0b8be6880b8be6860b8be6850b8ae6830b8ae6820b8ae6800b89e67f0b89e67d0b88e67c0b87e67a0b87e6790b86e6780b85e6760b84e6750b83e6740b82e6730b81e6720b80e6710b7fe6700b7ee66f0b7de66f0b7ce66f0bb8e65a0bb8e65a0bb8e609000000fa02000001000000000000002200040000002d01030004000000f0010200ca000000250363006d0b4be66d0b4fe66d0b53e66d0b57e66e0b5ae66e0b5de66f0b61e6700b63e6710b66e6720b69e6730b6be6740b6de6760b6fe6770b71e6790b73e67b0b74e67d0b76e67f0b77e6810b78e6830b79e6850b79e6870b7ae6890b7ae68b0b7ae68e0b7ae6900b7ae6920b7ae6940b7ae6960b79e6980b78e69a0b77e69c0b76e69e0b75e69f0b74e6a10b72e6a30b70e6a50b6ee6a60b6de6a80b6ae6a90b68e6aa0b66e6ab0b63e6ac0b60e6ad0b5de6ad0b5ae6ae0b56e6ae0b52e6ae0b4fe6af0b4ae6ae0b47e6ae0b43e6ae0b3fe6ad0b3ce6ad0b39e6ac0b36e6ab0b33e6aa0b30e6a90b2ee6a80b2ce6a70b29e6a60b27e6a40b26e6a20b24e6a00b22e69e0b21e69d0b20e69b0b1ee6990b1ee6970b1de6950b1ce6930b1ce6910b1ce68f0b1be68c0b1ce68a0b1ce6880b1ce6860b1de6840b1ee6810b1fe6800b20e67e0b21e67c0b22e67a0b24e6780b26e6770b27e6750b2ae6730b2ce6720b2fe6710b31e6700b34e66f0b37e66e0b3ae66e0b3de66d0b41e66d0b44e66d0b48e66d0b4be66d0b4be66d0b4be6040000002d01000004000000f0010300040000002d010100300300003805020026016f00430c79e6410c7be63f0c7de63d0c7ee63b0c80e6390c81e6370c82e6350c83e6330c84e6310c85e62f0c86e62d0c87e62c0c87e62a0c88e6280c89e6260c89e6240c8ae6230c8ae6210c8be61f0c8be61d0c8be61b0c8be6190c8be6170c8be6150c8be6110c8be60e0c8be60b0c8be6080c8ae6050c8ae6030c89e6000c88e6fe0b87e6fc0b86e6f90b85e6f70b83e6f60b81e6f40b80e6f20b7ee6f10b7ce6ef0b7ae6ee0b78e6ed0b76e6ec0b74e6ec0b72e6eb0b70e6eb0b6de6eb0b6be6eb0b68e6eb0b67e6eb0b66e6eb0b64e6eb0b63e6eb0b61e6ec0b60e6ec0b5ee6ec0b5de6ed0b5ce6ed0b5ae6ee0b59e6ef0b57e6ef0b56e6f00b55e6f10b54e6f20b53e6f20b52e6f30b51e6f40b50e6f50b4fe6f60b4ee6f70b4de6f80b4ce6fa0b4be6fb0b4be6fc0b4ae6fd0b4ae6fe0b49e6ff0b49e6000c48e6020c48e6030c47e6040c47e6060c46e6070c46e6090c45e60a0c45e60b0c45e60c0c44e60d0c44e60f0c44e6100c43e6120c43e6140c43e6150c42e6170c42e6190c42e61c0c41e6200c41e6230c40e6270c40e62b0c3fe62e0c3fe6310c3ee6340c3ee6370c3de63a0c3ce63c0c3ce63e0c3be6410c3ae6410c3ae6410c39e6410c39e6410c38e6410c38e6410c37e6410c37e6410c36e6400c36e6400c36e6410c36e6410c35e6400c33e6400c31e6400c2fe6400c2ee63f0c2ce63f0c2ae63e0c29e63e0c28e63d0c26e63c0c25e63b0c24e63b0c23e6390c22e6380c21e6360c20e6340c20e6320c1fe6300c1ee62e0c1ee62c0c1de62a0c1de6280c1de6250c1de6230c1ce6200c1de61e0c1de61b0c1de6190c1de6170c1de6150c1ee6140c1ee6120c1fe6100c1fe60f0c20e60e0c21e60d0c21e60b0c22e60a0c23e6090c25e6080c26e6070c27e6060c29e6060c2ae6050c2ce6040c2ee6040c2fe6030c31e6030c33e6ee0b30e6ee0b2ee6ef0b2ce6ef0b2ae6f00b28e6f10b27e6f20b25e6f20b23e6f30b21e6f40b20e6f50b1ee6f60b1de6f80b1be6f90b1ae6fa0b19e6fb0b18e6fc0b17e6fe0b16e6ff0b14e6010c14e6020c13e6040c12e6060c11e6080c10e60a0c0fe60c0c0fe60e0c0ee6100c0de6120c0de6140c0ce6170c0ce6190c0be61b0c0be61e0c0be6200c0be6230c0be6260c0ae6280c0be62b0c0be62d0c0be6300c0be6320c0be6340c0ce6360c0ce6380c0ce63a0c0de63c0c0de63e0c0ee6400c0ee6410c0fe6430c10e6440c11e6460c11e6470c12e6480c13e6490c14e64b0c15e64c0c16e64d0c17e64e0c18e64f0c18e64f0c19e6500c1ae6500c1be6510c1ce6510c1de6520c1fe6520c20e6530c21e6530c22e6540c24e6540c25e6550c26e6550c27e6550c28e6550c2ae6560c2be6560c2ce6560c2ee6560c2fe6560c31e6560c33e6560c35e6560c37e6570c39e6570c55e6570c5ae6570c5fe6570c63e6570c67e6570c6ae6570c6de6570c70e6570c73e6570c75e6570c77e6570c79e6580c7ae6580c7ce6580c7de6580c7ee6590c7fe6590c80e6590c82e65a0c83e65a0c84e65b0c85e65b0c86e65c0c87e65d0c88e6470c88e6460c87e6460c86e6450c85e6450c84e6440c83e6440c82e6440c80e6430c7fe6430c7ee6430c7ce6430c7be6430c79e6430c79e6430c79e6410c4be63f0c4ce63c0c4de63a0c4ee6380c4ee6350c4fe6320c50e6300c50e62c0c51e6290c52e6260c52e6220c53e61f0c53e61c0c54e61a0c54e6180c54e6170c54e6150c55e6130c55e6120c55e6100c56e60f0c56e60e0c57e60d0c57e60c0c57e60b0c58e60a0c58e6090c59e6080c59e6080c5ae6070c5ae6060c5be6060c5ce6050c5ce6050c5de6040c5ee6040c5ee6030c5fe6030c60e6020c61e6020c61e6020c62e6010c63e6010c64e6010c64e6010c65e6010c66e6010c67e6010c67e6010c69e6010c6ae6010c6ce6010c6de6020c6ee6020c70e6030c71e6040c72e6040c73e6050c74e6060c75e6080c75e6090c76e60a0c77e60b0c78e60c0c79e60e0c79e60f0c7ae6110c7ae6120c7be6140c7be6160c7be6180c7be61a0c7be61b0c7be61d0c7be61f0c7be6210c7be6230c7ae6250c7ae6270c79e6290c79e62a0c78e62c0c77e62e0c76e6300c75e6310c75e6320c74e6340c73e6350c72e6360c71e6380c6fe6390c6ee63a0c6de63b0c6ce63c0c6ae63d0c69e63e0c67e63e0c66e63e0c65e63f0c64e63f0c62e63f0c60e6400c5fe6400c5de6400c5be6400c59e6400c57e6400c55e6410c52e6410c4be6410c4be609000000fa02000001000000000000002200040000002d0102005002000025032601430c79e6410c7be63f0c7de63d0c7ee63b0c80e6390c81e6370c82e6350c83e6330c84e6310c85e62f0c86e62d0c87e62c0c87e62a0c88e6280c89e6260c89e6240c8ae6230c8ae6210c8be61f0c8be61d0c8be61b0c8be6190c8be6170c8be6150c8be6110c8be60e0c8be60b0c8be6080c8ae6050c8ae6030c89e6000c88e6fe0b87e6fc0b86e6f90b85e6f70b83e6f60b81e6f40b80e6f20b7ee6f10b7ce6ef0b7ae6ee0b78e6ed0b76e6ec0b74e6ec0b72e6eb0b70e6eb0b6de6eb0b6be6eb0b68e6eb0b67e6eb0b66e6eb0b64e6eb0b63e6eb0b61e6ec0b60e6ec0b5ee6ec0b5de6ed0b5ce6ed0b5ae6ee0b59e6ef0b57e6ef0b56e6f00b55e6f10b54e6f20b53e6f20b52e6f30b51e6f40b50e6f50b4fe6f60b4ee6f70b4de6f80b4ce6fa0b4be6fb0b4be6fc0b4ae6fd0b4ae6fe0b49e6ff0b49e6000c48e6020c48e6030c47e6040c47e6060c46e6070c46e6090c45e60a0c45e60b0c45e60c0c44e60d0c44e60f0c44e6100c43e6120c43e6140c43e6150c42e6170c42e6190c42e61c0c41e6200c41e6230c40e6270c40e62b0c3fe62e0c3fe6310c3ee6340c3ee6370c3de63a0c3ce63c0c3ce63e0c3be6410c3ae6410c3ae6410c39e6410c39e6410c38e6410c38e6410c37e6410c37e6410c36e6400c36e6400c36e6410c36e6410c35e6400c33e6400c31e6400c2fe6400c2ee63f0c2ce63f0c2ae63e0c29e63e0c28e63d0c26e63c0c25e63b0c24e63b0c23e6390c22e6380c21e6360c20e6340c20e6320c1fe6300c1ee62e0c1ee62c0c1de62a0c1de6280c1de6250c1de6230c1ce6200c1de61e0c1de61b0c1de6190c1de6170c1de6150c1ee6140c1ee6120c1fe6100c1fe60f0c20e60e0c21e60d0c21e60b0c22e60a0c23e6090c25e6080c26e6070c27e6060c29e6060c2ae6050c2ce6040c2ee6040c2fe6030c31e6030c33e6ee0b30e6ee0b2ee6ef0b2ce6ef0b2ae6f00b28e6f10b27e6f20b25e6f20b23e6f30b21e6f40b20e6f50b1ee6f60b1de6f80b1be6f90b1ae6fa0b19e6fb0b18e6fc0b17e6fe0b16e6ff0b14e6010c14e6020c13e6040c12e6060c11e6080c10e60a0c0fe60c0c0fe60e0c0ee6100c0de6120c0de6140c0ce6170c0ce6190c0be61b0c0be61e0c0be6200c0be6230c0be6260c0ae6280c0be62b0c0be62d0c0be6300c0be6320c0be6340c0ce6360c0ce6380c0ce63a0c0de63c0c0de63e0c0ee6400c0ee6410c0fe6430c10e6440c11e6460c11e6470c12e6480c13e6490c14e64b0c15e64c0c16e64d0c17e64e0c18e64f0c18e64f0c19e6500c1ae6500c1be6510c1ce6510c1de6520c1fe6520c20e6530c21e6530c22e6540c24e6540c25e6550c26e6550c27e6550c28e6550c2ae6560c2be6560c2ce6560c2ee6560c2fe6560c31e6560c33e6560c35e6560c37e6570c39e6570c55e6570c5ae6570c5fe6570c63e6570c67e6570c6ae6570c6de6570c70e6570c73e6570c75e6570c77e6570c79e6580c7ae6580c7ce6580c7de6580c7ee6590c7fe6590c80e6590c82e65a0c83e65a0c84e65b0c85e65b0c86e65c0c87e65d0c88e6470c88e6460c87e6460c86e6450c85e6450c84e6440c83e6440c82e6440c80e6430c7fe6430c7ee6430c7ce6430c7be6430c79e6430c79e6430c79e609000000fa02000001000000000000002200040000002d01030004000000f0010200e200000025036f00410c4be63f0c4ce63c0c4de63a0c4ee6380c4ee6350c4fe6320c50e6300c50e62c0c51e6290c52e6260c52e6220c53e61f0c53e61c0c54e61a0c54e6180c54e6170c54e6150c55e6130c55e6120c55e6100c56e60f0c56e60e0c57e60d0c57e60c0c57e60b0c58e60a0c58e6090c59e6080c59e6080c5ae6070c5ae6060c5be6060c5ce6050c5ce6050c5de6040c5ee6040c5ee6030c5fe6030c60e6020c61e6020c61e6020c62e6010c63e6010c64e6010c64e6010c65e6010c66e6010c67e6010c67e6010c69e6010c6ae6010c6ce6010c6de6020c6ee6020c70e6030c71e6040c72e6040c73e6050c74e6060c75e6080c75e6090c76e60a0c77e60b0c78e60c0c79e60e0c79e60f0c7ae6110c7ae6120c7be6140c7be6160c7be6180c7be61a0c7be61b0c7be61d0c7be61f0c7be6210c7be6230c7ae6250c7ae6270c79e6290c79e62a0c78e62c0c77e62e0c76e6300c75e6310c75e6320c74e6340c73e6350c72e6360c71e6380c6fe6390c6ee63a0c6de63b0c6ce63c0c6ae63d0c69e63e0c67e63e0c66e63e0c65e63f0c64e63f0c62e63f0c60e6400c5fe6400c5de6400c5be6400c59e6400c57e6400c55e6410c52e6410c4be6410c4be6040000002d01000004000000f0010300040000002d010100a60100002403d100dc0c5be6f00c5ee6ef0c62e6ee0c65e6ed0c68e6ec0c6ce6eb0c6ee6ea0c71e6e80c74e6e70c77e6e50c79e6e30c7be6e10c7de6df0c7fe6dc0c81e6da0c83e6d70c85e6d40c86e6d20c87e6cf0c89e6cc0c89e6c90c8ae6c60c8be6c30c8be6c00c8be6bd0c8be6b80c8be6b40c8be6b00c8ae6ac0c8ae6a90c89e6a50c87e6a20c86e69f0c84e69c0c82e6990c80e6960c7ee6940c7be6910c79e68f0c75e68c0c72e68b0c6fe6890c6be6870c67e6860c63e6850c5fe6840c5ae6840c55e6840c51e6840c4be6840c48e6840c45e6840c42e6840c3fe6850c3ce6850c39e6860c36e6870c33e6870c30e6880c2ee6890c2be68b0c28e68c0c26e68d0c24e68e0c21e6900c1fe6910c1de6930c1be6950c1ae6970c18e6980c16e69a0c15e69c0c14e69f0c12e6a10c11e6a30c10e6a60c0fe6a80c0ee6ab0c0de6ad0c0ce6b00c0ce6b20c0be6b50c0be6b70c0be6ba0c0be6bd0c0ae6c00c0be6c30c0be6c60c0be6c90c0ce6cc0c0ce6cf0c0de6d10c0ee6d40c0fe6d60c10e6d80c11e6da0c13e6dd0c14e6df0c16e6e10c18e6e20c1ae6e40c1de6e60c1fe6e70c21e6e90c24e6ea0c26e6eb0c29e6ec0c2ce6ed0c2fe6ee0c31e6da0c34e6d90c33e6d80c31e6d80c2fe6d70c2de6d60c2ce6d50c2ae6d40c29e6d30c27e6d20c26e6d10c25e6d00c24e6cf0c22e6cd0c21e6cc0c20e6cb0c1fe6c90c1fe6c80c1ee6c60c1de6c50c1de6c30c1ce6c20c1ce6c00c1ce6be0c1ce6bd0c1be6ba0c1ce6b80c1ce6b50c1ce6b30c1de6b10c1ee6af0c1fe6ad0c20e6ab0c21e6a90c22e6a70c24e6a50c26e6a40c27e6a20c29e6a00c2ce69f0c2ee69e0c30e69d0c33e69c0c36e69b0c39e69b0c3ce69a0c40e69a0c44e69a0c47e69a0c4be69a0c50e69a0c53e69a0c57e69b0c5be69b0c5ee69c0c61e69d0c64e69e0c67e69f0c69e6a00c6be6a10c6ee6a30c6fe6a40c71e6a60c73e6a80c74e6aa0c76e6ac0c77e6ae0c78e6b00c79e6b20c79e6b40c7ae6b70c7ae6b90c7ae6bc0c7ae6be0c7ae6c00c7ae6c20c7ae6c40c7ae6c50c79e6c70c79e6c90c78e6cb0c77e6cc0c77e6ce0c76e6cf0c75e6d10c73e6d20c72e6d30c71e6d40c6fe6d50c6de6d60c6be6d70c69e6d80c67e6d90c65e6da0c63e6da0c61e6db0c5ee6dc0c5be6dc0c5be6dc0c5be609000000fa02000001000000000000002200040000002d010200a60100002503d100dc0c5be6f00c5ee6ef0c62e6ee0c65e6ed0c68e6ec0c6ce6eb0c6ee6ea0c71e6e80c74e6e70c77e6e50c79e6e30c7be6e10c7de6df0c7fe6dc0c81e6da0c83e6d70c85e6d40c86e6d20c87e6cf0c89e6cc0c89e6c90c8ae6c60c8be6c30c8be6c00c8be6bd0c8be6b80c8be6b40c8be6b00c8ae6ac0c8ae6a90c89e6a50c87e6a20c86e69f0c84e69c0c82e6990c80e6960c7ee6940c7be6910c79e68f0c75e68c0c72e68b0c6fe6890c6be6870c67e6860c63e6850c5fe6840c5ae6840c55e6840c51e6840c4be6840c48e6840c45e6840c42e6840c3fe6850c3ce6850c39e6860c36e6870c33e6870c30e6880c2ee6890c2be68b0c28e68c0c26e68d0c24e68e0c21e6900c1fe6910c1de6930c1be6950c1ae6970c18e6980c16e69a0c15e69c0c14e69f0c12e6a10c11e6a30c10e6a60c0fe6a80c0ee6ab0c0de6ad0c0ce6b00c0ce6b20c0be6b50c0be6b70c0be6ba0c0be6bd0c0ae6c00c0be6c30c0be6c60c0be6c90c0ce6cc0c0ce6cf0c0de6d10c0ee6d40c0fe6d60c10e6d80c11e6da0c13e6dd0c14e6df0c16e6e10c18e6e20c1ae6e40c1de6e60c1fe6e70c21e6e90c24e6ea0c26e6eb0c29e6ec0c2ce6ed0c2fe6ee0c31e6da0c34e6d90c33e6d80c31e6d80c2fe6d70c2de6d60c2ce6d50c2ae6d40c29e6d30c27e6d20c26e6d10c25e6d00c24e6cf0c22e6cd0c21e6cc0c20e6cb0c1fe6c90c1fe6c80c1ee6c60c1de6c50c1de6c30c1ce6c20c1ce6c00c1ce6be0c1ce6bd0c1be6ba0c1ce6b80c1ce6b50c1ce6b30c1de6b10c1ee6af0c1fe6ad0c20e6ab0c21e6a90c22e6a70c24e6a50c26e6a40c27e6a20c29e6a00c2ce69f0c2ee69e0c30e69d0c33e69c0c36e69b0c39e69b0c3ce69a0c40e69a0c44e69a0c47e69a0c4be69a0c50e69a0c53e69a0c57e69b0c5be69b0c5ee69c0c61e69d0c64e69e0c67e69f0c69e6a00c6be6a10c6ee6a30c6fe6a40c71e6a60c73e6a80c74e6aa0c76e6ac0c77e6ae0c78e6b00c79e6b20c79e6b40c7ae6b70c7ae6b90c7ae6bc0c7ae6be0c7ae6c00c7ae6c20c7ae6c40c7ae6c50c79e6c70c79e6c90c78e6cb0c77e6cc0c77e6ce0c76e6cf0c75e6d10c73e6d20c72e6d30c71e6d40c6fe6d50c6de6d60c6be6d70c69e6d80c67e6d90c65e6da0c63e6da0c61e6db0c5ee6dc0c5be6dc0c5be6dc0c5be6040000002d01000004000000f0010200040000002d0101001e0000003805020006000600160df6e5160ddee52b0ddee52b0df6e5160df6e5160df6e5160d88e6160d0de62b0d0de62b0d88e6160d88e6160d88e609000000fa02000001000000000000002200040000002d0102001000000025030600160df6e5160ddee52b0ddee52b0df6e5160df6e5160df6e509000000fa02000001000000000000002200040000002d01030004000000f00102001000000025030600160d88e6160d0de62b0d0de62b0d88e6160d88e6160d88e6040000002d01000004000000f0010300040000002d010100e200000024036f008d0d76e6900d88e68e0d89e68d0d89e68b0d89e68a0d8ae6880d8ae6870d8ae6860d8ae6840d8ae6830d8ae6820d8ae6810d8ae6800d8ae67e0d8ae67c0d8ae67a0d8ae6790d8ae6770d8ae6750d89e6740d89e6730d89e6710d88e6700d88e66f0d87e66e0d86e66d0d86e66c0d85e66b0d85e66a0d84e6690d83e6680d83e6680d82e6670d81e6660d80e6660d7fe6650d7ee6650d7de6640d7ce6640d7be6640d7ae6630d78e6630d76e6630d74e6630d72e6630d70e6630d6de6630d6ae6630d68e6630d64e6630d1de6530d1de6530d0de6630d0de6630deee5780de2e5780d0de68d0d0de68d0d1de6780d1de6780d66e6780d68e6780d69e6780d6ae6780d6be6780d6ce6780d6de6780d6ee6780d6fe6780d70e6780d70e6780d71e6790d71e6790d72e6790d72e6790d73e6790d73e67a0d74e67a0d74e67a0d74e67a0d75e67b0d75e67b0d75e67b0d75e67c0d75e67c0d76e67d0d76e67d0d76e67e0d77e67e0d77e67f0d77e6800d77e6800d77e6810d77e6820d77e6830d77e6840d77e6840d77e6850d77e6850d77e6860d77e6870d77e6870d77e6880d77e6890d77e68a0d77e68b0d77e68c0d77e68d0d76e68d0d76e68d0d76e609000000fa02000001000000000000002200040000002d010200e200000025036f008d0d76e6900d88e68e0d89e68d0d89e68b0d89e68a0d8ae6880d8ae6870d8ae6860d8ae6840d8ae6830d8ae6820d8ae6810d8ae6800d8ae67e0d8ae67c0d8ae67a0d8ae6790d8ae6770d8ae6750d89e6740d89e6730d89e6710d88e6700d88e66f0d87e66e0d86e66d0d86e66c0d85e66b0d85e66a0d84e6690d83e6680d83e6680d82e6670d81e6660d80e6660d7fe6650d7ee6650d7de6640d7ce6640d7be6640d7ae6630d78e6630d76e6630d74e6630d72e6630d70e6630d6de6630d6ae6630d68e6630d64e6630d1de6530d1de6530d0de6630d0de6630deee5780de2e5780d0de68d0d0de68d0d1de6780d1de6780d66e6780d68e6780d69e6780d6ae6780d6be6780d6ce6780d6de6780d6ee6780d6fe6780d70e6780d70e6780d71e6790d71e6790d72e6790d72e6790d73e6790d73e67a0d74e67a0d74e67a0d74e67a0d75e67b0d75e67b0d75e67b0d75e67c0d75e67c0d76e67d0d76e67d0d76e67e0d77e67e0d77e67f0d77e6800d77e6800d77e6810d77e6820d77e6830d77e6840d77e6840d77e6850d77e6850d77e6860d77e6870d77e6870d77e6880d77e6890d77e68a0d77e68b0d77e68c0d77e68d0d76e68d0d76e68d0d76e6040000002d01000004000000f0010200040000002d0101002001000024038e00b50db8e6b20da5e6b30da6e6b40da6e6b50da6e6b60da6e6b70da6e6b80da6e6b90da6e6ba0da6e6bb0da6e6bc0da6e6bd0da6e6be0da6e6bf0da6e6c00da6e6c10da6e6c20da6e6c30da6e6c40da6e6c50da6e6c60da6e6c60da5e6c70da5e6c80da5e6c90da4e6c90da4e6ca0da4e6cb0da3e6cc0da3e6cc0da2e6cd0da2e6cd0da1e6ce0da1e6ce0da0e6cf0da0e6cf0d9fe6d00d9ee6d00d9ee6d00d9de6d10d9ce6d10d9be6d20d9ae6d20d98e6d30d97e6d40d96e6d40d94e6d50d92e6d60d90e6d70d8ee6d70d8ee6d70d8ee6d70d8de6d70d8de6d70d8de6d70d8ce6d70d8ce6d70d8be6d80d8be6d80d8ae6d80d8ae6d90d89e6aa0d0de6c00d0de6da0d54e6da0d57e6db0d59e6dc0d5ce6dd0d5ee6dd0d60e6de0d63e6df0d65e6e00d68e6e00d6ae6e10d6de6e20d6fe6e30d71e6e30d6fe6e40d6de6e50d6ae6e50d68e6e60d66e6e70d63e6e80d61e6e80d5fe6e90d5ce6ea0d5ae6eb0d58e6ec0d55e6060e0de61b0e0de6ec0d8be6ea0d8fe6e90d92e6e80d95e6e70d98e6e60d9ae6e40d9de6e40d9fe6e30da1e6e20da3e6e10da5e6e00da6e6e00da7e6df0da9e6de0dabe6dd0dace6dc0daee6db0dafe6da0db0e6d90db1e6d70db3e6d60db4e6d50db5e6d40db6e6d30db6e6d10db7e6d00db8e6cf0db8e6cd0db9e6cc0db9e6cb0dbae6c90dbae6c80dbae6c60dbae6c50dbae6c30dbae6c20dbae6c00dbae6bf0dbae6be0dbae6bd0dbae6bc0dbae6bb0dbae6ba0dbae6b90dbae6b80db9e6b70db9e6b60db9e6b50db8e6b50db8e6b50db8e609000000fa02000001000000000000002200040000002d0102002001000025038e00b50db8e6b20da5e6b30da6e6b40da6e6b50da6e6b60da6e6b70da6e6b80da6e6b90da6e6ba0da6e6bb0da6e6bc0da6e6bd0da6e6be0da6e6bf0da6e6c00da6e6c10da6e6c20da6e6c30da6e6c40da6e6c50da6e6c60da6e6c60da5e6c70da5e6c80da5e6c90da4e6c90da4e6ca0da4e6cb0da3e6cc0da3e6cc0da2e6cd0da2e6cd0da1e6ce0da1e6ce0da0e6cf0da0e6cf0d9fe6d00d9ee6d00d9ee6d00d9de6d10d9ce6d10d9be6d20d9ae6d20d98e6d30d97e6d40d96e6d40d94e6d50d92e6d60d90e6d70d8ee6d70d8ee6d70d8ee6d70d8de6d70d8de6d70d8de6d70d8ce6d70d8ce6d70d8be6d80d8be6d80d8ae6d80d8ae6d90d89e6aa0d0de6c00d0de6da0d54e6da0d57e6db0d59e6dc0d5ce6dd0d5ee6dd0d60e6de0d63e6df0d65e6e00d68e6e00d6ae6e10d6de6e20d6fe6e30d71e6e30d6fe6e40d6de6e50d6ae6e50d68e6e60d66e6e70d63e6e80d61e6e80d5fe6e90d5ce6ea0d5ae6eb0d58e6ec0d55e6060e0de61b0e0de6ec0d8be6ea0d8fe6e90d92e6e80d95e6e70d98e6e60d9ae6e40d9de6e40d9fe6e30da1e6e20da3e6e10da5e6e00da6e6e00da7e6df0da9e6de0dabe6dd0dace6dc0daee6db0dafe6da0db0e6d90db1e6d70db3e6d60db4e6d50db5e6d40db6e6d30db6e6d10db7e6d00db8e6cf0db8e6cd0db9e6cc0db9e6cb0dbae6c90dbae6c80dbae6c60dbae6c50dbae6c30dbae6c20dbae6c00dbae6bf0dbae6be0dbae6bd0dbae6bc0dbae6bb0dbae6ba0dbae6b90dbae6b80db9e6b70db9e6b60db9e6b50db8e6b50db8e6b50db8e6040000002d01000004000000f0010200040000002d0101001e0000003805020006000600130f24e6a20e24e6a20e11e6130f11e6130f24e6130f24e6130f58e6a20e58e6a20e44e6130f44e6130f58e6130f58e609000000fa02000001000000000000002200040000002d0102001000000025030600130f24e6a20e24e6a20e11e6130f11e6130f24e6130f24e609000000fa02000001000000000000002200040000002d01030004000000f00102001000000025030600130f58e6a20e58e6a20e44e6130f44e6130f58e6130f58e6040000002d01000004000000f0010300040000002d0101009802000024034a01a20f5be6b70f58e6b70f5be6b80f5ee6b80f61e6b90f63e6ba0f66e6bb0f68e6bc0f6ae6bd0f6ce6be0f6ee6c00f70e6c10f71e6c30f72e6c40f74e6c50f75e6c70f76e6c80f77e6ca0f78e6cc0f79e6ce0f79e6cf0f7ae6d10f7ae6d30f7ae6d50f7ae6d80f7ae6da0f7ae6dc0f7ae6df0f7ae6e10f79e6e30f79e6e50f78e6e70f77e6e90f76e6eb0f75e6ed0f74e6ef0f72e6f10f70e6f20f6fe6f40f6de6f50f6be6f60f69e6f70f67e6f80f64e6f90f62e6f90f60e6fa0f5ee6fa0f5be6fa0f59e6fb0f56e6fa0f54e6fa0f52e6fa0f50e6f90f4ee6f90f4ce6f80f4ae6f70f48e6f60f46e6f50f44e6f40f43e6f30f41e6f20f3fe6f00f3ee6ee0f3ce6ec0f3be6ea0f3ae6e80f39e6e60f38e6e40f37e6e20f37e6e00f36e6de0f36e6dc0f36e6da0f35e6d80f36e6d70f36e6d60f36e6d50f36e6d40f36e6d30f36e6d10f36e6d00f36e6cf0f37e6cd0f37e6cc0f37e6cb0f37e6cd0f25e6cd0f25e6cd0f25e6ce0f25e6ce0f25e6cf0f25e6cf0f25e6cf0f25e6d00f25e6d00f25e6d00f26e6d00f25e6d10f25e6d30f25e6d50f25e6d70f25e6d90f25e6db0f24e6dd0f24e6df0f23e6e10f22e6e30f22e6e50f21e6e70f20e6e90f1ee6ea0f1de6ec0f1ce6ed0f1be6ef0f19e6f00f18e6f10f16e6f20f14e6f20f12e6f30f10e6f30f0ee6f30f0ce6f40f09e6f30f08e6f30f06e6f30f04e6f30f02e6f20f01e6f10fffe5f10ffee5f00ffce5ef0ffbe5ee0ff9e5ed0ff8e5ec0ff6e5ea0ff5e5e90ff4e5e70ff3e5e60ff2e5e40ff1e5e20ff0e5e10ff0e5df0fefe5dd0fefe5db0fefe5d90fefe5d80feee5d50fefe5d30fefe5d10fefe5cf0fefe5ce0ff0e5cc0ff1e5ca0ff1e5c80ff2e5c70ff3e5c50ff4e5c40ff5e5c30ff6e5c10ff8e5c00ff9e5bf0ffbe5be0ffde5bd0ffee5bc0f00e6bb0f02e6ba0f04e6ba0f06e6b90f09e6b90f0be6b90f0de6a40f0ae6a40f07e6a50f04e6a60f01e6a70ffde5a80ffbe5aa0ff8e5ab0ff5e5ad0ff2e5af0ff0e5b00feee5b20fece5b50fe9e5b70fe8e5b90fe6e5bc0fe4e5bf0fe3e5c10fe2e5c40fe0e5c70fe0e5ca0fdfe5cd0fdee5d00fdee5d30fdee5d70fdde5d90fdee5db0fdee5dd0fdee5e00fdee5e20fdfe5e40fdfe5e60fe0e5e80fe0e5ea0fe1e5ec0fe2e5ee0fe3e5f10fe3e5f20fe5e5f40fe6e5f60fe7e5f80fe8e5f90fe9e5fb0febe5fc0fece5fe0feee5ff0fefe50010f1e50110f3e50310f4e50310f6e50410f8e50510fae50610fbe50610fde50710ffe5071001e6081003e6081005e6081007e6081009e609100ae608100ce608100ee6081010e6081011e6071013e6071015e6061016e6061018e605101ae604101be603101de603101ee6011020e6001021e6ff0f23e6fe0f24e6fd0f25e6fb0f27e6fa0f28e6f80f29e6f70f2ae6f50f2be6f30f2ce6f20f2ce6f40f2de6f60f2ee6f90f2fe6fb0f30e6fd0f31e6ff0f32e6011033e6021035e6041036e6061038e607103ae609103be60a103de60b103fe60c1041e60e1043e60e1046e60f1048e610104ae611104ce611104fe6111051e6111054e6121056e611105ae611105ee6101061e6101065e60f1068e60d106be60c106ee60a1071e6081074e6061077e603107ae601107ce6fe0f7fe6fb0f81e6f80f83e6f50f85e6f20f86e6ee0f88e6eb0f89e6e70f8ae6e30f8be6e00f8be6dc0f8be6d80f8be6d40f8be6d00f8be6cc0f8be6c90f8ae6c60f89e6c20f88e6bf0f87e6bc0f86e6b90f84e6b70f82e6b40f81e6b20f7ee6af0f7ce6ad0f7ae6ab0f77e6a90f75e6a80f72e6a60f6fe6a50f6ce6a40f69e6a30f66e6a20f63e6a20f5fe6a20f5be6a20f5be6a20f5be609000000fa02000001000000000000002200040000002d0102009802000025034a01a20f5be6b70f58e6b70f5be6b80f5ee6b80f61e6b90f63e6ba0f66e6bb0f68e6bc0f6ae6bd0f6ce6be0f6ee6c00f70e6c10f71e6c30f72e6c40f74e6c50f75e6c70f76e6c80f77e6ca0f78e6cc0f79e6ce0f79e6cf0f7ae6d10f7ae6d30f7ae6d50f7ae6d80f7ae6da0f7ae6dc0f7ae6df0f7ae6e10f79e6e30f79e6e50f78e6e70f77e6e90f76e6eb0f75e6ed0f74e6ef0f72e6f10f70e6f20f6fe6f40f6de6f50f6be6f60f69e6f70f67e6f80f64e6f90f62e6f90f60e6fa0f5ee6fa0f5be6fa0f59e6fb0f56e6fa0f54e6fa0f52e6fa0f50e6f90f4ee6f90f4ce6f80f4ae6f70f48e6f60f46e6f50f44e6f40f43e6f30f41e6f20f3fe6f00f3ee6ee0f3ce6ec0f3be6ea0f3ae6e80f39e6e60f38e6e40f37e6e20f37e6e00f36e6de0f36e6dc0f36e6da0f35e6d80f36e6d70f36e6d60f36e6d50f36e6d40f36e6d30f36e6d10f36e6d00f36e6cf0f37e6cd0f37e6cc0f37e6cb0f37e6cd0f25e6cd0f25e6cd0f25e6ce0f25e6ce0f25e6cf0f25e6cf0f25e6cf0f25e6d00f25e6d00f25e6d00f26e6d00f25e6d10f25e6d30f25e6d50f25e6d70f25e6d90f25e6db0f24e6dd0f24e6df0f23e6e10f22e6e30f22e6e50f21e6e70f20e6e90f1ee6ea0f1de6ec0f1ce6ed0f1be6ef0f19e6f00f18e6f10f16e6f20f14e6f20f12e6f30f10e6f30f0ee6f30f0ce6f40f09e6f30f08e6f30f06e6f30f04e6f30f02e6f20f01e6f10fffe5f10ffee5f00ffce5ef0ffbe5ee0ff9e5ed0ff8e5ec0ff6e5ea0ff5e5e90ff4e5e70ff3e5e60ff2e5e40ff1e5e20ff0e5e10ff0e5df0fefe5dd0fefe5db0fefe5d90fefe5d80feee5d50fefe5d30fefe5d10fefe5cf0fefe5ce0ff0e5cc0ff1e5ca0ff1e5c80ff2e5c70ff3e5c50ff4e5c40ff5e5c30ff6e5c10ff8e5c00ff9e5bf0ffbe5be0ffde5bd0ffee5bc0f00e6bb0f02e6ba0f04e6ba0f06e6b90f09e6b90f0be6b90f0de6a40f0ae6a40f07e6a50f04e6a60f01e6a70ffde5a80ffbe5aa0ff8e5ab0ff5e5ad0ff2e5af0ff0e5b00feee5b20fece5b50fe9e5b70fe8e5b90fe6e5bc0fe4e5bf0fe3e5c10fe2e5c40fe0e5c70fe0e5ca0fdfe5cd0fdee5d00fdee5d30fdee5d70fdde5d90fdee5db0fdee5dd0fdee5e00fdee5e20fdfe5e40fdfe5e60fe0e5e80fe0e5ea0fe1e5ec0fe2e5ee0fe3e5f10fe3e5f20fe5e5f40fe6e5f60fe7e5f80fe8e5f90fe9e5fb0febe5fc0fece5fe0feee5ff0fefe50010f1e50110f3e50310f4e50310f6e50410f8e50510fae50610fbe50610fde50710ffe5071001e6081003e6081005e6081007e6081009e609100ae608100ce608100ee6081010e6081011e6071013e6071015e6061016e6061018e605101ae604101be603101de603101ee6011020e6001021e6ff0f23e6fe0f24e6fd0f25e6fb0f27e6fa0f28e6f80f29e6f70f2ae6f50f2be6f30f2ce6f20f2ce6f40f2de6f60f2ee6f90f2fe6fb0f30e6fd0f31e6ff0f32e6011033e6021035e6041036e6061038e607103ae609103be60a103de60b103fe60c1041e60e1043e60e1046e60f1048e610104ae611104ce611104fe6111051e6111054e6121056e611105ae611105ee6101061e6101065e60f1068e60d106be60c106ee60a1071e6081074e6061077e603107ae601107ce6fe0f7fe6fb0f81e6f80f83e6f50f85e6f20f86e6ee0f88e6eb0f89e6e70f8ae6e30f8be6e00f8be6dc0f8be6d80f8be6d40f8be6d00f8be6cc0f8be6c90f8ae6c60f89e6c20f88e6bf0f87e6bc0f86e6b90f84e6b70f82e6b40f81e6b20f7ee6af0f7ce6ad0f7ae6ab0f77e6a90f75e6a80f72e6a60f6fe6a50f6ce6a40f69e6a30f66e6a20f63e6a20f5fe6a20f5be6a20f5be6a20f5be6040000002d01000004000000f0010200040000002d010100f201000038050200930063003a1034e63a1030e63a102be63a1026e63a1022e63b101ee63b1019e63c1016e63c1012e63d100ee63e100be63f1008e6401004e6411001e64210fee54310fce54510f9e54610f6e54810f4e54910f1e54b10efe54d10ede54f10ebe55110e9e55310e7e55510e6e55710e4e55910e3e55b10e2e55e10e1e56010e0e56310dfe56610dfe56810dee56b10dee56e10dee57210dde57410dee57610dee57810dee57a10dee57c10dfe57e10dfe58010e0e58210e0e58410e1e58610e2e58810e3e58a10e3e58b10e4e58d10e5e58e10e6e59010e8e59110e9e59310eae59410ebe59610ede59710eee59810f0e59910f2e59b10f3e59c10f5e59d10f7e59e10f9e59f10fbe5a010fde5a110ffe5a11001e6a21003e6a31005e6a31008e6a4100ae6a5100ce6a5100fe6a61012e6a61015e6a71018e6a7101be6a8101ee6a81021e6a81025e6a81029e6a8102ce6a81030e6a91034e6a81039e6a8103ee6a81043e6a81047e6a7104ce6a71050e6a61054e6a61058e6a5105be6a4105fe6a31062e6a31065e6a11069e6a0106ce69f106ee69e1071e69c1074e69b1076e6991078e698107ae696107ce694107ee6921080e6911081e68e1083e68c1085e68a1086e6871087e6851088e6821089e680108ae67d108ae67a108be677108be674108be672108be66d108be669108be666108ae662108ae65f1089e65b1087e6581086e6551084e6521082e64f1080e64d107de64b107ae6481077e6451072e643106ee6411069e63f1064e63e105ee63c1058e63b1052e63b104be63a1044e63a103ce63a1034e63a1034e63a1034e6501034e650103be6501042e6501048e651104ee6511053e6521058e653105ce6541061e6551064e6561067e657106ae659106ce65a106fe65c1071e65e1073e6601074e6621076e6641077e6661078e6681079e66a107ae66d107ae66f107ae672107ae674107ae676107ae678107ae67a1079e67c1078e67f1077e6801076e6821074e6841073e6861071e688106fe68a106ce68b106ae68d1067e68e1064e68f1060e690105ce6911058e6921053e692104ee6931048e6931042e693103be6941034e693102ee6931027e6931021e692101ce6921017e6911012e690100de68f1009e68e1006e68d1003e68b1000e68a10fde58810fbe58610f9e58410f7e58210f6e58010f4e57e10f3e57c10f2e57a10f1e57810f0e57610f0e57410f0e57210efe56f10f0e56d10f0e56a10f0e56810f1e56610f2e56410f3e56210f4e56010f5e55e10f6e55d10f8e55b10fae55a10fbe55810fee5561001e6551005e6541009e653100de6521011e6511016e651101ce6501021e6501027e650102ee6501034e6501034e6501034e609000000fa02000001000000000000002200040000002d0102002a010000250393003a1034e63a1030e63a102be63a1026e63a1022e63b101ee63b1019e63c1016e63c1012e63d100ee63e100be63f1008e6401004e6411001e64210fee54310fce54510f9e54610f6e54810f4e54910f1e54b10efe54d10ede54f10ebe55110e9e55310e7e55510e6e55710e4e55910e3e55b10e2e55e10e1e56010e0e56310dfe56610dfe56810dee56b10dee56e10dee57210dde57410dee57610dee57810dee57a10dee57c10dfe57e10dfe58010e0e58210e0e58410e1e58610e2e58810e3e58a10e3e58b10e4e58d10e5e58e10e6e59010e8e59110e9e59310eae59410ebe59610ede59710eee59810f0e59910f2e59b10f3e59c10f5e59d10f7e59e10f9e59f10fbe5a010fde5a110ffe5a11001e6a21003e6a31005e6a31008e6a4100ae6a5100ce6a5100fe6a61012e6a61015e6a71018e6a7101be6a8101ee6a81021e6a81025e6a81029e6a8102ce6a81030e6a91034e6a81039e6a8103ee6a81043e6a81047e6a7104ce6a71050e6a61054e6a61058e6a5105be6a4105fe6a31062e6a31065e6a11069e6a0106ce69f106ee69e1071e69c1074e69b1076e6991078e698107ae696107ce694107ee6921080e6911081e68e1083e68c1085e68a1086e6871087e6851088e6821089e680108ae67d108ae67a108be677108be674108be672108be66d108be669108be666108ae662108ae65f1089e65b1087e6581086e6551084e6521082e64f1080e64d107de64b107ae6481077e6451072e643106ee6411069e63f1064e63e105ee63c1058e63b1052e63b104be63a1044e63a103ce63a1034e63a1034e63a1034e609000000fa02000001000000000000002200040000002d01030004000000f0010200ca00000025036300501034e650103be6501042e6501048e651104ee6511053e6521058e653105ce6541061e6551064e6561067e657106ae659106ce65a106fe65c1071e65e1073e6601074e6621076e6641077e6661078e6681079e66a107ae66d107ae66f107ae672107ae674107ae676107ae678107ae67a1079e67c1078e67f1077e6801076e6821074e6841073e6861071e688106fe68a106ce68b106ae68d1067e68e1064e68f1060e690105ce6911058e6921053e692104ee6931048e6931042e693103be6941034e693102ee6931027e6931021e692101ce6921017e6911012e690100de68f1009e68e1006e68d1003e68b1000e68a10fde58810fbe58610f9e58410f7e58210f6e58010f4e57e10f3e57c10f2e57a10f1e57810f0e57610f0e57410f0e57210efe56f10f0e56d10f0e56a10f0e56810f1e56610f2e56410f3e56210f4e56010f5e55e10f6e55d10f8e55b10fae55a10fbe55810fee5561001e6551005e6541009e653100de6521011e6511016e651101ce6501021e6501027e650102ee6501034e6501034e6501034e6040000002d01000004000000f0010300040000002d01010052000000240327003e1188e63e11dee56011dee5881157e688115ae689115de68a115fe68b1162e68c1164e68d1166e68d1168e68e116ae68e116ce68f116ee68f116fe6901170e690116fe691116de691116be6921169e6931167e6931165e6941163e6951160e696115ee697115be6981158e6991155e6c311dee5e111dee5e11188e6cb1188e6cb11fae5991188e6851188e65411f7e5541188e63e1188e63e1188e609000000fa02000001000000000000002200040000002d01020052000000250327003e1188e63e11dee56011dee5881157e688115ae689115de68a115fe68b1162e68c1164e68d1166e68d1168e68e116ae68e116ce68f116ee68f116fe6901170e690116fe691116de691116be6921169e6931167e6931165e6941163e6951160e696115ee697115be6981158e6991155e6c311dee5e111dee5e11188e6cb1188e6cb11fae5991188e6851188e65411f7e5541188e63e1188e63e1188e6040000002d01000004000000f0010200040000002d010100b200000024035700371288e60a12dee52112dee53b124ee63b1251e63c1254e63c1257e63d125ae63e125de63e1260e63f1263e63f1266e6401269e640126ce641126fe6421271e643126de6441269e6451265e6461261e646125ee647125be6481259e6481257e6491255e6491253e6491252e64a1251e66a12dee58612dee59e1234e69f123ae6a0123fe6a21245e6a3124ae6a4124fe6a51254e6a61259e6a7125ee6a81263e6a91268e6aa126de6ab1271e6ab126fe6ac126ce6ad1269e6ad1266e6ae1263e6af1260e6b0125de6b0125ae6b11257e6b21253e6b31250e6b4124ce6cf12dee5e612dee5b71288e6a11288e67d1207e67c1205e67b1202e67a1200e67a12fee57912fce57812fae57812f9e57812f7e57712f6e57712f5e57712f4e57712f3e57612f5e57612f7e57512f9e57512fbe57412fce57412fee5731200e6731201e6731203e6721204e6721206e6721207e64e1288e6371288e6371288e609000000fa02000001000000000000002200040000002d010200b200000025035700371288e60a12dee52112dee53b124ee63b1251e63c1254e63c1257e63d125ae63e125de63e1260e63f1263e63f1266e6401269e640126ce641126fe6421271e643126de6441269e6451265e6461261e646125ee647125be6481259e6481257e6491255e6491253e6491252e64a1251e66a12dee58612dee59e1234e69f123ae6a0123fe6a21245e6a3124ae6a4124fe6a51254e6a61259e6a7125ee6a81263e6a91268e6aa126de6ab1271e6ab126fe6ac126ce6ad1269e6ad1266e6ae1263e6af1260e6b0125de6b0125ae6b11257e6b21253e6b31250e6b4124ce6cf12dee5e612dee5b71288e6a11288e67d1207e67c1205e67b1202e67a1200e67a12fee57912fce57812fae57812f9e57812f7e57712f6e57712f5e57712f4e57712f3e57612f5e57612f7e57512f9e57512fbe57412fce57412fee5731200e6731201e6731203e6721204e6721206e6721207e64e1288e6371288e6371288e6040000002d01000004000000f0010200040000002d0101002000000024030e00040adfe7040a35e7800a35e7800a49e71b0a49e71b0a7de7790a7de7790a91e71b0a91e71b0acbe7840acbe7840adfe7040adfe7040adfe709000000fa02000001000000000000002200040000002d0102002000000025030e00040adfe7040a35e7800a35e7800a49e71b0a49e71b0a7de7790a7de7790a91e71b0a91e71b0acbe7840acbe7840adfe7040adfe7040adfe7040000002d01000004000000f0010200040000002d0101000801000024038200b50adfe7b50a64e7c80a64e7c80a75e7ca0a72e7cc0a6fe7cf0a6de7d20a6ae7d50a68e7d80a66e7db0a65e7df0a64e7e20a63e7e60a62e7ea0a62e7ef0a61e7f00a62e7f20a62e7f40a62e7f60a62e7f70a62e7f90a63e7fb0a63e7fd0a63e7fe0a64e7000b64e7020b65e7040b65e7050b66e7060b67e7080b68e7090b69e70a0b69e70c0b6ae70d0b6be70e0b6ce70f0b6de7100b6ee7110b6fe7120b70e7120b72e7130b73e7130b74e7140b75e7140b76e7150b77e7150b79e7160b7ae7160b7be7170b7de7170b7ee7180b7fe7180b81e7180b82e7180b83e7180b85e7180b86e7180b88e7180b8ae7180b8ce7180b8ee7180b90e7180b92e7190b94e7190bdfe7040bdfe7040b94e7030b93e7030b91e7030b8fe7030b8de7030b8be7030b8ae7030b88e7030b87e7020b85e7020b84e7020b83e7020b81e7010b81e7000b80e7000b7fe7ff0a7ee7fe0a7de7fe0a7ce7fd0a7be7fc0a7ae7fb0a7ae7fa0a79e7f90a78e7f90a77e7f70a77e7f60a76e7f50a76e7f40a75e7f30a75e7f20a74e7f10a74e7f00a74e7ee0a74e7ed0a74e7ec0a74e7eb0a73e7e80a74e7e60a74e7e40a74e7e20a75e7e00a75e7de0a76e7dc0a77e7da0a78e7d80a79e7d70a7ae7d50a7be7d40a7ce7d20a7ee7d00a80e7cf0a82e7ce0a84e7cd0a86e7cc0a89e7cb0a8be7cb0a8ee7ca0a92e7ca0a95e7ca0a99e7ca0a9ce7ca0adfe7b50adfe7b50adfe709000000fa02000001000000000000002200040000002d0102000801000025038200b50adfe7b50a64e7c80a64e7c80a75e7ca0a72e7cc0a6fe7cf0a6de7d20a6ae7d50a68e7d80a66e7db0a65e7df0a64e7e20a63e7e60a62e7ea0a62e7ef0a61e7f00a62e7f20a62e7f40a62e7f60a62e7f70a62e7f90a63e7fb0a63e7fd0a63e7fe0a64e7000b64e7020b65e7040b65e7050b66e7060b67e7080b68e7090b69e70a0b69e70c0b6ae70d0b6be70e0b6ce70f0b6de7100b6ee7110b6fe7120b70e7120b72e7130b73e7130b74e7140b75e7140b76e7150b77e7150b79e7160b7ae7160b7be7170b7de7170b7ee7180b7fe7180b81e7180b82e7180b83e7180b85e7180b86e7180b88e7180b8ae7180b8ce7180b8ee7180b90e7180b92e7190b94e7190bdfe7040bdfe7040b94e7030b93e7030b91e7030b8fe7030b8de7030b8be7030b8ae7030b88e7030b87e7020b85e7020b84e7020b83e7020b81e7010b81e7000b80e7000b7fe7ff0a7ee7fe0a7de7fe0a7ce7fd0a7be7fc0a7ae7fb0a7ae7fa0a79e7f90a78e7f90a77e7f70a77e7f60a76e7f50a76e7f40a75e7f30a75e7f20a74e7f10a74e7f00a74e7ee0a74e7ed0a74e7ec0a74e7eb0a73e7e80a74e7e60a74e7e40a74e7e20a75e7e00a75e7de0a76e7dc0a77e7da0a78e7d80a79e7d70a7ae7d50a7be7d40a7ce7d20a7ee7d00a80e7cf0a82e7ce0a84e7cd0a86e7cc0a89e7cb0a8be7cb0a8ee7ca0a92e7ca0a95e7ca0a99e7ca0a9ce7ca0adfe7b50adfe7b50adfe7040000002d01000004000000f0010200040000002d010100b001000038050200a1003400a20bb7e7b80bbae7b60bbee7b50bc1e7b40bc4e7b30bc6e7b10bc9e7b00bcce7ae0bcee7ac0bd0e7ab0bd3e7a90bd5e7a70bd7e7a50bd8e7a20bdae7a00bdce79d0bdde79a0bdee7970bdfe7940be0e7910be1e78e0be1e78b0be2e7880be2e7840be2e7810be2e77c0be2e7780be2e7740be1e7700be1e76c0be0e7680bdee7650bdde7610bdbe75e0bd9e75b0bd7e7580bd5e7560bd2e7530bd0e7510bcce74f0bc9e74d0bc6e74c0bc2e74a0bbee7490bbae7480bb6e7470bb2e7470bade7470ba8e7470ba3e7470b9ee7470b9ae7480b95e7480b90e7490b8ce74b0b88e74c0b84e74e0b80e7500b7de7520b7ae7540b76e7570b73e7590b71e75c0b6ee75f0b6ce7620b69e7650b68e7690b66e76c0b65e7700b63e7740b63e7770b62e77b0b62e7800b61e7840b62e7880b62e78b0b63e78f0b63e7930b64e7960b66e79a0b67e79d0b69e7a00b6be7a30b6de7a60b70e7a90b72e7ab0b75e7ad0b79e7af0b7ce7b10b7fe7b20b83e7b40b87e7b50b8be7b60b8fe7b70b94e7b70b99e7b70b9de7b80ba2e7b80ba3e7b80ba3e7b80ba3e7b80ba4e7b80ba4e7b80ba4e7b80ba5e7b80ba5e7b70ba6e7b70ba6e7b80ba7e7b80ba7e75c0ba7e75c0babe75c0baee75d0bb1e75d0bb4e75e0bb7e75f0bb9e7600bbce7610bbee7620bc0e7630bc3e7650bc5e7670bc6e7680bc8e76a0bcae76c0bcbe76e0bcde7700bcee7730bcfe7750bd0e7770bd0e7790bd1e77c0bd1e77e0bd1e7810bd1e7820bd1e7840bd1e7860bd1e7880bd1e78a0bd0e78c0bd0e78d0bcfe78f0bcfe7900bcee7920bcde7930bcce7950bcbe7960bcae7970bc9e7980bc8e79a0bc7e79b0bc5e79c0bc3e79d0bc2e79e0bc0e79f0bbee7a00bbce7a10bbae7a20bb7e7a20bb7e7a20bb7e75d0b96e7a20b96e7a10b94e7a10b91e7a10b8fe7a00b8de7a00b8be79f0b89e79e0b87e79d0b85e79d0b84e79c0b82e79b0b81e79a0b7fe7980b7de7960b7ce7940b7ae7920b78e7900b77e78e0b76e78c0b75e7890b74e7870b73e7850b73e7820b73e7800b72e77d0b73e77b0b73e7790b73e7770b74e7750b74e7720b75e7710b76e76f0b77e76d0b78e76b0b79e7690b7be7680b7ce7660b7ee7640b80e7630b82e7620b84e7610b86e7600b88e75f0b8ae75e0b8de75e0b8fe75d0b91e75d0b94e75d0b96e75d0b96e75d0b96e709000000fa02000001000000000000002200040000002d010200460100002503a100a20bb7e7b80bbae7b60bbee7b50bc1e7b40bc4e7b30bc6e7b10bc9e7b00bcce7ae0bcee7ac0bd0e7ab0bd3e7a90bd5e7a70bd7e7a50bd8e7a20bdae7a00bdce79d0bdde79a0bdee7970bdfe7940be0e7910be1e78e0be1e78b0be2e7880be2e7840be2e7810be2e77c0be2e7780be2e7740be1e7700be1e76c0be0e7680bdee7650bdde7610bdbe75e0bd9e75b0bd7e7580bd5e7560bd2e7530bd0e7510bcce74f0bc9e74d0bc6e74c0bc2e74a0bbee7490bbae7480bb6e7470bb2e7470bade7470ba8e7470ba3e7470b9ee7470b9ae7480b95e7480b90e7490b8ce74b0b88e74c0b84e74e0b80e7500b7de7520b7ae7540b76e7570b73e7590b71e75c0b6ee75f0b6ce7620b69e7650b68e7690b66e76c0b65e7700b63e7740b63e7770b62e77b0b62e7800b61e7840b62e7880b62e78b0b63e78f0b63e7930b64e7960b66e79a0b67e79d0b69e7a00b6be7a30b6de7a60b70e7a90b72e7ab0b75e7ad0b79e7af0b7ce7b10b7fe7b20b83e7b40b87e7b50b8be7b60b8fe7b70b94e7b70b99e7b70b9de7b80ba2e7b80ba3e7b80ba3e7b80ba3e7b80ba4e7b80ba4e7b80ba4e7b80ba5e7b80ba5e7b70ba6e7b70ba6e7b80ba7e7b80ba7e75c0ba7e75c0babe75c0baee75d0bb1e75d0bb4e75e0bb7e75f0bb9e7600bbce7610bbee7620bc0e7630bc3e7650bc5e7670bc6e7680bc8e76a0bcae76c0bcbe76e0bcde7700bcee7730bcfe7750bd0e7770bd0e7790bd1e77c0bd1e77e0bd1e7810bd1e7820bd1e7840bd1e7860bd1e7880bd1e78a0bd0e78c0bd0e78d0bcfe78f0bcfe7900bcee7920bcde7930bcce7950bcbe7960bcae7970bc9e7980bc8e79a0bc7e79b0bc5e79c0bc3e79d0bc2e79e0bc0e79f0bbee7a00bbce7a10bbae7a20bb7e7a20bb7e7a20bb7e709000000fa02000001000000000000002200040000002d01030004000000f00102006c000000250334005d0b96e7a20b96e7a10b94e7a10b91e7a10b8fe7a00b8de7a00b8be79f0b89e79e0b87e79d0b85e79d0b84e79c0b82e79b0b81e79a0b7fe7980b7de7960b7ce7940b7ae7920b78e7900b77e78e0b76e78c0b75e7890b74e7870b73e7850b73e7820b73e7800b72e77d0b73e77b0b73e7790b73e7770b74e7750b74e7720b75e7710b76e76f0b77e76d0b78e76b0b79e7690b7be7680b7ce7660b7ee7640b80e7630b82e7620b84e7610b86e7600b88e75f0b8ae75e0b8de75e0b8fe75d0b91e75d0b94e75d0b96e75d0b96e75d0b96e7040000002d01000004000000f0010300040000002d010100bc00000024035c00e60bdfe7e60b64e7f90b64e7f90b77e7fa0b75e7fb0b73e7fc0b72e7fd0b70e7fe0b6ee7ff0b6de7000c6be7010c6ae7020c69e7030c68e7040c67e7060c66e7070c66e7080c65e7090c64e70a0c64e70b0c63e70c0c63e70d0c62e70e0c62e70f0c62e7100c62e7110c62e7130c61e7140c62e7160c62e7180c62e71a0c62e71c0c63e71e0c63e71f0c64e7210c65e7230c65e7250c66e7270c67e7290c68e7210c7be71f0c7be71e0c7ae71d0c7ae71c0c79e71a0c79e7190c78e7180c78e7170c78e7150c78e7140c78e7130c78e7120c77e7100c78e70f0c78e70e0c78e70d0c78e70c0c78e70b0c79e70a0c79e7090c79e7080c7ae7070c7ae7060c7be7060c7be7050c7ce7040c7de7030c7ee7020c7fe7020c80e7010c81e7000c82e7000c83e7ff0b84e7ff0b85e7fe0b86e7fe0b87e7fd0b89e7fd0b8be7fc0b8de7fc0b8fe7fc0b91e7fb0b93e7fb0b95e7fb0b97e7fb0b99e7fb0b9be7fb0b9de7fb0b9fe7fb0bdfe7e60bdfe7e60bdfe709000000fa02000001000000000000002200040000002d010200bc00000025035c00e60bdfe7e60b64e7f90b64e7f90b77e7fa0b75e7fb0b73e7fc0b72e7fd0b70e7fe0b6ee7ff0b6de7000c6be7010c6ae7020c69e7030c68e7040c67e7060c66e7070c66e7080c65e7090c64e70a0c64e70b0c63e70c0c63e70d0c62e70e0c62e70f0c62e7100c62e7110c62e7130c61e7140c62e7160c62e7180c62e71a0c62e71c0c63e71e0c63e71f0c64e7210c65e7230c65e7250c66e7270c67e7290c68e7210c7be71f0c7be71e0c7ae71d0c7ae71c0c79e71a0c79e7190c78e7180c78e7170c78e7150c78e7140c78e7130c78e7120c77e7100c78e70f0c78e70e0c78e70d0c78e70c0c78e70b0c79e70a0c79e7090c79e7080c7ae7070c7ae7060c7be7060c7be7050c7ce7040c7de7030c7ee7020c7fe7020c80e7010c81e7000c82e7000c83e7ff0b84e7ff0b85e7fe0b86e7fe0b87e7fd0b89e7fd0b8be7fc0b8de7fc0b8fe7fc0b91e7fb0b93e7fb0b95e7fb0b97e7fb0b99e7fb0b9be7fb0b9de7fb0b9fe7fb0bdfe7e60bdfe7e60bdfe7040000002d01000004000000f0010200040000002d0101007202000038050200d3006300450ceae75a0cece75a0ceee75a0cf0e75a0cf1e75b0cf3e75b0cf4e75c0cf5e75c0cf6e75d0cf7e75e0cf8e75f0cf9e7600cfae7610cfae7620cfbe7630cfce7650cfde7660cfee7680cfee76a0cffe76c0cffe76d0c00e86f0c00e8710c00e8730c00e8760c00e8780c00e87a0c00e87d0c00e87f0c00e8810cffe7830cffe7850cfee7860cfee7880cfde78a0cfce78b0cfbe78d0cfae78e0cfae78f0cf9e7900cf8e7910cf6e7920cf5e7930cf4e7940cf3e7950cf1e7950cf0e7960ceee7960cece7970ceae7970ce9e7970ce8e7970ce7e7980ce5e7980ce3e7980ce1e7980cdee7980cdce7980cd9e7980cd6e7980cd3e7990ccfe7960cd2e7940cd4e7910cd7e78e0cd8e78c0cdae7890cdce7860cdde7830cdee7800cdfe77d0cdfe77a0cdfe7770cdfe7720cdfe76e0cdfe76a0cdee7660cdde7630cdce75f0cdbe75c0cd9e7590cd7e7560cd5e7530cd3e7510cd0e74f0ccde74c0ccae74a0cc7e7480cc4e7470cc1e7450cbde7440cb9e7430cb6e7420cb2e7410caee7410caae7410ca6e7410ca1e7410c9fe7410c9ce7410c99e7410c96e7420c93e7420c90e7430c8ee7430c8be7440c89e7450c86e7460c84e7470c81e7480c7fe7490c7de74a0c7ae74c0c78e74d0c76e74f0c74e7500c72e7520c71e7540c6fe7560c6de7580c6ce75a0c6ae75c0c69e75e0c68e7600c67e7620c65e7640c65e7670c64e7690c63e76c0c62e76e0c62e7710c62e7740c62e7770c61e77a0c62e77e0c62e7810c63e7840c64e7870c65e78b0c66e78d0c68e7900c6ae7930c6ce7960c6ee7980c71e79b0c73e79b0c64e7ae0c64e7ae0ccfe7ad0cd4e7ad0cd9e7ad0cdde7ad0ce1e7ac0ce5e7ac0ce8e7ab0cebe7ab0ceee7aa0cf1e7a90cf3e7a80cf6e7a80cf7e7a60cfae7a50cfce7a40cfee7a30cffe7a10c01e8a00c03e89e0c04e89d0c06e89b0c07e8990c08e8970c09e8960c0ae8930c0ce8910c0de88f0c0ee88c0c0ee88a0c0fe8870c10e8840c10e8810c11e87f0c11e87c0c11e8790c11e8760c11e8720c11e86e0c11e86b0c11e8680c10e8650c10e8610c0fe85f0c0ee85c0c0de8590c0ce8560c0be8540c09e8520c07e84f0c06e84e0c04e84c0c02e84a0c00e8490cfee7480cfce7470cf9e7460cf7e7450cf4e7450cf1e7450ceee7450ceae7450ceae7450ceae7560ca0e7560ca4e7560ca8e7560cace7570cafe7570cb2e7580cb5e7590cb8e75a0cbbe75b0cbde75c0cbfe75e0cc2e7600cc3e7610cc5e7630cc7e7650cc8e7670ccae7690ccbe76b0ccce76d0ccde76f0ccde7710ccee7740ccee7760ccee7790ccee77b0ccee77d0ccee77f0ccee7810ccde7830ccde7860ccce7870ccbe7890ccae78b0cc8e78d0cc7e78f0cc5e7910cc3e7920cc2e7940cbfe7950cbde7960cbbe7970cb8e7980cb5e7990cb2e7990cafe79a0cace79a0ca8e79a0ca4e79b0ca0e79a0c9de79a0c99e79a0c96e7990c93e7990c90e7980c8de7970c8ae7960c88e7950c85e7940c83e7920c81e7910c7ee78f0c7de78d0c7be78b0c7ae7890c78e7870c77e7850c76e7830c75e7800c75e77e0c74e77c0c74e77a0c74e7780c73e7750c74e7730c74e7710c74e76f0c75e76d0c75e76a0c76e7690c77e7670c78e7650c7ae7630c7be7610c7de7600c7ee75e0c80e75c0c83e75b0c85e75a0c87e7590c8ae7580c8de7570c8fe7570c93e7560c96e7560c99e7560c9de7560ca0e7560ca0e7560ca0e709000000fa02000001000000000000002200040000002d010200aa0100002503d300450ceae75a0cece75a0ceee75a0cf0e75a0cf1e75b0cf3e75b0cf4e75c0cf5e75c0cf6e75d0cf7e75e0cf8e75f0cf9e7600cfae7610cfae7620cfbe7630cfce7650cfde7660cfee7680cfee76a0cffe76c0cffe76d0c00e86f0c00e8710c00e8730c00e8760c00e8780c00e87a0c00e87d0c00e87f0c00e8810cffe7830cffe7850cfee7860cfee7880cfde78a0cfce78b0cfbe78d0cfae78e0cfae78f0cf9e7900cf8e7910cf6e7920cf5e7930cf4e7940cf3e7950cf1e7950cf0e7960ceee7960cece7970ceae7970ce9e7970ce8e7970ce7e7980ce5e7980ce3e7980ce1e7980cdee7980cdce7980cd9e7980cd6e7980cd3e7990ccfe7960cd2e7940cd4e7910cd7e78e0cd8e78c0cdae7890cdce7860cdde7830cdee7800cdfe77d0cdfe77a0cdfe7770cdfe7720cdfe76e0cdfe76a0cdee7660cdde7630cdce75f0cdbe75c0cd9e7590cd7e7560cd5e7530cd3e7510cd0e74f0ccde74c0ccae74a0cc7e7480cc4e7470cc1e7450cbde7440cb9e7430cb6e7420cb2e7410caee7410caae7410ca6e7410ca1e7410c9fe7410c9ce7410c99e7410c96e7420c93e7420c90e7430c8ee7430c8be7440c89e7450c86e7460c84e7470c81e7480c7fe7490c7de74a0c7ae74c0c78e74d0c76e74f0c74e7500c72e7520c71e7540c6fe7560c6de7580c6ce75a0c6ae75c0c69e75e0c68e7600c67e7620c65e7640c65e7670c64e7690c63e76c0c62e76e0c62e7710c62e7740c62e7770c61e77a0c62e77e0c62e7810c63e7840c64e7870c65e78b0c66e78d0c68e7900c6ae7930c6ce7960c6ee7980c71e79b0c73e79b0c64e7ae0c64e7ae0ccfe7ad0cd4e7ad0cd9e7ad0cdde7ad0ce1e7ac0ce5e7ac0ce8e7ab0cebe7ab0ceee7aa0cf1e7a90cf3e7a80cf6e7a80cf7e7a60cfae7a50cfce7a40cfee7a30cffe7a10c01e8a00c03e89e0c04e89d0c06e89b0c07e8990c08e8970c09e8960c0ae8930c0ce8910c0de88f0c0ee88c0c0ee88a0c0fe8870c10e8840c10e8810c11e87f0c11e87c0c11e8790c11e8760c11e8720c11e86e0c11e86b0c11e8680c10e8650c10e8610c0fe85f0c0ee85c0c0de8590c0ce8560c0be8540c09e8520c07e84f0c06e84e0c04e84c0c02e84a0c00e8490cfee7480cfce7470cf9e7460cf7e7450cf4e7450cf1e7450ceee7450ceae7450ceae7450ceae709000000fa02000001000000000000002200040000002d01030004000000f0010200ca00000025036300560ca0e7560ca4e7560ca8e7560cace7570cafe7570cb2e7580cb5e7590cb8e75a0cbbe75b0cbde75c0cbfe75e0cc2e7600cc3e7610cc5e7630cc7e7650cc8e7670ccae7690ccbe76b0ccce76d0ccde76f0ccde7710ccee7740ccee7760ccee7790ccee77b0ccee77d0ccee77f0ccee7810ccde7830ccde7860ccce7870ccbe7890ccae78b0cc8e78d0cc7e78f0cc5e7910cc3e7920cc2e7940cbfe7950cbde7960cbbe7970cb8e7980cb5e7990cb2e7990cafe79a0cace79a0ca8e79a0ca4e79b0ca0e79a0c9de79a0c99e79a0c96e7990c93e7990c90e7980c8de7970c8ae7960c88e7950c85e7940c83e7920c81e7910c7ee78f0c7de78d0c7be78b0c7ae7890c78e7870c77e7850c76e7830c75e7800c75e77e0c74e77c0c74e77a0c74e7780c73e7750c74e7730c74e7710c74e76f0c75e76d0c75e76a0c76e7690c77e7670c78e7650c7ae7630c7be7610c7de7600c7ee75e0c80e75c0c83e75b0c85e75a0c87e7590c8ae7580c8de7570c8fe7570c93e7560c96e7560c99e7560c9de7560ca0e7560ca0e7560ca0e7040000002d01000004000000f0010300040000002d0101002001000024038e00e10c0fe8df0cfce7df0cfde7e00cfde7e10cfde7e20cfde7e30cfde7e40cfde7e50cfde7e60cfde7e70cfde7e80cfde7e90cfde7ea0cfde7eb0cfde7ec0cfde7ed0cfde7ee0cfde7ef0cfde7f00cfde7f10cfde7f20cfde7f30cfce7f40cfce7f50cfce7f60cfbe7f60cfbe7f70cfbe7f70cfae7f80cfae7f90cf9e7f90cf9e7fa0cf8e7fa0cf8e7fb0cf7e7fb0cf7e7fc0cf6e7fd0cf5e7fd0cf5e7fd0cf4e7fe0cf3e7fe0cf2e7ff0cf1e7ff0cefe7000deee7000dede7010debe7010de9e7020de7e7030de5e7030de5e7030de5e7030de4e7030de4e7030de4e7040de3e7040de3e7040de2e7040de2e7040de1e7040de1e7050de0e7d60c64e7ec0c64e7060dabe7060daee7070db0e7080db3e7090db5e7090db7e70a0dbae70b0dbce70c0dbfe70c0dc1e70d0dc4e70e0dc6e70f0dc8e70f0dc6e7100dc4e7110dc1e7110dbfe7120dbde7130dbae7140db8e7140db6e7150db3e7160db1e7170dafe7180dace7320d64e7470d64e7180de2e7160de6e7150de9e7140dece7130defe7120df1e7110df4e7100df6e70f0df8e70f0dfae70e0dfce70d0dfde70d0dfee70b0d00e80a0d02e8090d03e8080d05e8070d06e8060d07e8050d08e8040d0ae8030d0be8020d0ce8010d0de8000d0de8fe0c0ee8fd0c0fe8fb0c0fe8fa0c10e8f80c10e8f70c11e8f50c11e8f40c11e8f20c11e8f10c11e8ef0c11e8ee0c11e8ec0c11e8eb0c11e8ea0c11e8e90c11e8e80c11e8e70c11e8e60c11e8e50c11e8e40c10e8e30c10e8e20c10e8e10c0fe8e10c0fe8e10c0fe809000000fa02000001000000000000002200040000002d0102002001000025038e00e10c0fe8df0cfce7df0cfde7e00cfde7e10cfde7e20cfde7e30cfde7e40cfde7e50cfde7e60cfde7e70cfde7e80cfde7e90cfde7ea0cfde7eb0cfde7ec0cfde7ed0cfde7ee0cfde7ef0cfde7f00cfde7f10cfde7f20cfde7f30cfce7f40cfce7f50cfce7f60cfbe7f60cfbe7f70cfbe7f70cfae7f80cfae7f90cf9e7f90cf9e7fa0cf8e7fa0cf8e7fb0cf7e7fb0cf7e7fc0cf6e7fd0cf5e7fd0cf5e7fd0cf4e7fe0cf3e7fe0cf2e7ff0cf1e7ff0cefe7000deee7000dede7010debe7010de9e7020de7e7030de5e7030de5e7030de5e7030de4e7030de4e7030de4e7040de3e7040de3e7040de2e7040de2e7040de1e7040de1e7050de0e7d60c64e7ec0c64e7060dabe7060daee7070db0e7080db3e7090db5e7090db7e70a0dbae70b0dbce70c0dbfe70c0dc1e70d0dc4e70e0dc6e70f0dc8e70f0dc6e7100dc4e7110dc1e7110dbfe7120dbde7130dbae7140db8e7140db6e7150db3e7160db1e7170dafe7180dace7320d64e7470d64e7180de2e7160de6e7150de9e7140dece7130defe7120df1e7110df4e7100df6e70f0df8e70f0dfae70e0dfce70d0dfde70d0dfee70b0d00e80a0d02e8090d03e8080d05e8070d06e8060d07e8050d08e8040d0ae8030d0be8020d0ce8010d0de8000d0de8fe0c0ee8fd0c0fe8fb0c0fe8fa0c10e8f80c10e8f70c11e8f50c11e8f40c11e8f20c11e8f10c11e8ef0c11e8ee0c11e8ec0c11e8eb0c11e8ea0c11e8e90c11e8e80c11e8e70c11e8e60c11e8e50c11e8e40c10e8e30c10e8e20c10e8e10c0fe8e10c0fe8e10c0fe8040000002d01000004000000f0010200040000002d0101001e00000038050200060006003f0e7be7ce0d7be7ce0d68e73f0e68e73f0e7be73f0e7be73f0eafe7ce0dafe7ce0d9be73f0e9be73f0eafe73f0eafe709000000fa02000001000000000000002200040000002d01020010000000250306003f0e7be7ce0d7be7ce0d68e73f0e68e73f0e7be73f0e7be709000000fa02000001000000000000002200040000002d01030004000000f001020010000000250306003f0eafe7ce0dafe7ce0d9be73f0e9be73f0eafe73f0eafe7040000002d01000004000000f0010300040000002d01010072000000240337001d0fdfe7080fdfe7080f5ae7060f5ce7050f5de7030f5ee7020f60e7000f61e7fe0e62e7fd0e63e7fb0e65e7f90e66e7f70e67e7f50e68e7f40e69e7f10e6be7ef0e6ce7ed0e6de7eb0e6ee7e90e6fe7e70e70e7e60e70e7e40e71e7e20e72e7e10e72e7df0e73e7de0e73e7de0e5fe7e00e5ee7e30e5de7e60e5be7e80e5ae7eb0e58e7ee0e56e7f00e55e7f20e53e7f50e51e7f70e4fe7f90e4de7fc0e4be7fe0e4ae7000f48e7020f46e7040f44e7060f42e7070f40e7090f3ee70a0f3ce70b0f3ae70d0f38e70e0f36e70f0f34e71d0f34e71d0fdfe71d0fdfe709000000fa02000001000000000000002200040000002d01020072000000250337001d0fdfe7080fdfe7080f5ae7060f5ce7050f5de7030f5ee7020f60e7000f61e7fe0e62e7fd0e63e7fb0e65e7f90e66e7f70e67e7f50e68e7f40e69e7f10e6be7ef0e6ce7ed0e6de7eb0e6ee7e90e6fe7e70e70e7e60e70e7e40e71e7e20e72e7e10e72e7df0e73e7de0e73e7de0e5fe7e00e5ee7e30e5de7e60e5be7e80e5ae7eb0e58e7ee0e56e7f00e55e7f20e53e7f50e51e7f70e4fe7f90e4de7fc0e4be7fe0e4ae7000f48e7020f46e7040f44e7060f42e7070f40e7090f3ee70a0f3ce70b0f3ae70d0f38e70e0f36e70f0f34e71d0f34e71d0fdfe71d0fdfe7040000002d01000004000000f0010200040000002d010100800100002403be00660fb3e77c0fb1e77c0fb4e77d0fb7e77d0fb9e77e0fbbe77f0fbde7800fc0e7810fc1e7820fc3e7830fc5e7850fc7e7860fc8e7880fc9e7890fcbe78a0fcce78c0fcde78d0fcee78f0fcfe7910fd0e7930fd0e7940fd1e7960fd1e7980fd1e79a0fd1e79d0fd1e79f0fd1e7a10fd1e7a40fd1e7a60fd0e7a80fd0e7ab0fcfe7ad0fcee7af0fcde7b10fcbe7b30fcae7b50fc8e7b70fc6e7b80fc5e7ba0fc3e7bb0fc0e7bc0fbee7bd0fbce7be0fb9e7bf0fb7e7bf0fb4e7c00fb1e7c00fafe7c00face7c10fa8e7c00fa6e7c00fa3e7c00fa0e7bf0f9de7bf0f9be7be0f98e7bd0f96e7bc0f94e7bb0f91e7ba0f8fe7b80f8de7b70f8be7b50f8ae7b30f88e7b10f87e7af0f86e7ad0f85e7ab0f84e7a90f83e7a60f83e7a40f82e7a20f82e79f0f82e79d0f81e79b0f82e7990f82e7980f82e7960f82e7950f82e7930f83e7920f83e7900f84e78f0f84e78d0f85e78c0f86e78b0f86e7890f87e7880f88e7870f89e7850f8ae7840f8be7830f8ce7820f8de7810f8ee7800f8fe77f0f90e77e0f91e77e0f92e76a0f8fe77b0f37e7d00f37e7d00f4be78b0f4be7820f79e7840f78e7870f76e78a0f75e78c0f73e78f0f72e7920f71e7940f70e7970f70e79a0f6fe79c0f6fe79f0f6fe7a20f6ee7a50f6fe7a90f6fe7ad0f70e7b00f70e7b30f71e7b70f73e7ba0f74e7bd0f76e7c00f78e7c20f7ae7c50f7ce7c80f7ee7ca0f81e7cc0f84e7cf0f87e7d00f8ae7d20f8de7d40f90e7d50f93e7d60f97e7d70f9be7d70f9ee7d70fa2e7d80fa6e7d70faae7d70faee7d70fb2e7d60fb5e7d50fb9e7d40fbce7d30fbfe7d10fc3e7d00fc6e7ce0fc9e7cc0fcce7ca0fcee7c70fd2e7c40fd5e7c10fd7e7bd0fdae7ba0fdce7b60fdee7b20fdfe7ae0fe0e7aa0fe1e7a60fe2e7a10fe2e79d0fe2e7990fe2e7950fe2e7910fe2e78e0fe1e78b0fe0e7870fdfe7840fdee7810fdde77e0fdbe77c0fd9e7790fd8e7770fd5e7740fd3e7720fd1e7700fcee76e0fcce76c0fc9e76b0fc6e7690fc4e7680fc1e7670fbde7670fbae7660fb7e7660fb3e7660fb3e7660fb3e709000000fa02000001000000000000002200040000002d010200800100002503be00660fb3e77c0fb1e77c0fb4e77d0fb7e77d0fb9e77e0fbbe77f0fbde7800fc0e7810fc1e7820fc3e7830fc5e7850fc7e7860fc8e7880fc9e7890fcbe78a0fcce78c0fcde78d0fcee78f0fcfe7910fd0e7930fd0e7940fd1e7960fd1e7980fd1e79a0fd1e79d0fd1e79f0fd1e7a10fd1e7a40fd1e7a60fd0e7a80fd0e7ab0fcfe7ad0fcee7af0fcde7b10fcbe7b30fcae7b50fc8e7b70fc6e7b80fc5e7ba0fc3e7bb0fc0e7bc0fbee7bd0fbce7be0fb9e7bf0fb7e7bf0fb4e7c00fb1e7c00fafe7c00face7c10fa8e7c00fa6e7c00fa3e7c00fa0e7bf0f9de7bf0f9be7be0f98e7bd0f96e7bc0f94e7bb0f91e7ba0f8fe7b80f8de7b70f8be7b50f8ae7b30f88e7b10f87e7af0f86e7ad0f85e7ab0f84e7a90f83e7a60f83e7a40f82e7a20f82e79f0f82e79d0f81e79b0f82e7990f82e7980f82e7960f82e7950f82e7930f83e7920f83e7900f84e78f0f84e78d0f85e78c0f86e78b0f86e7890f87e7880f88e7870f89e7850f8ae7840f8be7830f8ce7820f8de7810f8ee7800f8fe77f0f90e77e0f91e77e0f92e76a0f8fe77b0f37e7d00f37e7d00f4be78b0f4be7820f79e7840f78e7870f76e78a0f75e78c0f73e78f0f72e7920f71e7940f70e7970f70e79a0f6fe79c0f6fe79f0f6fe7a20f6ee7a50f6fe7a90f6fe7ad0f70e7b00f70e7b30f71e7b70f73e7ba0f74e7bd0f76e7c00f78e7c20f7ae7c50f7ce7c80f7ee7ca0f81e7cc0f84e7cf0f87e7d00f8ae7d20f8de7d40f90e7d50f93e7d60f97e7d70f9be7d70f9ee7d70fa2e7d80fa6e7d70faae7d70faee7d70fb2e7d60fb5e7d50fb9e7d40fbce7d30fbfe7d10fc3e7d00fc6e7ce0fc9e7cc0fcce7ca0fcee7c70fd2e7c40fd5e7c10fd7e7bd0fdae7ba0fdce7b60fdee7b20fdfe7ae0fe0e7aa0fe1e7a60fe2e7a10fe2e79d0fe2e7990fe2e7950fe2e7910fe2e78e0fe1e78b0fe0e7870fdfe7840fdee7810fdde77e0fdbe77c0fd9e7790fd8e7770fd5e7740fd3e7720fd1e7700fcee76e0fcce76c0fc9e76b0fc6e7690fc4e7680fc1e7670fbde7670fbae7660fb7e7660fb3e7660fb3e7660fb3e7040000002d01000004000000f0010200040000002d01010052000000240327006a10dfe76a1035e78c1035e7b410aee7b410b1e7b510b4e7b610b6e7b710b9e7b810bbe7b910bde7b910bfe7ba10c1e7bb10c3e7bb10c5e7bc10c6e7bd10c7e7bd10c6e7bd10c4e7be10c2e7be10c0e7bf10bee7c010bce7c110bae7c110b7e7c210b5e7c310b2e7c410afe7c610ace7ef1035e70d1135e70d11dfe7f810dfe7f81051e7c510dfe7b110dfe780104ee78010dfe76a10dfe76a10dfe709000000fa02000001000000000000002200040000002d01020052000000250327006a10dfe76a1035e78c1035e7b410aee7b410b1e7b510b4e7b610b6e7b710b9e7b810bbe7b910bde7b910bfe7ba10c1e7bb10c3e7bb10c5e7bc10c6e7bd10c7e7bd10c6e7bd10c4e7be10c2e7be10c0e7bf10bee7c010bce7c110bae7c110b7e7c210b5e7c310b2e7c410afe7c610ace7ef1035e70d1135e70d11dfe7f810dfe7f81051e7c510dfe7b110dfe780104ee78010dfe76a10dfe76a10dfe7040000002d01000004000000f0010200040000002d010100b2000000240357006311dfe7361135e74d1135e76711a5e76711a8e76811abe76811aee76911b1e76a11b4e76a11b7e76b11bae76b11bde76c11c0e76c11c3e76d11c6e76e11c8e76f11c4e77011c0e77111bce77211b8e77211b5e77311b2e77411b0e77411aee77511ace77511aae77511a9e77611a8e7961135e7b21135e7ca118be7cb1191e7cc1196e7ce119ce7cf11a1e7d011a6e7d211abe7d311b0e7d411b5e7d511bae7d611bfe7d711c4e7d811c8e7d811c6e7d911c3e7d911c0e7da11bde7da11bae7db11b7e7dc11b4e7dc11b1e7dd11aee7de11aae7df11a7e7e011a3e7fb1135e7121235e7e311dfe7cd11dfe7a9115ee7a8115ce7a71159e7a71157e7a61155e7a61153e7a51151e7a51150e7a4114ee7a4114de7a4114ce7a4114be7a4114ae7a3114ce7a2114ee7a21150e7a11152e7a11153e7a01155e7a01157e79f1158e79f115ae79e115be79e115de79e115ee77a11dfe76311dfe76311dfe709000000fa02000001000000000000002200040000002d010200b2000000250357006311dfe7361135e74d1135e76711a5e76711a8e76811abe76811aee76911b1e76a11b4e76a11b7e76b11bae76b11bde76c11c0e76c11c3e76d11c6e76e11c8e76f11c4e77011c0e77111bce77211b8e77211b5e77311b2e77411b0e77411aee77511ace77511aae77511a9e77611a8e7961135e7b21135e7ca118be7cb1191e7cc1196e7ce119ce7cf11a1e7d011a6e7d211abe7d311b0e7d411b5e7d511bae7d611bfe7d711c4e7d811c8e7d811c6e7d911c3e7d911c0e7da11bde7da11bae7db11b7e7dc11b4e7dc11b1e7dd11aee7de11aae7df11a7e7e011a3e7fb1135e7121235e7e311dfe7cd11dfe7a9115ee7a8115ce7a71159e7a71157e7a61155e7a61153e7a51151e7a51150e7a4114ee7a4114de7a4114ce7a4114be7a4114ae7a3114ce7a2114ee7a21150e7a11152e7a11153e7a01155e7a01157e79f1158e79f115ae79e115be79e115de79e115ee77a11dfe76311dfe76311dfe7040000002d01000004000000f0010200040000002d0101002000000024030e003c12dfe73c1235e7531235e753127be7ab127be7ab1235e7c21235e7c212dfe7ab12dfe7ab128fe753128fe75312dfe73c12dfe73c12dfe709000000fa02000001000000000000002200040000002d0102002000000025030e003c12dfe73c1235e7531235e753127be7ab127be7ab1235e7c21235e7c212dfe7ab12dfe7ab128fe753128fe75312dfe73c12dfe73c12dfe7040000002d01000004000000f0010200040000002d010100cc0200003805020000016300b804a4facc04a2facc04a5facc04a7facd04a9facd04acface04adfacf04affad004b1fad004b3fad104b4fad204b5fad304b6fad504b7fad604b8fad704b9fad904bafada04bbfadc04bbfadd04bcfadf04bcfae104bdfae204bdfae404bdfae604bdfae804bdfae904bdfaeb04bdfaec04bdfaee04bdfaef04bdfaf104bcfaf204bcfaf404bcfaf504bbfaf604bbfaf704bafaf904b9fafa04b9fafb04b8fafc04b7fafd04b6fafe04b5faff04b4fa0005b3fa0105b2fa0205b1fa0305b0fa0405affa0505adfa0505acfa0605abfa0705aafa0805a8fa0805a7fa0905a5fa0a05a3fa0a05a1fa0b05a0fa0b059efa0c059cfa0d0599fa0d0597fa0d0595fa0e0593fa0e0591fa0e058ffa0f058dfa0f058bfa0f0589fa0f0587fa0f0585fa0f0583fa100580fa100580fa100580fa10057ffa10057ffa10057ffa10057efa10057efa10057dfa10057dfa10057cfa10057cfa10057bfa0e057dfa0d057ffa0c0580fa0a0582fa090583fa070585fa060586fa040587fa030588fa010589faff048afafe048bfafc048dfafa048efaf8048ffaf6048ffaf50490faf30491faf10491faef0492faed0492faeb0492fae90492fae70492fae30492fae00492fadc0491fad90491fad60490fad3048efad0048dfacd048bfaca0489fac80487fac50485fac30482fac00480fabe047dfabc047afabb0477fab90474fab80471fab7046efab6046afab50466fab50463fab5045ffab5045afab50456fab50452fab5044efab6044afab70447fab80443faba0440fabb043cfabd0439fabf0436fac10433fac40430fac6042efac9042cfacc0429face0428fad10426fad50424fad80423fadb0422fadf0421fae20421fae60421faea0420faec0421faef0421faf20421faf50422faf70422fafa0423fafc0424faff0425fa010526fa040527fa060528fa090529fa0b052bfa0d052dfa0f052ffa110530fa120532fa140535fa160537fa180539fa19053cfa1b053efa1c0541fa1e0543fa1f0546fa20054afa21054dfa210550fa220554fa230558fa23055cfa240560fa240565fa24056afa24056efa250573fa240579fa24057efa240583fa240588fa23058dfa230591fa220595fa210599fa21059dfa2005a1fa1f05a4fa1e05a7fa1c05abfa1b05aefa1905b0fa1705b3fa1605b6fa1405b8fa1205bbfa1005bdfa0e05bffa0c05c1fa0a05c3fa0805c4fa0505c6fa0305c8fa0005c9fafe04cafafb04cbfaf804ccfaf504cdfaf304cdfaf004cefaed04cefaea04cefae704cefae304cefae004cefadd04cefada04cdfad804cdfad504ccfad204cbfad004cafacd04c8facb04c7fac904c5fac704c3fac404c2fac204c0fac104bdfabf04bbfabe04b9fabc04b6fabb04b4faba04b1fab904aefab804abfab804a8fab804a4fab804a4fab804a4fa0d0559fa0c0557fa0c0554fa0c0551fa0b054efa0b054cfa0a0549fa090547fa080545fa070542fa060540fa05053efa04053cfa02053bfa000539fafe0438fafc0437fafb0436faf90435faf70434faf50434faf30433faf10433faef0433faed0432faea0433fae80433fae60433fae30434fae10434fadf0435fadd0436fadb0437fad90439fad7043afad5043cfad4043dfad20440fad00442facf0444face0446facd0449facc044bfacb044efacb0450faca0453faca0456faca0459faca045bfaca045efaca0461faca0463facb0466facb0468facc046afacd046cface046efacf0470fad00472fad20474fad40475fad50477fad70479fad8047afada047bfadc047cfade047dfae0047efae2047efae4047ffae7047ffae9047ffaec047ffaee047ffaf0047ffaf3047ffaf5047efaf7047efaf9047dfafb047cfafd047bfaff047afa000579fa020577fa040575fa050574fa060572fa070570fa09056efa09056cfa0a0569fa0b0567fa0c0565fa0c0562fa0c055ffa0c055cfa0d0559fa0d0559fa0d0559fa09000000fa02000001000000000000002200040000002d0102000402000025030001b804a4facc04a2facc04a5facc04a7facd04a9facd04acface04adfacf04affad004b1fad004b3fad104b4fad204b5fad304b6fad504b7fad604b8fad704b9fad904bafada04bbfadc04bbfadd04bcfadf04bcfae104bdfae204bdfae404bdfae604bdfae804bdfae904bdfaeb04bdfaec04bdfaee04bdfaef04bdfaf104bcfaf204bcfaf404bcfaf504bbfaf604bbfaf704bafaf904b9fafa04b9fafb04b8fafc04b7fafd04b6fafe04b5faff04b4fa0005b3fa0105b2fa0205b1fa0305b0fa0405affa0505adfa0505acfa0605abfa0705aafa0805a8fa0805a7fa0905a5fa0a05a3fa0a05a1fa0b05a0fa0b059efa0c059cfa0d0599fa0d0597fa0d0595fa0e0593fa0e0591fa0e058ffa0f058dfa0f058bfa0f0589fa0f0587fa0f0585fa0f0583fa100580fa100580fa100580fa10057ffa10057ffa10057ffa10057efa10057efa10057dfa10057dfa10057cfa10057cfa10057bfa0e057dfa0d057ffa0c0580fa0a0582fa090583fa070585fa060586fa040587fa030588fa010589faff048afafe048bfafc048dfafa048efaf8048ffaf6048ffaf50490faf30491faf10491faef0492faed0492faeb0492fae90492fae70492fae30492fae00492fadc0491fad90491fad60490fad3048efad0048dfacd048bfaca0489fac80487fac50485fac30482fac00480fabe047dfabc047afabb0477fab90474fab80471fab7046efab6046afab50466fab50463fab5045ffab5045afab50456fab50452fab5044efab6044afab70447fab80443faba0440fabb043cfabd0439fabf0436fac10433fac40430fac6042efac9042cfacc0429face0428fad10426fad50424fad80423fadb0422fadf0421fae20421fae60421faea0420faec0421faef0421faf20421faf50422faf70422fafa0423fafc0424faff0425fa010526fa040527fa060528fa090529fa0b052bfa0d052dfa0f052ffa110530fa120532fa140535fa160537fa180539fa19053cfa1b053efa1c0541fa1e0543fa1f0546fa20054afa21054dfa210550fa220554fa230558fa23055cfa240560fa240565fa24056afa24056efa250573fa240579fa24057efa240583fa240588fa23058dfa230591fa220595fa210599fa21059dfa2005a1fa1f05a4fa1e05a7fa1c05abfa1b05aefa1905b0fa1705b3fa1605b6fa1405b8fa1205bbfa1005bdfa0e05bffa0c05c1fa0a05c3fa0805c4fa0505c6fa0305c8fa0005c9fafe04cafafb04cbfaf804ccfaf504cdfaf304cdfaf004cefaed04cefaea04cefae704cefae304cefae004cefadd04cefada04cdfad804cdfad504ccfad204cbfad004cafacd04c8facb04c7fac904c5fac704c3fac404c2fac204c0fac104bdfabf04bbfabe04b9fabc04b6fabb04b4faba04b1fab904aefab804abfab804a8fab804a4fab804a4fab804a4fa09000000fa02000001000000000000002200040000002d01030004000000f0010200ca000000250363000d0559fa0c0557fa0c0554fa0c0551fa0b054efa0b054cfa0a0549fa090547fa080545fa070542fa060540fa05053efa04053cfa02053bfa000539fafe0438fafc0437fafb0436faf90435faf70434faf50434faf30433faf10433faef0433faed0432faea0433fae80433fae60433fae30434fae10434fadf0435fadd0436fadb0437fad90439fad7043afad5043cfad4043dfad20440fad00442facf0444face0446facd0449facc044bfacb044efacb0450faca0453faca0456faca0459faca045bfaca045efaca0461faca0463facb0466facb0468facc046afacd046cface046efacf0470fad00472fad20474fad40475fad50477fad70479fad8047afada047bfadc047cfade047dfae0047efae2047efae4047ffae7047ffae9047ffaec047ffaee047ffaf0047ffaf3047ffaf5047efaf7047efaf9047dfafb047cfafd047bfaff047afa000579fa020577fa040575fa050574fa060572fa070570fa09056efa09056cfa0a0569fa0b0567fa0c0565fa0c0562fa0c055ffa0c055cfa0d0559fa0d0559fa0d0559fa040000002d01000004000000f0010300040000002d010100f201000038050200930063004d0577fa4d0573fa4d056efa4d0569fa4d0565fa4e0561fa4e055cfa4f0559fa4f0555fa500551fa51054efa52054bfa530547fa540544fa550541fa56053ffa58053cfa590539fa5b0537fa5c0534fa5e0532fa600530fa62052efa64052cfa66052afa680529fa6a0527fa6c0526fa6e0525fa710524fa730523fa760522fa790522fa7b0521fa7e0521fa810521fa850520fa870521fa890521fa8b0521fa8d0521fa8f0522fa910522fa930523fa950523fa970524fa990525fa9b0526fa9d0526fa9e0528faa00529faa1052afaa3052bfaa4052cfaa6052efaa7052ffaa90530faaa0532faab0533faac0535faae0536faaf0538fab0053afab1053cfab2053efab30540fab40542fab40544fab50546fab60548fab6054bfab7054dfab8054ffab80552fab90555fab90558faba055bfaba055efabb0561fabb0564fabb0568fabb056cfabb056ffabb0573fabc0577fabb057cfabb0581fabb0586fabb058afaba058ffaba0593fab90597fab9059bfab8059efab705a2fab605a5fab605a8fab405acfab305affab205b1fab105b4faaf05b7faae05b9faac05bcfaab05befaa905c0faa705c2faa505c4faa405c5faa105c7fa9f05c8fa9d05c9fa9a05cbfa9805cbfa9505ccfa9305cdfa9005cefa8d05cefa8a05cefa8705cefa8505cefa8005cefa7c05cefa7905cdfa7505cdfa7205ccfa6e05cafa6b05c9fa6805c7fa6505c5fa6205c3fa6005c0fa5e05bdfa5b05bafa5805b6fa5605b1fa5405acfa5205a7fa5105a1fa4f059bfa4e0595fa4e058efa4d0587fa4d057ffa4d0577fa4d0577fa4d0577fa630577fa63057efa630585fa63058bfa640591fa640596fa65059bfa66059ffa6705a4fa6805a7fa6905aafa6a05adfa6c05affa6d05b2fa6f05b4fa7105b6fa7305b7fa7505b9fa7705bafa7905bbfa7b05bcfa7d05bdfa8005bdfa8205bdfa8505bdfa8705bdfa8905bdfa8b05bdfa8d05bcfa8f05bbfa9205bafa9305b9fa9505b7fa9705b6fa9905b4fa9b05b2fa9d05affa9e05adfaa005aafaa105a7faa205a3faa3059ffaa4059bfaa50596faa50591faa6058bfaa60585faa6057efaa70577faa60571faa6056bfaa60565faa5055ffaa5055afaa40555faa30551faa2054dfaa10549faa00546fa9e0543fa9d0540fa9b053efa99053cfa97053afa950539fa930537fa910536fa8f0535fa8d0534fa8b0533fa880533fa860533fa840532fa810533fa7f0533fa7d0533fa7b0534fa790535fa770536fa750537fa730538fa710539fa70053bfa6e053dfa6d053efa6b0541fa690545fa680548fa67054cfa660550fa650555fa64055afa64055ffa630565fa63056bfa630571fa630577fa630577fa630577fa09000000fa02000001000000000000002200040000002d0102002a010000250393004d0577fa4d0573fa4d056efa4d0569fa4d0565fa4e0561fa4e055cfa4f0559fa4f0555fa500551fa51054efa52054bfa530547fa540544fa550541fa56053ffa58053cfa590539fa5b0537fa5c0534fa5e0532fa600530fa62052efa64052cfa66052afa680529fa6a0527fa6c0526fa6e0525fa710524fa730523fa760522fa790522fa7b0521fa7e0521fa810521fa850520fa870521fa890521fa8b0521fa8d0521fa8f0522fa910522fa930523fa950523fa970524fa990525fa9b0526fa9d0526fa9e0528faa00529faa1052afaa3052bfaa4052cfaa6052efaa7052ffaa90530faaa0532faab0533faac0535faae0536faaf0538fab0053afab1053cfab2053efab30540fab40542fab40544fab50546fab60548fab6054bfab7054dfab8054ffab80552fab90555fab90558faba055bfaba055efabb0561fabb0564fabb0568fabb056cfabb056ffabb0573fabc0577fabb057cfabb0581fabb0586fabb058afaba058ffaba0593fab90597fab9059bfab8059efab705a2fab605a5fab605a8fab405acfab305affab205b1fab105b4faaf05b7faae05b9faac05bcfaab05befaa905c0faa705c2faa505c4faa405c5faa105c7fa9f05c8fa9d05c9fa9a05cbfa9805cbfa9505ccfa9305cdfa9005cefa8d05cefa8a05cefa8705cefa8505cefa8005cefa7c05cefa7905cdfa7505cdfa7205ccfa6e05cafa6b05c9fa6805c7fa6505c5fa6205c3fa6005c0fa5e05bdfa5b05bafa5805b6fa5605b1fa5405acfa5205a7fa5105a1fa4f059bfa4e0595fa4e058efa4d0587fa4d057ffa4d0577fa4d0577fa4d0577fa09000000fa02000001000000000000002200040000002d01030004000000f0010200ca00000025036300630577fa63057efa630585fa63058bfa640591fa640596fa65059bfa66059ffa6705a4fa6805a7fa6905aafa6a05adfa6c05affa6d05b2fa6f05b4fa7105b6fa7305b7fa7505b9fa7705bafa7905bbfa7b05bcfa7d05bdfa8005bdfa8205bdfa8505bdfa8705bdfa8905bdfa8b05bdfa8d05bcfa8f05bbfa9205bafa9305b9fa9505b7fa9705b6fa9905b4fa9b05b2fa9d05affa9e05adfaa005aafaa105a7faa205a3faa3059ffaa4059bfaa50596faa50591faa6058bfaa60585faa6057efaa70577faa60571faa6056bfaa60565faa5055ffaa5055afaa40555faa30551faa2054dfaa10549faa00546fa9e0543fa9d0540fa9b053efa99053cfa97053afa950539fa930537fa910536fa8f0535fa8d0534fa8b0533fa880533fa860533fa840532fa810533fa7f0533fa7d0533fa7b0534fa790535fa770536fa750537fa730538fa710539fa70053bfa6e053dfa6d053efa6b0541fa690545fa680548fa67054cfa660550fa650555fa64055afa64055ffa630565fa63056bfa630571fa630577fa630577fa630577fa040000002d01000004000000f0010300040000002d0101007200000024033700700415f75b0415f75b0490f6590492f6580493f6570494f6550496f6540497f6520498f6500499f64e049bf64d049cf64b049df649049ef647049ff64504a1f64304a2f64104a3f63f04a4f63d04a5f63b04a6f63904a6f63704a7f63604a8f63404a8f63204a9f63104a9f6310495f6330494f6360493f6390491f63c0490f63f048ef641048cf644048bf6460489f6490487f64b0485f64d0483f6500481f6520480f654047ef656047cf657047af6590478f65b0476f65c0474f65e0472f65f0470f660046ef661046cf663046af670046af6700415f7700415f709000000fa02000001000000000000002200040000002d0102007200000025033700700415f75b0415f75b0490f6590492f6580493f6570494f6550496f6540497f6520498f6500499f64e049bf64d049cf64b049df649049ef647049ff64504a1f64304a2f64104a3f63f04a4f63d04a5f63b04a6f63904a6f63704a7f63604a8f63404a8f63204a9f63104a9f6310495f6330494f6360493f6390491f63c0490f63f048ef641048cf644048bf6460489f6490487f64b0485f64d0483f6500481f6520480f654047ef656047cf657047af6590478f65b0476f65c0474f65e0472f65f0470f660046ef661046cf663046af670046af6700415f7700415f7040000002d01000004000000f0010200040000002d010100f20100003805020093006300ba04c1f6ba04bdf6ba04b8f6ba04b3f6ba04aff6bb04abf6bb04a6f6bc04a3f6bc049ff6bd049bf6be0498f6bf0495f6c00491f6c1048ef6c2048bf6c30489f6c50486f6c60483f6c80481f6c9047ef6cb047cf6cd047af6cf0478f6d10476f6d30474f6d50473f6d70471f6d90470f6db046ff6de046ef6e0046df6e3046cf6e6046cf6e8046bf6eb046bf6ee046bf6f2046af6f4046bf6f6046bf6f8046bf6fa046bf6fc046cf6fe046cf600056df602056df604056ef606056ff6080570f60a0570f60b0572f60d0573f60e0574f6100575f6110576f6130578f6140579f616057af617057cf618057df619057ff61b0580f61c0582f61d0584f61e0586f61f0588f620058af621058cf621058ef6220590f6230592f6230595f6240597f6250599f625059cf626059ff62605a2f62705a5f62705a8f62805abf62805aef62805b2f62805b6f62805b9f62805bdf62905c1f62805c6f62805cbf62805d0f62805d4f62705d9f62705ddf62605e1f62605e5f62505e8f62405ecf62305eff62305f2f62105f6f62005f9f61f05fbf61e05fef61c0501f71b0503f7190506f7180508f716050af714050cf712050ef711050ff70e0511f70c0512f70a0513f7070515f7050515f7020516f7000517f7fd0418f7fa0418f7f70418f7f40418f7f20418f7ed0418f7e90418f7e60417f7e20417f7df0416f7db0414f7d80413f7d50411f7d2040ff7cf040df7cd040af7cb0407f7c80404f7c50400f7c304fbf6c104f6f6bf04f1f6be04ebf6bc04e5f6bb04dff6bb04d8f6ba04d1f6ba04c9f6ba04c1f6ba04c1f6ba04c1f6d004c1f6d004c8f6d004cff6d004d5f6d104dbf6d104e0f6d204e5f6d304e9f6d404eef6d504f1f6d604f4f6d704f7f6d904f9f6da04fcf6dc04fef6de0400f7e00401f7e20403f7e40404f7e60405f7e80406f7ea0407f7ed0407f7ef0407f7f20407f7f40407f7f60407f7f80407f7fa0406f7fc0405f7ff0404f7000503f7020501f7040500f70605fef60805fcf60a05f9f60b05f7f60d05f4f60e05f1f60f05edf61005e9f61105e5f61205e0f61205dbf61305d5f61305cff61305c8f61405c1f61305bbf61305b5f61305aff61205a9f61205a4f611059ff610059bf60f0597f60e0593f60d0590f60b058df60a058af6080588f6060586f6040584f6020583f6000581f6fe0480f6fc047ff6fa047ef6f8047df6f5047df6f3047df6f1047cf6ee047df6ec047df6ea047df6e8047ef6e6047ff6e40480f6e20481f6e00482f6de0483f6dd0485f6db0487f6da0488f6d8048bf6d6048ff6d50492f6d40496f6d3049af6d2049ff6d104a4f6d104a9f6d004aff6d004b5f6d004bbf6d004c1f6d004c1f6d004c1f609000000fa02000001000000000000002200040000002d0102002a01000025039300ba04c1f6ba04bdf6ba04b8f6ba04b3f6ba04aff6bb04abf6bb04a6f6bc04a3f6bc049ff6bd049bf6be0498f6bf0495f6c00491f6c1048ef6c2048bf6c30489f6c50486f6c60483f6c80481f6c9047ef6cb047cf6cd047af6cf0478f6d10476f6d30474f6d50473f6d70471f6d90470f6db046ff6de046ef6e0046df6e3046cf6e6046cf6e8046bf6eb046bf6ee046bf6f2046af6f4046bf6f6046bf6f8046bf6fa046bf6fc046cf6fe046cf600056df602056df604056ef606056ff6080570f60a0570f60b0572f60d0573f60e0574f6100575f6110576f6130578f6140579f616057af617057cf618057df619057ff61b0580f61c0582f61d0584f61e0586f61f0588f620058af621058cf621058ef6220590f6230592f6230595f6240597f6250599f625059cf626059ff62605a2f62705a5f62705a8f62805abf62805aef62805b2f62805b6f62805b9f62805bdf62905c1f62805c6f62805cbf62805d0f62805d4f62705d9f62705ddf62605e1f62605e5f62505e8f62405ecf62305eff62305f2f62105f6f62005f9f61f05fbf61e05fef61c0501f71b0503f7190506f7180508f716050af714050cf712050ef711050ff70e0511f70c0512f70a0513f7070515f7050515f7020516f7000517f7fd0418f7fa0418f7f70418f7f40418f7f20418f7ed0418f7e90418f7e60417f7e20417f7df0416f7db0414f7d80413f7d50411f7d2040ff7cf040df7cd040af7cb0407f7c80404f7c50400f7c304fbf6c104f6f6bf04f1f6be04ebf6bc04e5f6bb04dff6bb04d8f6ba04d1f6ba04c9f6ba04c1f6ba04c1f6ba04c1f609000000fa02000001000000000000002200040000002d01030004000000f0010200ca00000025036300d004c1f6d004c8f6d004cff6d004d5f6d104dbf6d104e0f6d204e5f6d304e9f6d404eef6d504f1f6d604f4f6d704f7f6d904f9f6da04fcf6dc04fef6de0400f7e00401f7e20403f7e40404f7e60405f7e80406f7ea0407f7ed0407f7ef0407f7f20407f7f40407f7f60407f7f80407f7fa0406f7fc0405f7ff0404f7000503f7020501f7040500f70605fef60805fcf60a05f9f60b05f7f60d05f4f60e05f1f60f05edf61005e9f61105e5f61205e0f61205dbf61305d5f61305cff61305c8f61405c1f61305bbf61305b5f61305aff61205a9f61205a4f611059ff610059bf60f0597f60e0593f60d0590f60b058df60a058af6080588f6060586f6040584f6020583f6000581f6fe0480f6fc047ff6fa047ef6f8047df6f5047df6f3047df6f1047cf6ee047df6ec047df6ea047df6e8047ef6e6047ff6e40480f6e20481f6e00482f6de0483f6dd0485f6db0487f6da0488f6d8048bf6d6048ff6d50492f6d40496f6d3049af6d2049ff6d104a4f6d104a9f6d004aff6d004b5f6d004bbf6d004c1f6d004c1f6d004c1f6040000002d01000004000000f0010300040000002d010100f201000038050200930063005305c1f65305bdf65305b8f65305b3f65305aff65405abf65405a6f65505a3f655059ff656059bf6570598f6580595f6590591f65a058ef65b058bf65c0589f65d0586f65f0583f6600581f662057ef663057cf665057af6670578f6690576f66b0574f66d0573f66f0571f6710570f674056ff676056ef679056df67b056cf67e056cf681056bf684056bf687056bf68a056af68c056bf68e056bf690056bf692056bf694056cf697056cf698056df69a056df69c056ef69e056ff6a00570f6a20570f6a30572f6a50573f6a70574f6a80575f6aa0576f6ab0578f6ad0579f6ae057af6af057cf6b0057df6b1057ff6b30580f6b40582f6b50584f6b60586f6b70588f6b8058af6b9058cf6ba058ef6bb0590f6bb0592f6bc0595f6bd0597f6be0599f6be059cf6bf059ff6bf05a2f6c005a5f6c005a8f6c105abf6c105aef6c105b2f6c105b6f6c105b9f6c105bdf6c205c1f6c105c6f6c105cbf6c105d0f6c105d4f6c005d9f6c005ddf6bf05e1f6bf05e5f6be05e8f6bd05ecf6bc05eff6bc05f2f6ba05f6f6b905f9f6b805fbf6b605fef6b50501f7b30503f7b20506f7b00508f7ae050af7ac050cf7aa050ef7a9050ff7a60511f7a40512f7a20513f7a00515f79d0515f79b0516f7980517f7950518f7930518f7900518f78d0518f78a0518f7850518f7810518f77e0517f77a0517f7770516f7730514f7700513f76d0511f76a050ff767050df765050af7630507f7600504f75e0500f75b05fbf65a05f6f65805f1f65605ebf65505e5f65405dff65305d8f65305d1f65305c9f65305c1f65305c1f65305c1f66805c1f66805c8f66805cff66805d5f66905dbf66905e0f66a05e5f66b05e9f66c05eef66d05f1f66e05f4f67005f7f67205f9f67305fcf67505fef6770500f7790501f77b0503f77d0504f77f0505f7810506f7830507f7850507f7870507f78a0507f78c0507f78e0507f7910507f7930506f7950505f7970504f7990503f79b0501f79d0500f79e05fef6a005fcf6a205f9f6a305f7f6a505f4f6a605f1f6a705edf6a805e9f6a905e5f6aa05e0f6aa05dbf6ab05d5f6ab05cff6ab05c8f6ac05c1f6ab05bbf6ab05b5f6ab05aff6aa05a9f6aa05a4f6a9059ff6a8059bf6a70597f6a60593f6a50590f6a3058df6a2058af6a00588f69e0586f69d0584f69b0583f6990581f6970580f695057ff693057ef691057df68e057df68c057df68a057cf687057df685057df682057df680057ef67e057ff67c0580f67a0581f6790582f6770583f6750585f6740587f6730588f671058bf66f058ff66e0592f66c0596f66b059af66a059ff66905a4f66905a9f66805aff66805b5f66805bbf66805c1f66805c1f66805c1f609000000fa02000001000000000000002200040000002d0102002a010000250393005305c1f65305bdf65305b8f65305b3f65305aff65405abf65405a6f65505a3f655059ff656059bf6570598f6580595f6590591f65a058ef65b058bf65c0589f65d0586f65f0583f6600581f662057ef663057cf665057af6670578f6690576f66b0574f66d0573f66f0571f6710570f674056ff676056ef679056df67b056cf67e056cf681056bf684056bf687056bf68a056af68c056bf68e056bf690056bf692056bf694056cf697056cf698056df69a056df69c056ef69e056ff6a00570f6a20570f6a30572f6a50573f6a70574f6a80575f6aa0576f6ab0578f6ad0579f6ae057af6af057cf6b0057df6b1057ff6b30580f6b40582f6b50584f6b60586f6b70588f6b8058af6b9058cf6ba058ef6bb0590f6bb0592f6bc0595f6bd0597f6be0599f6be059cf6bf059ff6bf05a2f6c005a5f6c005a8f6c105abf6c105aef6c105b2f6c105b6f6c105b9f6c105bdf6c205c1f6c105c6f6c105cbf6c105d0f6c105d4f6c005d9f6c005ddf6bf05e1f6bf05e5f6be05e8f6bd05ecf6bc05eff6bc05f2f6ba05f6f6b905f9f6b805fbf6b605fef6b50501f7b30503f7b20506f7b00508f7ae050af7ac050cf7aa050ef7a9050ff7a60511f7a40512f7a20513f7a00515f79d0515f79b0516f7980517f7950518f7930518f7900518f78d0518f78a0518f7850518f7810518f77e0517f77a0517f7770516f7730514f7700513f76d0511f76a050ff767050df765050af7630507f7600504f75e0500f75b05fbf65a05f6f65805f1f65605ebf65505e5f65405dff65305d8f65305d1f65305c9f65305c1f65305c1f65305c1f609000000fa02000001000000000000002200040000002d01030004000000f0010200ca000000250363006805c1f66805c8f66805cff66805d5f66905dbf66905e0f66a05e5f66b05e9f66c05eef66d05f1f66e05f4f67005f7f67205f9f67305fcf67505fef6770500f7790501f77b0503f77d0504f77f0505f7810506f7830507f7850507f7870507f78a0507f78c0507f78e0507f7910507f7930506f7950505f7970504f7990503f79b0501f79d0500f79e05fef6a005fcf6a205f9f6a305f7f6a505f4f6a605f1f6a705edf6a805e9f6a905e5f6aa05e0f6aa05dbf6ab05d5f6ab05cff6ab05c8f6ac05c1f6ab05bbf6ab05b5f6ab05aff6aa05a9f6aa05a4f6a9059ff6a8059bf6a70597f6a60593f6a50590f6a3058df6a2058af6a00588f69e0586f69d0584f69b0583f6990581f6970580f695057ff693057ef691057df68e057df68c057df68a057cf687057df685057df682057df680057ef67e057ff67c0580f67a0581f6790582f6770583f6750585f6740587f6730588f671058bf66f058ff66e0592f66c0596f66b059af66a059ff66905a4f66905a9f66805aff66805b5f66805bbf66805c1f66805c1f66805c1f6040000002d01000004000000f0010300040000002d010100720000002403370070045ff35b045ff35b04daf25904dcf25804ddf25704def25504e0f25404e1f25204e2f25004e3f24e04e5f24d04e6f24b04e7f24904e8f24704e9f24504ebf24304ecf24104edf23f04eef23d04eff23b04f0f23904f0f23704f1f23604f2f23404f2f23204f3f23104f3f23104dff23304def23604ddf23904dbf23c04daf23f04d8f24104d6f24404d5f24604d3f24904d1f24b04cff24d04cdf25004cbf25204caf25404c8f25604c6f25704c4f25904c2f25b04c0f25c04bef25e04bcf25f04baf26004b8f26104b6f26304b4f27004b4f270045ff370045ff309000000fa02000001000000000000002200040000002d010200720000002503370070045ff35b045ff35b04daf25904dcf25804ddf25704def25504e0f25404e1f25204e2f25004e3f24e04e5f24d04e6f24b04e7f24904e8f24704e9f24504ebf24304ecf24104edf23f04eef23d04eff23b04f0f23904f0f23704f1f23604f2f23404f2f23204f3f23104f3f23104dff23304def23604ddf23904dbf23c04daf23f04d8f24104d6f24404d5f24604d3f24904d1f24b04cff24d04cdf25004cbf25204caf25404c8f25604c6f25704c4f25904c2f25b04c0f25c04bef25e04bcf25f04baf26004b8f26104b6f26304b4f27004b4f270045ff370045ff3040000002d01000004000000f0010200040000002d010100720000002403370009055ff3f4045ff3f404daf2f204dcf2f104ddf2ef04def2ee04e0f2ec04e1f2ea04e2f2e904e3f2e704e5f2e504e6f2e304e7f2e104e8f2e004e9f2de04ebf2dc04ecf2da04edf2d804eef2d604eff2d404f0f2d204f0f2d004f1f2cf04f2f2cd04f2f2cb04f3f2ca04f3f2ca04dff2cc04def2cf04ddf2d204dbf2d404daf2d704d8f2da04d6f2dc04d5f2de04d3f2e104d1f2e304cff2e504cdf2e804cbf2ea04caf2ec04c8f2ee04c6f2f004c4f2f204c2f2f304c0f2f504bef2f604bcf2f704baf2f904b8f2fa04b6f2fb04b4f20905b4f209055ff309055ff309000000fa02000001000000000000002200040000002d010200720000002503370009055ff3f4045ff3f404daf2f204dcf2f104ddf2ef04def2ee04e0f2ec04e1f2ea04e2f2e904e3f2e704e5f2e504e6f2e304e7f2e104e8f2e004e9f2de04ebf2dc04ecf2da04edf2d804eef2d604eff2d404f0f2d204f0f2d004f1f2cf04f2f2cd04f2f2cb04f3f2ca04f3f2ca04dff2cc04def2cf04ddf2d204dbf2d404daf2d704d8f2da04d6f2dc04d5f2de04d3f2e104d1f2e304cff2e504cdf2e804cbf2ea04caf2ec04c8f2ee04c6f2f004c4f2f204c2f2f304c0f2f504bef2f604bcf2f704baf2f904b8f2fa04b6f2fb04b4f20905b4f209055ff309055ff3040000002d01000004000000f0010200040000002d010100f2010000380502009300630053050bf3530507f3530502f35305fdf25305f9f25405f5f25405f0f25505edf25505e9f25605e5f25705e2f25805dff25905dbf25a05d8f25b05d5f25c05d3f25d05d0f25f05cdf26005cbf26205c8f26305c6f26505c4f26705c2f26905c0f26b05bef26d05bdf26f05bbf27105baf27405b9f27605b8f27905b7f27b05b6f27e05b6f28105b5f28405b5f28705b5f28a05b4f28c05b5f28e05b5f29005b5f29205b5f29405b6f29705b6f29805b7f29a05b7f29c05b8f29e05b9f2a005baf2a205baf2a305bcf2a505bdf2a705bef2a805bff2aa05c0f2ab05c2f2ad05c3f2ae05c4f2af05c6f2b005c7f2b105c9f2b305caf2b405ccf2b505cef2b605d0f2b705d2f2b805d4f2b905d6f2ba05d8f2bb05daf2bb05dcf2bc05dff2bd05e1f2be05e3f2be05e6f2bf05e9f2bf05ecf2c005eff2c005f2f2c105f5f2c105f8f2c105fcf2c10500f3c10503f3c10507f3c2050bf3c10510f3c10515f3c1051af3c1051ef3c00523f3c00527f3bf052bf3bf052ff3be0532f3bd0536f3bc0539f3bc053cf3ba0540f3b90543f3b80545f3b60548f3b5054bf3b3054df3b20550f3b00552f3ae0554f3ac0556f3aa0558f3a90559f3a6055bf3a4055cf3a2055df3a0055ff39d055ff39b0560f3980561f3950562f3930562f3900562f38d0562f38a0562f3850562f3810562f37e0561f37a0561f3770560f373055ef370055df36d055bf36a0559f3670557f3650554f3630551f360054ef35e054af35b0545f35a0540f358053bf3560535f355052ff3540529f3530522f353051bf3530513f353050bf353050bf353050bf368050bf3680512f3680519f368051ff3690525f369052af36a052ff36b0533f36c0538f36d053bf36e053ef3700541f3720543f3730546f3750548f377054af379054bf37b054df37d054ef37f054ff3810550f3830551f3850551f3870551f38a0551f38c0551f38e0551f3910551f3930550f395054ff397054ef399054df39b054bf39d054af39e0548f3a00546f3a20543f3a30541f3a5053ef3a6053bf3a70537f3a80533f3a9052ff3aa052af3aa0525f3ab051ff3ab0519f3ab0512f3ac050bf3ab0505f3ab05fff2ab05f9f2aa05f3f2aa05eef2a905e9f2a805e5f2a705e1f2a605ddf2a505daf2a305d7f2a205d4f2a005d2f29e05d0f29d05cef29b05cdf29905cbf29705caf29505c9f29305c8f29105c7f28e05c7f28c05c7f28a05c6f28705c7f28505c7f28205c7f28005c8f27e05c9f27c05caf27a05cbf27905ccf27705cdf27505cff27405d1f27305d2f27105d5f26f05d9f26e05dcf26c05e0f26b05e4f26a05e9f26905eef26905f3f26805f9f26805fff2680505f368050bf368050bf368050bf309000000fa02000001000000000000002200040000002d0102002a0100002503930053050bf3530507f3530502f35305fdf25305f9f25405f5f25405f0f25505edf25505e9f25605e5f25705e2f25805dff25905dbf25a05d8f25b05d5f25c05d3f25d05d0f25f05cdf26005cbf26205c8f26305c6f26505c4f26705c2f26905c0f26b05bef26d05bdf26f05bbf27105baf27405b9f27605b8f27905b7f27b05b6f27e05b6f28105b5f28405b5f28705b5f28a05b4f28c05b5f28e05b5f29005b5f29205b5f29405b6f29705b6f29805b7f29a05b7f29c05b8f29e05b9f2a005baf2a205baf2a305bcf2a505bdf2a705bef2a805bff2aa05c0f2ab05c2f2ad05c3f2ae05c4f2af05c6f2b005c7f2b105c9f2b305caf2b405ccf2b505cef2b605d0f2b705d2f2b805d4f2b905d6f2ba05d8f2bb05daf2bb05dcf2bc05dff2bd05e1f2be05e3f2be05e6f2bf05e9f2bf05ecf2c005eff2c005f2f2c105f5f2c105f8f2c105fcf2c10500f3c10503f3c10507f3c2050bf3c10510f3c10515f3c1051af3c1051ef3c00523f3c00527f3bf052bf3bf052ff3be0532f3bd0536f3bc0539f3bc053cf3ba0540f3b90543f3b80545f3b60548f3b5054bf3b3054df3b20550f3b00552f3ae0554f3ac0556f3aa0558f3a90559f3a6055bf3a4055cf3a2055df3a0055ff39d055ff39b0560f3980561f3950562f3930562f3900562f38d0562f38a0562f3850562f3810562f37e0561f37a0561f3770560f373055ef370055df36d055bf36a0559f3670557f3650554f3630551f360054ef35e054af35b0545f35a0540f358053bf3560535f355052ff3540529f3530522f353051bf3530513f353050bf353050bf353050bf309000000fa02000001000000000000002200040000002d01030004000000f0010200ca0000002503630068050bf3680512f3680519f368051ff3690525f369052af36a052ff36b0533f36c0538f36d053bf36e053ef3700541f3720543f3730546f3750548f377054af379054bf37b054df37d054ef37f054ff3810550f3830551f3850551f3870551f38a0551f38c0551f38e0551f3910551f3930550f395054ff397054ef399054df39b054bf39d054af39e0548f3a00546f3a20543f3a30541f3a5053ef3a6053bf3a70537f3a80533f3a9052ff3aa052af3aa0525f3ab051ff3ab0519f3ab0512f3ac050bf3ab0505f3ab05fff2ab05f9f2aa05f3f2aa05eef2a905e9f2a805e5f2a705e1f2a605ddf2a505daf2a305d7f2a205d4f2a005d2f29e05d0f29d05cef29b05cdf29905cbf29705caf29505c9f29305c8f29105c7f28e05c7f28c05c7f28a05c6f28705c7f28505c7f28205c7f28005c8f27e05c9f27c05caf27a05cbf27905ccf27705cdf27505cff27405d1f27305d2f27105d5f26f05d9f26e05dcf26c05e0f26b05e4f26a05e9f26905eef26905f3f26805f9f26805fff2680505f368050bf368050bf368050bf3040000002d01000004000000f0010300040000002d01010072000000240337007004aaef5b04aaef5b0425ef590427ef580428ef570429ef55042bef54042cef52042def50042eef4e0430ef4d0431ef4b0432ef490433ef470434ef450436ef430437ef410438ef3f0439ef3d043aef3b043bef39043bef37043cef36043def34043def32043eef31043eef31042aef330429ef360428ef390426ef3c0425ef3f0423ef410421ef440420ef46041eef49041cef4b041aef4d0418ef500416ef520415ef540413ef560411ef57040fef59040def5b040bef5c0409ef5e0407ef5f0405ef600403ef610401ef6304ffee7004ffee7004aaef7004aaef09000000fa02000001000000000000002200040000002d01020072000000250337007004aaef5b04aaef5b0425ef590427ef580428ef570429ef55042bef54042cef52042def50042eef4e0430ef4d0431ef4b0432ef490433ef470434ef450436ef430437ef410438ef3f0439ef3d043aef3b043bef39043bef37043cef36043def34043def32043eef31043eef31042aef330429ef360428ef390426ef3c0425ef3f0423ef410421ef440420ef46041eef49041cef4b041aef4d0418ef500416ef520415ef540413ef560411ef57040fef59040def5b040bef5c0409ef5e0407ef5f0405ef600403ef610401ef6304ffee7004ffee7004aaef7004aaef040000002d01000004000000f0010200040000002d010100c00100002403de00280596ef2805aaefb704aaefb704a9efb704a8efb704a7efb704a6efb704a5efb704a3efb704a2efb704a1efb804a0efb8049fefb8049eefb9049cefb9049befba0499efbb0497efbc0495efbd0493efbf0491efc0048fefc1048defc2048befc40489efc50487efc70485efc80484efca0482efcc0480efce047eefd0047cefd3047aefd50478efd70475efda0473efdd0471efe0046fefe3046cefe70469efeb0465efef0462eff3045eeff7045beffa0458effd0455efff0452ef020550ef04054def06054bef080548ef090546ef0b0544ef0c0542ef0d053fef0e053def0f053bef100539ef100537ef110535ef110533ef110531ef12052eef11052def11052bef110529ef100527ef100525ef0f0523ef0e0522ef0d0520ef0c051eef0b051def0a051bef090519ef070518ef060517ef040516ef020515ef010514efff0413effd0413effb0412eff90412eff60412eff40412eff20411efef0412efed0412efea0412efe80413efe60413efe40414efe20415efe00416efde0417efdd0418efdb0419efda041aefd8041cefd7041eefd6041fefd40421efd40423efd30425efd20427efd1042aefd1042cefd1042eefd10431efd10433efbb0431efbb042eefbc042aefbc0426efbd0423efbe041fefc0041cefc10419efc30416efc50414efc70411efc9040fefcc040cefce040aefd00409efd30407efd60405efd90404efdc0403efdf0402efe30401efe60400efea0400efee0400eff204ffeef60400effa0400effd0400ef010501ef040502ef080503ef0b0504ef0e0506ef110507ef140509ef16050bef19050def1b0510ef1d0512ef1f0515ef210518ef22051aef24051def250520ef260523ef270526ef270529ef27052cef28052fef270531ef270533ef270535ef270536ef270538ef26053aef26053bef26053def25053fef250540ef240542ef240543ef230545ef220547ef210549ef20054aef1f054cef1d054eef1c0550ef1b0551ef1a0553ef180555ef170557ef160558ef14055aef12055cef10055fef0d0561ef0b0563ef080566ef050568ef02056befff046eeffc0470eff80473eff50476eff10479efef047cefec047eefe90480efe70482efe50484efe30485efe10487efe00488efdf048aefdd048befdd048befdc048cefdb048defda048eefd9048fefd90490efd80491efd70492efd60493efd60494efd50495efd40496efd40496ef280596ef280596ef09000000fa02000001000000000000002200040000002d010200c00100002503de00280596ef2805aaefb704aaefb704a9efb704a8efb704a7efb704a6efb704a5efb704a3efb704a2efb704a1efb804a0efb8049fefb8049eefb9049cefb9049befba0499efbb0497efbc0495efbd0493efbf0491efc0048fefc1048defc2048befc40489efc50487efc70485efc80484efca0482efcc0480efce047eefd0047cefd3047aefd50478efd70475efda0473efdd0471efe0046fefe3046cefe70469efeb0465efef0462eff3045eeff7045beffa0458effd0455efff0452ef020550ef04054def06054bef080548ef090546ef0b0544ef0c0542ef0d053fef0e053def0f053bef100539ef100537ef110535ef110533ef110531ef12052eef11052def11052bef110529ef100527ef100525ef0f0523ef0e0522ef0d0520ef0c051eef0b051def0a051bef090519ef070518ef060517ef040516ef020515ef010514efff0413effd0413effb0412eff90412eff60412eff40412eff20411efef0412efed0412efea0412efe80413efe60413efe40414efe20415efe00416efde0417efdd0418efdb0419efda041aefd8041cefd7041eefd6041fefd40421efd40423efd30425efd20427efd1042aefd1042cefd1042eefd10431efd10433efbb0431efbb042eefbc042aefbc0426efbd0423efbe041fefc0041cefc10419efc30416efc50414efc70411efc9040fefcc040cefce040aefd00409efd30407efd60405efd90404efdc0403efdf0402efe30401efe60400efea0400efee0400eff204ffeef60400effa0400effd0400ef010501ef040502ef080503ef0b0504ef0e0506ef110507ef140509ef16050bef19050def1b0510ef1d0512ef1f0515ef210518ef22051aef24051def250520ef260523ef270526ef270529ef27052cef28052fef270531ef270533ef270535ef270536ef270538ef26053aef26053bef26053def25053fef250540ef240542ef240543ef230545ef220547ef210549ef20054aef1f054cef1d054eef1c0550ef1b0551ef1a0553ef180555ef170557ef160558ef14055aef12055cef10055fef0d0561ef0b0563ef080566ef050568ef02056befff046eeffc0470eff80473eff50476eff10479efef047cefec047eefe90480efe70482efe50484efe30485efe10487efe00488efdf048aefdd048befdd048befdc048cefdb048defda048eefd9048fefd90490efd80491efd70492efd60493efd60494efd50495efd40496efd40496ef280596ef280596ef040000002d01000004000000f0010200040000002d010100f20100003805020093006300530556ef530552ef53054def530548ef530544ef540540ef54053bef550538ef550534ef560530ef57052def58052aef590526ef5a0523ef5b0520ef5c051eef5d051bef5f0518ef600516ef620513ef630511ef65050fef67050def69050bef6b0509ef6d0508ef6f0506ef710505ef740504ef760503ef790502ef7b0501ef7e0501ef810500ef840500ef870500ef8a05ffee8c0500ef8e0500ef900500ef920500ef940501ef970501ef980502ef9a0502ef9c0503ef9e0504efa00505efa20505efa30506efa50507efa70508efa8050aefaa050befab050cefad050defae050fefaf0510efb00512efb10514efb30515efb40517efb50519efb6051befb7051defb8051fefb90521efba0523efbb0525efbb0527efbc052aefbd052cefbe052eefbe0531efbf0534efbf0537efc0053aefc0053defc10540efc10543efc10547efc1054befc1054eefc10552efc20556efc1055befc10560efc10565efc10569efc0056eefc00572efbf0576efbf057aefbe057defbd0581efbc0584efbc0587efba058befb9058eefb80590efb60593efb50596efb30598efb2059befb0059defae059fefac05a1efaa05a3efa905a4efa605a6efa405a7efa205a8efa005aaef9d05aaef9b05abef9805acef9505adef9305adef9005adef8d05adef8a05adef8505adef8105adef7e05acef7a05acef7705abef7305a9ef7005a8ef6d05a6ef6a05a4ef6705a2ef65059fef63059cef600599ef5e0594ef5b0590ef5a058bef580586ef560580ef55057aef540574ef53056def530566ef53055eef530556ef530556ef530556ef680556ef68055def680564ef68056aef690570ef690575ef6a057aef6b057eef6c0583ef6d0586ef6e0589ef70058cef72058eef730591ef750593ef770595ef790596ef7b0598ef7d0599ef7f059aef81059bef83059cef85059cef87059cef8a059cef8c059cef8e059cef91059cef93059bef95059aef970599ef990598ef9b0596ef9d0595ef9e0593efa00591efa2058eefa3058cefa50589efa60586efa70582efa8057eefa9057aefaa0575efaa0570efab056aefab0564efab055defac0556efab0550efab054aefab0544efaa053eefaa0539efa90534efa80530efa7052cefa60528efa50525efa30522efa2051fefa0051def9e051bef9d0519ef9b0518ef990516ef970515ef950514ef930513ef910512ef8e0512ef8c0512ef8a0511ef870512ef850512ef820512ef800513ef7e0514ef7c0515ef7a0516ef790517ef770518ef75051aef74051cef73051def710520ef6f0524ef6e0527ef6c052bef6b052fef6a0534ef690539ef69053eef680544ef68054aef680550ef680556ef680556ef680556ef09000000fa02000001000000000000002200040000002d0102002a01000025039300530556ef530552ef53054def530548ef530544ef540540ef54053bef550538ef550534ef560530ef57052def58052aef590526ef5a0523ef5b0520ef5c051eef5d051bef5f0518ef600516ef620513ef630511ef65050fef67050def69050bef6b0509ef6d0508ef6f0506ef710505ef740504ef760503ef790502ef7b0501ef7e0501ef810500ef840500ef870500ef8a05ffee8c0500ef8e0500ef900500ef920500ef940501ef970501ef980502ef9a0502ef9c0503ef9e0504efa00505efa20505efa30506efa50507efa70508efa8050aefaa050befab050cefad050defae050fefaf0510efb00512efb10514efb30515efb40517efb50519efb6051befb7051defb8051fefb90521efba0523efbb0525efbb0527efbc052aefbd052cefbe052eefbe0531efbf0534efbf0537efc0053aefc0053defc10540efc10543efc10547efc1054befc1054eefc10552efc20556efc1055befc10560efc10565efc10569efc0056eefc00572efbf0576efbf057aefbe057defbd0581efbc0584efbc0587efba058befb9058eefb80590efb60593efb50596efb30598efb2059befb0059defae059fefac05a1efaa05a3efa905a4efa605a6efa405a7efa205a8efa005aaef9d05aaef9b05abef9805acef9505adef9305adef9005adef8d05adef8a05adef8505adef8105adef7e05acef7a05acef7705abef7305a9ef7005a8ef6d05a6ef6a05a4ef6705a2ef65059fef63059cef600599ef5e0594ef5b0590ef5a058bef580586ef560580ef55057aef540574ef53056def530566ef53055eef530556ef530556ef530556ef09000000fa02000001000000000000002200040000002d01030004000000f0010200ca00000025036300680556ef68055def680564ef68056aef690570ef690575ef6a057aef6b057eef6c0583ef6d0586ef6e0589ef70058cef72058eef730591ef750593ef770595ef790596ef7b0598ef7d0599ef7f059aef81059bef83059cef85059cef87059cef8a059cef8c059cef8e059cef91059cef93059bef95059aef970599ef990598ef9b0596ef9d0595ef9e0593efa00591efa2058eefa3058cefa50589efa60586efa70582efa8057eefa9057aefaa0575efaa0570efab056aefab0564efab055defac0556efab0550efab054aefab0544efaa053eefaa0539efa90534efa80530efa7052cefa60528efa50525efa30522efa2051fefa0051def9e051bef9d0519ef9b0518ef990516ef970515ef950514ef930513ef910512ef8e0512ef8c0512ef8a0511ef870512ef850512ef820512ef800513ef7e0514ef7c0515ef7a0516ef790517ef770518ef75051aef74051cef73051def710520ef6f0524ef6e0527ef6c052bef6b052fef6a0534ef690539ef69053eef680544ef68054aef680550ef680556ef680556ef680556ef040000002d01000004000000f0010300040000002d01010072000000240337007004f4eb5b04f4eb5b046feb590471eb580472eb570473eb550475eb540476eb520477eb500478eb4e047aeb4d047beb4b047ceb49047deb47047eeb450480eb430481eb410482eb3f0483eb3d0484eb3b0485eb390485eb370486eb360487eb340487eb320488eb310488eb310474eb330473eb360472eb390470eb3c046feb3f046deb41046beb44046aeb460468eb490466eb4b0464eb4d0462eb500460eb52045feb54045deb56045beb570459eb590457eb5b0455eb5c0453eb5e0451eb5f044feb60044deb61044beb630449eb700449eb7004f4eb7004f4eb09000000fa02000001000000000000002200040000002d01020072000000250337007004f4eb5b04f4eb5b046feb590471eb580472eb570473eb550475eb540476eb520477eb500478eb4e047aeb4d047beb4b047ceb49047deb47047eeb450480eb430481eb410482eb3f0483eb3d0484eb3b0485eb390485eb370486eb360487eb340487eb320488eb310488eb310474eb330473eb360472eb390470eb3c046feb3f046deb41046beb44046aeb460468eb490466eb4b0464eb4d0462eb500460eb52045feb54045deb56045beb570459eb590457eb5b0455eb5c0453eb5e0451eb5f044feb60044deb61044beb630449eb700449eb7004f4eb7004f4eb040000002d01000004000000f0010200040000002d0101009802000024034a01ba04c7ebcf04c4ebcf04c7ebd004caebd104cdebd204cfebd304d2ebd404d4ebd504d6ebd604d8ebd704daebd804dcebd904ddebdb04deebdc04e0ebde04e1ebdf04e2ebe104e3ebe304e4ebe504e5ebe604e5ebe804e6ebea04e6ebec04e6ebee04e6ebf104e6ebf304e6ebf504e6ebf704e6ebfa04e5ebfc04e5ebfe04e4eb0005e3eb0205e2eb0405e1eb0605e0eb0805deeb0a05dceb0b05dbeb0d05d9eb0e05d7eb0f05d5eb1005d3eb1105d0eb1205ceeb1205cceb1305caeb1305c7eb1305c5eb1405c2eb1305c0eb1305beeb1305bceb1205baeb1205b8eb1105b6eb1005b4eb0f05b2eb0e05b0eb0d05afeb0b05adeb0a05abeb0805aaeb0605a8eb0505a7eb0305a6eb0105a5ebff04a4ebfd04a3ebfb04a3ebf904a2ebf604a2ebf404a2ebf204a1ebf004a2ebef04a2ebee04a2ebed04a2ebec04a2ebeb04a2ebe904a3ebe804a3ebe704a3ebe504a4ebe404a4ebe304a4ebe60491ebe60491ebe60491ebe60491ebe70491ebe70491ebe70491ebe70491ebe80491ebe80491ebe80491ebe80491ebe90491ebeb0491ebed0491ebef0491ebf10491ebf30490ebf60490ebf7048febf9048febfb048eebfd048debff048ceb01058beb02058aeb040589eb050587eb070586eb080584eb090582eb0a0581eb0a057feb0b057ceb0b057aeb0b0578eb0c0575eb0b0574eb0b0572eb0b0570eb0b056eeb0a056deb09056beb09056aeb080568eb070567eb060565eb050564eb040562eb020561eb010560ebff045febfe045eebfc045debfa045cebf9045cebf7045bebf5045bebf3045bebf1045bebf0045aebee045bebec045bebea045bebe8045bebe6045cebe4045debe3045debe1045eebe0045febde0460ebdd0461ebdc0462ebda0464ebd90465ebd70467ebd60469ebd5046aebd4046cebd3046eebd30470ebd20472ebd10475ebd10477ebd10479ebbc0476ebbc0473ebbd0470ebbe046debbf0469ebc10467ebc20464ebc40461ebc5045eebc7045cebc9045aebcb0458ebce0455ebd00454ebd20452ebd50450ebd7044febda044eebdd044cebdf044cebe2044bebe6044aebe9044aebec044aebf00449ebf2044aebf4044aebf6044aebf9044aebfb044bebfd044bebff044ceb01054ceb03054deb05054eeb07054feb09054feb0a0551eb0c0552eb0e0553eb100554eb110555eb130557eb140558eb16055aeb17055beb18055deb19055feb1b0560eb1c0562eb1d0564eb1e0566eb1e0567eb1f0569eb20056beb20056deb21056feb210571eb210573eb210575eb220576eb210578eb21057aeb21057ceb21057eeb20057feb200581eb1f0583eb1f0584eb1e0586eb1d0587eb1c0589eb1c058aeb1a058ceb19058deb18058feb170590eb150591eb140593eb120594eb110595eb0f0596eb0d0597eb0b0598eb0a0598eb0c0599eb0e059aeb11059beb13059ceb15059deb17059eeb19059feb1b05a1eb1d05a2eb1e05a4eb2005a6eb2205a7eb2305a9eb2405abeb2505adeb2605afeb2705b2eb2805b4eb2805b6eb2905b8eb2905bbeb2905bdeb2905c0eb2a05c2eb2905c6eb2905caeb2805cdeb2805d1eb2705d4eb2505d7eb2405daeb2205ddeb2005e0eb1e05e3eb1c05e6eb1a05e8eb1705ebeb1405edeb1005efeb0d05f1eb0a05f2eb0605f4eb0305f5ebff04f6ebfb04f7ebf804f7ebf404f7ebf004f7ebec04f7ebe804f7ebe504f7ebe204f6ebde04f5ebdb04f4ebd804f3ebd504f2ebd204f0ebd004eeebcd04edebcb04eaebc804e8ebc604e6ebc404e3ebc204e1ebc004deebbf04dbebbd04d8ebbc04d5ebbb04d2ebbb04cfebba04cbebba04c7ebba04c7ebba04c7eb09000000fa02000001000000000000002200040000002d0102009802000025034a01ba04c7ebcf04c4ebcf04c7ebd004caebd104cdebd204cfebd304d2ebd404d4ebd504d6ebd604d8ebd704daebd804dcebd904ddebdb04deebdc04e0ebde04e1ebdf04e2ebe104e3ebe304e4ebe504e5ebe604e5ebe804e6ebea04e6ebec04e6ebee04e6ebf104e6ebf304e6ebf504e6ebf704e6ebfa04e5ebfc04e5ebfe04e4eb0005e3eb0205e2eb0405e1eb0605e0eb0805deeb0a05dceb0b05dbeb0d05d9eb0e05d7eb0f05d5eb1005d3eb1105d0eb1205ceeb1205cceb1305caeb1305c7eb1305c5eb1405c2eb1305c0eb1305beeb1305bceb1205baeb1205b8eb1105b6eb1005b4eb0f05b2eb0e05b0eb0d05afeb0b05adeb0a05abeb0805aaeb0605a8eb0505a7eb0305a6eb0105a5ebff04a4ebfd04a3ebfb04a3ebf904a2ebf604a2ebf404a2ebf204a1ebf004a2ebef04a2ebee04a2ebed04a2ebec04a2ebeb04a2ebe904a3ebe804a3ebe704a3ebe504a4ebe404a4ebe304a4ebe60491ebe60491ebe60491ebe60491ebe70491ebe70491ebe70491ebe70491ebe80491ebe80491ebe80491ebe80491ebe90491ebeb0491ebed0491ebef0491ebf10491ebf30490ebf60490ebf7048febf9048febfb048eebfd048debff048ceb01058beb02058aeb040589eb050587eb070586eb080584eb090582eb0a0581eb0a057feb0b057ceb0b057aeb0b0578eb0c0575eb0b0574eb0b0572eb0b0570eb0b056eeb0a056deb09056beb09056aeb080568eb070567eb060565eb050564eb040562eb020561eb010560ebff045febfe045eebfc045debfa045cebf9045cebf7045bebf5045bebf3045bebf1045bebf0045aebee045bebec045bebea045bebe8045bebe6045cebe4045debe3045debe1045eebe0045febde0460ebdd0461ebdc0462ebda0464ebd90465ebd70467ebd60469ebd5046aebd4046cebd3046eebd30470ebd20472ebd10475ebd10477ebd10479ebbc0476ebbc0473ebbd0470ebbe046debbf0469ebc10467ebc20464ebc40461ebc5045eebc7045cebc9045aebcb0458ebce0455ebd00454ebd20452ebd50450ebd7044febda044eebdd044cebdf044cebe2044bebe6044aebe9044aebec044aebf00449ebf2044aebf4044aebf6044aebf9044aebfb044bebfd044bebff044ceb01054ceb03054deb05054eeb07054feb09054feb0a0551eb0c0552eb0e0553eb100554eb110555eb130557eb140558eb16055aeb17055beb18055deb19055feb1b0560eb1c0562eb1d0564eb1e0566eb1e0567eb1f0569eb20056beb20056deb21056feb210571eb210573eb210575eb220576eb210578eb21057aeb21057ceb21057eeb20057feb200581eb1f0583eb1f0584eb1e0586eb1d0587eb1c0589eb1c058aeb1a058ceb19058deb18058feb170590eb150591eb140593eb120594eb110595eb0f0596eb0d0597eb0b0598eb0a0598eb0c0599eb0e059aeb11059beb13059ceb15059deb17059eeb19059feb1b05a1eb1d05a2eb1e05a4eb2005a6eb2205a7eb2305a9eb2405abeb2505adeb2605afeb2705b2eb2805b4eb2805b6eb2905b8eb2905bbeb2905bdeb2905c0eb2a05c2eb2905c6eb2905caeb2805cdeb2805d1eb2705d4eb2505d7eb2405daeb2205ddeb2005e0eb1e05e3eb1c05e6eb1a05e8eb1705ebeb1405edeb1005efeb0d05f1eb0a05f2eb0605f4eb0305f5ebff04f6ebfb04f7ebf804f7ebf404f7ebf004f7ebec04f7ebe804f7ebe504f7ebe204f6ebde04f5ebdb04f4ebd804f3ebd504f2ebd204f0ebd004eeebcd04edebcb04eaebc804e8ebc604e6ebc404e3ebc204e1ebc004deebbf04dbebbd04d8ebbc04d5ebbb04d2ebbb04cfebba04cbebba04c7ebba04c7ebba04c7eb040000002d01000004000000f0010200040000002d010100f201000038050200930063005305a0eb53059ceb530597eb530592eb53058eeb54058aeb540585eb550582eb55057eeb56057aeb570577eb580574eb590570eb5a056deb5b056aeb5c0568eb5d0565eb5f0562eb600560eb62055deb63055beb650559eb670557eb690555eb6b0553eb6d0552eb6f0550eb71054feb74054eeb76054deb79054ceb7b054beb7e054beb81054aeb84054aeb87054aeb8a0549eb8c054aeb8e054aeb90054aeb92054aeb94054beb97054beb98054ceb9a054ceb9c054deb9e054eeba0054feba2054feba30550eba50551eba70552eba80554ebaa0555ebab0556ebad0557ebae0559ebaf055aebb0055cebb1055eebb3055febb40561ebb50563ebb60565ebb70567ebb80569ebb9056bebba056debbb056febbb0571ebbc0574ebbd0576ebbe0578ebbe057bebbf057eebbf0581ebc00584ebc00587ebc1058aebc1058debc10591ebc10595ebc10598ebc1059cebc205a0ebc105a5ebc105aaebc105afebc105b3ebc005b8ebc005bcebbf05c0ebbf05c4ebbe05c7ebbd05cbebbc05ceebbc05d1ebba05d5ebb905d8ebb805daebb605ddebb505e0ebb305e2ebb205e5ebb005e7ebae05e9ebac05ebebaa05edeba905eeeba605f0eba405f1eba205f2eba005f4eb9d05f4eb9b05f5eb9805f6eb9505f7eb9305f7eb9005f7eb8d05f7eb8a05f7eb8505f7eb8105f7eb7e05f6eb7a05f6eb7705f5eb7305f3eb7005f2eb6d05f0eb6a05eeeb6705eceb6505e9eb6305e6eb6005e3eb5e05deeb5b05daeb5a05d5eb5805d0eb5605caeb5505c4eb5405beeb5305b7eb5305b0eb5305a8eb5305a0eb5305a0eb5305a0eb6805a0eb6805a7eb6805aeeb6805b4eb6905baeb6905bfeb6a05c4eb6b05c8eb6c05cdeb6d05d0eb6e05d3eb7005d6eb7205d8eb7305dbeb7505ddeb7705dfeb7905e0eb7b05e2eb7d05e3eb7f05e4eb8105e5eb8305e6eb8505e6eb8705e6eb8a05e6eb8c05e6eb8e05e6eb9105e6eb9305e5eb9505e4eb9705e3eb9905e2eb9b05e0eb9d05dfeb9e05ddeba005dbeba205d8eba305d6eba505d3eba605d0eba705cceba805c8eba905c4ebaa05bfebaa05baebab05b4ebab05aeebab05a7ebac05a0ebab059aebab0594ebab058eebaa0588ebaa0583eba9057eeba8057aeba70576eba60572eba5056feba3056ceba20569eba00567eb9e0565eb9d0563eb9b0562eb990560eb97055feb95055eeb93055deb91055ceb8e055ceb8c055ceb8a055beb87055ceb85055ceb82055ceb80055deb7e055eeb7c055feb7a0560eb790561eb770562eb750564eb740566eb730567eb71056aeb6f056eeb6e0571eb6c0575eb6b0579eb6a057eeb690583eb690588eb68058eeb680594eb68059aeb6805a0eb6805a0eb6805a0eb09000000fa02000001000000000000002200040000002d0102002a010000250393005305a0eb53059ceb530597eb530592eb53058eeb54058aeb540585eb550582eb55057eeb56057aeb570577eb580574eb590570eb5a056deb5b056aeb5c0568eb5d0565eb5f0562eb600560eb62055deb63055beb650559eb670557eb690555eb6b0553eb6d0552eb6f0550eb71054feb74054eeb76054deb79054ceb7b054beb7e054beb81054aeb84054aeb87054aeb8a0549eb8c054aeb8e054aeb90054aeb92054aeb94054beb97054beb98054ceb9a054ceb9c054deb9e054eeba0054feba2054feba30550eba50551eba70552eba80554ebaa0555ebab0556ebad0557ebae0559ebaf055aebb0055cebb1055eebb3055febb40561ebb50563ebb60565ebb70567ebb80569ebb9056bebba056debbb056febbb0571ebbc0574ebbd0576ebbe0578ebbe057bebbf057eebbf0581ebc00584ebc00587ebc1058aebc1058debc10591ebc10595ebc10598ebc1059cebc205a0ebc105a5ebc105aaebc105afebc105b3ebc005b8ebc005bcebbf05c0ebbf05c4ebbe05c7ebbd05cbebbc05ceebbc05d1ebba05d5ebb905d8ebb805daebb605ddebb505e0ebb305e2ebb205e5ebb005e7ebae05e9ebac05ebebaa05edeba905eeeba605f0eba405f1eba205f2eba005f4eb9d05f4eb9b05f5eb9805f6eb9505f7eb9305f7eb9005f7eb8d05f7eb8a05f7eb8505f7eb8105f7eb7e05f6eb7a05f6eb7705f5eb7305f3eb7005f2eb6d05f0eb6a05eeeb6705eceb6505e9eb6305e6eb6005e3eb5e05deeb5b05daeb5a05d5eb5805d0eb5605caeb5505c4eb5405beeb5305b7eb5305b0eb5305a8eb5305a0eb5305a0eb5305a0eb09000000fa02000001000000000000002200040000002d01030004000000f0010200ca000000250363006805a0eb6805a7eb6805aeeb6805b4eb6905baeb6905bfeb6a05c4eb6b05c8eb6c05cdeb6d05d0eb6e05d3eb7005d6eb7205d8eb7305dbeb7505ddeb7705dfeb7905e0eb7b05e2eb7d05e3eb7f05e4eb8105e5eb8305e6eb8505e6eb8705e6eb8a05e6eb8c05e6eb8e05e6eb9105e6eb9305e5eb9505e4eb9705e3eb9905e2eb9b05e0eb9d05dfeb9e05ddeba005dbeba205d8eba305d6eba505d3eba605d0eba705cceba805c8eba905c4ebaa05bfebaa05baebab05b4ebab05aeebab05a7ebac05a0ebab059aebab0594ebab058eebaa0588ebaa0583eba9057eeba8057aeba70576eba60572eba5056feba3056ceba20569eba00567eb9e0565eb9d0563eb9b0562eb990560eb97055feb95055eeb93055deb91055ceb8e055ceb8c055ceb8a055beb87055ceb85055ceb82055ceb80055deb7e055eeb7c055feb7a0560eb790561eb770562eb750564eb740566eb730567eb71056aeb6f056eeb6e0571eb6c0575eb6b0579eb6a057eeb690583eb690588eb68058eeb680594eb68059aeb6805a0eb6805a0eb6805a0eb040000002d01000004000000f001030007000000fc020000000070000000040000002d01020052000000240327003c07b9f63c07baf63c07bbf63c07bcf63d07bdf63d07bff63e07c0f63f07c0f64107c1f64207c1f64307c1f64407c1f64507c1f64607c0f64807c0f64907bff64907bef64a07bcf64a07bbf6a307e0f4a307dff4a307def4a307ddf4a207dcf4a207daf4a107d9f4a007d9f49e07d8f49d07d8f49c07d8f49b07d8f49a07d8f49907d9f49707d9f49607daf49607dbf49507ddf49507def43c07b9f609000000fa02000001000000000070002200040000002d01030052000000250327003c07b9f63c07baf63c07bbf63c07bcf63d07bdf63d07bff63e07c0f63f07c0f64107c1f64207c1f64307c1f64407c1f64507c1f64607c0f64807c0f64907bff64907bef64a07bcf64a07bbf6a307e0f4a307dff4a307def4a307ddf4a207dcf4a207daf4a107d9f4a007d9f49e07d8f49d07d8f49c07d8f49b07d8f49a07d8f49907d9f49707d9f49607daf49607dbf49507ddf49507def43c07b9f6040000002d01000004000000f001030007000000fc020000000070000000040000002d01030004000000f00102005200000024032700a107daf4a007d9f49f07d8f49e07d8f49d07d8f49c07d8f49b07d8f49907d8f49807d9f49707daf49607dbf49507dcf49507ddf49507def49507dff49507e0f49507e2f49607e3f49707e4f4ef0743f5f00744f5f10745f5f20745f5f30745f5f40745f5f50745f5f70745f5f80744f5f90743f5fa0742f5fb0741f5fb0740f5fb073ff5fb073ef5fb073df5fb073bf5fa073af5f90739f5a107daf409000000fa02000001000000000070002200040000002d0102005200000025032700a107daf4a007d9f49f07d8f49e07d8f49d07d8f49c07d8f49b07d8f49907d8f49807d9f49707daf49607dbf49507dcf49507ddf49507def49507dff49507e0f49507e2f49607e3f49707e4f4ef0743f5f00744f5f10745f5f20745f5f30745f5f40745f5f50745f5f70745f5f80744f5f90743f5fa0742f5fb0741f5fb0740f5fb073ff5fb073ef5fb073df5fb073bf5fa073af5f90739f5a107daf4040000002d01000004000000f001020007000000fc020000000070000000040000002d01020004000000f00103004a00000024032300ed073df5ed073ef5ed0740f5ed0741f5ee0742f5ef0743f5f00744f5f10745f5f30745f5f40745f5f60745f5f70745f5f80744f5f90743f5fa0742f5fb0741f5fb073ff55308c3f35308c2f35308c0f35308bff35208bef35108bdf35008bcf34f08bbf34d08bbf34c08bbf34a08bbf34908bbf34808bcf34708bdf34608bef34508bff34508c1f3ed073df509000000fa02000001000000000070002200040000002d0103004a00000025032300ed073df5ed073ef5ed0740f5ed0741f5ee0742f5ef0743f5f00744f5f10745f5f30745f5f40745f5f60745f5f70745f5f80744f5f90743f5fa0742f5fb0741f5fb073ff55308c3f35308c2f35308c0f35308bff35208bef35108bdf35008bcf34f08bbf34d08bbf34c08bbf34a08bbf34908bbf34808bcf34708bdf34608bef34508bff34508c1f3ed073df5040000002d01000004000000f001030007000000fc020000000070000000040000002d01030004000000f001020052000000240327005108bdf35008bcf34f08bbf34e08bbf34d08bbf34c08bbf34b08bbf34908bbf34808bcf34708bdf34608bef34508bff34508c0f34508c1f34508c2f34508c3f34508c5f34608c6f34708c7f39f0826f4a00827f4a10828f4a20828f4a30828f4a40828f4a50828f4a70828f4a80827f4a90826f4aa0825f4ab0824f4ab0823f4ab0822f4ab0821f4ab0820f4ab081ef4aa081df4a9081cf45108bdf309000000fa02000001000000000070002200040000002d01020052000000250327005108bdf35008bcf34f08bbf34e08bbf34d08bbf34c08bbf34b08bbf34908bbf34808bcf34708bdf34608bef34508bff34508c0f34508c1f34508c2f34508c3f34508c5f34608c6f34708c7f39f0826f4a00827f4a10828f4a20828f4a30828f4a40828f4a50828f4a70828f4a80827f4a90826f4aa0825f4ab0824f4ab0823f4ab0822f4ab0821f4ab0820f4ab081ef4aa081df4a9081cf45108bdf3040000002d01000004000000f001020007000000fc020000000070000000040000002d01020004000000f001030052000000240327009d0820f49d0821f49d0822f49d0823f49e0824f49e0826f49f0827f4a00827f4a20828f4a30828f4a40828f4a50828f4a60828f4a70827f4a90827f4aa0826f4aa0825f4ab0823f4ab0822f4040947f2040946f2040945f2040944f2030943f2030941f2020940f2010940f2ff083ff2fe083ff2fd083ff2fc083ff2fb083ff2fa0840f2f80840f2f70841f2f70842f2f60844f2f60845f29d0820f409000000fa02000001000000000070002200040000002d01030052000000250327009d0820f49d0821f49d0822f49d0823f49e0824f49e0826f49f0827f4a00827f4a20828f4a30828f4a40828f4a50828f4a60828f4a70827f4a90827f4aa0826f4aa0825f4ab0823f4ab0822f4040947f2040946f2040945f2040944f2030943f2030941f2020940f2010940f2ff083ff2fe083ff2fd083ff2fc083ff2fb083ff2fa0840f2f80840f2f70841f2f70842f2f60844f2f60845f29d0820f4040000002d01000004000000f001030007000000fc020000000070000000040000002d01030004000000f00102004a00000024032300040943f2030942f2020941f2010940f200093ff2ff083ff2fd083ff2fb083ff2fa083ff2f90840f2f80841f2f70842f2f60843f2f60844f2f60846f2f60848f2f60849f24e0907f34f0908f3500909f351090af352090bf353090bf355090bf357090bf358090bf359090af35a0909f35b0908f35c0907f35c0906f35c0904f35c0902f35c0901f3040943f209000000fa02000001000000000070002200040000002d0102004a00000025032300040943f2030942f2020941f2010940f200093ff2ff083ff2fd083ff2fb083ff2fa083ff2f90840f2f80841f2f70842f2f60843f2f60844f2f60846f2f60848f2f60849f24e0907f34f0908f3500909f351090af352090bf353090bf355090bf357090bf358090bf359090af35a0909f35b0908f35c0907f35c0906f35c0904f35c0902f35c0901f3040943f2040000002d01000004000000f001020007000000fc020000000070000000040000002d01020004000000f00103004a000000240323005009fff24f0900f34e0901f34e0903f34e0904f34e0906f34e0907f34f0908f3500909f351090af352090bf354090bf355090bf357090bf358090bf359090af35a0909f3b209abf2b309aaf2b409a9f2b409a7f2b409a6f2b409a4f2b409a3f2b309a2f2b209a1f2b109a0f2b0099ff2ae099ff2ad099ff2ab099ff2aa099ff2a909a0f2a809a1f25009fff209000000fa02000001000000000070002200040000002d0103004a000000250323005009fff24f0900f34e0901f34e0903f34e0904f34e0906f34e0907f34f0908f3500909f351090af352090bf354090bf355090bf357090bf358090bf359090af35a0909f3b209abf2b309aaf2b409a9f2b409a7f2b409a6f2b409a4f2b409a3f2b309a2f2b209a1f2b109a0f2b0099ff2ae099ff2ad099ff2ab099ff2aa099ff2a909a0f2a809a1f25009fff2040000002d01000004000000f001030007000000fc020000000070000000040000002d01030004000000f00102004a00000024032300b409a3f2b309a2f2b209a1f2b109a0f2b0099ff2af099ff2ad099ff2ab099ff2aa099ff2a909a0f2a809a1f2a709a2f2a609a3f2a609a4f2a609a6f2a609a8f2a609a9f2fe0966f3ff0967f3000a68f3010a69f3020a6af3030a6af3050a6af3070a6af3080a6af3090a69f30a0a68f30b0a67f30c0a66f30c0a65f30c0a63f30c0a61f30c0a60f3b409a3f209000000fa02000001000000000070002200040000002d0102004a00000025032300b409a3f2b309a2f2b209a1f2b109a0f2b0099ff2af099ff2ad099ff2ab099ff2aa099ff2a909a0f2a809a1f2a709a2f2a609a3f2a609a4f2a609a6f2a609a8f2a609a9f2fe0966f3ff0967f3000a68f3010a69f3020a6af3030a6af3050a6af3070a6af3080a6af3090a69f30a0a68f30b0a67f30c0a66f30c0a65f30c0a63f30c0a61f30c0a60f3b409a3f2040000002d01000004000000f001020007000000fc020000000070000000040000002d01020004000000f00103004a00000024032300000a5ef3ff095ff3fe0960f3fe0962f3fe0963f3fe0965f3fe0966f3ff0967f3000a68f3010a69f3020a6af3040a6af3050a6af3070a6af3080a6af3090a69f30a0a68f3640a09f3650a08f3660a07f3660a05f3660a04f3660a02f3660a01f3650a00f3640afff2630afef2620afdf2600afdf25f0afdf25d0afdf25c0afdf25b0afef25a0afff2000a5ef309000000fa02000001000000000070002200040000002d0103004a00000025032300000a5ef3ff095ff3fe0960f3fe0962f3fe0963f3fe0965f3fe0966f3ff0967f3000a68f3010a69f3020a6af3040a6af3050a6af3070a6af3080a6af3090a69f30a0a68f3640a09f3650a08f3660a07f3660a05f3660a04f3660a02f3660a01f3650a00f3640afff2630afef2620afdf2600afdf25f0afdf25d0afdf25c0afdf25b0afef25a0afff2000a5ef3040000002d01000004000000f001030007000000fc020000000070000000040000002d01030004000000f00102004a00000024032300660a01f3650a00f3640afff2630afef2620afdf2610afdf25f0afdf25d0afdf25c0afdf25b0afef25a0afff2590a00f3580a01f3580a02f3580a04f3580a06f3580a07f3b00ac5f3b10ac6f3b20ac7f3b30ac8f3b40ac9f3b50ac9f3b70ac9f3b90ac9f3ba0ac9f3bb0ac8f3bc0ac7f3bd0ac6f3be0ac5f3be0ac4f3be0ac2f3be0ac0f3be0abff3660a01f309000000fa02000001000000000070002200040000002d0102004a00000025032300660a01f3650a00f3640afff2630afef2620afdf2610afdf25f0afdf25d0afdf25c0afdf25b0afef25a0afff2590a00f3580a01f3580a02f3580a04f3580a06f3580a07f3b00ac5f3b10ac6f3b20ac7f3b30ac8f3b40ac9f3b50ac9f3b70ac9f3b90ac9f3ba0ac9f3bb0ac8f3bc0ac7f3bd0ac6f3be0ac5f3be0ac4f3be0ac2f3be0ac0f3be0abff3660a01f3040000002d01000004000000f001020007000000fc020000000070000000040000002d01020004000000f00103005200000024032700b20abdf3b10abef3b00abff3b00ac1f3b00ac2f3b00ac3f3b00ac4f3b00ac5f3b10ac6f3b20ac7f3b30ac8f3b40ac9f3b60ac9f3b70ac9f3b80ac9f3b90ac9f3ba0ac9f3bb0ac8f3bc0ac7f3140b68f3150b67f3160b66f3160b64f3160b63f3160b62f3160b61f3160b60f3150b5ff3140b5ef3130b5df3120b5cf3100b5cf30f0b5cf30e0b5cf30d0b5cf30c0b5cf30b0b5df30a0b5ef3b20abdf309000000fa02000001000000000070002200040000002d0103005200000025032700b20abdf3b10abef3b00abff3b00ac1f3b00ac2f3b00ac3f3b00ac4f3b00ac5f3b10ac6f3b20ac7f3b30ac8f3b40ac9f3b60ac9f3b70ac9f3b80ac9f3b90ac9f3ba0ac9f3bb0ac8f3bc0ac7f3140b68f3150b67f3160b66f3160b64f3160b63f3160b62f3160b61f3160b60f3150b5ff3140b5ef3130b5df3120b5cf3100b5cf30f0b5cf30e0b5cf30d0b5cf30c0b5cf30b0b5df30a0b5ef3b20abdf3040000002d01000004000000f001030007000000fc020000000070000000040000002d01030004000000f00102004a00000024032300160b60f3150b5ff3140b5ef3130b5df3120b5cf3110b5cf30f0b5cf30d0b5cf30c0b5cf30b0b5df30a0b5ef3090b5ff3080b60f3080b61f3080b63f3080b65f3080b66f3600b24f4610b25f4620b26f4630b27f4640b28f4650b28f4670b28f4690b28f46a0b28f46b0b27f46c0b26f46d0b25f46e0b24f46e0b23f46e0b21f46e0b1ff46e0b1ef4160b60f309000000fa02000001000000000070002200040000002d0102004a00000025032300160b60f3150b5ff3140b5ef3130b5df3120b5cf3110b5cf30f0b5cf30d0b5cf30c0b5cf30b0b5df30a0b5ef3090b5ff3080b60f3080b61f3080b63f3080b65f3080b66f3600b24f4610b25f4620b26f4630b27f4640b28f4650b28f4670b28f4690b28f46a0b28f46b0b27f46c0b26f46d0b25f46e0b24f46e0b23f46e0b21f46e0b1ff46e0b1ef4160b60f3040000002d01000004000000f001020007000000fc020000000070000000040000002d01020004000000f00103005200000024032700620b1cf4610b1df4600b1ef4600b20f4600b21f4600b22f4600b23f4600b24f4610b25f4620b26f4630b27f4640b28f4660b28f4670b28f4680b28f4690b28f46a0b28f46b0b27f46c0b26f4c40bc7f3c50bc6f3c60bc5f3c60bc3f3c60bc2f3c60bc1f3c60bc0f3c60bbff3c50bbef3c40bbdf3c30bbcf3c20bbbf3c00bbbf3bf0bbbf3be0bbbf3bd0bbbf3bc0bbbf3bb0bbcf3ba0bbdf3620b1cf409000000fa02000001000000000070002200040000002d0103005200000025032700620b1cf4610b1df4600b1ef4600b20f4600b21f4600b22f4600b23f4600b24f4610b25f4620b26f4630b27f4640b28f4660b28f4670b28f4680b28f4690b28f46a0b28f46b0b27f46c0b26f4c40bc7f3c50bc6f3c60bc5f3c60bc3f3c60bc2f3c60bc1f3c60bc0f3c60bbff3c50bbef3c40bbdf3c30bbcf3c20bbbf3c00bbbf3bf0bbbf3be0bbbf3bd0bbbf3bc0bbbf3bb0bbcf3ba0bbdf3620b1cf4040000002d01000004000000f001030007000000fc020000000070000000040000002d01030004000000f00102004a00000024032300c60bbff3c50bbef3c40bbdf3c30bbcf3c20bbbf3c10bbbf3bf0bbbf3bd0bbbf3bc0bbbf3bb0bbcf3ba0bbdf3b90bbef3b80bbff3b80bc0f3b80bc2f3b80bc4f3b80bc5f3110c82f4120c83f4130c84f4140c85f4150c86f4160c86f4180c86f41a0c86f41b0c86f41c0c85f41d0c84f41e0c83f41f0c82f41f0c81f41f0c7ff41f0c7df41f0c7cf4c60bbff309000000fa02000001000000000070002200040000002d0102004a00000025032300c60bbff3c50bbef3c40bbdf3c30bbcf3c20bbbf3c10bbbf3bf0bbbf3bd0bbbf3bc0bbbf3bb0bbcf3ba0bbdf3b90bbef3b80bbff3b80bc0f3b80bc2f3b80bc4f3b80bc5f3110c82f4120c83f4130c84f4140c85f4150c86f4160c86f4180c86f41a0c86f41b0c86f41c0c85f41d0c84f41e0c83f41f0c82f41f0c81f41f0c7ff41f0c7df41f0c7cf4c60bbff3040000002d01000004000000f001020007000000fc020000000070000000040000002d01020004000000f00103004a00000024032300130c7af4120c7bf4110c7cf4110c7ef4110c7ff4110c81f4110c82f4120c83f4130c84f4140c85f4150c86f4170c86f4180c86f41a0c86f41b0c86f41c0c85f41d0c84f4750c26f4760c25f4770c24f4770c22f4770c21f4770c1ff4770c1ef4760c1df4750c1cf4740c1bf4730c1af4710c1af4700c1af46e0c1af46d0c1af46c0c1bf46b0c1cf4130c7af409000000fa02000001000000000070002200040000002d0103004a00000025032300130c7af4120c7bf4110c7cf4110c7ef4110c7ff4110c81f4110c82f4120c83f4130c84f4140c85f4150c86f4170c86f4180c86f41a0c86f41b0c86f41c0c85f41d0c84f4750c26f4760c25f4770c24f4770c22f4770c21f4770c1ff4770c1ef4760c1df4750c1cf4740c1bf4730c1af4710c1af4700c1af46e0c1af46d0c1af46c0c1bf46b0c1cf4130c7af4040000002d01000004000000f001030007000000fc020000000070000000040000002d01030004000000f00102004a00000024032300770c1ef4760c1df4750c1cf4740c1bf4730c1af4720c1af4700c1af46e0c1af46d0c1af46c0c1bf46b0c1cf46a0c1df4690c1ef4690c1ff4690c21f4690c23f4690c24f4c10ce2f4c20ce3f4c30ce4f4c40ce5f4c50ce6f4c60ce6f4c80ce6f4ca0ce6f4cb0ce6f4cc0ce5f4cd0ce4f4ce0ce3f4cf0ce2f4cf0ce1f4cf0cdff4cf0cddf4cf0cdcf4770c1ef409000000fa02000001000000000070002200040000002d0102004a00000025032300770c1ef4760c1df4750c1cf4740c1bf4730c1af4720c1af4700c1af46e0c1af46d0c1af46c0c1bf46b0c1cf46a0c1df4690c1ef4690c1ff4690c21f4690c23f4690c24f4c10ce2f4c20ce3f4c30ce4f4c40ce5f4c50ce6f4c60ce6f4c80ce6f4ca0ce6f4cb0ce6f4cc0ce5f4cd0ce4f4ce0ce3f4cf0ce2f4cf0ce1f4cf0cdff4cf0cddf4cf0cdcf4770c1ef4040000002d01000004000000f001020007000000fc020000000070000000040000002d01020004000000f00103005200000024032700c10cdef4c10cdff4c10ce0f4c10ce1f4c20ce2f4c20ce4f4c30ce5f4c40ce5f4c60ce6f4c70ce6f4c80ce6f4c90ce6f4ca0ce6f4cb0ce5f4cd0ce5f4ce0ce4f4ce0ce3f4cf0ce1f4cf0ce0f4270d05f3270d04f3270d03f3270d02f3260d01f3260dfff2250dfef2240dfef2220dfdf2210dfdf2200dfdf21f0dfdf21e0dfdf21d0dfef21b0dfef21a0dfff21a0d00f3190d02f3190d03f3c10cdef409000000fa02000001000000000070002200040000002d0103005200000025032700c10cdef4c10cdff4c10ce0f4c10ce1f4c20ce2f4c20ce4f4c30ce5f4c40ce5f4c60ce6f4c70ce6f4c80ce6f4c90ce6f4ca0ce6f4cb0ce5f4cd0ce5f4ce0ce4f4ce0ce3f4cf0ce1f4cf0ce0f4270d05f3270d04f3270d03f3270d02f3260d01f3260dfff2250dfef2240dfef2220dfdf2210dfdf2200dfdf21f0dfdf21e0dfdf21d0dfef21b0dfef21a0dfff21a0d00f3190d02f3190d03f3c10cdef4040000002d01000004000000f001030007000000fc020000000070000000040000002d01030004000000f00102004a00000024032300250dfff2240dfef2230dfdf2220dfdf2200dfdf21f0dfdf21d0dfdf21c0dfef21b0dfff21a0d00f3190d01f3190d02f3190d04f3190d05f3190d07f31a0d08f31b0d09f3740d68f3750d69f3760d6af3770d6af3790d6af37a0d6af37c0d6af37d0d69f37e0d68f37f0d67f3800d66f3800d65f3800d63f3800d62f3800d60f37f0d5ff37e0d5ef3250dfff209000000fa02000001000000000070002200040000002d0102004a00000025032300250dfff2240dfef2230dfdf2220dfdf2200dfdf21f0dfdf21d0dfdf21c0dfef21b0dfff21a0d00f3190d01f3190d02f3190d04f3190d05f3190d07f31a0d08f31b0d09f3740d68f3750d69f3760d6af3770d6af3790d6af37a0d6af37c0d6af37d0d69f37e0d68f37f0d67f3800d66f3800d65f3800d63f3800d62f3800d60f37f0d5ff37e0d5ef3250dfff2040000002d01000004000000f001020007000000fc020000000070000000040000002d01020004000000f00103004a00000024032300720d63f3720d64f3720d66f3730d67f3740d68f3750d69f3760d6af3770d6af3790d6af37a0d6af37c0d6af37d0d69f37e0d68f37f0d67f3800d66f3800d65f3800d63f3d80d6bf0d80d6af0d80d68f0d70d67f0d60d66f0d50d65f0d40d64f0d30d64f0d10d64f0d00d64f0ce0d64f0cd0d65f0cc0d66f0cb0d67f0ca0d68f0ca0d69f0ca0d6bf0720d63f309000000fa02000001000000000070002200040000002d0103004a00000025032300720d63f3720d64f3720d66f3730d67f3740d68f3750d69f3760d6af3770d6af3790d6af37a0d6af37c0d6af37d0d69f37e0d68f37f0d67f3800d66f3800d65f3800d63f3d80d6bf0d80d6af0d80d68f0d70d67f0d60d66f0d50d65f0d40d64f0d30d64f0d10d64f0d00d64f0ce0d64f0cd0d65f0cc0d66f0cb0d67f0ca0d68f0ca0d69f0ca0d6bf0720d63f3040000002d01000004000000f001030007000000fc020000000070000000040000002d01030004000000f00102005200000024032700d10d63f0d00d63f0cf0d63f0cd0d64f0cc0d65f0cb0d66f0cb0d67f0ca0d68f0ca0d6af0ca0d6bf0ca0d6cf0ca0d6df0cb0d6ff0cb0d70f0cc0d71f0cd0d71f0cf0d72f0d00d72f0d10d72f02a0e72f02b0e72f02d0e72f02e0e71f02f0e71f0300e70f0310e6ff0320e6df0320e6cf0320e6bf0320e6af0320e68f0310e67f0300e66f02f0e65f02e0e64f02d0e63f02b0e63f02a0e63f0d10d63f009000000fa02000001000000000070002200040000002d0102005200000025032700d10d63f0d00d63f0cf0d63f0cd0d64f0cc0d65f0cb0d66f0cb0d67f0ca0d68f0ca0d6af0ca0d6bf0ca0d6cf0ca0d6df0cb0d6ff0cb0d70f0cc0d71f0cd0d71f0cf0d72f0d00d72f0d10d72f02a0e72f02b0e72f02d0e72f02e0e71f02f0e71f0300e70f0310e6ff0320e6df0320e6cf0320e6bf0320e6af0320e68f0310e67f0300e66f02f0e65f02e0e64f02d0e63f02b0e63f02a0e63f0d10d63f0040000002d01000004000000f001020007000000fc020000000070000000040000002d01020004000000f00103004a00000024032300230e69f0230e6bf0230e6cf0230e6ef0240e6ff0250e70f0260e71f0270e72f0280e72f02a0e72f02b0e72f02d0e72f02e0e71f02f0e70f0300e6ff0310e6ef0310e6df0890e50ef890e4eef890e4def890e4bef880e4aef870e49ef860e48ef850e47ef840e47ef820e47ef810e47ef7f0e47ef7e0e48ef7d0e49ef7c0e4aef7b0e4bef7b0e4cef230e69f009000000fa02000001000000000070002200040000002d0103004a00000025032300230e69f0230e6bf0230e6cf0230e6ef0240e6ff0250e70f0260e71f0270e72f0280e72f02a0e72f02b0e72f02d0e72f02e0e71f02f0e70f0300e6ff0310e6ef0310e6df0890e50ef890e4eef890e4def890e4bef880e4aef870e49ef860e48ef850e47ef840e47ef820e47ef810e47ef7f0e47ef7e0e48ef7d0e49ef7c0e4aef7b0e4bef7b0e4cef230e69f0040000002d01000004000000f001030007000000fc020000000070000000040000002d01030004000000f00102004a00000024032300890e4bef880e4aef870e49ef860e48ef850e47ef840e47ef820e47ef800e47ef7f0e47ef7e0e48ef7d0e49ef7c0e4aef7b0e4bef7b0e4cef7b0e4eef7b0e50ef7b0e51efd40e0ff0d50e10f0d60e11f0d70e12f0d80e13f0d90e13f0db0e13f0dd0e13f0de0e13f0df0e12f0e00e11f0e10e10f0e20e0ff0e20e0ef0e20e0cf0e20e0af0e20e09f0890e4bef09000000fa02000001000000000070002200040000002d0102004a00000025032300890e4bef880e4aef870e49ef860e48ef850e47ef840e47ef820e47ef800e47ef7f0e47ef7e0e48ef7d0e49ef7c0e4aef7b0e4bef7b0e4cef7b0e4eef7b0e50ef7b0e51efd40e0ff0d50e10f0d60e11f0d70e12f0d80e13f0d90e13f0db0e13f0dd0e13f0de0e13f0df0e12f0e00e11f0e10e10f0e20e0ff0e20e0ef0e20e0cf0e20e0af0e20e09f0890e4bef040000002d01000004000000f001020007000000fc020000000070000000040000002d01020004000000f00103005200000024032700db0e04f0da0e04f0d90e04f0d70e05f0d60e06f0d50e07f0d50e08f0d40e09f0d40e0bf0d40e0cf0d40e0df0d40e0ef0d50e10f0d50e11f0d60e12f0d70e12f0d90e13f0da0e13f0db0e13f0330f13f0340f13f0360f13f0370f12f0380f12f0390f11f03a0f10f03b0f0ef03b0f0df03b0f0cf03b0f0bf03b0f09f03a0f08f0390f07f0380f06f0370f05f0360f04f0340f04f0330f04f0db0e04f009000000fa02000001000000000070002200040000002d0103005200000025032700db0e04f0da0e04f0d90e04f0d70e05f0d60e06f0d50e07f0d50e08f0d40e09f0d40e0bf0d40e0cf0d40e0df0d40e0ef0d50e10f0d50e11f0d60e12f0d70e12f0d90e13f0da0e13f0db0e13f0330f13f0340f13f0360f13f0370f12f0380f12f0390f11f03a0f10f03b0f0ef03b0f0df03b0f0cf03b0f0bf03b0f09f03a0f08f0390f07f0380f06f0370f05f0360f04f0340f04f0330f04f0db0e04f0040000002d01000004000000f001030007000000fc020000000070000000040000002d01030004000000f00102005200000024032700380f07f0370f06f0360f05f0350f05f0340f05f0330f05f0320f05f0300f05f02f0f06f02e0f07f02d0f08f02c0f09f02c0f0af02c0f0bf02c0f0cf02c0f0df02c0f0ff02d0f10f02e0f11f0860f70f0870f71f0880f72f0890f72f08a0f72f08b0f72f08c0f72f08e0f72f08f0f71f0900f70f0910f6ff0920f6ef0920f6df0920f6cf0920f6bf0920f6af0920f68f0910f67f0900f66f0380f07f009000000fa02000001000000000070002200040000002d0102005200000025032700380f07f0370f06f0360f05f0350f05f0340f05f0330f05f0320f05f0300f05f02f0f06f02e0f07f02d0f08f02c0f09f02c0f0af02c0f0bf02c0f0cf02c0f0df02c0f0ff02d0f10f02e0f11f0860f70f0870f71f0880f72f0890f72f08a0f72f08b0f72f08c0f72f08e0f72f08f0f71f0900f70f0910f6ff0920f6ef0920f6df0920f6cf0920f6bf0920f6af0920f68f0910f67f0900f66f0380f07f0040000002d01000004000000f001020007000000fc020000000070000000040000002d01020004000000f00103005200000024032700860f66f0850f67f0840f68f0840f6af0840f6bf0840f6cf0840f6df0840f6ef0850f6ff0860f70f0870f71f0880f72f08a0f72f08b0f72f08c0f72f08d0f72f08e0f72f08f0f71f0900f70f0e80f11f0e90f10f0ea0f0ff0ea0f0df0ea0f0cf0ea0f0bf0ea0f0af0ea0f09f0e90f08f0e80f07f0e70f06f0e60f05f0e40f05f0e30f05f0e20f05f0e10f05f0e00f05f0df0f06f0de0f07f0860f66f009000000fa02000001000000000070002200040000002d0103005200000025032700860f66f0850f67f0840f68f0840f6af0840f6bf0840f6cf0840f6df0840f6ef0850f6ff0860f70f0870f71f0880f72f08a0f72f08b0f72f08c0f72f08d0f72f08e0f72f08f0f71f0900f70f0e80f11f0e90f10f0ea0f0ff0ea0f0df0ea0f0cf0ea0f0bf0ea0f0af0ea0f09f0e90f08f0e80f07f0e70f06f0e60f05f0e40f05f0e30f05f0e20f05f0e10f05f0e00f05f0df0f06f0de0f07f0860f66f0040000002d01000004000000f001030007000000fc020000000070000000040000002d01030004000000f00102005200000024032700e80f07f0e70f06f0e60f05f0e50f05f0e40f05f0e30f05f0e20f05f0e00f05f0df0f06f0de0f07f0dd0f08f0dc0f09f0dc0f0af0dc0f0bf0dc0f0cf0dc0f0df0dc0f0ff0dd0f10f0de0f11f0361070f0371071f0381072f0391072f03a1072f03b1072f03c1072f03e1072f03f1071f0401070f041106ff042106ef042106df042106cf042106bf042106af0421068f0411067f0401066f0e80f07f009000000fa02000001000000000070002200040000002d0102005200000025032700e80f07f0e70f06f0e60f05f0e50f05f0e40f05f0e30f05f0e20f05f0e00f05f0df0f06f0de0f07f0dd0f08f0dc0f09f0dc0f0af0dc0f0bf0dc0f0cf0dc0f0df0dc0f0ff0dd0f10f0de0f11f0361070f0371071f0381072f0391072f03a1072f03b1072f03c1072f03e1072f03f1071f0401070f041106ff042106ef042106df042106cf042106bf042106af0421068f0411067f0401066f0e80f07f0040000002d01000004000000f001020007000000fc020000000070000000040000002d01020004000000f00103004a00000024032300361066f0351067f0341068f034106af034106bf034106df034106ef035106ff0361070f0371071f0381072f03a1072f03b1072f03d1072f03e1072f03f1071f0401070f0991011f09a1010f09b100ff09b100df09b100cf09b100af09b1009f09a1008f0991007f0981006f0971005f0951005f0941005f0921005f0911005f0901006f08f1007f0361066f009000000fa02000001000000000070002200040000002d0103004a00000025032300361066f0351067f0341068f034106af034106bf034106df034106ef035106ff0361070f0371071f0381072f03a1072f03b1072f03d1072f03e1072f03f1071f0401070f0991011f09a1010f09b100ff09b100df09b100cf09b100af09b1009f09a1008f0991007f0981006f0971005f0951005f0941005f0921005f0911005f0901006f08f1007f0361066f0040000002d01000004000000f001030007000000fc020000000070000000040000002d01030004000000f00102004a000000240323008f1007f08e1008f08d1009f08d100bf08d100cf08d100ef08d100ff08e1010f08f1011f0901012f0911013f0931013f0941013f0961013f0971013f0981012f0991011f0f110b3eff210b2eff310b1eff310afeff310aeeff310aceff310abeff210aaeff110a9eff010a8efef10a7efed10a7efec10a7efea10a7efe910a7efe810a8efe710a9ef8f1007f009000000fa02000001000000000070002200040000002d0102004a000000250323008f1007f08e1008f08d1009f08d100bf08d100cf08d100ef08d100ff08e1010f08f1011f0901012f0911013f0931013f0941013f0961013f0971013f0981012f0991011f0f110b3eff210b2eff310b1eff310afeff310aeeff310aceff310abeff210aaeff110a9eff010a8efef10a7efed10a7efec10a7efea10a7efe910a7efe810a8efe710a9ef8f1007f0040000002d01000004000000f001020007000000fc020000000070000000040000002d01020004000000f00103004a00000024032300f310aceff310abeff210aaeff110a9eff010a8efef10a7efed10a7efec10a7efea10a7efe910a7efe810a8efe710a9efe610aaefe510abefe510adefe510aeefe510b0ef3d11cdf03d11cef03e11cff03f11d0f04011d1f04111d2f04311d2f04411d2f04611d2f04711d2f04811d1f04911d0f04a11cff04b11cef04b11ccf04b11cbf04b11c9f0f310acef09000000fa02000001000000000070002200040000002d0103004a00000025032300f310aceff310abeff210aaeff110a9eff010a8efef10a7efed10a7efec10a7efea10a7efe910a7efe810a8efe710a9efe610aaefe510abefe510adefe510aeefe510b0ef3d11cdf03d11cef03e11cff03f11d0f04011d1f04111d2f04311d2f04411d2f04611d2f04711d2f04811d1f04911d0f04a11cff04b11cef04b11ccf04b11cbf04b11c9f0f310acef040000002d01000004000000f001030007000000fc020000000070000000040000002d01030004000000f001020052000000240327003d11caf03d11cbf03d11ccf03d11cdf03e11cef03e11d0f03f11d1f04011d1f04211d2f04311d2f04411d2f04511d2f04611d2f04711d1f04911d1f04a11d0f04a11cff04b11cdf04b11ccf0a311f1eea311f0eea311efeea311eeeea211edeea211ebeea111eaeea011eaee9e11e9ee9d11e9ee9c11e9ee9b11e9ee9a11e9ee9911eaee9711eaee9611ebee9611ecee9511eeee9511efee3d11caf009000000fa02000001000000000070002200040000002d01020052000000250327003d11caf03d11cbf03d11ccf03d11cdf03e11cef03e11d0f03f11d1f04011d1f04211d2f04311d2f04411d2f04511d2f04611d2f04711d1f04911d1f04a11d0f04a11cff04b11cdf04b11ccf0a311f1eea311f0eea311efeea311eeeea211edeea211ebeea111eaeea011eaee9e11e9ee9d11e9ee9c11e9ee9b11e9ee9a11e9ee9911eaee9711eaee9611ebee9611ecee9511eeee9511efee3d11caf0040000002d01000004000000f001020007000000fc020000000070000000040000002d01020004000000f001030052000000240327009c11e8ee9b11e8ee9a11e8ee9811e9ee9711eaee9611ebee9611ecee9511edee9511efee9511f0ee9511f1ee9511f2ee9611f4ee9611f5ee9711f6ee9811f6ee9a11f7ee9b11f7ee9c11f7eef611f7eef711f7eef911f7eefa11f6eefb11f6eefc11f5eefd11f4eefe11f2eefe11f1eefe11f0eefe11efeefe11edeefd11eceefc11ebeefb11eaeefa11e9eef911e8eef711e8eef611e8ee9c11e8ee09000000fa02000001000000000070002200040000002d01030052000000250327009c11e8ee9b11e8ee9a11e8ee9811e9ee9711eaee9611ebee9611ecee9511edee9511efee9511f0ee9511f1ee9511f2ee9611f4ee9611f5ee9711f6ee9811f6ee9a11f7ee9b11f7ee9c11f7eef611f7eef711f7eef911f7eefa11f6eefb11f6eefc11f5eefd11f4eefe11f2eefe11f1eefe11f0eefe11efeefe11edeefd11eceefc11ebeefb11eaeefa11e9eef911e8eef711e8eef611e8ee9c11e8ee040000002d01000004000000f001030007000000fc020000000070000000040000002d01030004000000f00102004a00000024032300ef11edeeef11eeeeef11f0eeef11f2eeef11f3eef011f4eef111f5eef211f6eef311f7eef411f7eef611f7eef811f7eef911f7eefa11f6eefb11f5eefc11f4eefd11f3ee551234ee551233ee551231ee55122fee55122eee54122dee53122cee52122bee51122aee50122aee4e122aee4c122aee4b122aee4a122bee49122cee48122dee47122eeeef11edee09000000fa02000001000000000070002200040000002d0102004a00000025032300ef11edeeef11eeeeef11f0eeef11f2eeef11f3eef011f4eef111f5eef211f6eef311f7eef411f7eef611f7eef811f7eef911f7eefa11f6eefb11f5eefc11f4eefd11f3ee551234ee551233ee551231ee55122fee55122eee54122dee53122cee52122bee51122aee50122aee4e122aee4c122aee4b122aee4a122bee49122cee48122dee47122eeeef11edee040000002d01000004000000f001020007000000fc020000000070000000040000002d01020004000000f001030052000000240327004e1229ee4d1229ee4c1229ee4a122aee49122bee48122cee48122dee47122eee471230ee471231ee471232ee471233ee481235ee481236ee491237ee4a1237ee4c1238ee4d1238ee4e1238eea61238eea71238eea91238eeaa1237eeab1237eeac1236eead1235eeae1233eeae1232eeae1231eeae1230eeae122eeead122deeac122ceeab122beeaa122aeea91229eea71229eea61229ee4e1229ee09000000fa02000001000000000070002200040000002d01030052000000250327004e1229ee4d1229ee4c1229ee4a122aee49122bee48122cee48122dee47122eee471230ee471231ee471232ee471233ee481235ee481236ee491237ee4a1237ee4c1238ee4d1238ee4e1238eea61238eea71238eea91238eeaa1237eeab1237eeac1236eead1235eeae1233eeae1232eeae1231eeae1230eeae122eeead122deeac122ceeab122beeaa122aeea91229eea71229eea61229ee4e1229ee040000002d01000004000000f001030007000000fc020000000070000000040000002d01030004000000f001020052000000240327009f1230ee9f1231ee9f1232ee9f1234eea01235eea11236eea21237eea31238eea41238eea51238eea61238eea71238eea91238eeaa1237eeab1236eeac1235eead1234eead1233eead1232ee051399eb051398eb051397eb051395eb041394eb031393eb021392eb011391eb001391ebff1291ebfe1291ebfd1291ebfb1291ebfa1292ebf91293ebf81294ebf71295ebf71296ebf71297eb9f1230ee09000000fa02000001000000000070002200040000002d01020052000000250327009f1230ee9f1231ee9f1232ee9f1234eea01235eea11236eea21237eea31238eea41238eea51238eea61238eea71238eea91238eeaa1237eeab1236eeac1235eead1234eead1233eead1232ee051399eb051398eb051397eb051395eb041394eb031393eb021392eb011391eb001391ebff1291ebfe1291ebfd1291ebfb1291ebfa1292ebf91293ebf81294ebf71295ebf71296ebf71297eb9f1230ee040000002d01000004000000f001020007000000fc020000000070000000040000002d01020004000000f00103005200000024032700031393eb021392eb011391eb001391ebff1291ebfe1291ebfd1291ebfb1291ebfa1292ebf91293ebf81294ebf71295ebf71296ebf71297ebf71298ebf71299ebf7129bebf8129cebf9129deb5113fdeb5213feeb5313ffeb5413ffeb5513ffeb5613ffeb5713ffeb5913ffeb5a13feeb5b13fdeb5c13fceb5d13fbeb5d13faeb5d13f9eb5d13f8eb5d13f7eb5d13f5eb5c13f4eb5b13f3eb031393eb09000000fa02000001000000000070002200040000002d0103005200000025032700031393eb021392eb011391eb001391ebff1291ebfe1291ebfd1291ebfb1291ebfa1292ebf91293ebf81294ebf71295ebf71296ebf71297ebf71298ebf71299ebf7129bebf8129cebf9129deb5113fdeb5213feeb5313ffeb5413ffeb5513ffeb5613ffeb5713ffeb5913ffeb5a13feeb5b13fdeb5c13fceb5d13fbeb5d13faeb5d13f9eb5d13f8eb5d13f7eb5d13f5eb5c13f4eb5b13f3eb031393eb040000002d01000004000000f001030007000000fc020000000070000000040000002d01030004000000f00102004a000000240323004f13f7eb4f13f8eb4f13faeb4f13fbeb5013fceb5113fdeb5213feeb5313ffeb5513ffeb5613ffeb5813ffeb5913ffeb5a13feeb5b13fdeb5c13fceb5d13fbeb5d13f9ebb6137ceab6137beab61379eab61378eab51377eab41376eab31375eab21374eab01374eaaf1374eaad1374eaac1374eaab1375eaaa1376eaa91377eaa81378eaa8137aea4f13f7eb09000000fa02000001000000000070002200040000002d0102004a000000250323004f13f7eb4f13f8eb4f13faeb4f13fbeb5013fceb5113fdeb5213feeb5313ffeb5513ffeb5613ffeb5813ffeb5913ffeb5a13feeb5b13fdeb5c13fceb5d13fbeb5d13f9ebb6137ceab6137beab61379eab61378eab51377eab41376eab31375eab21374eab01374eaaf1374eaad1374eaac1374eaab1375eaaa1376eaa91377eaa81378eaa8137aea4f13f7eb040000002d01000004000000f001020007000000fc020000000070000000040000002d01020004000000f00103005200000024032700b41376eab31375eab21374eab11374eab01374eaaf1374eaae1374eaac1374eaab1375eaaa1376eaa91377eaa81378eaa81379eaa8137aeaa8137beaa8137ceaa8137eeaa9137feaaa1380ea0214e0ea0314e1ea0414e2ea0514e2ea0614e2ea0714e2ea0814e2ea0a14e2ea0b14e1ea0c14e0ea0d14dfea0e14deea0e14ddea0e14dcea0e14dbea0e14daea0e14d8ea0d14d7ea0c14d6eab41376ea09000000fa02000001000000000070002200040000002d0103005200000025032700b41376eab31375eab21374eab11374eab01374eaaf1374eaae1374eaac1374eaab1375eaaa1376eaa91377eaa81378eaa81379eaa8137aeaa8137beaa8137ceaa8137eeaa9137feaaa1380ea0214e0ea0314e1ea0414e2ea0514e2ea0614e2ea0714e2ea0814e2ea0a14e2ea0b14e1ea0c14e0ea0d14dfea0e14deea0e14ddea0e14dcea0e14dbea0e14daea0e14d8ea0d14d7ea0c14d6eab41376ea040000002d01000004000000f001030007000000fc020000000070000000040000002d01030004000000f001020052000000240327000714d3ea0614d3ea0514d3ea0314d4ea0214d5ea0114d6ea0114d7ea0014d8ea0014daea0014dbea0014dcea0014ddea0114dfea0114e0ea0214e1ea0314e1ea0514e2ea0614e2ea0714e2ea5f14e2ea6014e2ea6214e2ea6314e1ea6414e1ea6514e0ea6614dfea6714ddea6714dcea6714dbea6714daea6714d8ea6614d7ea6514d6ea6414d5ea6314d4ea6214d3ea6014d3ea5f14d3ea0714d3ea09000000fa02000001000000000070002200040000002d01020052000000250327000714d3ea0614d3ea0514d3ea0314d4ea0214d5ea0114d6ea0114d7ea0014d8ea0014daea0014dbea0014dcea0014ddea0114dfea0114e0ea0214e1ea0314e1ea0514e2ea0614e2ea0714e2ea5f14e2ea6014e2ea6214e2ea6314e1ea6414e1ea6514e0ea6614dfea6714ddea6714dcea6714dbea6714daea6714d8ea6614d7ea6514d6ea6414d5ea6314d4ea6214d3ea6014d3ea5f14d3ea0714d3ea040000002d01000004000000f001020007000000fc020000000070000000040000002d01020004000000f00103004a000000240323006414d6ea6314d5ea6214d4ea6114d4ea5f14d4ea5e14d4ea5c14d4ea5b14d5ea5a14d6ea5914d7ea5814d8ea5814d9ea5814dbea5814dcea5814deea5914dfea5a14e0eab2143eebb3143febb41440ebb51440ebb71440ebb81440ebba1440ebbb143febbc143eebbd143debbe143cebbe143bebbe1439ebbe1438ebbe1436ebbd1435ebbc1434eb6414d6ea09000000fa02000001000000000070002200040000002d0103004a000000250323006414d6ea6314d5ea6214d4ea6114d4ea5f14d4ea5e14d4ea5c14d4ea5b14d5ea5a14d6ea5914d7ea5814d8ea5814d9ea5814dbea5814dcea5814deea5914dfea5a14e0eab2143eebb3143febb41440ebb51440ebb71440ebb81440ebba1440ebbb143febbc143eebbd143debbe143cebbe143bebbe1439ebbe1438ebbe1436ebbd1435ebbc1434eb6414d6ea040000002d01000004000000f001030007000000fc020000000070000000040000002d01030004000000f00102005200000024032700b71431ebb61431ebb51431ebb31432ebb21433ebb11434ebb11435ebb01436ebb01438ebb01439ebb0143aebb0143bebb1143debb1143eebb2143febb3143febb51440ebb61440ebb71440eb101540eb111540eb131540eb14153feb15153feb16153eeb17153deb18153beb18153aeb181539eb181538eb181536eb171535eb161534eb151533eb141532eb131531eb111531eb101531ebb71431eb09000000fa02000001000000000070002200040000002d0102005200000025032700b71431ebb61431ebb51431ebb31432ebb21433ebb11434ebb11435ebb01436ebb01438ebb01439ebb0143aebb0143bebb1143debb1143eebb2143febb3143febb51440ebb61440ebb71440eb101540eb111540eb131540eb14153feb15153feb16153eeb17153deb18153beb18153aeb181539eb181538eb181536eb171535eb161534eb151533eb141532eb131531eb111531eb101531ebb71431eb040000002d01000004000000f001020007000000fc020000000070000000040000002d01020004000000f00103004a00000024032300171536eb161535eb151534eb141533eb131532eb121532eb101532eb0e1532eb0d1532eb0c1533eb0b1534eb0a1535eb091536eb091537eb091539eb09153beb09153ceb6115fbeb6215fceb6315fdeb6415feeb6515ffeb6615ffeb6815ffeb6a15ffeb6b15ffeb6c15feeb6d15fdeb6e15fceb6f15fbeb6f15faeb6f15f8eb6f15f6eb6f15f5eb171536eb09000000fa02000001000000000070002200040000002d0103004a00000025032300171536eb161535eb151534eb141533eb131532eb121532eb101532eb0e1532eb0d1532eb0c1533eb0b1534eb0a1535eb091536eb091537eb091539eb09153beb09153ceb6115fbeb6215fceb6315fdeb6415feeb6515ffeb6615ffeb6815ffeb6a15ffeb6b15ffeb6c15feeb6d15fdeb6e15fceb6f15fbeb6f15faeb6f15f8eb6f15f6eb6f15f5eb171536eb040000002d01000004000000f001030007000000fc020000000070000000040000002d01030004000000f001020052000000240327006315f3eb6215f4eb6115f5eb6115f7eb6115f8eb6115f9eb6115faeb6115fbeb6215fceb6315fdeb6415feeb6515ffeb6715ffeb6815ffeb6915ffeb6a15ffeb6b15ffeb6c15feeb6d15fdebc5159debc6159cebc7159bebc71599ebc71598ebc71597ebc71596ebc71595ebc61594ebc51593ebc41592ebc31591ebc11591ebc01591ebbf1591ebbe1591ebbd1591ebbc1592ebbb1593eb6315f3eb09000000fa02000001000000000070002200040000002d01020052000000250327006315f3eb6215f4eb6115f5eb6115f7eb6115f8eb6115f9eb6115faeb6115fbeb6215fceb6315fdeb6415feeb6515ffeb6715ffeb6815ffeb6915ffeb6a15ffeb6b15ffeb6c15feeb6d15fdebc5159debc6159cebc7159bebc71599ebc71598ebc71597ebc71596ebc71595ebc61594ebc51593ebc41592ebc31591ebc11591ebc01591ebbf1591ebbe1591ebbd1591ebbc1592ebbb1593eb6315f3eb040000002d01000004000000f001020007000000fc020000000070000000040000002d01020004000000f00103005200000024032700c51593ebc41592ebc31591ebc21591ebc11591ebc01591ebbf1591ebbd1591ebbc1592ebbb1593ebba1594ebb91595ebb91596ebb91597ebb91598ebb91599ebb9159bebba159cebbb159deb1316fdeb1416feeb1516ffeb1616ffeb1716ffeb1816ffeb1916ffeb1b16ffeb1c16feeb1d16fdeb1e16fceb1f16fbeb1f16faeb1f16f9eb1f16f8eb1f16f7eb1f16f5eb1e16f4eb1d16f3ebc51593eb09000000fa02000001000000000070002200040000002d0103005200000025032700c51593ebc41592ebc31591ebc21591ebc11591ebc01591ebbf1591ebbd1591ebbc1592ebbb1593ebba1594ebb91595ebb91596ebb91597ebb91598ebb91599ebb9159bebba159cebbb159deb1316fdeb1416feeb1516ffeb1616ffeb1716ffeb1816ffeb1916ffeb1b16ffeb1c16feeb1d16fdeb1e16fceb1f16fbeb1f16faeb1f16f9eb1f16f8eb1f16f7eb1f16f5eb1e16f4eb1d16f3ebc51593eb040000002d01000004000000f001030007000000fc020000000070000000040000002d01030004000000f001020052000000240327001816f0eb1716f0eb1616f0eb1416f1eb1316f2eb1216f3eb1216f4eb1116f5eb1116f7eb1116f8eb1116f9eb1116faeb1216fceb1216fdeb1316feeb1416feeb1616ffeb1716ffeb1816ffeb7216ffeb7316ffeb7516ffeb7616feeb7716feeb7816fdeb7916fceb7a16faeb7a16f9eb7a16f8eb7a16f7eb7a16f5eb7916f4eb7816f3eb7716f2eb7616f1eb7516f0eb7316f0eb7216f0eb1816f0eb09000000fa02000001000000000070002200040000002d01020052000000250327001816f0eb1716f0eb1616f0eb1416f1eb1316f2eb1216f3eb1216f4eb1116f5eb1116f7eb1116f8eb1116f9eb1116faeb1216fceb1216fdeb1316feeb1416feeb1616ffeb1716ffeb1816ffeb7216ffeb7316ffeb7516ffeb7616feeb7716feeb7816fdeb7916fceb7a16faeb7a16f9eb7a16f8eb7a16f7eb7a16f5eb7916f4eb7816f3eb7716f2eb7616f1eb7516f0eb7316f0eb7216f0eb1816f0eb040000002d01000004000000f0010200040000002d01010004000000f001030072000000240337009c0d00fc870d00fc870d7bfb850d7dfb840d7efb830d7ffb810d81fb800d82fb7e0d83fb7c0d84fb7a0d86fb790d87fb770d88fb750d89fb730d8afb710d8cfb6f0d8dfb6d0d8efb6b0d8ffb690d90fb670d91fb650d91fb630d92fb620d93fb600d93fb5e0d94fb5d0d94fb5d0d80fb5f0d7ffb620d7efb650d7cfb680d7bfb6b0d79fb6d0d77fb700d76fb720d74fb750d72fb770d70fb790d6efb7c0d6cfb7e0d6bfb800d69fb820d67fb830d65fb850d63fb870d61fb880d5ffb8a0d5dfb8b0d5bfb8c0d59fb8d0d57fb8f0d55fb9c0d55fb9c0d00fc9c0d00fc09000000fa02000001000000000000002200040000002d01020072000000250337009c0d00fc870d00fc870d7bfb850d7dfb840d7efb830d7ffb810d81fb800d82fb7e0d83fb7c0d84fb7a0d86fb790d87fb770d88fb750d89fb730d8afb710d8cfb6f0d8dfb6d0d8efb6b0d8ffb690d90fb670d91fb650d91fb630d92fb620d93fb600d93fb5e0d94fb5d0d94fb5d0d80fb5f0d7ffb620d7efb650d7cfb680d7bfb6b0d79fb6d0d77fb700d76fb720d74fb750d72fb770d70fb790d6efb7c0d6cfb7e0d6bfb800d69fb820d67fb830d65fb850d63fb870d61fb880d5ffb8a0d5dfb8b0d5bfb8c0d59fb8d0d57fb8f0d55fb9c0d55fb9c0d00fc9c0d00fc040000002d01000004000000f0010200040000002d010100f0000000240376004f0e00fc4f0e56fb640e56fb640e93fb660e91fb690e8efb6b0e8cfb6e0e8afb710e88fb740e87fb770e85fb7b0e84fb7e0e84fb810e83fb850e83fb890e82fb8b0e83fb8d0e83fb8f0e83fb910e83fb930e84fb960e84fb970e85fb990e85fb9b0e86fb9d0e87fb9f0e88fba10e88fba20e89fba40e8afba50e8bfba70e8cfba80e8efba90e8ffbaa0e90fbab0e91fbac0e93fbad0e94fbae0e96fbaf0e97fbaf0e99fbb00e9bfbb10e9dfbb10e9ffbb20ea1fbb20ea3fbb30ea5fbb30ea8fbb30eaafbb30eadfbb30eb0fbb40eb2fbb40e00fc9f0e00fc9f0eb2fb9e0eb0fb9e0eaefb9e0eabfb9e0ea9fb9d0ea7fb9d0ea5fb9c0ea4fb9b0ea2fb9b0ea0fb9a0e9ffb990e9efb980e9cfb960e9bfb950e9afb940e99fb920e98fb910e97fb8f0e96fb8e0e96fb8c0e95fb8a0e95fb880e95fb860e95fb850e94fb830e95fb810e95fb800e95fb7e0e95fb7d0e95fb7b0e96fb7a0e96fb780e97fb770e97fb750e98fb740e99fb730e99fb710e9afb700e9bfb6f0e9cfb6e0e9dfb6d0e9efb6c0ea0fb6b0ea1fb6a0ea2fb690ea3fb690ea5fb680ea6fb680ea7fb670ea9fb660eaafb660eacfb650eaefb650eaffb640eb1fb640eb3fb640eb5fb640eb7fb640eb9fb640ebbfb640ebdfb640e00fc4f0e00fc4f0e00fc09000000fa02000001000000000000002200040000002d010200f0000000250376004f0e00fc4f0e56fb640e56fb640e93fb660e91fb690e8efb6b0e8cfb6e0e8afb710e88fb740e87fb770e85fb7b0e84fb7e0e84fb810e83fb850e83fb890e82fb8b0e83fb8d0e83fb8f0e83fb910e83fb930e84fb960e84fb970e85fb990e85fb9b0e86fb9d0e87fb9f0e88fba10e88fba20e89fba40e8afba50e8bfba70e8cfba80e8efba90e8ffbaa0e90fbab0e91fbac0e93fbad0e94fbae0e96fbaf0e97fbaf0e99fbb00e9bfbb10e9dfbb10e9ffbb20ea1fbb20ea3fbb30ea5fbb30ea8fbb30eaafbb30eadfbb30eb0fbb40eb2fbb40e00fc9f0e00fc9f0eb2fb9e0eb0fb9e0eaefb9e0eabfb9e0ea9fb9d0ea7fb9d0ea5fb9c0ea4fb9b0ea2fb9b0ea0fb9a0e9ffb990e9efb980e9cfb960e9bfb950e9afb940e99fb920e98fb910e97fb8f0e96fb8e0e96fb8c0e95fb8a0e95fb880e95fb860e95fb850e94fb830e95fb810e95fb800e95fb7e0e95fb7d0e95fb7b0e96fb7a0e96fb780e97fb770e97fb750e98fb740e99fb730e99fb710e9afb700e9bfb6f0e9cfb6e0e9dfb6d0e9efb6c0ea0fb6b0ea1fb6a0ea2fb690ea3fb690ea5fb680ea6fb680ea7fb670ea9fb660eaafb660eacfb650eaefb650eaffb640eb1fb640eb3fb640eb5fb640eb7fb640eb9fb640ebbfb640ebdfb640e00fc4f0e00fc4f0e00fc040000002d01000004000000f0010200040000002d010100aa010000380502006f006300e00ec3fbe00ebefbe00eb9fbe10eb4fbe20eaffbe30eaafbe40ea6fbe60ea2fbe80e9efbea0e9afbed0e97fbef0e93fbf30e90fbf50e8efbf80e8cfbfb0e8afbfe0e89fb010f87fb040f86fb080f85fb0b0f84fb0e0f83fb120f83fb160f83fb1a0f82fb1e0f83fb220f83fb260f84fb290f84fb2d0f85fb310f87fb340f88fb370f8afb3b0f8cfb3e0f8efb410f91fb440f93fb460f96fb480f9afb4b0f9dfb4c0fa0fb4e0fa4fb500fa8fb510fabfb520fb0fb530fb4fb530fb8fb530fbdfb540fc1fb530fc5fb530fc9fb530fcdfb530fd0fb520fd4fb520fd7fb510fdafb500fddfb500fe0fb4f0fe3fb4e0fe5fb4d0fe7fb4b0feafb4a0fecfb480feefb470ff0fb450ff1fb430ff3fb410ff5fb400ff7fb3e0ff8fb3c0ffafb3a0ffbfb380ffcfb350ffefb330ffffb300f00fc2e0f00fc2b0f01fc290f02fc260f02fc240f03fc210f03fc1f0f03fc1c0f03fc1a0f03fc150f03fc110f03fc0d0f02fc090f02fc060f01fc020ffffbff0efefbfb0efcfbf80efafbf50ef8fbf20ef6fbf00ef3fbed0ef1fbeb0eedfbe80eeafbe70ee7fbe50ee3fbe30edffbe20edbfbe10ed7fbe00ed2fbe00ecdfbe00ec9fbe00ec3fbe00ec3fbe00ec3fbf50ec3fbf50ec7fbf50ecbfbf50ecffbf60ed2fbf60ed5fbf70ed8fbf80edbfbf90edefbfb0ee0fbfc0ee2fbfe0ee5fb000fe6fb010fe8fb030feafb050fecfb070fedfb090feefb0b0ff0fb0d0ff0fb100ff1fb120ff2fb140ff2fb170ff2fb1a0ff2fb1c0ff2fb1e0ff2fb210ff2fb230ff1fb250ff0fb280feffb2a0feefb2c0fedfb2e0fecfb300feafb320fe8fb340fe6fb350fe4fb370fe2fb380fe0fb390fddfb3a0fdafb3b0fd7fb3c0fd4fb3c0fd1fb3d0fcefb3d0fcafb3d0fc6fb3e0fc2fb3d0fbffb3d0fbbfb3d0fb8fb3c0fb4fb3c0fb1fb3b0faefb3a0facfb390fa9fb380fa7fb370fa4fb350fa2fb340fa0fb320f9ffb300f9dfb2e0f9bfb2c0f9afb2a0f99fb270f97fb250f97fb230f96fb210f95fb1e0f95fb1c0f95fb1a0f94fb170f95fb140f95fb120f95fb0f0f96fb0d0f97fb0b0f98fb090f99fb070f9afb050f9bfb030f9dfb010f9ffb000fa0fbfe0ea2fbfc0ea5fbfb0ea7fbf90ea9fbf80eacfbf70eaffbf60eb2fbf60eb5fbf50eb8fbf50ebcfbf50ec0fbf50ec3fbf50ec3fbf50ec3fb09000000fa02000001000000000000002200040000002d010200e200000025036f00e00ec3fbe00ebefbe00eb9fbe10eb4fbe20eaffbe30eaafbe40ea6fbe60ea2fbe80e9efbea0e9afbed0e97fbef0e93fbf30e90fbf50e8efbf80e8cfbfb0e8afbfe0e89fb010f87fb040f86fb080f85fb0b0f84fb0e0f83fb120f83fb160f83fb1a0f82fb1e0f83fb220f83fb260f84fb290f84fb2d0f85fb310f87fb340f88fb370f8afb3b0f8cfb3e0f8efb410f91fb440f93fb460f96fb480f9afb4b0f9dfb4c0fa0fb4e0fa4fb500fa8fb510fabfb520fb0fb530fb4fb530fb8fb530fbdfb540fc1fb530fc5fb530fc9fb530fcdfb530fd0fb520fd4fb520fd7fb510fdafb500fddfb500fe0fb4f0fe3fb4e0fe5fb4d0fe7fb4b0feafb4a0fecfb480feefb470ff0fb450ff1fb430ff3fb410ff5fb400ff7fb3e0ff8fb3c0ffafb3a0ffbfb380ffcfb350ffefb330ffffb300f00fc2e0f00fc2b0f01fc290f02fc260f02fc240f03fc210f03fc1f0f03fc1c0f03fc1a0f03fc150f03fc110f03fc0d0f02fc090f02fc060f01fc020ffffbff0efefbfb0efcfbf80efafbf50ef8fbf20ef6fbf00ef3fbed0ef1fbeb0eedfbe80eeafbe70ee7fbe50ee3fbe30edffbe20edbfbe10ed7fbe00ed2fbe00ecdfbe00ec9fbe00ec3fbe00ec3fbe00ec3fb09000000fa02000001000000000000002200040000002d01030004000000f0010200ca00000025036300f50ec3fbf50ec7fbf50ecbfbf50ecffbf60ed2fbf60ed5fbf70ed8fbf80edbfbf90edefbfb0ee0fbfc0ee2fbfe0ee5fb000fe6fb010fe8fb030feafb050fecfb070fedfb090feefb0b0ff0fb0d0ff0fb100ff1fb120ff2fb140ff2fb170ff2fb1a0ff2fb1c0ff2fb1e0ff2fb210ff2fb230ff1fb250ff0fb280feffb2a0feefb2c0fedfb2e0fecfb300feafb320fe8fb340fe6fb350fe4fb370fe2fb380fe0fb390fddfb3a0fdafb3b0fd7fb3c0fd4fb3c0fd1fb3d0fcefb3d0fcafb3d0fc6fb3e0fc2fb3d0fbffb3d0fbbfb3d0fb8fb3c0fb4fb3c0fb1fb3b0faefb3a0facfb390fa9fb380fa7fb370fa4fb350fa2fb340fa0fb320f9ffb300f9dfb2e0f9bfb2c0f9afb2a0f99fb270f97fb250f97fb230f96fb210f95fb1e0f95fb1c0f95fb1a0f94fb170f95fb140f95fb120f95fb0f0f96fb0d0f97fb0b0f98fb090f99fb070f9afb050f9bfb030f9dfb010f9ffb000fa0fbfe0ea2fbfc0ea5fbfb0ea7fbf90ea9fbf80eacfbf70eaffbf60eb2fbf60eb5fbf50eb8fbf50ebcfbf50ec0fbf50ec3fbf50ec3fbf50ec3fb040000002d01000004000000f0010300040000002d0101002001000024038e00d10f00fcd10feefbce0ff2fbcc0ff5fbc90ff8fbc60ffafbc30ffcfbc00ffefbbc0f00fcb90f01fcb50f02fcb20f03fcae0f03fcaa0f03fca80f03fca60f03fca40f03fca20f03fca10f03fc9f0f02fc9d0f02fc9c0f02fc9a0f01fc990f01fc970f00fc960ffffb940ffffb920ffefb910ffdfb8f0ffdfb8e0ffcfb8d0ffbfb8c0ffafb8a0ff9fb890ff8fb880ff7fb870ff6fb870ff5fb860ff4fb850ff3fb850ff2fb840ff1fb840feffb830feefb830fedfb820febfb820feafb810fe8fb810fe7fb810fe5fb800fe4fb800fe3fb800fe2fb800fe1fb800fdffb800fdefb800fdcfb800fdafb800fd9fb800fd7fb800fd5fb800fd2fb800f85fb950f85fb950fcafb950fcdfb950fd0fb950fd2fb950fd4fb950fd6fb950fd8fb950fd9fb950fdbfb950fdcfb950fdefb950fdffb960fdffb960fe1fb960fe2fb970fe4fb970fe5fb980fe6fb990fe7fb990fe8fb9a0fe9fb9b0feafb9c0febfb9d0fecfb9e0fecfb9f0fedfba00feefba10feffba20feffba40ff0fba50ff0fba60ff1fba80ff1fba90ff1fbab0ff1fbac0ff1fbae0ff1fbaf0ff1fbb10ff1fbb20ff1fbb40ff1fbb50ff1fbb70ff0fbb80ff0fbba0feffbbb0feffbbd0feefbbe0fedfbc00fecfbc10fecfbc20febfbc30feafbc40fe9fbc50fe8fbc70fe7fbc70fe6fbc80fe4fbc90fe3fbca0fe2fbcb0fe1fbcc0fdffbcc0fdefbcc0fddfbcd0fdbfbcd0fd9fbcd0fd7fbce0fd5fbce0fd3fbce0fd1fbce0fcffbce0fcdfbce0fcafbcf0fc7fbcf0f85fbe40f85fbe40f00fcd10f00fcd10f00fc09000000fa02000001000000000000002200040000002d0102002001000025038e00d10f00fcd10feefbce0ff2fbcc0ff5fbc90ff8fbc60ffafbc30ffcfbc00ffefbbc0f00fcb90f01fcb50f02fcb20f03fcae0f03fcaa0f03fca80f03fca60f03fca40f03fca20f03fca10f03fc9f0f02fc9d0f02fc9c0f02fc9a0f01fc990f01fc970f00fc960ffffb940ffffb920ffefb910ffdfb8f0ffdfb8e0ffcfb8d0ffbfb8c0ffafb8a0ff9fb890ff8fb880ff7fb870ff6fb870ff5fb860ff4fb850ff3fb850ff2fb840ff1fb840feffb830feefb830fedfb820febfb820feafb810fe8fb810fe7fb810fe5fb800fe4fb800fe3fb800fe2fb800fe1fb800fdffb800fdefb800fdcfb800fdafb800fd9fb800fd7fb800fd5fb800fd2fb800f85fb950f85fb950fcafb950fcdfb950fd0fb950fd2fb950fd4fb950fd6fb950fd8fb950fd9fb950fdbfb950fdcfb950fdefb950fdffb960fdffb960fe1fb960fe2fb970fe4fb970fe5fb980fe6fb990fe7fb990fe8fb9a0fe9fb9b0feafb9c0febfb9d0fecfb9e0fecfb9f0fedfba00feefba10feffba20feffba40ff0fba50ff0fba60ff1fba80ff1fba90ff1fbab0ff1fbac0ff1fbae0ff1fbaf0ff1fbb10ff1fbb20ff1fbb40ff1fbb50ff1fbb70ff0fbb80ff0fbba0feffbbb0feffbbd0feefbbe0fedfbc00fecfbc10fecfbc20febfbc30feafbc40fe9fbc50fe8fbc70fe7fbc70fe6fbc80fe4fbc90fe3fbca0fe2fbcb0fe1fbcc0fdffbcc0fdefbcc0fddfbcd0fdbfbcd0fd9fbcd0fd7fbce0fd5fbce0fd3fbce0fd1fbce0fcffbce0fcdfbce0fcafbcf0fc7fbcf0f85fbe40f85fbe40f00fcd10f00fcd10f00fc040000002d01000004000000f0010200040000002d010100bc00000024035c00191000fc191085fb2b1085fb2b1098fb2c1096fb2d1094fb2e1093fb301091fb31108ffb32108efb33108cfb34108bfb35108afb361089fb371088fb391087fb3a1087fb3b1086fb3c1085fb3d1085fb3e1084fb3f1084fb401083fb411083fb421083fb431083fb441083fb461082fb471083fb491083fb4b1083fb4d1083fb4f1084fb511084fb521085fb541086fb561086fb581087fb5a1088fb5c1089fb54109dfb52109dfb51109cfb50109bfb4f109bfb4d109afb4c109afb4b1099fb4a1099fb481099fb471099fb461099fb451098fb431099fb421099fb411099fb401099fb3f1099fb3e109afb3d109afb3c109afb3b109bfb3a109bfb39109cfb39109cfb38109dfb37109efb36109ffb3510a0fb3410a1fb3310a2fb3310a3fb3210a4fb3210a5fb3110a6fb3110a7fb3110a8fb3010aafb3010acfb2f10aefb2f10b0fb2f10b2fb2e10b4fb2e10b6fb2e10b8fb2e10bafb2e10bcfb2e10befb2e10c0fb2e1000fc191000fc191000fc09000000fa02000001000000000000002200040000002d010200bc00000025035c00191000fc191085fb2b1085fb2b1098fb2c1096fb2d1094fb2e1093fb301091fb31108ffb32108efb33108cfb34108bfb35108afb361089fb371088fb391087fb3a1087fb3b1086fb3c1085fb3d1085fb3e1084fb3f1084fb401083fb411083fb421083fb431083fb441083fb461082fb471083fb491083fb4b1083fb4d1083fb4f1084fb511084fb521085fb541086fb561086fb581087fb5a1088fb5c1089fb54109dfb52109dfb51109cfb50109bfb4f109bfb4d109afb4c109afb4b1099fb4a1099fb481099fb471099fb461099fb451098fb431099fb421099fb411099fb401099fb3f1099fb3e109afb3d109afb3c109afb3b109bfb3a109bfb39109cfb39109cfb38109dfb37109efb36109ffb3510a0fb3410a1fb3310a2fb3310a3fb3210a4fb3210a5fb3110a6fb3110a7fb3110a8fb3010aafb3010acfb2f10aefb2f10b0fb2f10b2fb2e10b4fb2e10b6fb2e10b8fb2e10bafb2e10bcfb2e10befb2e10c0fb2e1000fc191000fc191000fc040000002d01000004000000f0010200040000002d01010052000000240327002a0405e92a045be84c045be87504d4e87504d7e87604dae87704dce87804dfe87804e1e87904e3e87a04e5e87a04e7e87b04e9e87b04ebe87c04ece87d04ede87d04ece87e04eae87e04e8e87f04e6e88004e4e88004e2e88104e0e88204dde88304dbe88404d8e88504d5e88604d2e8af045be8ce045be8ce0405e9b80405e9b80477e8860405e9710405e9400474e8400405e92a0405e92a0405e909000000fa02000001000000000000002200040000002d01020052000000250327002a0405e92a045be84c045be87504d4e87504d7e87604dae87704dce87804dfe87804e1e87904e3e87a04e5e87a04e7e87b04e9e87b04ebe87c04ece87d04ede87d04ece87e04eae87e04e8e87f04e6e88004e4e88004e2e88104e0e88204dde88304dbe88404d8e88504d5e88604d2e8af045be8ce045be8ce0405e9b80405e9b80477e8860405e9710405e9400474e8400405e92a0405e92a0405e9040000002d01000004000000f0010200040000002d010100b200000024035700230505e9f6045be80e055be82705cbe82705cee82805d1e82905d4e82905d7e82a05dae82b05dde82b05e0e82c05e3e82d05e6e82d05e9e82e05ece82f05eee82f05eae83005e6e83105e2e83205dee83305dbe83305d8e83405d6e83405d4e83505d2e83505d0e83505cfe83605cee857055be872055be88a05b1e88b05b7e88d05bce88e05c2e89005c7e89105cce89205d1e89305d6e89405dbe89505e0e89605e5e89705eae89805eee89805ece89905e9e89905e6e89a05e3e89a05e0e89b05dde89c05dae89c05d7e89d05d4e89e05d0e89f05cde8a005c9e8bb055be8d2055be8a30505e98d0505e9690584e8680582e867057fe867057de866057be8660579e8650577e8650576e8640574e8640573e8640572e8640571e8640570e8630572e8630574e8620576e8620578e8610579e861057be860057de860057ee8600580e85f0581e85f0583e85f0584e83b0505e9230505e9230505e909000000fa02000001000000000000002200040000002d010200b200000025035700230505e9f6045be80e055be82705cbe82705cee82805d1e82905d4e82905d7e82a05dae82b05dde82b05e0e82c05e3e82d05e6e82d05e9e82e05ece82f05eee82f05eae83005e6e83105e2e83205dee83305dbe83305d8e83405d6e83405d4e83505d2e83505d0e83505cfe83605cee857055be872055be88a05b1e88b05b7e88d05bce88e05c2e89005c7e89105cce89205d1e89305d6e89405dbe89505e0e89605e5e89705eae89805eee89805ece89905e9e89905e6e89a05e3e89a05e0e89b05dde89c05dae89c05d7e89d05d4e89e05d0e89f05cde8a005c9e8bb055be8d2055be8a30505e98d0505e9690584e8680582e867057fe867057de866057be8660579e8650577e8650576e8640574e8640573e8640572e8640571e8640570e8630572e8630574e8620576e8620578e8610579e861057be860057de860057ee8600580e85f0581e85f0583e85f0584e83b0505e9230505e9230505e9040000002d01000004000000f001020009000000fa02000000000000000000002200040000002d0102000800000025030200790695f8ab0695f8040000002d01000004000000f001020009000000fa02000000000000000000002200040000002d01020008000000250302007906dff4ab06dff4040000002d01000004000000f001020009000000fa02000000000000000000002200040000002d0102000800000025030200790629f1ab0629f1040000002d01000004000000f001020009000000fa02000000000000000000002200040000002d0102000800000025030200790673edab0673ed040000002d01000004000000f001020009000000fa02000000000000000000002200040000002d01020008000000250302007906bde9ab06bde9040000002d01000004000000f001020009000000fa02000000000000000000002200040000002d010200080000002503020045066ffaab066ffa040000002d01000004000000f001020009000000fa02000000000000000000002200040000002d01020008000000250302004506b9f6ab06b9f6040000002d01000004000000f001020009000000fa02000000000000000000002200040000002d0102000800000025030200450603f3ab0603f3040000002d01000004000000f001020009000000fa02000000000000000000002200040000002d010200080000002503020045064eefab064eef040000002d01000004000000f001020009000000fa02000000000000000000002200040000002d0102000800000025030200450698ebab0698eb040000002d01000004000000f0010200040000002d01010052000000240327000a17c4e90b17c4e90c17c4e90e17c3e90f17c3e91017c2e91017c1e91117bfe91117bee91117bde91117bce91117bbe91017b9e91017b8e90f17b7e90e17b7e90c17b6e90b17b6e90a17b6e9ab06b6e9aa06b6e9a906b6e9a706b7e9a606b7e9a506b8e9a506b9e9a406bbe9a406bce9a406bde9a406bee9a406bfe9a506c1e9a506c2e9a606c3e9a706c3e9a906c4e9aa06c4e9ab06c4e90a17c4e909000000fa02000001000000000000002200040000002d01020052000000250327000a17c4e90b17c4e90c17c4e90e17c3e90f17c3e91017c2e91017c1e91117bfe91117bee91117bde91117bce91117bbe91017b9e91017b8e90f17b7e90e17b7e90c17b6e90b17b6e90a17b6e9ab06b6e9aa06b6e9a906b6e9a706b7e9a606b7e9a506b8e9a506b9e9a406bbe9a406bce9a406bde9a406bee9a406bfe9a506c1e9a506c2e9a606c3e9a706c3e9a906c4e9aa06c4e9ab06c4e90a17c4e9040000002d01000004000000f0010200040000002d0101005200000024032700b206bde9b206bce9b206bbe9b106b9e9b106b8e9b006b7e9af06b7e9ad06b6e9ac06b6e9ab06b6e9aa06b6e9a906b6e9a706b7e9a606b7e9a506b8e9a506b9e9a406bbe9a406bce9a406bde9a4066ffaa40670faa40671faa50673faa50674faa60675faa70675faa90676faaa0676faab0676faac0676faad0676faaf0675fab00675fab10674fab10673fab20671fab20670fab2066ffab206bde909000000fa02000001000000000000002200040000002d0102005200000025032700b206bde9b206bce9b206bbe9b106b9e9b106b8e9b006b7e9af06b7e9ad06b6e9ac06b6e9ab06b6e9aa06b6e9a906b6e9a706b7e9a606b7e9a506b8e9a506b9e9a406bbe9a406bce9a406bde9a4066ffaa40670faa40671faa50673faa50674faa60675faa70675faa90676faaa0676faab0676faac0676faad0676faaf0675fab00675fab10674fab10673fab20671fab20670fab2066ffab206bde9040000002d01000004000000f0010200040000002d0101005200000024032700ab0667faaa0667faa90667faa70668faa60669faa5066afaa5066bfaa4066cfaa4066efaa4066ffaa40670faa40671faa50673faa50674faa60675faa70675faa90676faaa0676faab0676fa0a1776fa0b1776fa0d1776fa0e1775fa0f1775fa101774fa111773fa121771fa121770fa12176ffa12176efa12176cfa11176bfa10176afa0f1769fa0e1768fa0d1767fa0b1767fa0a1767faab0667fa09000000fa02000001000000000000002200040000002d0102005200000025032700ab0667faaa0667faa90667faa70668faa60669faa5066afaa5066bfaa4066cfaa4066efaa4066ffaa40670faa40671faa50673faa50674faa60675faa70675faa90676faaa0676faab0676fa0a1776fa0b1776fa0d1776fa0e1775fa0f1775fa101774fa111773fa121771fa121770fa12176ffa12176efa12176cfa11176bfa10176afa0f1769fa0e1768fa0d1767fa0b1767fa0a1767faab0667fa040000002d01000004000000f0010200040000002d010100520000002403270003176ffa031770fa031771fa041773fa041774fa051775fa061775fa081776fa091776fa0a1776fa0b1776fa0c1776fa0e1775fa0f1775fa101774fa101773fa111771fa111770fa11176ffa1117bde91117bce91117bbe91017b9e91017b8e90f17b7e90e17b7e90c17b6e90b17b6e90a17b6e90917b6e90817b6e90617b7e90517b7e90417b8e90417b9e90317bbe90317bce90317bde903176ffa09000000fa02000001000000000000002200040000002d010200520000002503270003176ffa031770fa031771fa041773fa041774fa051775fa061775fa081776fa091776fa0a1776fa0b1776fa0c1776fa0e1775fa0f1775fa101774fa101773fa111771fa111770fa11176ffa1117bde91117bce91117bbe91017b9e91017b8e90f17b7e90e17b7e90c17b6e90b17b6e90a17b6e90917b6e90817b6e90617b7e90517b7e90417b8e90417b9e90317bbe90317bce90317bde903176ffa040000002d01000004000000f0010200040000002d0101005200000024032700bd06adf6b906adf6b506aef6b206b0f6ae06b2f6ab06b5f6a906b8f6a706bcf6a606c0f6a606c4f6a606c8f6a706ccf6a906cff6ab06d3f6ae06d6f6b206d8f6b506daf6b906dbf6bd06dbf62f17dbf63317dbf63717daf63b17d8f63e17d6f64117d3f64317cff64517ccf64617c8f64617c4f64617c0f64517bcf64317b8f64117b5f63e17b2f63b17b0f63717aef63317adf62f17adf6bd06adf609000000fa02000001000000000000002200040000002d0102005200000025032700bd06adf6b906adf6b506aef6b206b0f6ae06b2f6ab06b5f6a906b8f6a706bcf6a606c0f6a606c4f6a606c8f6a706ccf6a906cff6ab06d3f6ae06d6f6b206d8f6b506daf6b906dbf6bd06dbf62f17dbf63317dbf63717daf63b17d8f63e17d6f64117d3f64317cff64517ccf64617c8f64617c4f64617c0f64517bcf64317b8f64117b5f63e17b2f63b17b0f63717aef63317adf62f17adf6bd06adf6040000002d01000004000000f0010200040000002d0101001400000024030800eb1fdfe4eb1f11e4062011e40620c7e46c20c7e46c20dfe4eb1fdfe4eb1fdfe409000000fa02000001000000000000002200040000002d0102001400000025030800eb1fdfe4eb1f11e4062011e40620c7e46c20c7e46c20dfe4eb1fdfe4eb1fdfe4040000002d01000004000000f0010200040000002d010100aa010000380502006f006300982095e498208fe4982088e4992082e49a207ce49b2076e49d2071e49f206ce4a22067e4a42063e4a7205fe4ab205be4af2057e4b22055e4b52053e4b92050e4bc204fe4c0204de4c4204be4c8204ae4cc2049e4d02048e4d42048e4d92048e4de2047e4e32048e4e82048e4ec2049e4f1204ae4f5204be4fa204de4fe204ee4022150e4052153e4092155e40c2158e410215be413215fe4162163e4182167e41b216be41d216fe41f2174e4202178e421217de4222183e4232188e423218ee4242193e4232198e423219de42321a1e42221a5e42221a9e42121ade42021b1e41f21b4e41e21b8e41d21bbe41c21bee41b21c0e41921c3e41721c6e41621c8e41421cbe41221cde41021cfe40e21d1e40b21d3e40921d5e40721d7e40421d9e40221dae4ff20dce4fc20dde4f920dee4f620e0e4f320e0e4f020e1e4ed20e2e4ea20e3e4e720e3e4e420e3e4e120e3e4de20e3e4d820e3e4d320e3e4ce20e2e4ca20e1e4c520e0e4c120dee4bd20dde4b920dbe4b520d8e4b120d6e4ae20d3e4ab20cfe4a720cce4a520c8e4a220c4e4a020c0e49e20bce49c20b7e49b20b2e49a20ade49920a7e49820a2e498209ce4982095e4982095e4982095e4b22095e4b2209ae4b2209fe4b220a3e4b320a7e4b420abe4b520afe4b620b2e4b720b6e4b820b9e4ba20bbe4bc20bee4be20c0e4c020c3e4c220c5e4c420c7e4c720c8e4c920cae4cc20cbe4cf20cce4d220cde4d420cee4d720cee4da20cee4de20cee4e120cee4e420cee4e720cee4e920cde4ec20cce4ef20cbe4f120cae4f420c8e4f620c7e4f820c5e4fa20c3e4fd20c0e4ff20bee40021bbe40221b8e40421b5e40521b2e40621aee40721aae40821a6e40921a2e409219ee4092199e40a2194e4092190e409218ce4092187e4082183e4072180e406217ce4052179e4042175e4022172e4002170e4ff206de4fd206ae4fa2068e4f82066e4f62064e4f42063e4f12061e4ef2060e4ec205fe4e9205ee4e7205de4e4205de4e1205de4de205ce4da205de4d7205de4d4205de4d1205ee4cf205fe4cc2060e4c92061e4c72063e4c42064e4c22066e4c02068e4be206ae4bc206de4ba2070e4b82072e4b72076e4b62079e4b4207ce4b42080e4b32084e4b22088e4b2208ce4b22091e4b22095e4b22095e4b22095e409000000fa02000001000000000000002200040000002d010200e200000025036f00982095e498208fe4982088e4992082e49a207ce49b2076e49d2071e49f206ce4a22067e4a42063e4a7205fe4ab205be4af2057e4b22055e4b52053e4b92050e4bc204fe4c0204de4c4204be4c8204ae4cc2049e4d02048e4d42048e4d92048e4de2047e4e32048e4e82048e4ec2049e4f1204ae4f5204be4fa204de4fe204ee4022150e4052153e4092155e40c2158e410215be413215fe4162163e4182167e41b216be41d216fe41f2174e4202178e421217de4222183e4232188e423218ee4242193e4232198e423219de42321a1e42221a5e42221a9e42121ade42021b1e41f21b4e41e21b8e41d21bbe41c21bee41b21c0e41921c3e41721c6e41621c8e41421cbe41221cde41021cfe40e21d1e40b21d3e40921d5e40721d7e40421d9e40221dae4ff20dce4fc20dde4f920dee4f620e0e4f320e0e4f020e1e4ed20e2e4ea20e3e4e720e3e4e420e3e4e120e3e4de20e3e4d820e3e4d320e3e4ce20e2e4ca20e1e4c520e0e4c120dee4bd20dde4b920dbe4b520d8e4b120d6e4ae20d3e4ab20cfe4a720cce4a520c8e4a220c4e4a020c0e49e20bce49c20b7e49b20b2e49a20ade49920a7e49820a2e498209ce4982095e4982095e4982095e409000000fa02000001000000000000002200040000002d01030004000000f0010200ca00000025036300b22095e4b2209ae4b2209fe4b220a3e4b320a7e4b420abe4b520afe4b620b2e4b720b6e4b820b9e4ba20bbe4bc20bee4be20c0e4c020c3e4c220c5e4c420c7e4c720c8e4c920cae4cc20cbe4cf20cce4d220cde4d420cee4d720cee4da20cee4de20cee4e120cee4e420cee4e720cee4e920cde4ec20cce4ef20cbe4f120cae4f420c8e4f620c7e4f820c5e4fa20c3e4fd20c0e4ff20bee40021bbe40221b8e40421b5e40521b2e40621aee40721aae40821a6e40921a2e409219ee4092199e40a2194e4092190e409218ce4092187e4082183e4072180e406217ce4052179e4042175e4022172e4002170e4ff206de4fd206ae4fa2068e4f82066e4f62064e4f42063e4f12061e4ef2060e4ec205fe4e9205ee4e7205de4e4205de4e1205de4de205ce4da205de4d7205de4d4205de4d1205ee4cf205fe4cc2060e4c92061e4c72063e4c42064e4c22066e4c02068e4be206ae4bc206de4ba2070e4b82072e4b72076e4b62079e4b4207ce4b42080e4b32084e4b22088e4b2208ce4b22091e4b22095e4b22095e4b22095e4040000002d01000004000000f0010300040000002d010100300300003805020026016f00bc21cde4b921cfe4b721d1e4b421d3e4b221d5e4af21d6e4ad21d8e4ab21d9e4a821dae4a621dce4a421dde4a221dee4a021dee49d21dfe49b21e0e49921e1e49721e1e49421e2e49221e2e49021e3e48d21e3e48b21e3e48821e3e48621e3e48421e3e47f21e3e47b21e3e47821e3e47421e2e47121e1e46d21e0e46a21dfe46721dee46521dde46221dbe46021d9e45e21d7e45b21d5e45a21d3e45821d1e45621cfe45521cce45421cae45321c7e45221c4e45121c2e45121bfe45121bce45121b8e45121b7e45121b5e45121b3e45121b1e45121b0e45221aee45221ace45321abe45321a9e45421a8e45521a6e45621a4e45621a3e45721a2e45821a0e459219fe45a219ee45b219ce45c219be45e219ae45f2199e4602198e4612197e4632196e4642196e4652195e4672194e4682193e46a2192e46b2191e46d2191e46e2190e470218fe471218fe473218ee475218de476218de477218de479218de47b218ce47c218ce47e218ce480218ce482218be484218be487218be489218be48c218ae491218ae4952189e49a2188e49e2188e4a22187e4a62186e4aa2185e4ad2185e4b02184e4b32183e4b62182e4b92181e4b92181e4b92180e4b9217fe4b9217ee4b9217de4b9217de4b9217ce4b9217ce4b9217be4b9217be4b9217be4ba217ae4b92178e4b92176e4b92173e4b92171e4b8216fe4b7216de4b7216ce4b6216ae4b52168e4b42167e4b32166e4b22164e4b02163e4ae2162e4ac2161e4aa2160e4a8215fe4a6215ee4a3215ee4a1215de49e215de49b215de498215de495215ce492215de48f215de48c215de48a215de487215ee485215ee483215fe481215fe47f2160e47d2161e47c2162e47b2162e4792164e4782165e4762166e4752168e4742169e473216be472216de471216fe4702171e46f2173e46e2176e46e2178e4552175e4552173e4562170e457216ee458216be4582169e4592167e45a2165e45b2163e45c2161e45d215fe45e215de460215be461215ae4622158e4642157e4662155e4672154e4692153e46b2152e46d2150e46f214fe472214ee474214de477214ce479214ce47c214be47e214ae481214ae4842149e4872149e4892148e48c2148e48f2148e4922148e4952148e4992147e49c2148e49f2148e4a22148e4a42148e4a72148e4aa2149e4ac2149e4af2149e4b1214ae4b3214ae4b5214be4b8214be4b9214ce4bb214de4bd214ee4bf214fe4c02150e4c22151e4c32152e4c52153e4c62154e4c72155e4c82156e4ca2157e4ca2159e4cb215ae4cc215be4cd215de4ce215ee4cf215fe4cf2161e4d02162e4d02164e4d12165e4d12167e4d22168e4d2216ae4d2216be4d2216ce4d2216ee4d2216fe4d22171e4d22173e4d22175e4d22178e4d2217ae4d2217de4d3217fe4d321a1e4d321a7e4d321ace4d321b1e4d321b6e4d321bae4d321bee4d321c2e4d321c5e4d421c8e4d421cae4d421cde4d521cee4d521d0e4d521d1e4d521d3e4d621d4e4d621d6e4d721d7e4d721d9e4d821dae4d821dbe4d921dde4da21dee4db21dfe4c121dfe4c021dee4bf21dde4bf21dce4be21dae4be21d9e4bd21d7e4bd21d6e4bc21d4e4bc21d3e4bc21d1e4bc21cfe4bc21cde4bc21cde4bc21cde4ba2195e4b72196e4b42197e4b22198e4af2199e4ab2199e4a8219ae4a4219be4a1219ce49d219ce498219de494219ee490219ee48d219fe48a219fe48821a0e48621a0e48421a0e48221a1e48021a1e47f21a2e47d21a2e47c21a3e47b21a3e47a21a3e47821a4e47721a5e47621a5e47521a6e47421a7e47321a7e47321a8e47221a9e47121aae47121abe47021ace47021ace46f21ade46e21aee46e21afe46d21b0e46d21b1e46c21b2e46c21b3e46c21b4e46c21b5e46c21b6e46c21b7e46c21b7e46c21b9e46c21bbe46c21bce46c21bee46d21bfe46e21c1e46e21c2e46f21c4e47021c5e47121c6e47221c7e47421c8e47521cae47621cbe47821cce47a21cce47b21cde47d21cee47f21cee48121cfe48321cfe48521cfe48721cfe48a21cfe48c21cfe48e21cfe49121cfe49321cfe49521cee49821cee49a21cde49c21cce49e21cce4a021cbe4a221cae4a421c8e4a521c7e4a721c6e4a921c5e4ab21c4e4ac21c3e4ae21c1e4af21c0e4b021bee4b221bde4b321bbe4b421b9e4b521b7e4b521b6e4b621b4e4b621b3e4b721b1e4b721afe4b821ade4b821abe4b821a8e4b821a6e4b821a4e4b821a1e4b9219ee4ba2195e4ba2195e409000000fa02000001000000000000002200040000002d0102005002000025032601bc21cde4b921cfe4b721d1e4b421d3e4b221d5e4af21d6e4ad21d8e4ab21d9e4a821dae4a621dce4a421dde4a221dee4a021dee49d21dfe49b21e0e49921e1e49721e1e49421e2e49221e2e49021e3e48d21e3e48b21e3e48821e3e48621e3e48421e3e47f21e3e47b21e3e47821e3e47421e2e47121e1e46d21e0e46a21dfe46721dee46521dde46221dbe46021d9e45e21d7e45b21d5e45a21d3e45821d1e45621cfe45521cce45421cae45321c7e45221c4e45121c2e45121bfe45121bce45121b8e45121b7e45121b5e45121b3e45121b1e45121b0e45221aee45221ace45321abe45321a9e45421a8e45521a6e45621a4e45621a3e45721a2e45821a0e459219fe45a219ee45b219ce45c219be45e219ae45f2199e4602198e4612197e4632196e4642196e4652195e4672194e4682193e46a2192e46b2191e46d2191e46e2190e470218fe471218fe473218ee475218de476218de477218de479218de47b218ce47c218ce47e218ce480218ce482218be484218be487218be489218be48c218ae491218ae4952189e49a2188e49e2188e4a22187e4a62186e4aa2185e4ad2185e4b02184e4b32183e4b62182e4b92181e4b92181e4b92180e4b9217fe4b9217ee4b9217de4b9217de4b9217ce4b9217ce4b9217be4b9217be4b9217be4ba217ae4b92178e4b92176e4b92173e4b92171e4b8216fe4b7216de4b7216ce4b6216ae4b52168e4b42167e4b32166e4b22164e4b02163e4ae2162e4ac2161e4aa2160e4a8215fe4a6215ee4a3215ee4a1215de49e215de49b215de498215de495215ce492215de48f215de48c215de48a215de487215ee485215ee483215fe481215fe47f2160e47d2161e47c2162e47b2162e4792164e4782165e4762166e4752168e4742169e473216be472216de471216fe4702171e46f2173e46e2176e46e2178e4552175e4552173e4562170e457216ee458216be4582169e4592167e45a2165e45b2163e45c2161e45d215fe45e215de460215be461215ae4622158e4642157e4662155e4672154e4692153e46b2152e46d2150e46f214fe472214ee474214de477214ce479214ce47c214be47e214ae481214ae4842149e4872149e4892148e48c2148e48f2148e4922148e4952148e4992147e49c2148e49f2148e4a22148e4a42148e4a72148e4aa2149e4ac2149e4af2149e4b1214ae4b3214ae4b5214be4b8214be4b9214ce4bb214de4bd214ee4bf214fe4c02150e4c22151e4c32152e4c52153e4c62154e4c72155e4c82156e4ca2157e4ca2159e4cb215ae4cc215be4cd215de4ce215ee4cf215fe4cf2161e4d02162e4d02164e4d12165e4d12167e4d22168e4d2216ae4d2216be4d2216ce4d2216ee4d2216fe4d22171e4d22173e4d22175e4d22178e4d2217ae4d2217de4d3217fe4d321a1e4d321a7e4d321ace4d321b1e4d321b6e4d321bae4d321bee4d321c2e4d321c5e4d421c8e4d421cae4d421cde4d521cee4d521d0e4d521d1e4d521d3e4d621d4e4d621d6e4d721d7e4d721d9e4d821dae4d821dbe4d921dde4da21dee4db21dfe4c121dfe4c021dee4bf21dde4bf21dce4be21dae4be21d9e4bd21d7e4bd21d6e4bc21d4e4bc21d3e4bc21d1e4bc21cfe4bc21cde4bc21cde4bc21cde409000000fa02000001000000000000002200040000002d01030004000000f0010200e200000025036f00ba2195e4b72196e4b42197e4b22198e4af2199e4ab2199e4a8219ae4a4219be4a1219ce49d219ce498219de494219ee490219ee48d219fe48a219fe48821a0e48621a0e48421a0e48221a1e48021a1e47f21a2e47d21a2e47c21a3e47b21a3e47a21a3e47821a4e47721a5e47621a5e47521a6e47421a7e47321a7e47321a8e47221a9e47121aae47121abe47021ace47021ace46f21ade46e21aee46e21afe46d21b0e46d21b1e46c21b2e46c21b3e46c21b4e46c21b5e46c21b6e46c21b7e46c21b7e46c21b9e46c21bbe46c21bce46c21bee46d21bfe46e21c1e46e21c2e46f21c4e47021c5e47121c6e47221c7e47421c8e47521cae47621cbe47821cce47a21cce47b21cde47d21cee47f21cee48121cfe48321cfe48521cfe48721cfe48a21cfe48c21cfe48e21cfe49121cfe49321cfe49521cee49821cee49a21cde49c21cce49e21cce4a021cbe4a221cae4a421c8e4a521c7e4a721c6e4a921c5e4ab21c4e4ac21c3e4ae21c1e4af21c0e4b021bee4b221bde4b321bbe4b421b9e4b521b7e4b521b6e4b621b4e4b621b3e4b721b1e4b721afe4b821ade4b821abe4b821a8e4b821a6e4b821a4e4b821a1e4b9219ee4ba2195e4ba2195e4040000002d01000004000000f0010300040000002d010100b201000038050200730063007322dfe47322cde47022d1e46d22d4e46b22d7e46822dae46422dce46122dee45d22e0e45a22e1e45622e2e45122e3e44d22e3e44922e3e44622e3e44322e3e44022e3e43d22e2e43a22e2e43722e1e43522e0e43222dfe42f22dee42d22dde42a22dbe42822d9e42522d8e42322d6e42022d4e41e22d2e41c22d0e41a22cde41822cbe41722c9e41522c6e41322c3e41222c0e41122bde40f22bbe40e22b8e40d22b5e40c22b1e40b22aee40a22abe40a22a8e40922a4e40922a1e409229de4092299e4092295e4092292e409228ee409228be4092287e40a2284e40a2280e40b227de40c2279e40c2276e40d2273e40e2270e410226ce411226ae4122267e4142264e4152261e417225fe419225de41b225be41d2258e41f2257e4212255e4242253e4272251e4292250e42c224ee42e224de431224ce434224be436224ae4392249e43c2249e43f2248e4422248e4452248e4482247e44a2248e44c2248e44e2248e4502248e4522249e4542249e456224ae458224ae45a224be45c224ce45e224de460224de461224ee463224fe4652250e4662251e4682252e4692254e46b2255e46c2256e46d2257e46e2259e46f225ae471225be4712211e48b2211e48b22dfe47322dfe47322dfe4232295e423229ae423229fe42322a3e42422a7e42522abe42622afe42722b2e42822b6e42922b9e42b22bbe42d22bee42f22c0e43122c3e43322c5e43522c7e43722c8e43922cae43c22cbe43e22cce44022cde44322cee44522cee44822cee44b22cee44d22cee45022cee45322cee45522cde45822cce45a22cbe45d22cae45f22c8e46122c7e46322c5e46522c3e46822c0e46922bee46b22bce46d22b9e46e22b6e46f22b3e47122b0e47122ace47222a8e47322a5e47322a0e473229ce4742297e4732293e473228ee4732289e4722285e4712281e470227de46f227ae46e2276e46d2273e46b2270e469226de468226ae4652268e4632266e4612264e45f2263e45c2261e45a2260e457225fe455225ee452225de44f225de44c225de44a225ce447225de444225de441225de43f225ee43c225fe43a2260e4382261e4352263e4332264e4312266e42f2268e42e226ae42c226de42a226fe4292272e4272275e4262278e425227ce424227fe4242283e4232288e423228ce4232291e4232295e4232295e4232295e409000000fa02000001000000000000002200040000002d010200ea000000250373007322dfe47322cde47022d1e46d22d4e46b22d7e46822dae46422dce46122dee45d22e0e45a22e1e45622e2e45122e3e44d22e3e44922e3e44622e3e44322e3e44022e3e43d22e2e43a22e2e43722e1e43522e0e43222dfe42f22dee42d22dde42a22dbe42822d9e42522d8e42322d6e42022d4e41e22d2e41c22d0e41a22cde41822cbe41722c9e41522c6e41322c3e41222c0e41122bde40f22bbe40e22b8e40d22b5e40c22b1e40b22aee40a22abe40a22a8e40922a4e40922a1e409229de4092299e4092295e4092292e409228ee409228be4092287e40a2284e40a2280e40b227de40c2279e40c2276e40d2273e40e2270e410226ce411226ae4122267e4142264e4152261e417225fe419225de41b225be41d2258e41f2257e4212255e4242253e4272251e4292250e42c224ee42e224de431224ce434224be436224ae4392249e43c2249e43f2248e4422248e4452248e4482247e44a2248e44c2248e44e2248e4502248e4522249e4542249e456224ae458224ae45a224be45c224ce45e224de460224de461224ee463224fe4652250e4662251e4682252e4692254e46b2255e46c2256e46d2257e46e2259e46f225ae471225be4712211e48b2211e48b22dfe47322dfe47322dfe409000000fa02000001000000000000002200040000002d01030004000000f0010200ca00000025036300232295e423229ae423229fe42322a3e42422a7e42522abe42622afe42722b2e42822b6e42922b9e42b22bbe42d22bee42f22c0e43122c3e43322c5e43522c7e43722c8e43922cae43c22cbe43e22cce44022cde44322cee44522cee44822cee44b22cee44d22cee45022cee45322cee45522cde45822cce45a22cbe45d22cae45f22c8e46122c7e46322c5e46522c3e46822c0e46922bee46b22bce46d22b9e46e22b6e46f22b3e47122b0e47122ace47222a8e47322a5e47322a0e473229ce4742297e4732293e473228ee4732289e4722285e4712281e470227de46f227ae46e2276e46d2273e46b2270e469226de468226ae4652268e4632266e4612264e45f2263e45c2261e45a2260e457225fe455225ee452225de44f225de44c225de44a225ce447225de444225de441225de43f225ee43c225fe43a2260e4382261e4352263e4332264e4312266e42f2268e42e226ae42c226de42a226fe4292272e4272275e4262278e425227ce424227fe4242283e4232288e423228ce4232291e4232295e4232295e4232295e4040000002d01000004000000f0010300040000002d010100a4010000380502008e0041004723dfe4472311e4a22311e4a62312e4aa2312e4af2312e4b32312e4b62313e4ba2313e4bd2314e4c12314e4c42315e4c62316e4c92317e4cc2317e4ce2318e4d02319e4d3231be4d5231ce4d7231de4d9231fe4db2321e4dc2323e4de2325e4e02327e4e12329e4e3232be4e4232ee4e52330e4e62333e4e82335e4e82338e4e9233ae4ea233de4eb2340e4eb2342e4eb2345e4eb2348e4ec234ae4eb234ee4eb2352e4eb2355e4ea2358e4e9235be4e8235fe4e72361e4e52364e4e42367e4e2236ae4e0236ce4de236ee4db2371e4d82373e4d52375e4d22377e4cf2379e4cb237be4c8237de4c4237ee4bf237fe4bb2381e4b62382e4b22382e4b32383e4b52384e4b72385e4b82386e4ba2387e4bb2388e4bc2388e4be2389e4bf238ae4c0238be4c1238ce4c2238ce4c3238ee4c52390e4c72392e4c92394e4cb2397e4cd2399e4cf239be4d1239de4d323a0e4d523a2e4d723a5e4d923a7e4fd23dfe4db23dfe4bf23b4e4bd23b2e4bb23afe4b923ace4b723a9e4b523a7e4b323a4e4b223a2e4b023a0e4af239ee4ad239ce4ac239ae4ab2398e4a92397e4a82395e4a72394e4a62392e4a52391e4a42390e4a3238fe4a2238ee4a1238de4a0238ce49f238be49e238ae49c238ae49b2389e49a2389e4992388e4982388e4972387e4962387e4952386e4942386e4932386e4922386e4912385e4902385e48f2385e48e2385e48d2385e48c2385e48b2385e4892385e4882385e4872385e4852385e4832385e4822384e4622384e46223dfe44723dfe44723dfe462236ce49d236ce4a0236ce4a3236ce4a5236ce4a8236ce4ab236ce4ad236be4b0236be4b2236be4b4236ae4b6236ae4b82369e4ba2368e4bb2368e4bd2367e4bf2367e4c02366e4c22365e4c32364e4c42363e4c62362e4c72361e4c8235fe4c9235ee4ca235ce4ca235be4cb2359e4cc2358e4cd2356e4cd2355e4ce2353e4ce2352e4cf2350e4cf234fe4cf234de4cf234ce4d0234ae4cf2348e4cf2346e4cf2343e4ce2341e4ce233fe4cd233de4cc233be4cb2339e4c92337e4c82335e4c62333e4c52331e4c32330e4c1232fe4be232ee4bc232ce4b9232ce4b7232be4b4232ae4b12329e4ae2329e4ab2329e4a72329e4a42328e4622328e462236ce462236ce409000000fa02000001000000000000002200040000002d0102002001000025038e004723dfe4472311e4a22311e4a62312e4aa2312e4af2312e4b32312e4b62313e4ba2313e4bd2314e4c12314e4c42315e4c62316e4c92317e4cc2317e4ce2318e4d02319e4d3231be4d5231ce4d7231de4d9231fe4db2321e4dc2323e4de2325e4e02327e4e12329e4e3232be4e4232ee4e52330e4e62333e4e82335e4e82338e4e9233ae4ea233de4eb2340e4eb2342e4eb2345e4eb2348e4ec234ae4eb234ee4eb2352e4eb2355e4ea2358e4e9235be4e8235fe4e72361e4e52364e4e42367e4e2236ae4e0236ce4de236ee4db2371e4d82373e4d52375e4d22377e4cf2379e4cb237be4c8237de4c4237ee4bf237fe4bb2381e4b62382e4b22382e4b32383e4b52384e4b72385e4b82386e4ba2387e4bb2388e4bc2388e4be2389e4bf238ae4c0238be4c1238ce4c2238ce4c3238ee4c52390e4c72392e4c92394e4cb2397e4cd2399e4cf239be4d1239de4d323a0e4d523a2e4d723a5e4d923a7e4fd23dfe4db23dfe4bf23b4e4bd23b2e4bb23afe4b923ace4b723a9e4b523a7e4b323a4e4b223a2e4b023a0e4af239ee4ad239ce4ac239ae4ab2398e4a92397e4a82395e4a72394e4a62392e4a52391e4a42390e4a3238fe4a2238ee4a1238de4a0238ce49f238be49e238ae49c238ae49b2389e49a2389e4992388e4982388e4972387e4962387e4952386e4942386e4932386e4922386e4912385e4902385e48f2385e48e2385e48d2385e48c2385e48b2385e4892385e4882385e4872385e4852385e4832385e4822384e4622384e46223dfe44723dfe44723dfe409000000fa02000001000000000000002200040000002d01030004000000f0010200860000002503410062236ce49d236ce4a0236ce4a3236ce4a5236ce4a8236ce4ab236ce4ad236be4b0236be4b2236be4b4236ae4b6236ae4b82369e4ba2368e4bb2368e4bd2367e4bf2367e4c02366e4c22365e4c32364e4c42363e4c62362e4c72361e4c8235fe4c9235ee4ca235ce4ca235be4cb2359e4cc2358e4cd2356e4cd2355e4ce2353e4ce2352e4cf2350e4cf234fe4cf234de4cf234ce4d0234ae4cf2348e4cf2346e4cf2343e4ce2341e4ce233fe4cd233de4cc233be4cb2339e4c92337e4c82335e4c62333e4c52331e4c32330e4c1232fe4be232ee4bc232ce4b9232ce4b7232be4b4232ae4b12329e4ae2329e4ab2329e4a72329e4a42328e4622328e462236ce462236ce4040000002d01000004000000f0010300040000002d010100b001000038050200a10034009224afe4ac24b2e4aa24b6e4a924bae4a824bee4a624c1e4a524c4e4a324c8e4a124cae49f24cde49c24d0e49a24d2e49724d4e49524d6e49224d9e48f24dae48c24dce48924dee48524dfe48224e0e47e24e1e47b24e2e47724e3e47324e3e46f24e3e46b24e3e46524e3e46024e3e45b24e2e45624e1e45124e0e44d24dee44924dde44524dbe44124d8e43d24d6e43a24d3e43724cfe43324cce43024c8e42e24c4e42b24c0e42924bce42724b7e42624b2e42524ade42424a8e42324a2e423249de4232496e4232490e423248be4242485e4252480e426247ae4282475e4292471e42b246ce42e2468e4302464e4332460e437245ce43a2459e43d2456e4412453e4452451e448244fe44d244de451244be455244ae45a2449e45f2448e4632448e4692447e46d2448e4722448e4772449e47b244ae480244be484244de488244ee48c2450e48f2453e4932455e4962458e49a245be49d245fe49f2463e4a22467e4a4246be4a62470e4a82475e4a92479e4aa247fe4ab2484e4ac248ae4ac248fe4ad2495e4ad2496e4ad2496e4ad2497e4ad2497e4ad2498e4ad2498e4ad2499e4ad2499e4ad249ae4ad249ae4ad249be4ad249be43d249be43d24a0e43d24a4e43e24a7e43f24abe44024aee44124b2e44224b5e44424b8e44524bae44724bde44924bfe44b24c1e44d24c4e44f24c5e45124c7e45424c9e45624cae45924cbe45c24cce45f24cde46124cee46424cee46724cee46b24cee46d24cee46f24cee47124cee47324cee47524cde47724cde47924cce47b24cbe47c24cbe47e24cae48024c9e48224c7e48324c6e48524c5e48624c3e48824c1e48924bfe48b24bde48c24bbe48d24b9e48e24b7e48f24b5e49024b2e49224afe49224afe49224afe43f2486e4922486e4912484e4912481e491247ee490247be48f2479e48f2476e48e2474e48d2472e48c2470e48b246ee48a246ce489246ae4862468e4842466e4822464e47f2462e47d2461e47a245fe477245ee474245de472245ce46f245ce46c245ce469245be466245ce463245ce460245ce45e245de45b245ee459245fe4562460e4542461e4522462e4502464e44e2466e44c2467e44a246ae448246ce446246ee4452470e4432473e4422475e4412478e440247be440247de43f2480e43f2483e43f2486e43f2486e43f2486e409000000fa02000001000000000000002200040000002d010200460100002503a1009224afe4ac24b2e4aa24b6e4a924bae4a824bee4a624c1e4a524c4e4a324c8e4a124cae49f24cde49c24d0e49a24d2e49724d4e49524d6e49224d9e48f24dae48c24dce48924dee48524dfe48224e0e47e24e1e47b24e2e47724e3e47324e3e46f24e3e46b24e3e46524e3e46024e3e45b24e2e45624e1e45124e0e44d24dee44924dde44524dbe44124d8e43d24d6e43a24d3e43724cfe43324cce43024c8e42e24c4e42b24c0e42924bce42724b7e42624b2e42524ade42424a8e42324a2e423249de4232496e4232490e423248be4242485e4252480e426247ae4282475e4292471e42b246ce42e2468e4302464e4332460e437245ce43a2459e43d2456e4412453e4452451e448244fe44d244de451244be455244ae45a2449e45f2448e4632448e4692447e46d2448e4722448e4772449e47b244ae480244be484244de488244ee48c2450e48f2453e4932455e4962458e49a245be49d245fe49f2463e4a22467e4a4246be4a62470e4a82475e4a92479e4aa247fe4ab2484e4ac248ae4ac248fe4ad2495e4ad2496e4ad2496e4ad2497e4ad2497e4ad2498e4ad2498e4ad2499e4ad2499e4ad249ae4ad249ae4ad249be4ad249be43d249be43d24a0e43d24a4e43e24a7e43f24abe44024aee44124b2e44224b5e44424b8e44524bae44724bde44924bfe44b24c1e44d24c4e44f24c5e45124c7e45424c9e45624cae45924cbe45c24cce45f24cde46124cee46424cee46724cee46b24cee46d24cee46f24cee47124cee47324cee47524cde47724cde47924cce47b24cbe47c24cbe47e24cae48024c9e48224c7e48324c6e48524c5e48624c3e48824c1e48924bfe48b24bde48c24bbe48d24b9e48e24b7e48f24b5e49024b2e49224afe49224afe49224afe409000000fa02000001000000000000002200040000002d01030004000000f00102006c000000250334003f2486e4922486e4912484e4912481e491247ee490247be48f2479e48f2476e48e2474e48d2472e48c2470e48b246ee48a246ce489246ae4862468e4842466e4822464e47f2462e47d2461e47a245fe477245ee474245de472245ce46f245ce46c245ce469245be466245ce463245ce460245ce45e245de45b245ee459245fe4562460e4542461e4522462e4502464e44e2466e44c2467e44a246ae448246ce446246ee4452470e4432473e4422475e4412478e440247be440247de43f2480e43f2483e43f2486e43f2486e43f2486e4040000002d01000004000000f0010300040000002d0101007202000038050200d3006300df24ece4f824efe4f824f1e4f824f3e4f924f5e4f924f7e4fa24f8e4fb24fae4fc24fbe4fc24fce4fd24fee4fe24ffe4ff2400e5012500e5022502e5042503e5062504e5072504e5092505e50c2506e50e2506e5102507e5132507e5152507e5182507e51b2507e51d2507e5202507e5232507e5252507e5272506e52a2506e52c2505e52e2504e5302504e5322503e5342502e5362500e53725ffe43825fee43a25fde43b25fbe43c25fae43d25f8e43e25f6e43f25f4e44025f3e44125f1e44225efe44325ece44325ebe44325eae44325e8e44425e6e44425e4e44425e1e44425dee44425dbe44425d8e44425d4e44425d1e44525cce44225d0e43f25d2e43b25d5e43825d7e43525d9e43125dbe42e25dce42a25dde42625dee42325dfe41f25dfe41b25dfe41525dfe41125dfe40c25dee40725dde40325dce4ff24dae4fb24d8e4f724d6e4f424d3e4f124d0e4ed24cde4eb24c9e4e824c6e4e524c2e4e324bee4e124bae4df24b6e4de24b1e4dc24ade4db24a8e4db24a3e4da249fe4da249ae4da2494e4da2491e4da248ee4da248ae4da2487e4db2484e4dc2480e4dc247de4dd247ae4de2477e4df2474e4e02471e4e2246de4e3246be4e42468e4e62465e4e82462e4e92460e4eb245de4ed245be4ef2459e4f12457e4f42455e4f62453e4f92451e4fb2450e4fd244ee400254de403254ce405254be408254ae40b2549e40e2549e4112548e4142548e4172548e41b2547e41f2548e4232548e4272549e42b254ae42f254be433254de437254fe43a2551e43d2553e4412556e4442559e447255ce447254ae45e254ae45e25cbe45d25d1e45d25d7e45d25dce45d25e1e45c25e5e45c25e9e45b25ede45a25f1e45a25f4e45925f7e45825fae45725fce45525ffe4542501e5522504e5512506e54f2508e54d250ae54c250ce54a250ee5472510e5452511e5432513e5412514e53e2516e53b2517e5382518e5352519e532251ae52f251be52c251be528251ce525251ce522251ce51e251ce51b251ce516251ce512251ce50e251ce50a251be506251ae5022519e5fe2418e5fb2417e5f82416e5f42414e5f12412e5ef2410e5ec240ee5ea240ce5e7240ae5e62407e5e42404e5e22401e5e124fee4e024fbe4df24f8e4df24f4e4df24f0e4df24ece4df24ece4df24ece4f42492e4f42497e4f4249ce4f424a0e4f524a5e4f624a9e4f724ace4f824b0e4f924b3e4fa24b6e4fc24b9e4fe24bbe40025bde40225c0e40425c1e40625c3e40825c5e40b25c6e40d25c7e41025c8e41225c9e41525cae41825cae41b25cae41e25cae42025cae42325cae42625cae42825c9e42b25c8e42d25c7e43025c6e43225c5e43425c3e43625c1e43825c0e43b25bde43c25bbe43e25b9e44025b6e44125b3e44225b0e44425ace44425a9e44525a5e44625a1e446259de4462598e4472593e446258fe446258be4462587e4452583e444257fe443257ce4422578e4412575e43f2572e43d2570e43c256de43a256ae4372568e4352566e4332564e4312563e42f2561e42c2560e42a255fe427255ee425255de422255de41f255de41d255ce41a255de417255de414255de412255ee40f255fe40d2560e40a2561e4082563e4062564e4042566e4022568e400256ae4fe246de4fc246fe4fa2472e4f92475e4f82478e4f6247be4f6247ee4f52482e4f42486e4f4248ae4f4248ee4f42492e4f42492e4f42492e409000000fa02000001000000000000002200040000002d010200aa0100002503d300df24ece4f824efe4f824f1e4f824f3e4f924f5e4f924f7e4fa24f8e4fb24fae4fc24fbe4fc24fce4fd24fee4fe24ffe4ff2400e5012500e5022502e5042503e5062504e5072504e5092505e50c2506e50e2506e5102507e5132507e5152507e5182507e51b2507e51d2507e5202507e5232507e5252507e5272506e52a2506e52c2505e52e2504e5302504e5322503e5342502e5362500e53725ffe43825fee43a25fde43b25fbe43c25fae43d25f8e43e25f6e43f25f4e44025f3e44125f1e44225efe44325ece44325ebe44325eae44325e8e44425e6e44425e4e44425e1e44425dee44425dbe44425d8e44425d4e44425d1e44525cce44225d0e43f25d2e43b25d5e43825d7e43525d9e43125dbe42e25dce42a25dde42625dee42325dfe41f25dfe41b25dfe41525dfe41125dfe40c25dee40725dde40325dce4ff24dae4fb24d8e4f724d6e4f424d3e4f124d0e4ed24cde4eb24c9e4e824c6e4e524c2e4e324bee4e124bae4df24b6e4de24b1e4dc24ade4db24a8e4db24a3e4da249fe4da249ae4da2494e4da2491e4da248ee4da248ae4da2487e4db2484e4dc2480e4dc247de4dd247ae4de2477e4df2474e4e02471e4e2246de4e3246be4e42468e4e62465e4e82462e4e92460e4eb245de4ed245be4ef2459e4f12457e4f42455e4f62453e4f92451e4fb2450e4fd244ee400254de403254ce405254be408254ae40b2549e40e2549e4112548e4142548e4172548e41b2547e41f2548e4232548e4272549e42b254ae42f254be433254de437254fe43a2551e43d2553e4412556e4442559e447255ce447254ae45e254ae45e25cbe45d25d1e45d25d7e45d25dce45d25e1e45c25e5e45c25e9e45b25ede45a25f1e45a25f4e45925f7e45825fae45725fce45525ffe4542501e5522504e5512506e54f2508e54d250ae54c250ce54a250ee5472510e5452511e5432513e5412514e53e2516e53b2517e5382518e5352519e532251ae52f251be52c251be528251ce525251ce522251ce51e251ce51b251ce516251ce512251ce50e251ce50a251be506251ae5022519e5fe2418e5fb2417e5f82416e5f42414e5f12412e5ef2410e5ec240ee5ea240ce5e7240ae5e62407e5e42404e5e22401e5e124fee4e024fbe4df24f8e4df24f4e4df24f0e4df24ece4df24ece4df24ece409000000fa02000001000000000000002200040000002d01030004000000f0010200ca00000025036300f42492e4f42497e4f4249ce4f424a0e4f524a5e4f624a9e4f724ace4f824b0e4f924b3e4fa24b6e4fc24b9e4fe24bbe40025bde40225c0e40425c1e40625c3e40825c5e40b25c6e40d25c7e41025c8e41225c9e41525cae41825cae41b25cae41e25cae42025cae42325cae42625cae42825c9e42b25c8e42d25c7e43025c6e43225c5e43425c3e43625c1e43825c0e43b25bde43c25bbe43e25b9e44025b6e44125b3e44225b0e44425ace44425a9e44525a5e44625a1e446259de4462598e4472593e446258fe446258be4462587e4452583e444257fe443257ce4422578e4412575e43f2572e43d2570e43c256de43a256ae4372568e4352566e4332564e4312563e42f2561e42c2560e42a255fe427255ee425255de422255de41f255de41d255ce41a255de417255de414255de412255ee40f255fe40d2560e40a2561e4082563e4062564e4042566e4022568e400256ae4fe246de4fc246fe4fa2472e4f92475e4f82478e4f6247be4f6247ee4f52482e4f42486e4f4248ae4f4248ee4f42492e4f42492e4f42492e4040000002d01000004000000f0010300040000002d0101002001000024038e00ff25dfe4ff25c9e4fb25cee4f825d1e4f525d5e4f125d8e4ed25dbe4e925dde4e525dfe4e125e1e4dd25e2e4d825e3e4d325e3e4cf25e3e4cc25e3e4ca25e3e4c825e3e4c625e3e4c425e3e4c225e2e4c025e2e4be25e1e4bc25e1e4ba25e0e4b825dfe4b725dee4b525dde4b325dce4b125dbe4af25dae4ae25d9e4ac25d8e4ab25d7e4aa25d6e4a825d5e4a725d4e4a625d3e4a625d1e4a525d0e4a425cfe4a325cde4a225cce4a125cae4a025c9e4a025c7e49f25c5e49f25c4e49e25c2e49e25c0e49e25bee49d25bde49d25bce49d25bae49c25b9e49c25b7e49c25b5e49c25b3e49c25b1e49c25afe49c25ade49c25aae49c25a7e49c254ae4b6254ae4b6259de4b625a1e4b625a4e4b625a6e4b625a9e4b625abe4b625aee4b625b0e4b625b2e4b625b3e4b625b5e4b625b6e4b725b7e4b725b9e4b825bbe4b825bce4b925bee4ba25bfe4bb25c1e4bb25c2e4bc25c3e4bd25c4e4be25c5e4bf25c6e4c125c7e4c225c8e4c325c9e4c525cae4c625cbe4c825cbe4c925cce4cb25cce4cd25cde4ce25cde4d025cde4d225cde4d425cde4d525cde4d725cde4d925cde4db25cde4dd25cce4df25cce4e125cbe4e325cbe4e425cae4e625c9e4e825c8e4ea25c7e4eb25c6e4ed25c5e4ee25c4e4f025c3e4f125c2e4f225c0e4f325bfe4f425bee4f525bce4f625bbe4f725b9e4f825b7e4f825b6e4f925b4e4f925b2e4fa25b0e4fa25aee4fb25abe4fb25a9e4fb25a6e4fb25a3e4fb25a1e4fb259ee4fc259ae4fc254ae416264ae41626dfe4ff25dfe4ff25dfe409000000fa02000001000000000000002200040000002d0102002001000025038e00ff25dfe4ff25c9e4fb25cee4f825d1e4f525d5e4f125d8e4ed25dbe4e925dde4e525dfe4e125e1e4dd25e2e4d825e3e4d325e3e4cf25e3e4cc25e3e4ca25e3e4c825e3e4c625e3e4c425e3e4c225e2e4c025e2e4be25e1e4bc25e1e4ba25e0e4b825dfe4b725dee4b525dde4b325dce4b125dbe4af25dae4ae25d9e4ac25d8e4ab25d7e4aa25d6e4a825d5e4a725d4e4a625d3e4a625d1e4a525d0e4a425cfe4a325cde4a225cce4a125cae4a025c9e4a025c7e49f25c5e49f25c4e49e25c2e49e25c0e49e25bee49d25bde49d25bce49d25bae49c25b9e49c25b7e49c25b5e49c25b3e49c25b1e49c25afe49c25ade49c25aae49c25a7e49c254ae4b6254ae4b6259de4b625a1e4b625a4e4b625a6e4b625a9e4b625abe4b625aee4b625b0e4b625b2e4b625b3e4b625b5e4b625b6e4b725b7e4b725b9e4b825bbe4b825bce4b925bee4ba25bfe4bb25c1e4bb25c2e4bc25c3e4bd25c4e4be25c5e4bf25c6e4c125c7e4c225c8e4c325c9e4c525cae4c625cbe4c825cbe4c925cce4cb25cce4cd25cde4ce25cde4d025cde4d225cde4d425cde4d525cde4d725cde4d925cde4db25cde4dd25cce4df25cce4e125cbe4e325cbe4e425cae4e625c9e4e825c8e4ea25c7e4eb25c6e4ed25c5e4ee25c4e4f025c3e4f125c2e4f225c0e4f325bfe4f425bee4f525bce4f625bbe4f725b9e4f825b7e4f825b6e4f925b4e4f925b2e4fa25b0e4fa25aee4fb25abe4fb25a9e4fb25a6e4fb25a3e4fb25a1e4fb259ee4fc259ae4fc254ae416264ae41626dfe4ff25dfe4ff25dfe4040000002d01000004000000f0010200040000002d01010010000000240306005526dfe4552611e46e2611e46e26dfe45526dfe45526dfe409000000fa02000001000000000000002200040000002d01020010000000250306005526dfe4552611e46e2611e46e26dfe45526dfe45526dfe4040000002d01000004000000f0010200040000002d010100300300003805020026016f001027cde40d27cfe40b27d1e40827d3e40627d5e40327d6e40127d8e4ff26d9e4fc26dae4fa26dce4f826dde4f626dee4f426dee4f126dfe4ef26e0e4ed26e1e4eb26e1e4e826e2e4e626e2e4e426e3e4e126e3e4df26e3e4dc26e3e4da26e3e4d826e3e4d326e3e4cf26e3e4cc26e3e4c826e2e4c526e1e4c126e0e4be26dfe4bb26dee4b926dde4b626dbe4b426d9e4b226d7e4af26d5e4ae26d3e4ac26d1e4aa26cfe4a926cce4a826cae4a726c7e4a626c4e4a526c2e4a526bfe4a526bce4a526b8e4a526b7e4a526b5e4a526b3e4a526b1e4a526b0e4a626aee4a626ace4a726abe4a726a9e4a826a8e4a926a6e4aa26a4e4aa26a3e4ab26a2e4ac26a0e4ad269fe4ae269ee4af269ce4b0269be4b2269ae4b32699e4b42698e4b52697e4b72696e4b82696e4b92695e4bb2694e4bc2693e4be2692e4bf2691e4c12691e4c22690e4c4268fe4c5268fe4c7268ee4c9268de4ca268de4cb268de4cd268de4cf268ce4d0268ce4d2268ce4d4268ce4d6268be4d8268be4db268be4dd268be4e0268ae4e5268ae4e92689e4ee2688e4f22688e4f62687e4fa2686e4fe2685e4012785e4042784e4072783e40a2782e40d2781e40d2781e40d2780e40d277fe40d277ee40d277de40d277de40d277ce40d277ce40d277be40d277be40d277be40e277ae40d2778e40d2776e40d2773e40d2771e40c276fe40b276de40b276ce40a276ae4092768e4082767e4072766e4062764e4042763e4022762e4002761e4fe2660e4fc265fe4fa265ee4f7265ee4f5265de4f2265de4ef265de4ec265de4e9265ce4e6265de4e3265de4e0265de4de265de4db265ee4d9265ee4d7265fe4d5265fe4d32660e4d12661e4d02662e4cf2662e4cd2664e4cc2665e4ca2666e4c92668e4c82669e4c7266be4c6266de4c5266fe4c42671e4c32673e4c22676e4c22678e4a92675e4a92673e4aa2670e4ab266ee4ac266be4ac2669e4ad2667e4ae2665e4af2663e4b02661e4b1265fe4b2265de4b4265be4b5265ae4b62658e4b82657e4ba2655e4bb2654e4bd2653e4bf2652e4c12650e4c3264fe4c6264ee4c8264de4cb264ce4cd264ce4d0264be4d2264ae4d5264ae4d82649e4db2649e4dd2648e4e02648e4e32648e4e62648e4e92648e4ed2647e4f02648e4f32648e4f62648e4f82648e4fb2648e4fe2649e4002749e4032749e405274ae407274ae409274be40c274be40d274ce40f274de411274ee413274fe4142750e4162751e4172752e4192753e41a2754e41b2755e41c2756e41e2757e41e2759e41f275ae420275be421275de422275ee423275fe4232761e4242762e4242764e4252765e4252767e4262768e426276ae426276be426276ce426276ee426276fe4262771e4262773e4262775e4262778e426277ae426277de427277fe42727a1e42727a7e42727ace42727b1e42727b6e42727bae42727bee42727c2e42727c5e42827c8e42827cae42827cde42927cee42927d0e42927d1e42927d3e42a27d4e42a27d6e42b27d7e42b27d9e42c27dae42c27dbe42d27dde42e27dee42f27dfe41527dfe41427dee41327dde41327dce41227dae41227d9e41127d7e41127d6e41027d4e41027d3e41027d1e41027cfe41027cde41027cde41027cde40e2795e40b2796e4082797e4052798e4022799e4ff2699e4fb269ae4f8269be4f4269ce4f0269ce4ec269de4e8269ee4e4269ee4e1269fe4de269fe4dc26a0e4da26a0e4d826a0e4d626a1e4d426a1e4d226a2e4d126a2e4cf26a3e4ce26a3e4cd26a3e4cc26a4e4cb26a5e4ca26a5e4c926a6e4c826a7e4c726a7e4c726a8e4c626a9e4c526aae4c526abe4c426ace4c426ace4c326ade4c226aee4c226afe4c126b0e4c126b1e4c026b2e4c026b3e4c026b4e4c026b5e4c026b6e4c026b7e4c026b7e4c026b9e4c026bbe4c026bce4c026bee4c126bfe4c226c1e4c226c2e4c326c4e4c426c5e4c526c6e4c626c7e4c826c8e4c926cae4ca26cbe4cc26cce4ce26cce4cf26cde4d126cee4d326cee4d526cfe4d726cfe4d926cfe4db26cfe4de26cfe4e026cfe4e226cfe4e526cfe4e726cfe4e926cee4ec26cee4ee26cde4f026cce4f226cce4f426cbe4f626cae4f826c8e4f926c7e4fb26c6e4fd26c5e4ff26c4e40027c3e40227c1e40327c0e40427bee40627bde40727bbe40827b9e40927b7e40927b6e40a27b4e40a27b3e40b27b1e40b27afe40c27ade40c27abe40c27a8e40c27a6e40c27a4e40c27a1e40d279ee40e2795e40e2795e409000000fa02000001000000000000002200040000002d01020050020000250326011027cde40d27cfe40b27d1e40827d3e40627d5e40327d6e40127d8e4ff26d9e4fc26dae4fa26dce4f826dde4f626dee4f426dee4f126dfe4ef26e0e4ed26e1e4eb26e1e4e826e2e4e626e2e4e426e3e4e126e3e4df26e3e4dc26e3e4da26e3e4d826e3e4d326e3e4cf26e3e4cc26e3e4c826e2e4c526e1e4c126e0e4be26dfe4bb26dee4b926dde4b626dbe4b426d9e4b226d7e4af26d5e4ae26d3e4ac26d1e4aa26cfe4a926cce4a826cae4a726c7e4a626c4e4a526c2e4a526bfe4a526bce4a526b8e4a526b7e4a526b5e4a526b3e4a526b1e4a526b0e4a626aee4a626ace4a726abe4a726a9e4a826a8e4a926a6e4aa26a4e4aa26a3e4ab26a2e4ac26a0e4ad269fe4ae269ee4af269ce4b0269be4b2269ae4b32699e4b42698e4b52697e4b72696e4b82696e4b92695e4bb2694e4bc2693e4be2692e4bf2691e4c12691e4c22690e4c4268fe4c5268fe4c7268ee4c9268de4ca268de4cb268de4cd268de4cf268ce4d0268ce4d2268ce4d4268ce4d6268be4d8268be4db268be4dd268be4e0268ae4e5268ae4e92689e4ee2688e4f22688e4f62687e4fa2686e4fe2685e4012785e4042784e4072783e40a2782e40d2781e40d2781e40d2780e40d277fe40d277ee40d277de40d277de40d277ce40d277ce40d277be40d277be40d277be40e277ae40d2778e40d2776e40d2773e40d2771e40c276fe40b276de40b276ce40a276ae4092768e4082767e4072766e4062764e4042763e4022762e4002761e4fe2660e4fc265fe4fa265ee4f7265ee4f5265de4f2265de4ef265de4ec265de4e9265ce4e6265de4e3265de4e0265de4de265de4db265ee4d9265ee4d7265fe4d5265fe4d32660e4d12661e4d02662e4cf2662e4cd2664e4cc2665e4ca2666e4c92668e4c82669e4c7266be4c6266de4c5266fe4c42671e4c32673e4c22676e4c22678e4a92675e4a92673e4aa2670e4ab266ee4ac266be4ac2669e4ad2667e4ae2665e4af2663e4b02661e4b1265fe4b2265de4b4265be4b5265ae4b62658e4b82657e4ba2655e4bb2654e4bd2653e4bf2652e4c12650e4c3264fe4c6264ee4c8264de4cb264ce4cd264ce4d0264be4d2264ae4d5264ae4d82649e4db2649e4dd2648e4e02648e4e32648e4e62648e4e92648e4ed2647e4f02648e4f32648e4f62648e4f82648e4fb2648e4fe2649e4002749e4032749e405274ae407274ae409274be40c274be40d274ce40f274de411274ee413274fe4142750e4162751e4172752e4192753e41a2754e41b2755e41c2756e41e2757e41e2759e41f275ae420275be421275de422275ee423275fe4232761e4242762e4242764e4252765e4252767e4262768e426276ae426276be426276ce426276ee426276fe4262771e4262773e4262775e4262778e426277ae426277de427277fe42727a1e42727a7e42727ace42727b1e42727b6e42727bae42727bee42727c2e42727c5e42827c8e42827cae42827cde42927cee42927d0e42927d1e42927d3e42a27d4e42a27d6e42b27d7e42b27d9e42c27dae42c27dbe42d27dde42e27dee42f27dfe41527dfe41427dee41327dde41327dce41227dae41227d9e41127d7e41127d6e41027d4e41027d3e41027d1e41027cfe41027cde41027cde41027cde409000000fa02000001000000000000002200040000002d01030004000000f0010200e200000025036f000e2795e40b2796e4082797e4052798e4022799e4ff2699e4fb269ae4f8269be4f4269ce4f0269ce4ec269de4e8269ee4e4269ee4e1269fe4de269fe4dc26a0e4da26a0e4d826a0e4d626a1e4d426a1e4d226a2e4d126a2e4cf26a3e4ce26a3e4cd26a3e4cc26a4e4cb26a5e4ca26a5e4c926a6e4c826a7e4c726a7e4c726a8e4c626a9e4c526aae4c526abe4c426ace4c426ace4c326ade4c226aee4c226afe4c126b0e4c126b1e4c026b2e4c026b3e4c026b4e4c026b5e4c026b6e4c026b7e4c026b7e4c026b9e4c026bbe4c026bce4c026bee4c126bfe4c226c1e4c226c2e4c326c4e4c426c5e4c526c6e4c626c7e4c826c8e4c926cae4ca26cbe4cc26cce4ce26cce4cf26cde4d126cee4d326cee4d526cfe4d726cfe4d926cfe4db26cfe4de26cfe4e026cfe4e226cfe4e526cfe4e726cfe4e926cee4ec26cee4ee26cde4f026cce4f226cce4f426cbe4f626cae4f826c8e4f926c7e4fb26c6e4fd26c5e4ff26c4e40027c3e40227c1e40327c0e40427bee40627bde40727bbe40827b9e40927b7e40927b6e40a27b4e40a27b3e40b27b1e40b27afe40c27ade40c27abe40c27a8e40c27a6e40c27a4e40c27a1e40d279ee40e2795e40e2795e4040000002d01000004000000f0010300040000002d010100e200000024036f009d27c9e4a127dfe49f27e0e49d27e0e49b27e0e49927e1e49827e1e49627e1e49527e1e49327e1e49227e1e49027e1e48f27e1e48e27e1e48b27e1e48927e1e48727e1e48527e1e48327e1e48127e0e47f27e0e47d27e0e47c27dfe47a27dfe47927dee47827dde47627dde47527dce47427dbe47327dae47227dae47127d9e47027d8e46f27d7e46f27d6e46e27d5e46d27d4e46d27d2e46c27d1e46c27d0e46c27cee46b27cce46b27cae46b27c7e46b27c5e46b27c2e46b27bfe46b27bce46b27b8e46b27b4e46b275ee458275ee458274ae46b274ae46b2725e4842716e484274ae49d274ae49d275ee484275ee48427b5e48427b7e48427b9e48427bbe48427bce48427bde48427bfe48427c0e48427c1e48427c2e48427c2e48427c3e48527c3e48527c4e48527c4e48627c5e48627c5e48627c6e48727c6e48727c7e48727c7e48827c7e48827c8e48827c8e48927c8e48927c9e48a27c9e48b27c9e48b27cae48c27cae48d27cae48e27cae48e27cae48f27cae49027cae49127cae49227cae49227cae49327cae49427cae49527cae49527cae49627cae49727cae49827cae49927cae49a27cae49b27cae49d27c9e49d27c9e49d27c9e409000000fa02000001000000000000002200040000002d010200e200000025036f009d27c9e4a127dfe49f27e0e49d27e0e49b27e0e49927e1e49827e1e49627e1e49527e1e49327e1e49227e1e49027e1e48f27e1e48e27e1e48b27e1e48927e1e48727e1e48527e1e48327e1e48127e0e47f27e0e47d27e0e47c27dfe47a27dfe47927dee47827dde47627dde47527dce47427dbe47327dae47227dae47127d9e47027d8e46f27d7e46f27d6e46e27d5e46d27d4e46d27d2e46c27d1e46c27d0e46c27cee46b27cce46b27cae46b27c7e46b27c5e46b27c2e46b27bfe46b27bce46b27b8e46b27b4e46b275ee458275ee458274ae46b274ae46b2725e4842716e484274ae49d274ae49d275ee484275ee48427b5e48427b7e48427b9e48427bbe48427bce48427bde48427bfe48427c0e48427c1e48427c2e48427c2e48427c3e48527c3e48527c4e48527c4e48627c5e48627c5e48627c6e48727c6e48727c7e48727c7e48827c7e48827c8e48827c8e48927c8e48927c9e48a27c9e48b27c9e48b27cae48c27cae48d27cae48e27cae48e27cae48f27cae49027cae49127cae49227cae49227cae49327cae49427cae49527cae49527cae49627cae49727cae49827cae49927cae49a27cae49b27cae49d27c9e49d27c9e49d27c9e4040000002d01000004000000f0010200040000002d0101001e0000003805020006000600cf272ee4cf2711e4e82711e4e8272ee4cf272ee4cf272ee4cf27dfe4cf274ae4e8274ae4e827dfe4cf27dfe4cf27dfe409000000fa02000001000000000000002200040000002d0102001000000025030600cf272ee4cf2711e4e82711e4e8272ee4cf272ee4cf272ee409000000fa02000001000000000000002200040000002d01030004000000f00102001000000025030600cf27dfe4cf274ae4e8274ae4e827dfe4cf27dfe4cf27dfe4040000002d01000004000000f0010300040000002d010100aa010000380502006f0063001d2895e41d288fe41d2888e41e2882e41f287ce4202876e4222871e424286ce4272867e4292863e42c285fe430285be4342857e4372855e43a2853e43e2850e442284fe445284de449284be44d284ae4512849e4552848e45a2848e45e2848e4632847e4682848e46d2848e4712849e476284ae47a284be47f284de483284ee4872850e48b2853e48f2855e4922858e496285be499285fe49c2863e49e2867e4a1286be4a3286fe4a52874e4a62878e4a7287de4a82883e4a92888e4a9288ee4aa2893e4a92898e4a9289de4a928a1e4a828a5e4a828a9e4a728ade4a628b1e4a528b4e4a428b8e4a328bbe4a228bee4a128c0e49f28c3e49d28c6e49c28c8e49a28cbe49828cde49628cfe49428d1e49128d3e48f28d5e48d28d7e48a28d9e48828dae48528dce48228dde47f28dee47c28e0e47928e0e47628e1e47328e2e46f28e3e46c28e3e46928e3e46628e3e46328e3e45d28e3e45828e3e45428e2e44f28e1e44b28e0e44628dee44228dde43e28dbe43b28d8e43728d6e43428d3e43128cfe42d28cce42a28c8e42828c4e42528c0e42328bce42128b7e42028b2e41f28ade41e28a7e41d28a2e41d289ce41d2895e41d2895e41d2895e4372895e437289ae437289fe43728a3e43828a7e43928abe43a28afe43b28b2e43c28b6e43e28b9e44028bbe44128bee44428c0e44628c3e44828c5e44a28c7e44c28c8e44f28cae45128cbe45428cce45728cde45928cee45c28cee45f28cee46328cee46628cee46928cee46c28cee46f28cde47128cce47428cbe47728cae47928c8e47c28c7e47e28c5e48028c3e48328c0e48528bee48628bbe48828b8e48a28b5e48b28b2e48c28aee48d28aae48e28a6e48f28a2e48f289ee48f2899e4902894e48f2890e48f288ce48f2887e48e2883e48d2880e48c287ce48b2879e48a2875e4882872e4862870e485286de483286ae4802868e47e2866e47c2864e4792863e4772861e4742860e471285fe46e285ee46c285de469285de466285de463285ce45f285de45c285de459285de457285ee454285fe4512860e44f2861e44c2863e44a2864e4482866e4462868e444286ae441286de4402870e43e2872e43c2876e43b2879e43a287ce4392880e4382884e4372888e437288ce4372891e4372895e4372895e4372895e409000000fa02000001000000000000002200040000002d010200e200000025036f001d2895e41d288fe41d2888e41e2882e41f287ce4202876e4222871e424286ce4272867e4292863e42c285fe430285be4342857e4372855e43a2853e43e2850e442284fe445284de449284be44d284ae4512849e4552848e45a2848e45e2848e4632847e4682848e46d2848e4712849e476284ae47a284be47f284de483284ee4872850e48b2853e48f2855e4922858e496285be499285fe49c2863e49e2867e4a1286be4a3286fe4a52874e4a62878e4a7287de4a82883e4a92888e4a9288ee4aa2893e4a92898e4a9289de4a928a1e4a828a5e4a828a9e4a728ade4a628b1e4a528b4e4a428b8e4a328bbe4a228bee4a128c0e49f28c3e49d28c6e49c28c8e49a28cbe49828cde49628cfe49428d1e49128d3e48f28d5e48d28d7e48a28d9e48828dae48528dce48228dde47f28dee47c28e0e47928e0e47628e1e47328e2e46f28e3e46c28e3e46928e3e46628e3e46328e3e45d28e3e45828e3e45428e2e44f28e1e44b28e0e44628dee44228dde43e28dbe43b28d8e43728d6e43428d3e43128cfe42d28cce42a28c8e42828c4e42528c0e42328bce42128b7e42028b2e41f28ade41e28a7e41d28a2e41d289ce41d2895e41d2895e41d2895e409000000fa02000001000000000000002200040000002d01030004000000f0010200ca00000025036300372895e437289ae437289fe43728a3e43828a7e43928abe43a28afe43b28b2e43c28b6e43e28b9e44028bbe44128bee44428c0e44628c3e44828c5e44a28c7e44c28c8e44f28cae45128cbe45428cce45728cde45928cee45c28cee45f28cee46328cee46628cee46928cee46c28cee46f28cde47128cce47428cbe47728cae47928c8e47c28c7e47e28c5e48028c3e48328c0e48528bee48628bbe48828b8e48a28b5e48b28b2e48c28aee48d28aae48e28a6e48f28a2e48f289ee48f2899e4902894e48f2890e48f288ce48f2887e48e2883e48d2880e48c287ce48b2879e48a2875e4882872e4862870e485286de483286ae4802868e47e2866e47c2864e4792863e4772861e4742860e471285fe46e285ee46c285de469285de466285de463285ce45f285de45c285de459285de457285ee454285fe4512860e44f2861e44c2863e44a2864e4482866e4462868e444286ae441286de4402870e43e2872e43c2876e43b2879e43a287ce4392880e4382884e4372888e437288ce4372891e4372895e4372895e4372895e4040000002d01000004000000f0010300040000002d0101000801000024038200df28dfe4df284ae4f6284ae4f6285fe4f8285ce4fc2858e4ff2855e4022952e4062950e40a294de40e294ce412294ae4172949e41c2948e4202948e4262947e4282948e42a2948e42c2948e42e2948e4302948e4322949e4342949e436294ae438294ae43a294be43c294ce43e294ce43f294de441294ee443294fe4452950e4462951e4482952e4492953e44a2955e44c2956e44d2957e44e2958e44f2959e44f295be450295ce451295de452295fe4532960e4542962e4542963e4552965e4562966e4562968e457296ae458296be458296de458296ee4582970e4582971e4582973e4582975e4582977e458297ae458297ce458297fe4582982e4592984e45929dfe44029dfe4402985e43f2983e43f2980e43f297ee43f297ce43f297ae43e2978e43e2976e43e2974e43d2973e43d2971e43c2970e43c296ee43b296de43a296ce43a296be4392969e4382968e4372967e4372966e4362965e4352964e4342963e4332962e4322961e4302961e42f2960e42d2960e42c295fe42a295fe429295ee427295ee426295ee424295ee423295ee421295ee420295de41d295ee41a295ee418295ee415295fe413295fe4102960e40e2961e40c2962e40a2963e4082964e4062966e4042967e4022969e400296be4ff286ee4fd2870e4fc2873e4fb2876e4fa287ae4fa287de4f92881e4f92885e4f9288ae4f9288ee4f928dfe4df28dfe4df28dfe409000000fa02000001000000000000002200040000002d0102000801000025038200df28dfe4df284ae4f6284ae4f6285fe4f8285ce4fc2858e4ff2855e4022952e4062950e40a294de40e294ce412294ae4172949e41c2948e4202948e4262947e4282948e42a2948e42c2948e42e2948e4302948e4322949e4342949e436294ae438294ae43a294be43c294ce43e294ce43f294de441294ee443294fe4452950e4462951e4482952e4492953e44a2955e44c2956e44d2957e44e2958e44f2959e44f295be450295ce451295de452295fe4532960e4542962e4542963e4552965e4562966e4562968e457296ae458296be458296de458296ee4582970e4582971e4582973e4582975e4582977e458297ae458297ce458297fe4582982e4592984e45929dfe44029dfe4402985e43f2983e43f2980e43f297ee43f297ce43f297ae43e2978e43e2976e43e2974e43d2973e43d2971e43c2970e43c296ee43b296de43a296ce43a296be4392969e4382968e4372967e4372966e4362965e4352964e4342963e4332962e4322961e4302961e42f2960e42d2960e42c295fe42a295fe429295ee427295ee426295ee424295ee423295ee421295ee420295de41d295ee41a295ee418295ee415295fe413295fe4102960e40e2961e40c2962e40a2963e4082964e4062966e4042967e4022969e400296be4ff286ee4fd2870e4fc2873e4fb2876e4fa287ae4fa287de4f92881e4f92885e4f9288ae4f9288ee4f928dfe4df28dfe4df28dfe4040000002d01000004000000f0010200040000002d0101001e00000038050200060006009f2967e49f294ae4bc294ae4bc2967e49f2967e49f2967e49f29dfe49f29c3e4bc29c3e4bc29dfe49f29dfe49f29dfe409000000fa02000001000000000000002200040000002d01020010000000250306009f2967e49f294ae4bc294ae4bc2967e49f2967e49f2967e409000000fa02000001000000000000002200040000002d01030004000000f001020010000000250306009f29dfe49f29c3e4bc29c3e4bc29dfe49f29dfe49f29dfe4040000002d01000004000000f0010300040000002d010100ee0100002403f500861f16e69d1f1be69b1f20e69a1f24e6981f29e6961f2de6941f31e6921f34e6901f38e68d1f3be68b1f3ee6881f41e6851f44e6831f46e67f1f49e67c1f4be6791f4de6751f4ee6711f50e66e1f51e66a1f52e6661f53e6621f54e65e1f54e65a1f54e6561f54e6511f54e64c1f54e6481f54e6441f53e6401f53e63c1f52e6391f51e6351f50e6321f4ee62e1f4de62b1f4be6291f49e6261f48e6231f46e6201f43e61d1f41e61b1f3fe6191f3ce6171f39e6141f36e6131f33e6111f30e60f1f2de60e1f29e60c1f26e60b1f22e60a1f1fe6091f1be6081f17e6071f13e6071f10e6061f0ce6061f08e6061f04e6061f00e6061ffbe5061ff7e5061ff3e5061feee5071feae5071fe6e5081fe2e5091fdfe50a1fdbe50b1fd7e50c1fd4e50e1fd1e5101fcde5111fcae5131fc7e5151fc4e5171fc1e5191fbfe51c1fbce51e1fbae5201fb7e5231fb5e5261fb3e5291fb1e52c1fafe52f1faee5321face5351fabe5391fa9e53c1fa8e5401fa7e5431fa6e5471fa6e54a1fa5e54e1fa5e5521fa5e5561fa4e55a1fa5e55e1fa5e5621fa5e5661fa6e56a1fa7e56d1fa8e5711fa9e5741faae5771face57b1faee57e1fafe5811fb1e5831fb4e5861fb6e5891fb9e58b1fbbe58e1fbee5901fc1e5921fc4e5941fc8e5951fcbe5971fcfe5981fd3e59a1fd6e5831fdbe5811fd9e5801fd6e57f1fd3e57e1fd0e57d1fcee57b1fcce57a1fcae5781fc7e5771fc6e5751fc4e5731fc2e5721fc0e5701fbfe56e1fbee56c1fbde5691fbbe5671fbbe5651fbae5631fb9e5601fb8e55e1fb8e55b1fb8e5581fb8e5561fb7e5521fb8e54f1fb8e54c1fb8e5491fb9e5461fb9e5431fbae5411fbbe53e1fbce53b1fbde5391fbee5371fc0e5351fc1e5321fc3e5301fc5e52e1fc6e52c1fc8e52a1fcae5291fcce5271fcee5261fd1e5251fd3e5231fd5e5221fd8e5221fdae5211fdde5201fe0e51f1fe3e51f1fe5e51e1fe8e51e1febe51d1feee51d1ff0e51d1ff3e51d1ff6e51d1ff9e51d1ffbe51d1fffe51d1f03e61d1f06e61d1f0ae61e1f0de61e1f10e61f1f13e61f1f16e6201f19e6211f1ce6221f1fe6231f21e6241f24e6251f27e6261f29e6281f2be6291f2de62b1f30e62d1f31e62f1f33e6301f35e6321f37e6341f38e6371f39e6391f3be63b1f3ce63d1f3de6401f3ee6421f3fe6441f40e6471f40e6491f41e64c1f41e64e1f41e6511f41e6541f41e6571f41e65a1f41e65d1f41e6601f40e6621f40e6651f3fe6681f3ee66a1f3de66d1f3be66f1f3ae6711f38e6741f36e6761f35e6781f33e67a1f30e67b1f2ee67d1f2ce67f1f29e6801f26e6811f23e6831f20e6841f1de6851f1ae6861f16e6861f16e6861f16e609000000fa02000001000000000000002200040000002d010200ee0100002503f500861f16e69d1f1be69b1f20e69a1f24e6981f29e6961f2de6941f31e6921f34e6901f38e68d1f3be68b1f3ee6881f41e6851f44e6831f46e67f1f49e67c1f4be6791f4de6751f4ee6711f50e66e1f51e66a1f52e6661f53e6621f54e65e1f54e65a1f54e6561f54e6511f54e64c1f54e6481f54e6441f53e6401f53e63c1f52e6391f51e6351f50e6321f4ee62e1f4de62b1f4be6291f49e6261f48e6231f46e6201f43e61d1f41e61b1f3fe6191f3ce6171f39e6141f36e6131f33e6111f30e60f1f2de60e1f29e60c1f26e60b1f22e60a1f1fe6091f1be6081f17e6071f13e6071f10e6061f0ce6061f08e6061f04e6061f00e6061ffbe5061ff7e5061ff3e5061feee5071feae5071fe6e5081fe2e5091fdfe50a1fdbe50b1fd7e50c1fd4e50e1fd1e5101fcde5111fcae5131fc7e5151fc4e5171fc1e5191fbfe51c1fbce51e1fbae5201fb7e5231fb5e5261fb3e5291fb1e52c1fafe52f1faee5321face5351fabe5391fa9e53c1fa8e5401fa7e5431fa6e5471fa6e54a1fa5e54e1fa5e5521fa5e5561fa4e55a1fa5e55e1fa5e5621fa5e5661fa6e56a1fa7e56d1fa8e5711fa9e5741faae5771face57b1faee57e1fafe5811fb1e5831fb4e5861fb6e5891fb9e58b1fbbe58e1fbee5901fc1e5921fc4e5941fc8e5951fcbe5971fcfe5981fd3e59a1fd6e5831fdbe5811fd9e5801fd6e57f1fd3e57e1fd0e57d1fcee57b1fcce57a1fcae5781fc7e5771fc6e5751fc4e5731fc2e5721fc0e5701fbfe56e1fbee56c1fbde5691fbbe5671fbbe5651fbae5631fb9e5601fb8e55e1fb8e55b1fb8e5581fb8e5561fb7e5521fb8e54f1fb8e54c1fb8e5491fb9e5461fb9e5431fbae5411fbbe53e1fbce53b1fbde5391fbee5371fc0e5351fc1e5321fc3e5301fc5e52e1fc6e52c1fc8e52a1fcae5291fcce5271fcee5261fd1e5251fd3e5231fd5e5221fd8e5221fdae5211fdde5201fe0e51f1fe3e51f1fe5e51e1fe8e51e1febe51d1feee51d1ff0e51d1ff3e51d1ff6e51d1ff9e51d1ffbe51d1fffe51d1f03e61d1f06e61d1f0ae61e1f0de61e1f10e61f1f13e61f1f16e6201f19e6211f1ce6221f1fe6231f21e6241f24e6251f27e6261f29e6281f2be6291f2de62b1f30e62d1f31e62f1f33e6301f35e6321f37e6341f38e6371f39e6391f3be63b1f3ce63d1f3de6401f3ee6421f3fe6441f40e6471f40e6491f41e64c1f41e64e1f41e6511f41e6541f41e6571f41e65a1f41e65d1f41e6601f40e6621f40e6651f3fe6681f3ee66a1f3de66d1f3be66f1f3ae6711f38e6741f36e6761f35e6781f33e67a1f30e67b1f2ee67d1f2ce67f1f29e6801f26e6811f23e6831f20e6841f1de6851f1ae6861f16e6861f16e6861f16e6040000002d01000004000000f0010200040000002d010100300300003805020026016f001b2042e6192044e6172046e6152047e6132049e611204ae60f204be60d204ce60b204de609204ee607204fe6052050e6042050e6022051e6002052e6fe1f52e6fc1f53e6fb1f53e6f91f54e6f71f54e6f51f54e6f31f54e6f11f54e6ef1f54e6ed1f54e6e91f54e6e61f54e6e31f54e6e01f53e6dd1f53e6db1f52e6d81f51e6d61f50e6d41f4fe6d11f4ee6cf1f4ce6ce1f4ae6cc1f49e6ca1f47e6c91f45e6c71f43e6c61f41e6c51f3fe6c41f3de6c41f3be6c31f39e6c31f36e6c31f34e6c31f31e6c31f30e6c31f2fe6c31f2de6c31f2ce6c31f2ae6c41f29e6c41f27e6c41f26e6c51f25e6c51f23e6c61f22e6c71f20e6c71f1fe6c81f1ee6c91f1de6ca1f1ce6ca1f1be6cb1f1ae6cc1f19e6cd1f18e6ce1f17e6cf1f16e6d01f15e6d21f14e6d31f14e6d41f13e6d51f13e6d61f12e6d71f12e6d81f11e6da1f11e6db1f10e6dc1f10e6de1f0fe6df1f0fe6e11f0ee6e21f0ee6e31f0ee6e41f0de6e51f0de6e71f0de6e81f0ce6ea1f0ce6ec1f0ce6ed1f0be6ef1f0be6f11f0be6f41f0ae6f81f0ae6fb1f09e6ff1f09e6032008e6062008e6092007e60c2007e60f2006e6122005e6142005e6162004e6192003e6192003e6192002e6192002e6192001e6192001e6192000e6192000e61920ffe51920ffe51920ffe51820ffe51920fee51820fce51820fae51820f8e51820f7e51720f5e51720f3e51620f2e51620f1e51520efe51420eee51320ede51320ece51120ebe51020eae50e20e9e50c20e9e50a20e8e50820e7e50620e7e50420e6e50220e6e50020e6e5fd1fe6e5fb1fe5e5f81fe6e5f61fe6e5f31fe6e5f11fe6e5ef1fe6e5ed1fe7e5ec1fe7e5ea1fe8e5e81fe8e5e71fe9e5e61feae5e51feae5e31febe5e21fece5e11feee5e01fefe5df1ff0e5de1ff2e5de1ff3e5dd1ff5e5dc1ff7e5dc1ff8e5db1ffae5db1ffce5c61ff9e5c61ff7e5c71ff5e5c71ff3e5c81ff1e5c91ff0e5ca1feee5ca1fece5cb1feae5cc1fe9e5cd1fe7e5ce1fe6e5d01fe4e5d11fe3e5d21fe2e5d31fe1e5d41fe0e5d61fdfe5d71fdde5d91fdde5da1fdce5dc1fdbe5de1fdae5e01fd9e5e21fd8e5e41fd8e5e61fd7e5e81fd6e5ea1fd6e5ec1fd5e5ef1fd5e5f11fd4e5f31fd4e5f61fd4e5f81fd4e5fb1fd4e5fe1fd3e50020d4e50320d4e50520d4e50820d4e50a20d4e50c20d5e50e20d5e51020d5e51220d6e51420d6e51620d7e51820d7e51920d8e51b20d9e51c20dae51e20dae51f20dbe52020dce52120dde52320dee52420dfe52520e0e52620e1e52720e1e52720e2e52820e3e52920e4e52920e5e52a20e6e52b20e8e52b20e9e52b20eae52c20ebe52c20ede52c20eee52d20efe52d20f0e52d20f1e52d20f3e52e20f4e52e20f5e52e20f7e52e20f8e52e20fae52e20fce52e20fee52e2000e62f2002e62f201ee62f2023e62f2028e62f202ce62f2030e62f2033e62f2036e62f2039e62f203ce62f203ee62f2040e62f2042e6302043e6302045e6302046e6302047e6312048e6312049e631204be632204ce632204de633204ee633204fe6342050e6352051e61f2051e61e2050e61e204fe61d204ee61d204de61c204ce61c204be61c2049e61b2048e61b2047e61b2045e61b2044e61b2042e61b2042e61b2042e6192014e6172015e6142016e6122017e6102017e60d2018e60a2019e6082019e604201ae601201be6fe1f1be6fa1f1ce6f71f1ce6f41f1de6f21f1de6f01f1de6ef1f1de6ed1f1ee6eb1f1ee6ea1f1ee6e81f1fe6e71f1fe6e61f20e6e51f20e6e41f20e6e31f21e6e21f21e6e11f22e6e01f22e6e01f23e6df1f23e6de1f24e6de1f25e6dd1f25e6dd1f26e6dc1f27e6dc1f27e6db1f28e6db1f29e6da1f2ae6da1f2ae6da1f2be6d91f2ce6d91f2de6d91f2de6d91f2ee6d91f2fe6d91f30e6d91f30e6d91f32e6d91f33e6d91f35e6d91f36e6da1f37e6da1f39e6db1f3ae6dc1f3be6dc1f3ce6dd1f3de6de1f3ee6e01f3ee6e11f3fe6e21f40e6e31f41e6e41f42e6e61f42e6e71f43e6e91f43e6ea1f44e6ec1f44e6ee1f44e6f01f44e6f21f44e6f31f44e6f51f44e6f71f44e6f91f44e6fb1f43e6fd1f43e6ff1f42e6012042e6022041e6042040e606203fe608203ee609203ee60a203de60c203ce60d203be60e203ae6102038e6112037e6122036e6132035e6142033e6152032e6162030e616202fe616202ee617202de617202be6172029e6182028e6182026e6182024e6182022e6182020e618201ee619201be6192014e6192014e609000000fa02000001000000000000002200040000002d01020050020000250326011b2042e6192044e6172046e6152047e6132049e611204ae60f204be60d204ce60b204de609204ee607204fe6052050e6042050e6022051e6002052e6fe1f52e6fc1f53e6fb1f53e6f91f54e6f71f54e6f51f54e6f31f54e6f11f54e6ef1f54e6ed1f54e6e91f54e6e61f54e6e31f54e6e01f53e6dd1f53e6db1f52e6d81f51e6d61f50e6d41f4fe6d11f4ee6cf1f4ce6ce1f4ae6cc1f49e6ca1f47e6c91f45e6c71f43e6c61f41e6c51f3fe6c41f3de6c41f3be6c31f39e6c31f36e6c31f34e6c31f31e6c31f30e6c31f2fe6c31f2de6c31f2ce6c31f2ae6c41f29e6c41f27e6c41f26e6c51f25e6c51f23e6c61f22e6c71f20e6c71f1fe6c81f1ee6c91f1de6ca1f1ce6ca1f1be6cb1f1ae6cc1f19e6cd1f18e6ce1f17e6cf1f16e6d01f15e6d21f14e6d31f14e6d41f13e6d51f13e6d61f12e6d71f12e6d81f11e6da1f11e6db1f10e6dc1f10e6de1f0fe6df1f0fe6e11f0ee6e21f0ee6e31f0ee6e41f0de6e51f0de6e71f0de6e81f0ce6ea1f0ce6ec1f0ce6ed1f0be6ef1f0be6f11f0be6f41f0ae6f81f0ae6fb1f09e6ff1f09e6032008e6062008e6092007e60c2007e60f2006e6122005e6142005e6162004e6192003e6192003e6192002e6192002e6192001e6192001e6192000e6192000e61920ffe51920ffe51920ffe51820ffe51920fee51820fce51820fae51820f8e51820f7e51720f5e51720f3e51620f2e51620f1e51520efe51420eee51320ede51320ece51120ebe51020eae50e20e9e50c20e9e50a20e8e50820e7e50620e7e50420e6e50220e6e50020e6e5fd1fe6e5fb1fe5e5f81fe6e5f61fe6e5f31fe6e5f11fe6e5ef1fe6e5ed1fe7e5ec1fe7e5ea1fe8e5e81fe8e5e71fe9e5e61feae5e51feae5e31febe5e21fece5e11feee5e01fefe5df1ff0e5de1ff2e5de1ff3e5dd1ff5e5dc1ff7e5dc1ff8e5db1ffae5db1ffce5c61ff9e5c61ff7e5c71ff5e5c71ff3e5c81ff1e5c91ff0e5ca1feee5ca1fece5cb1feae5cc1fe9e5cd1fe7e5ce1fe6e5d01fe4e5d11fe3e5d21fe2e5d31fe1e5d41fe0e5d61fdfe5d71fdde5d91fdde5da1fdce5dc1fdbe5de1fdae5e01fd9e5e21fd8e5e41fd8e5e61fd7e5e81fd6e5ea1fd6e5ec1fd5e5ef1fd5e5f11fd4e5f31fd4e5f61fd4e5f81fd4e5fb1fd4e5fe1fd3e50020d4e50320d4e50520d4e50820d4e50a20d4e50c20d5e50e20d5e51020d5e51220d6e51420d6e51620d7e51820d7e51920d8e51b20d9e51c20dae51e20dae51f20dbe52020dce52120dde52320dee52420dfe52520e0e52620e1e52720e1e52720e2e52820e3e52920e4e52920e5e52a20e6e52b20e8e52b20e9e52b20eae52c20ebe52c20ede52c20eee52d20efe52d20f0e52d20f1e52d20f3e52e20f4e52e20f5e52e20f7e52e20f8e52e20fae52e20fce52e20fee52e2000e62f2002e62f201ee62f2023e62f2028e62f202ce62f2030e62f2033e62f2036e62f2039e62f203ce62f203ee62f2040e62f2042e6302043e6302045e6302046e6302047e6312048e6312049e631204be632204ce632204de633204ee633204fe6342050e6352051e61f2051e61e2050e61e204fe61d204ee61d204de61c204ce61c204be61c2049e61b2048e61b2047e61b2045e61b2044e61b2042e61b2042e61b2042e609000000fa02000001000000000000002200040000002d01030004000000f0010200e200000025036f00192014e6172015e6142016e6122017e6102017e60d2018e60a2019e6082019e604201ae601201be6fe1f1be6fa1f1ce6f71f1ce6f41f1de6f21f1de6f01f1de6ef1f1de6ed1f1ee6eb1f1ee6ea1f1ee6e81f1fe6e71f1fe6e61f20e6e51f20e6e41f20e6e31f21e6e21f21e6e11f22e6e01f22e6e01f23e6df1f23e6de1f24e6de1f25e6dd1f25e6dd1f26e6dc1f27e6dc1f27e6db1f28e6db1f29e6da1f2ae6da1f2ae6da1f2be6d91f2ce6d91f2de6d91f2de6d91f2ee6d91f2fe6d91f30e6d91f30e6d91f32e6d91f33e6d91f35e6d91f36e6da1f37e6da1f39e6db1f3ae6dc1f3be6dc1f3ce6dd1f3de6de1f3ee6e01f3ee6e11f3fe6e21f40e6e31f41e6e41f42e6e61f42e6e71f43e6e91f43e6ea1f44e6ec1f44e6ee1f44e6f01f44e6f21f44e6f31f44e6f51f44e6f71f44e6f91f44e6fb1f43e6fd1f43e6ff1f42e6012042e6022041e6042040e606203fe608203ee609203ee60a203de60c203ce60d203be60e203ae6102038e6112037e6122036e6132035e6142033e6152032e6162030e616202fe616202ee617202de617202be6172029e6182028e6182026e6182024e6182022e6182020e618201ee619201be6192014e6192014e6040000002d01000004000000f0010300040000002d010100ca010000380502007f006300632081e66320d6e57620d6e57620e6e57720e5e57820e4e57920e2e57a20e1e57b20e0e57c20dee57e20dde57f20dce58020dbe58220dae58320d9e58520d8e58620d8e58720d7e58920d6e58a20d6e58c20d5e58e20d5e59020d4e59120d4e59320d4e59520d4e59720d4e59a20d3e59c20d4e59e20d4e5a120d4e5a320d5e5a520d5e5a820d6e5aa20d7e5ac20d8e5ae20d9e5b020dae5b220dbe5b520dce5b720dee5b920dfe5bb20e1e5bc20e3e5be20e4e5c020e6e5c120e8e5c320eae5c420ece5c520eee5c620f0e5c820f2e5c820f5e5c920f8e5ca20fae5cb20fde5cb2000e6cc2002e6cc2005e6cd2008e6cd200be6cd200ee6cd2011e6ce2013e6cd2017e6cd201ae6cd201de6cd2020e6cc2023e6cc2026e6cb2028e6ca202be6ca202ee6c92030e6c82033e6c72035e6c52038e6c4203ae6c3203de6c1203fe6c02041e6be2043e6bc2045e6ba2046e6b92048e6b7204ae6b5204be6b3204ce6b0204ee6ae204fe6ac2050e6aa2051e6a72052e6a52053e6a32053e6a12054e69e2054e69c2054e69a2054e6982054e6962054e6942054e6932054e6912054e68f2054e68e2053e68c2053e68b2053e6892052e6882052e6862051e6852050e6832050e682204fe681204ee67f204de67e204ce67d204be67c204ae67b2049e67a2048e6792047e6782046e6782045e6782081e6632081e6632081e6762014e6762018e676201ce6762020e6772023e6772026e678202ae679202ce67a202fe67b2032e67c2034e67d2036e67f2038e680203ae682203ce684203de686203fe6882040e68a2041e68c2042e68e2042e6902043e6922043e6942043e6972043e6992043e69b2043e69d2043e69f2042e6a12041e6a42040e6a5203fe6a7203ee6a9203de6ab203be6ad2039e6af2037e6b02036e6b22033e6b32031e6b4202fe6b5202ce6b62029e6b72026e6b72023e6b8201fe6b8201be6b82018e6b92013e6b82010e6b8200ce6b82008e6b72005e6b72002e6b620ffe5b520fce5b420f9e5b320f7e5b220f5e5b020f2e5af20f0e5ad20efe5ab20ede5a920ebe5a720eae5a620e9e5a420e7e5a220e7e5a020e6e59e20e5e59c20e5e59a20e5e59820e4e59520e5e59320e5e59120e5e58f20e6e58d20e7e58a20e8e58920e9e58720eae58520ebe58320ede58120efe58020f0e57e20f3e57c20f5e57b20f8e57a20fae57920fde5782000e6772003e6772006e676200ae676200de6762011e6762014e6762014e6762014e609000000fa02000001000000000000002200040000002d0102000201000025037f00632081e66320d6e57620d6e57620e6e57720e5e57820e4e57920e2e57a20e1e57b20e0e57c20dee57e20dde57f20dce58020dbe58220dae58320d9e58520d8e58620d8e58720d7e58920d6e58a20d6e58c20d5e58e20d5e59020d4e59120d4e59320d4e59520d4e59720d4e59a20d3e59c20d4e59e20d4e5a120d4e5a320d5e5a520d5e5a820d6e5aa20d7e5ac20d8e5ae20d9e5b020dae5b220dbe5b520dce5b720dee5b920dfe5bb20e1e5bc20e3e5be20e4e5c020e6e5c120e8e5c320eae5c420ece5c520eee5c620f0e5c820f2e5c820f5e5c920f8e5ca20fae5cb20fde5cb2000e6cc2002e6cc2005e6cd2008e6cd200be6cd200ee6cd2011e6ce2013e6cd2017e6cd201ae6cd201de6cd2020e6cc2023e6cc2026e6cb2028e6ca202be6ca202ee6c92030e6c82033e6c72035e6c52038e6c4203ae6c3203de6c1203fe6c02041e6be2043e6bc2045e6ba2046e6b92048e6b7204ae6b5204be6b3204ce6b0204ee6ae204fe6ac2050e6aa2051e6a72052e6a52053e6a32053e6a12054e69e2054e69c2054e69a2054e6982054e6962054e6942054e6932054e6912054e68f2054e68e2053e68c2053e68b2053e6892052e6882052e6862051e6852050e6832050e682204fe681204ee67f204de67e204ce67d204be67c204ae67b2049e67a2048e6792047e6782046e6782045e6782081e6632081e6632081e609000000fa02000001000000000000002200040000002d01030004000000f0010200ca00000025036300762014e6762018e676201ce6762020e6772023e6772026e678202ae679202ce67a202fe67b2032e67c2034e67d2036e67f2038e680203ae682203ce684203de686203fe6882040e68a2041e68c2042e68e2042e6902043e6922043e6942043e6972043e6992043e69b2043e69d2043e69f2042e6a12041e6a42040e6a5203fe6a7203ee6a9203de6ab203be6ad2039e6af2037e6b02036e6b22033e6b32031e6b4202fe6b5202ce6b62029e6b72026e6b72023e6b8201fe6b8201be6b82018e6b92013e6b82010e6b8200ce6b82008e6b72005e6b72002e6b620ffe5b520fce5b420f9e5b320f7e5b220f5e5b020f2e5af20f0e5ad20efe5ab20ede5a920ebe5a720eae5a620e9e5a420e7e5a220e7e5a020e6e59e20e5e59c20e5e59a20e5e59820e4e59520e5e59320e5e59120e5e58f20e6e58d20e7e58a20e8e58920e9e58720eae58520ebe58320ede58120efe58020f0e57e20f3e57c20f5e57b20f8e57a20fae57920fde5782000e6772003e6772006e676200ae676200de6762011e6762014e6762014e6762014e6040000002d01000004000000f0010300040000002d010100300300003805020026016f004c2142e64a2144e6482146e6462147e6442149e642214ae640214be63e214ce63c214de63a214ee638214fe6362150e6352150e6332151e6312152e62f2152e62d2153e62c2153e62a2154e6282154e6262154e6242154e6222154e6202154e61e2154e61a2154e6172154e6142154e6112153e60e2153e60c2152e6092151e6072150e605214fe602214ee600214ce6ff204ae6fd2049e6fb2047e6fa2045e6f82043e6f72041e6f6203fe6f5203de6f5203be6f42039e6f42036e6f42034e6f42031e6f42030e6f4202fe6f4202de6f4202ce6f4202ae6f52029e6f52027e6f52026e6f62025e6f62023e6f72022e6f82020e6f8201fe6f9201ee6fa201de6fb201ce6fb201be6fc201ae6fd2019e6fe2018e6ff2017e6002116e6012115e6032114e6042114e6052113e6062113e6072112e6082112e6092111e60b2111e60c2110e60d2110e60f210fe610210fe612210ee613210ee614210ee615210de616210de618210de619210ce61b210ce61d210ce61e210be620210be622210be625210ae629210ae62c2109e6302109e6342108e6372108e63a2107e63d2107e6402106e6432105e6452105e6472104e64a2103e64a2103e64a2102e64a2102e64a2101e64a2101e64a2100e64a2100e64a21ffe54921ffe54a21ffe54a21ffe54a21fee54921fce54921fae54921f8e54921f7e54821f5e54821f3e54721f2e54721f1e54621efe54521eee54421ede54421ece54221ebe54121eae53f21e9e53d21e9e53b21e8e53921e7e53721e7e53521e6e53321e6e53121e6e52e21e6e52c21e5e52921e6e52721e6e52521e6e52321e6e52121e6e51f21e7e51d21e7e51b21e8e51a21e8e51821e9e51721eae51621eae51421ebe51321ece51221eee51121efe51021f0e50f21f2e50f21f3e50e21f5e50d21f7e50d21f8e50c21fae50c21fce5f820f9e5f820f7e5f820f5e5f920f3e5f920f1e5fa20f0e5fb20eee5fc20ece5fc20eae5fd20e9e5fe20e7e5ff20e6e50121e4e50221e3e50321e2e50421e1e50521e0e50721dfe50821dde50a21dde50b21dce50d21dbe50f21dae51121d9e51321d8e51521d8e51721d7e51921d6e51b21d6e51d21d5e52021d5e52221d4e52421d4e52721d4e52921d4e52c21d4e52f21d3e53121d4e53421d4e53621d4e53921d4e53b21d4e53d21d5e53f21d5e54121d5e54321d6e54521d6e54721d7e54921d7e54a21d8e54c21d9e54d21dae54f21dae55021dbe55121dce55221dde55421dee55521dfe55621e0e55721e1e55821e1e55821e2e55921e3e55a21e4e55a21e5e55b21e6e55c21e8e55c21e9e55c21eae55d21ebe55d21ede55d21eee55e21efe55e21f0e55e21f1e55e21f3e55f21f4e55f21f5e55f21f7e55f21f8e55f21fae55f21fce55f21fee55f2100e6602102e660211ee6602123e6602128e660212ce6602130e6602133e6602136e6602139e660213ce660213ee6602140e6602142e6612143e6612145e6612146e6612147e6622148e6622149e662214be663214ce663214de664214ee664214fe6652150e6662151e6502151e64f2150e64f214fe64e214ee64e214de64d214ce64d214be64d2149e64c2148e64c2147e64c2145e64c2144e64c2142e64c2142e64c2142e64a2114e6482115e6452116e6432117e6412117e63e2118e63b2119e6392119e635211ae632211be62f211be62b211ce628211ce625211de623211de621211de620211de61e211ee61c211ee61b211ee619211fe618211fe6172120e6162120e6152120e6142121e6132121e6122122e6112122e6112123e6102123e60f2124e60f2125e60e2125e60e2126e60d2127e60d2127e60c2128e60c2129e60b212ae60b212ae60b212be60a212ce60a212de60a212de60a212ee60a212fe60a2130e60a2130e60a2132e60a2133e60a2135e60a2136e60b2137e60b2139e60c213ae60d213be60d213ce60e213de60f213ee611213ee612213fe6132140e6142141e6152142e6172142e6182143e61a2143e61b2144e61d2144e61f2144e6212144e6232144e6242144e6262144e6282144e62a2144e62c2143e62e2143e6302142e6322142e6332141e6352140e637213fe639213ee63a213ee63b213de63d213ce63e213be63f213ae6412138e6422137e6432136e6442135e6452133e6462132e6472130e647212fe647212ee648212de648212be6482129e6492128e6492126e6492124e6492122e6492120e649211ee64a211be64a2114e64a2114e609000000fa02000001000000000000002200040000002d01020050020000250326014c2142e64a2144e6482146e6462147e6442149e642214ae640214be63e214ce63c214de63a214ee638214fe6362150e6352150e6332151e6312152e62f2152e62d2153e62c2153e62a2154e6282154e6262154e6242154e6222154e6202154e61e2154e61a2154e6172154e6142154e6112153e60e2153e60c2152e6092151e6072150e605214fe602214ee600214ce6ff204ae6fd2049e6fb2047e6fa2045e6f82043e6f72041e6f6203fe6f5203de6f5203be6f42039e6f42036e6f42034e6f42031e6f42030e6f4202fe6f4202de6f4202ce6f4202ae6f52029e6f52027e6f52026e6f62025e6f62023e6f72022e6f82020e6f8201fe6f9201ee6fa201de6fb201ce6fb201be6fc201ae6fd2019e6fe2018e6ff2017e6002116e6012115e6032114e6042114e6052113e6062113e6072112e6082112e6092111e60b2111e60c2110e60d2110e60f210fe610210fe612210ee613210ee614210ee615210de616210de618210de619210ce61b210ce61d210ce61e210be620210be622210be625210ae629210ae62c2109e6302109e6342108e6372108e63a2107e63d2107e6402106e6432105e6452105e6472104e64a2103e64a2103e64a2102e64a2102e64a2101e64a2101e64a2100e64a2100e64a21ffe54921ffe54a21ffe54a21ffe54a21fee54921fce54921fae54921f8e54921f7e54821f5e54821f3e54721f2e54721f1e54621efe54521eee54421ede54421ece54221ebe54121eae53f21e9e53d21e9e53b21e8e53921e7e53721e7e53521e6e53321e6e53121e6e52e21e6e52c21e5e52921e6e52721e6e52521e6e52321e6e52121e6e51f21e7e51d21e7e51b21e8e51a21e8e51821e9e51721eae51621eae51421ebe51321ece51221eee51121efe51021f0e50f21f2e50f21f3e50e21f5e50d21f7e50d21f8e50c21fae50c21fce5f820f9e5f820f7e5f820f5e5f920f3e5f920f1e5fa20f0e5fb20eee5fc20ece5fc20eae5fd20e9e5fe20e7e5ff20e6e50121e4e50221e3e50321e2e50421e1e50521e0e50721dfe50821dde50a21dde50b21dce50d21dbe50f21dae51121d9e51321d8e51521d8e51721d7e51921d6e51b21d6e51d21d5e52021d5e52221d4e52421d4e52721d4e52921d4e52c21d4e52f21d3e53121d4e53421d4e53621d4e53921d4e53b21d4e53d21d5e53f21d5e54121d5e54321d6e54521d6e54721d7e54921d7e54a21d8e54c21d9e54d21dae54f21dae55021dbe55121dce55221dde55421dee55521dfe55621e0e55721e1e55821e1e55821e2e55921e3e55a21e4e55a21e5e55b21e6e55c21e8e55c21e9e55c21eae55d21ebe55d21ede55d21eee55e21efe55e21f0e55e21f1e55e21f3e55f21f4e55f21f5e55f21f7e55f21f8e55f21fae55f21fce55f21fee55f2100e6602102e660211ee6602123e6602128e660212ce6602130e6602133e6602136e6602139e660213ce660213ee6602140e6602142e6612143e6612145e6612146e6612147e6622148e6622149e662214be663214ce663214de664214ee664214fe6652150e6662151e6502151e64f2150e64f214fe64e214ee64e214de64d214ce64d214be64d2149e64c2148e64c2147e64c2145e64c2144e64c2142e64c2142e64c2142e609000000fa02000001000000000000002200040000002d01030004000000f0010200e200000025036f004a2114e6482115e6452116e6432117e6412117e63e2118e63b2119e6392119e635211ae632211be62f211be62b211ce628211ce625211de623211de621211de620211de61e211ee61c211ee61b211ee619211fe618211fe6172120e6162120e6152120e6142121e6132121e6122122e6112122e6112123e6102123e60f2124e60f2125e60e2125e60e2126e60d2127e60d2127e60c2128e60c2129e60b212ae60b212ae60b212be60a212ce60a212de60a212de60a212ee60a212fe60a2130e60a2130e60a2132e60a2133e60a2135e60a2136e60b2137e60b2139e60c213ae60d213be60d213ce60e213de60f213ee611213ee612213fe6132140e6142141e6152142e6172142e6182143e61a2143e61b2144e61d2144e61f2144e6212144e6232144e6242144e6262144e6282144e62a2144e62c2143e62e2143e6302142e6322142e6332141e6352140e637213fe639213ee63a213ee63b213de63d213ce63e213be63f213ae6412138e6422137e6432136e6442135e6452133e6462132e6472130e647212fe647212ee648212de648212be6482129e6492128e6492126e6492124e6492122e6492120e649211ee64a211be64a2114e64a2114e6040000002d01000004000000f0010300040000002d010100a60100002403d100e52124e6f92127e6f8212be6f7212ee6f62131e6f52135e6f42137e6f3213ae6f1213de6f02140e6ee2142e6ec2144e6ea2146e6e82148e6e5214ae6e3214ce6e0214ee6dd214fe6db2150e6d82152e6d52152e6d22153e6cf2154e6cc2154e6c92154e6c62154e6c12154e6bd2154e6b92153e6b52153e6b22152e6ae2150e6ab214fe6a8214de6a5214be6a22149e69f2147e69d2144e69a2142e698213ee695213be6942138e6922134e6902130e68f212ce68e2128e68d2123e68d211ee68d211ae68d2114e68d2111e68d210ee68d210be68d2108e68e2105e68e2102e68f21ffe59021fce59021f9e59121f7e59221f4e59421f1e59521efe59621ede59721eae59921e8e59a21e6e59c21e4e59e21e3e5a021e1e5a121dfe5a321dee5a521dde5a821dbe5aa21dae5ac21d9e5af21d8e5b121d7e5b421d6e5b621d5e5b921d5e5bb21d4e5be21d4e5c021d4e5c321d4e5c621d3e5c921d4e5cc21d4e5cf21d4e5d221d5e5d521d5e5d821d6e5da21d7e5dd21d8e5e021d9e5e221dae5e421dce5e721dde5e821dfe5ea21e1e5ec21e3e5ee21e6e5ef21e8e5f121eae5f221ede5f321efe5f421f2e5f521f5e5f621f8e5f721fae5e321fde5e221fce5e121fae5e121f8e5e021f6e5df21f5e5de21f3e5dd21f2e5dc21f0e5db21efe5da21eee5d921ede5d821ebe5d621eae5d521e9e5d421e8e5d221e8e5d121e7e5d021e6e5ce21e6e5cd21e5e5cb21e5e5ca21e5e5c821e5e5c721e4e5c421e5e5c121e5e5bf21e5e5bc21e6e5ba21e7e5b821e8e5b621e9e5b421eae5b221ebe5b021ede5ae21efe5ad21f0e5ab21f2e5a921f5e5a821f7e5a721f9e5a621fce5a521ffe5a42102e6a42105e6a32109e6a3210de6a32110e6a32114e6a32119e6a3211ce6a32120e6a42124e6a42127e6a5212ae6a6212de6a72130e6a82132e6a92134e6ab2137e6ad2138e6ae213ae6b0213ce6b1213de6b3213fe6b52140e6b72141e6b92142e6bb2142e6bd2143e6c02143e6c22143e6c52143e6c72143e6c92143e6cb2143e6cd2143e6ce2142e6d02142e6d22141e6d42140e6d52140e6d7213fe6d8213ee6da213ce6db213be6dc213ae6dd2138e6de2136e6df2134e6e02132e6e12130e6e2212ee6e3212ce6e3212ae6e42127e6e52124e6e52124e6e52124e609000000fa02000001000000000000002200040000002d010200a60100002503d100e52124e6f92127e6f8212be6f7212ee6f62131e6f52135e6f42137e6f3213ae6f1213de6f02140e6ee2142e6ec2144e6ea2146e6e82148e6e5214ae6e3214ce6e0214ee6dd214fe6db2150e6d82152e6d52152e6d22153e6cf2154e6cc2154e6c92154e6c62154e6c12154e6bd2154e6b92153e6b52153e6b22152e6ae2150e6ab214fe6a8214de6a5214be6a22149e69f2147e69d2144e69a2142e698213ee695213be6942138e6922134e6902130e68f212ce68e2128e68d2123e68d211ee68d211ae68d2114e68d2111e68d210ee68d210be68d2108e68e2105e68e2102e68f21ffe59021fce59021f9e59121f7e59221f4e59421f1e59521efe59621ede59721eae59921e8e59a21e6e59c21e4e59e21e3e5a021e1e5a121dfe5a321dee5a521dde5a821dbe5aa21dae5ac21d9e5af21d8e5b121d7e5b421d6e5b621d5e5b921d5e5bb21d4e5be21d4e5c021d4e5c321d4e5c621d3e5c921d4e5cc21d4e5cf21d4e5d221d5e5d521d5e5d821d6e5da21d7e5dd21d8e5e021d9e5e221dae5e421dce5e721dde5e821dfe5ea21e1e5ec21e3e5ee21e6e5ef21e8e5f121eae5f221ede5f321efe5f421f2e5f521f5e5f621f8e5f721fae5e321fde5e221fce5e121fae5e121f8e5e021f6e5df21f5e5de21f3e5dd21f2e5dc21f0e5db21efe5da21eee5d921ede5d821ebe5d621eae5d521e9e5d421e8e5d221e8e5d121e7e5d021e6e5ce21e6e5cd21e5e5cb21e5e5ca21e5e5c821e5e5c721e4e5c421e5e5c121e5e5bf21e5e5bc21e6e5ba21e7e5b821e8e5b621e9e5b421eae5b221ebe5b021ede5ae21efe5ad21f0e5ab21f2e5a921f5e5a821f7e5a721f9e5a621fce5a521ffe5a42102e6a42105e6a32109e6a3210de6a32110e6a32114e6a32119e6a3211ce6a32120e6a42124e6a42127e6a5212ae6a6212de6a72130e6a82132e6a92134e6ab2137e6ad2138e6ae213ae6b0213ce6b1213de6b3213fe6b52140e6b72141e6b92142e6bb2142e6bd2143e6c02143e6c22143e6c52143e6c72143e6c92143e6cb2143e6cd2143e6ce2142e6d02142e6d22141e6d42140e6d52140e6d7213fe6d8213ee6da213ce6db213be6dc213ae6dd2138e6de2136e6df2134e6e02132e6e12130e6e2212ee6e3212ce6e3212ae6e42127e6e52124e6e52124e6e52124e6040000002d01000004000000f0010200040000002d0101001e00000038050200060006001f22bfe51f22a7e53422a7e53422bfe51f22bfe51f22bfe51f2251e61f22d6e53422d6e5342251e61f2251e61f2251e609000000fa02000001000000000000002200040000002d01020010000000250306001f22bfe51f22a7e53422a7e53422bfe51f22bfe51f22bfe509000000fa02000001000000000000002200040000002d01030004000000f001020010000000250306001f2251e61f22d6e53422d6e5342251e61f2251e61f2251e6040000002d01000004000000f0010300040000002d010100e200000024036f0096223fe6992251e6972252e6962252e6942252e6932253e6912253e6902253e68f2253e68d2253e68c2253e68b2253e68a2253e6892253e6872253e6852253e6832253e6822253e6802253e67e2252e67d2252e67c2252e67a2251e6792251e6782250e677224fe676224fe675224ee674224ee673224de672224ce671224ce671224be670224ae66f2249e66f2248e66e2247e66e2246e66d2245e66d2244e66d2243e66c2241e66c223fe66c223de66c223be66c2239e66c2236e66c2233e66c2231e66c222de66c22e6e55c22e6e55c22d6e56c22d6e56c22b7e58122abe58122d6e59622d6e59622e6e58122e6e581222fe6812231e6812232e6812233e6812234e6812235e6812236e6812237e6812238e6812239e6812239e681223ae682223ae682223be682223be682223ce682223ce683223de683223de683223de684223ee684223ee685223ee685223ee686223ee686223fe686223fe687223fe6872240e6882240e6882240e6892240e68a2240e68a2240e68b2240e68c2240e68d2240e68d2240e68e2240e68e2240e68f2240e6902240e6902240e6912240e6922240e6932240e6942240e6952240e696223fe696223fe696223fe609000000fa02000001000000000000002200040000002d010200e200000025036f0096223fe6992251e6972252e6962252e6942252e6932253e6912253e6902253e68f2253e68d2253e68c2253e68b2253e68a2253e6892253e6872253e6852253e6832253e6822253e6802253e67e2252e67d2252e67c2252e67a2251e6792251e6782250e677224fe676224fe675224ee674224ee673224de672224ce671224ce671224be670224ae66f2249e66f2248e66e2247e66e2246e66d2245e66d2244e66d2243e66c2241e66c223fe66c223de66c223be66c2239e66c2236e66c2233e66c2231e66c222de66c22e6e55c22e6e55c22d6e56c22d6e56c22b7e58122abe58122d6e59622d6e59622e6e58122e6e581222fe6812231e6812232e6812233e6812234e6812235e6812236e6812237e6812238e6812239e6812239e681223ae682223ae682223be682223be682223ce682223ce683223de683223de683223de684223ee684223ee685223ee685223ee686223ee686223fe686223fe687223fe6872240e6882240e6882240e6892240e68a2240e68a2240e68b2240e68c2240e68d2240e68d2240e68e2240e68e2240e68f2240e6902240e6902240e6912240e6922240e6932240e6942240e6952240e696223fe696223fe696223fe6040000002d01000004000000f0010200040000002d0101002001000024038e00be2281e6bb226ee6bc226fe6bd226fe6be226fe6bf226fe6c0226fe6c1226fe6c2226fe6c3226fe6c4226fe6c5226fe6c6226fe6c7226fe6c8226fe6c9226fe6ca226fe6cb226fe6cc226fe6cd226fe6ce226fe6cf226fe6d0226ee6d1226ee6d2226ee6d3226de6d3226de6d4226de6d4226ce6d5226ce6d5226be6d6226be6d6226ae6d7226ae6d72269e6d82269e6d82268e6d92267e6d92267e6d92266e6da2265e6da2264e6db2263e6db2261e6dc2260e6dd225fe6dd225de6de225be6df2259e6e02257e6e02257e6e02257e6e02256e6e02256e6e02256e6e02255e6e02255e6e02254e6e12254e6e12253e6e12253e6e22252e6b322d6e5c922d6e5e3221de6e32220e6e42222e6e52225e6e62227e6e62229e6e7222ce6e8222ee6e92231e6e92233e6ea2236e6eb2238e6ec223ae6ec2238e6ed2236e6ee2233e6ee2231e6ef222fe6f0222ce6f1222ae6f12228e6f22225e6f32223e6f42221e6f5221ee60f23d6e52423d6e5f52254e6f32258e6f2225be6f1225ee6f02261e6ef2263e6ee2266e6ed2268e6ec226ae6eb226ce6ea226ee6e9226fe6e92270e6e82272e6e72274e6e62275e6e52277e6e42278e6e32279e6e2227ae6e0227ce6df227de6de227ee6dd227fe6dc227fe6da2280e6d92281e6d82281e6d62282e6d52282e6d42283e6d22283e6d12283e6cf2283e6ce2283e6cc2283e6cb2283e6c92283e6c82283e6c72283e6c62283e6c52283e6c42283e6c32283e6c22283e6c12282e6c02282e6bf2282e6be2281e6be2281e6be2281e609000000fa02000001000000000000002200040000002d0102002001000025038e00be2281e6bb226ee6bc226fe6bd226fe6be226fe6bf226fe6c0226fe6c1226fe6c2226fe6c3226fe6c4226fe6c5226fe6c6226fe6c7226fe6c8226fe6c9226fe6ca226fe6cb226fe6cc226fe6cd226fe6ce226fe6cf226fe6d0226ee6d1226ee6d2226ee6d3226de6d3226de6d4226de6d4226ce6d5226ce6d5226be6d6226be6d6226ae6d7226ae6d72269e6d82269e6d82268e6d92267e6d92267e6d92266e6da2265e6da2264e6db2263e6db2261e6dc2260e6dd225fe6dd225de6de225be6df2259e6e02257e6e02257e6e02257e6e02256e6e02256e6e02256e6e02255e6e02255e6e02254e6e12254e6e12253e6e12253e6e22252e6b322d6e5c922d6e5e3221de6e32220e6e42222e6e52225e6e62227e6e62229e6e7222ce6e8222ee6e92231e6e92233e6ea2236e6eb2238e6ec223ae6ec2238e6ed2236e6ee2233e6ee2231e6ef222fe6f0222ce6f1222ae6f12228e6f22225e6f32223e6f42221e6f5221ee60f23d6e52423d6e5f52254e6f32258e6f2225be6f1225ee6f02261e6ef2263e6ee2266e6ed2268e6ec226ae6eb226ce6ea226ee6e9226fe6e92270e6e82272e6e72274e6e62275e6e52277e6e42278e6e32279e6e2227ae6e0227ce6df227de6de227ee6dd227fe6dc227fe6da2280e6d92281e6d82281e6d62282e6d52282e6d42283e6d22283e6d12283e6cf2283e6ce2283e6cc2283e6cb2283e6c92283e6c82283e6c72283e6c62283e6c52283e6c42283e6c32283e6c22283e6c12282e6c02282e6bf2282e6be2281e6be2281e6be2281e6040000002d01000004000000f0010200040000002d0101001e00000038050200060006001c24ede5ab23ede5ab23dae51c24dae51c24ede51c24ede51c2421e6ab2321e6ab230de61c240de61c2421e61c2421e609000000fa02000001000000000000002200040000002d01020010000000250306001c24ede5ab23ede5ab23dae51c24dae51c24ede51c24ede509000000fa02000001000000000000002200040000002d01030004000000f001020010000000250306001c2421e6ab2321e6ab230de61c240de61c2421e61c2421e6040000002d01000004000000f0010300040000002d0101007200000024033700fa2451e6e52451e6e524cce5e324cee5e224cfe5e024d0e5df24d1e5dd24d3e5db24d4e5d924d5e5d824d6e5d624d8e5d424d9e5d224dae5d024dbe5ce24dde5cc24dee5ca24dfe5c824e0e5c624e1e5c424e2e5c224e2e5c024e3e5bf24e4e5bd24e4e5bb24e5e5ba24e5e5ba24d1e5bc24d0e5bf24cfe5c224cde5c524cce5c824cae5ca24c8e5cd24c7e5cf24c5e5d224c3e5d424c1e5d624bfe5d924bde5db24bce5dd24bae5df24b8e5e024b6e5e224b4e5e424b2e5e524b0e5e724aee5e824ace5e924aae5ea24a8e5ec24a6e5fa24a6e5fa2451e6fa2451e609000000fa02000001000000000000002200040000002d0102007200000025033700fa2451e6e52451e6e524cce5e324cee5e224cfe5e024d0e5df24d1e5dd24d3e5db24d4e5d924d5e5d824d6e5d624d8e5d424d9e5d224dae5d024dbe5ce24dde5cc24dee5ca24dfe5c824e0e5c624e1e5c424e2e5c224e2e5c024e3e5bf24e4e5bd24e4e5bb24e5e5ba24e5e5ba24d1e5bc24d0e5bf24cfe5c224cde5c524cce5c824cae5ca24c8e5cd24c7e5cf24c5e5d224c3e5d424c1e5d624bfe5d924bde5db24bce5dd24bae5df24b8e5e024b6e5e224b4e5e424b2e5e524b0e5e724aee5e824ace5e924aae5ea24a8e5ec24a6e5fa24a6e5fa2451e6fa2451e6040000002d01000004000000f0010200040000002d010100f201000038050200930063004325fde54325f9e54325f4e54325efe54325ebe54425e7e54425e2e54525dfe54525dbe54625d7e54725d4e54825d1e54925cde54a25cae54b25c7e54c25c5e54e25c2e54f25bfe55125bde55225bae55425b8e55625b6e55825b4e55a25b2e55c25b0e55e25afe56025ade56225ace56425abe56725aae56925a9e56c25a8e56f25a8e57125a7e57425a7e57725a7e57b25a6e57d25a7e57f25a7e58125a7e58325a7e58525a8e58825a8e58925a9e58b25a9e58d25aae58f25abe59125ace59325ace59425ade59625aee59725afe59925b1e59a25b2e59c25b3e59d25b4e59f25b6e5a025b7e5a125b9e5a225bbe5a425bce5a525bee5a625c0e5a725c2e5a825c4e5a925c6e5aa25c8e5ab25cae5ac25cce5ac25cee5ad25d1e5ae25d3e5af25d5e5af25d8e5b025dbe5b025dee5b125e1e5b125e4e5b225e7e5b225eae5b225eee5b225f2e5b225f5e5b225f9e5b325fde5b22502e6b22507e6b2250ce6b22510e6b12515e6b12519e6b0251de6af2521e6af2524e6ae2528e6ad252be6ac252ee6aa2532e6a92535e6a82537e6a7253ae6a5253de6a4253fe6a22541e6a12543e69f2545e69d2547e69b2549e69a254ae697254ce695254ee693254fe6912550e68e2551e68c2552e6892553e6862553e6842554e6812554e67e2554e67b2554e6762554e6722554e66f2553e66b2553e6682552e6642550e661254fe65e254de65b254be6582549e6562546e6542543e6512540e64e253be64c2537e64a2532e648252de6472527e6452521e644251be6442514e643250de6432505e64325fde54325fde54325fde55925fde5592504e659250be6592511e65a2517e65a251ce65b2521e65c2525e65d252ae65e252de65f2530e6612533e6632535e6642538e666253ae667253ce669253de66b253fe66d2540e66f2541e6712542e6732543e6762543e6782543e67b2543e67d2543e67f2543e6812543e6832542e6852541e6882540e689253fe68b253de68d253ce68f253ae6912538e6932535e6942533e6962530e697252de6982529e6992525e69a2521e69b251ce69b2517e69c2511e69c250be69c2504e69d25fde59c25f7e59c25f0e59c25eae59b25e5e59b25e0e59a25dbe59925d6e59825d2e59725cfe59625cce59425c9e59325c6e59125c4e58f25c2e58d25c0e58b25bfe58925bde58725bce58525bbe58325bae58125b9e57f25b9e57d25b9e57b25b8e57825b9e57625b9e57325b9e57125bae56f25bbe56d25bce56b25bde56a25bee56825bfe56625c1e56525c3e56425c4e56225c7e56025cae55f25cee55d25d2e55c25d6e55b25dae55a25dfe55a25e5e55925eae55925f0e55925f7e55925fde55925fde55925fde509000000fa02000001000000000000002200040000002d0102002a010000250393004325fde54325f9e54325f4e54325efe54325ebe54425e7e54425e2e54525dfe54525dbe54625d7e54725d4e54825d1e54925cde54a25cae54b25c7e54c25c5e54e25c2e54f25bfe55125bde55225bae55425b8e55625b6e55825b4e55a25b2e55c25b0e55e25afe56025ade56225ace56425abe56725aae56925a9e56c25a8e56f25a8e57125a7e57425a7e57725a7e57b25a6e57d25a7e57f25a7e58125a7e58325a7e58525a8e58825a8e58925a9e58b25a9e58d25aae58f25abe59125ace59325ace59425ade59625aee59725afe59925b1e59a25b2e59c25b3e59d25b4e59f25b6e5a025b7e5a125b9e5a225bbe5a425bce5a525bee5a625c0e5a725c2e5a825c4e5a925c6e5aa25c8e5ab25cae5ac25cce5ac25cee5ad25d1e5ae25d3e5af25d5e5af25d8e5b025dbe5b025dee5b125e1e5b125e4e5b225e7e5b225eae5b225eee5b225f2e5b225f5e5b225f9e5b325fde5b22502e6b22507e6b2250ce6b22510e6b12515e6b12519e6b0251de6af2521e6af2524e6ae2528e6ad252be6ac252ee6aa2532e6a92535e6a82537e6a7253ae6a5253de6a4253fe6a22541e6a12543e69f2545e69d2547e69b2549e69a254ae697254ce695254ee693254fe6912550e68e2551e68c2552e6892553e6862553e6842554e6812554e67e2554e67b2554e6762554e6722554e66f2553e66b2553e6682552e6642550e661254fe65e254de65b254be6582549e6562546e6542543e6512540e64e253be64c2537e64a2532e648252de6472527e6452521e644251be6442514e643250de6432505e64325fde54325fde54325fde509000000fa02000001000000000000002200040000002d01030004000000f0010200ca000000250363005925fde5592504e659250be6592511e65a2517e65a251ce65b2521e65c2525e65d252ae65e252de65f2530e6612533e6632535e6642538e666253ae667253ce669253de66b253fe66d2540e66f2541e6712542e6732543e6762543e6782543e67b2543e67d2543e67f2543e6812543e6832542e6852541e6882540e689253fe68b253de68d253ce68f253ae6912538e6932535e6942533e6962530e697252de6982529e6992525e69a2521e69b251ce69b2517e69c2511e69c250be69c2504e69d25fde59c25f7e59c25f0e59c25eae59b25e5e59b25e0e59a25dbe59925d6e59825d2e59725cfe59625cce59425c9e59325c6e59125c4e58f25c2e58d25c0e58b25bfe58925bde58725bce58525bbe58325bae58125b9e57f25b9e57d25b9e57b25b8e57825b9e57625b9e57325b9e57125bae56f25bbe56d25bce56b25bde56a25bee56825bfe56625c1e56525c3e56425c4e56225c7e56025cae55f25cee55d25d2e55c25d6e55b25dae55a25dfe55a25e5e55925eae55925f0e55925f7e55925fde55925fde55925fde5040000002d01000004000000f0010300040000002d0101005200000024032700472651e64726a7e56926a7e5912620e6912623e6922626e6932628e694262be695262de696262fe6962631e6972633e6972635e6982637e6982638e6992639e6992638e69a2636e69a2634e69b2632e69c2630e69d262ee69d262ce69e2629e69f2627e6a02624e6a12621e6a3261ee6cc26a7e5ea26a7e5ea2651e6d42651e6d426c3e5a22651e68e2651e65d26c0e55d2651e6472651e6472651e609000000fa02000001000000000000002200040000002d0102005200000025032700472651e64726a7e56926a7e5912620e6912623e6922626e6932628e694262be695262de696262fe6962631e6972633e6972635e6982637e6982638e6992639e6992638e69a2636e69a2634e69b2632e69c2630e69d262ee69d262ce69e2629e69f2627e6a02624e6a12621e6a3261ee6cc26a7e5ea26a7e5ea2651e6d42651e6d426c3e5a22651e68e2651e65d26c0e55d2651e6472651e6472651e6040000002d01000004000000f0010200040000002d010100b200000024035700402751e61327a7e52a27a7e5442717e644271ae645271de6452720e6462723e6472726e6472729e648272ce648272fe6492732e6492735e64a2738e64b273ae64c2736e64d2732e64e272ee64f272ae64f2727e6502724e6512722e6512720e652271ee652271ce652271be653271ae67327a7e58f27a7e5a727fde5a82703e6a92708e6ab270ee6ac2713e6ad2718e6ae271de6af2722e6b02727e6b1272ce6b22731e6b32736e6b4273ae6b42738e6b52735e6b62732e6b6272fe6b7272ce6b82729e6b92726e6b92723e6ba2720e6bb271ce6bc2719e6bd2715e6d827a7e5ef27a7e5c02751e6aa2751e68627d0e58527cee58427cbe58327c9e58327c7e58227c5e58127c3e58127c2e58127c0e58027bfe58027bee58027bde58027bce57f27bee57f27c0e57e27c2e57e27c4e57e27c5e57d27c7e57d27c9e57c27cae57c27cce57b27cde57b27cfe57b27d0e5572751e6402751e6402751e609000000fa02000001000000000000002200040000002d010200b200000025035700402751e61327a7e52a27a7e5442717e644271ae645271de6452720e6462723e6472726e6472729e648272ce648272fe6492732e6492735e64a2738e64b273ae64c2736e64d2732e64e272ee64f272ae64f2727e6502724e6512722e6512720e652271ee652271ce652271be653271ae67327a7e58f27a7e5a727fde5a82703e6a92708e6ab270ee6ac2713e6ad2718e6ae271de6af2722e6b02727e6b1272ce6b22731e6b32736e6b4273ae6b42738e6b52735e6b62732e6b6272fe6b7272ce6b82729e6b92726e6b92723e6ba2720e6bb271ce6bc2719e6bd2715e6d827a7e5ef27a7e5c02751e6aa2751e68627d0e58527cee58427cbe58327c9e58327c7e58227c5e58127c3e58127c2e58127c0e58027bfe58027bee58027bde58027bce57f27bee57f27c0e57e27c2e57e27c4e57e27c5e57d27c7e57d27c9e57c27cae57c27cce57b27cde57b27cfe57b27d0e5572751e6402751e6402751e6040000002d01000004000000f0010200040000002d0101001e0000003805020006000600e728ede57628ede57628dae5e728dae5e728ede5e728ede5e72821e6762821e676280de6e7280de6e72821e6e72821e609000000fa02000001000000000000002200040000002d0102001000000025030600e728ede57628ede57628dae5e728dae5e728ede5e728ede509000000fa02000001000000000000002200040000002d01030004000000f00102001000000025030600e72821e6762821e676280de6e7280de6e72821e6e72821e6040000002d01000004000000f0010300040000002d0101002000000024030e00a82936e6a82907e6792907e67929f4e5a829f4e5a829c5e5bc29c5e5bc29f4e5ea29f4e5ea2907e6bc2907e6bc2936e6a82936e6a82936e609000000fa02000001000000000000002200040000002d0102002000000025030e00a82936e6a82907e6792907e67929f4e5a829f4e5a829c5e5bc29c5e5bc29f4e5ea29f4e5ea2907e6bc2907e6bc2936e6a82936e6a82936e6040000002d01000004000000f0010200040000002d01010010000000240306000c2a54e63d2aa4e54e2aa4e51c2a54e60c2a54e60c2a54e609000000fa02000001000000000000002200040000002d01020010000000250306000c2a54e63d2aa4e54e2aa4e51c2a54e60c2a54e60c2a54e6040000002d01000004000000f0010200040000002d0101001000000024030600692a1ee6692a09e6aa2a09e6aa2a1ee6692a1ee6692a1ee609000000fa02000001000000000000002200040000002d0102001000000025030600692a1ee6692a09e6aa2a09e6aa2a1ee6692a1ee6692a1ee6040000002d01000004000000f0010200040000002d010100800100002403be00332b25e6492b23e6492b26e6492b29e64a2b2be64b2b2de64b2b2fe64c2b32e64d2b33e64e2b35e64f2b37e6512b39e6522b3ae6542b3be6552b3de6572b3ee6582b3fe65a2b40e65c2b41e65d2b42e65f2b42e6612b43e6632b43e6652b43e6672b43e6692b43e66b2b43e66e2b43e6702b43e6732b42e6752b42e6772b41e6792b40e67b2b3fe67d2b3de67f2b3ce6812b3ae6832b38e6842b37e6862b35e6872b32e6892b30e68a2b2ee68b2b2be68c2b29e68c2b26e68d2b23e68d2b21e68d2b1ee68e2b1ae68d2b18e68d2b15e68d2b12e68c2b0fe68c2b0de68b2b0ae68a2b08e6892b06e6882b03e6872b01e6852bffe5842bfde5822bfce5802bfae57e2bf9e57c2bf8e57a2bf7e5782bf6e5752bf5e5732bf5e5712bf4e56e2bf4e56b2bf4e5692bf3e5672bf4e5652bf4e5642bf4e5622bf4e5612bf4e55f2bf5e55e2bf5e55c2bf6e55b2bf6e5592bf7e5582bf8e5572bf8e5552bf9e5542bfae5532bfbe5512bfce5502bfde54f2bfee54e2bffe54d2b00e64c2b01e64b2b02e64a2b03e64a2b04e6362b01e6472ba9e59c2ba9e59c2bbde5582bbde54e2bebe5502beae5532be8e5562be7e5582be5e55b2be4e55e2be3e5612be2e5632be2e5662be1e5692be1e56c2be1e56f2be0e5722be1e5762be1e5792be2e57c2be2e5802be3e5832be5e5862be6e5892be8e58c2beae58e2bece5912beee5942bf0e5962bf3e5982bf6e59b2bf9e59c2bfce59e2bffe5a02b02e6a12b05e6a22b09e6a32b0de6a32b10e6a32b14e6a42b18e6a32b1ce6a32b20e6a32b24e6a22b27e6a12b2be6a02b2ee69f2b31e69d2b35e69c2b38e69a2b3be6982b3ee6962b40e6932b44e6902b47e68d2b49e6892b4ce6862b4ee6822b50e67e2b51e67a2b52e6762b53e6722b54e66d2b54e6692b54e6652b54e6612b54e65d2b54e65a2b53e6572b52e6532b51e6502b50e64d2b4fe64a2b4de6482b4be6452b4ae6432b47e6402b45e63e2b43e63c2b40e63a2b3ee6392b3be6372b38e6362b36e6352b33e6342b2fe6332b2ce6332b29e6332b25e6332b25e6332b25e609000000fa02000001000000000000002200040000002d010200800100002503be00332b25e6492b23e6492b26e6492b29e64a2b2be64b2b2de64b2b2fe64c2b32e64d2b33e64e2b35e64f2b37e6512b39e6522b3ae6542b3be6552b3de6572b3ee6582b3fe65a2b40e65c2b41e65d2b42e65f2b42e6612b43e6632b43e6652b43e6672b43e6692b43e66b2b43e66e2b43e6702b43e6732b42e6752b42e6772b41e6792b40e67b2b3fe67d2b3de67f2b3ce6812b3ae6832b38e6842b37e6862b35e6872b32e6892b30e68a2b2ee68b2b2be68c2b29e68c2b26e68d2b23e68d2b21e68d2b1ee68e2b1ae68d2b18e68d2b15e68d2b12e68c2b0fe68c2b0de68b2b0ae68a2b08e6892b06e6882b03e6872b01e6852bffe5842bfde5822bfce5802bfae57e2bf9e57c2bf8e57a2bf7e5782bf6e5752bf5e5732bf5e5712bf4e56e2bf4e56b2bf4e5692bf3e5672bf4e5652bf4e5642bf4e5622bf4e5612bf4e55f2bf5e55e2bf5e55c2bf6e55b2bf6e5592bf7e5582bf8e5572bf8e5552bf9e5542bfae5532bfbe5512bfce5502bfde54f2bfee54e2bffe54d2b00e64c2b01e64b2b02e64a2b03e64a2b04e6362b01e6472ba9e59c2ba9e59c2bbde5582bbde54e2bebe5502beae5532be8e5562be7e5582be5e55b2be4e55e2be3e5612be2e5632be2e5662be1e5692be1e56c2be1e56f2be0e5722be1e5762be1e5792be2e57c2be2e5802be3e5832be5e5862be6e5892be8e58c2beae58e2bece5912beee5942bf0e5962bf3e5982bf6e59b2bf9e59c2bfce59e2bffe5a02b02e6a12b05e6a22b09e6a32b0de6a32b10e6a32b14e6a42b18e6a32b1ce6a32b20e6a32b24e6a22b27e6a12b2be6a02b2ee69f2b31e69d2b35e69c2b38e69a2b3be6982b3ee6962b40e6932b44e6902b47e68d2b49e6892b4ce6862b4ee6822b50e67e2b51e67a2b52e6762b53e6722b54e66d2b54e6692b54e6652b54e6612b54e65d2b54e65a2b53e6572b52e6532b51e6502b50e64d2b4fe64a2b4de6482b4be6452b4ae6432b47e6402b45e63e2b43e63c2b40e63a2b3ee6392b3be6372b38e6362b36e6352b33e6342b2fe6332b2ce6332b29e6332b25e6332b25e6332b25e6040000002d01000004000000f0010200040000002d0101002000000024030e000121ade7012103e77d2103e77d2117e7182117e718214be777214be777215fe718215fe7182199e7812199e78121ade70121ade70121ade709000000fa02000001000000000000002200040000002d0102002000000025030e000121ade7012103e77d2103e77d2117e7182117e718214be777214be777215fe718215fe7182199e7812199e78121ade70121ade70121ade7040000002d01000004000000f0010200040000002d0101000801000024038200b221ade7b22132e7c52132e7c52143e7c72140e7c9213de7cc213be7cf2138e7d22136e7d52134e7d92133e7dc2132e7e02131e7e32130e7e72130e7ec212fe7ed2130e7ef2130e7f12130e7f32130e7f42130e7f62131e7f82131e7fa2131e7fb2132e7fd2132e7ff2133e7012233e7022234e7032235e7052236e7062237e7072237e7092238e70a2239e70b223ae70c223be70d223ce70e223de70f223ee70f2240e7102241e7102242e7112243e7112244e7122245e7122247e7132248e7132249e714224be714224ce715224de715224fe7152250e7152251e7162253e7162254e7162256e7162258e716225ae716225ce716225ee7162260e7172262e71722ade70222ade7022262e7012261e701225fe701225de701225be7012259e7012258e7002256e7002255e7002253e7ff2152e7ff2151e7ff214fe7fe214fe7fe214ee7fd214de7fd214ce7fc214be7fb214ae7fa2149e7fa2148e7f92148e7f82147e7f72146e7f62145e7f42145e7f32144e7f22144e7f12143e7f02143e7ef2142e7ee2142e7ed2142e7eb2142e7ea2142e7e92142e7e82141e7e52142e7e32142e7e12142e7df2143e7dd2143e7db2144e7d92145e7d72146e7d52147e7d42148e7d22149e7d1214ae7cf214ce7cd214ee7cc2150e7cb2152e7ca2154e7c92157e7c82159e7c8215ce7c72160e7c72163e7c72167e7c7216ae7c721ade7b221ade7b221ade709000000fa02000001000000000000002200040000002d0102000801000025038200b221ade7b22132e7c52132e7c52143e7c72140e7c9213de7cc213be7cf2138e7d22136e7d52134e7d92133e7dc2132e7e02131e7e32130e7e72130e7ec212fe7ed2130e7ef2130e7f12130e7f32130e7f42130e7f62131e7f82131e7fa2131e7fb2132e7fd2132e7ff2133e7012233e7022234e7032235e7052236e7062237e7072237e7092238e70a2239e70b223ae70c223be70d223ce70e223de70f223ee70f2240e7102241e7102242e7112243e7112244e7122245e7122247e7132248e7132249e714224be714224ce715224de715224fe7152250e7152251e7162253e7162254e7162256e7162258e716225ae716225ce716225ee7162260e7172262e71722ade70222ade7022262e7012261e701225fe701225de701225be7012259e7012258e7002256e7002255e7002253e7ff2152e7ff2151e7ff214fe7fe214fe7fe214ee7fd214de7fd214ce7fc214be7fb214ae7fa2149e7fa2148e7f92148e7f82147e7f72146e7f62145e7f42145e7f32144e7f22144e7f12143e7f02143e7ef2142e7ee2142e7ed2142e7eb2142e7ea2142e7e92142e7e82141e7e52142e7e32142e7e12142e7df2143e7dd2143e7db2144e7d92145e7d72146e7d52147e7d42148e7d22149e7d1214ae7cf214ce7cd214ee7cc2150e7cb2152e7ca2154e7c92157e7c82159e7c8215ce7c72160e7c72163e7c72167e7c7216ae7c721ade7b221ade7b221ade7040000002d01000004000000f0010200040000002d010100b001000038050200a10034009f2285e7b52288e7b4228ce7b3228fe7b12292e7b02294e7af2297e7ad229ae7ac229ce7aa229ee7a822a1e7a622a3e7a422a5e7a222a6e79f22a8e79d22aae79a22abe79722ace79422ade79122aee78e22afe78b22afe78822b0e78522b0e78122b0e77e22b0e77922b0e77522b0e77122afe76d22afe76922aee76522ace76222abe75e22a9e75b22a7e75822a5e75522a3e75322a0e750229ee74e229ae74c2297e74a2294e7492290e747228ce7462288e7452284e7442280e744227be7442276e7442271e744226ce7442268e7452263e745225ee746225ae7482256e7492252e74b224ee74d224be74f2248e7512244e7542241e756223fe759223ce75c223ae75f2237e7622236e7662234e7692233e76d2231e7712231e7742230e7782230e77d222fe7812230e7852230e7882231e78c2231e7902232e7932234e7972235e79a2237e79d2239e7a0223be7a3223ee7a62240e7a82243e7aa2247e7ad224ae7ae224de7b02251e7b22255e7b32259e7b4225de7b52262e7b52267e7b5226be7b62270e7b52271e7b52271e7b52271e7b52272e7b52272e7b52272e7b52273e7b52273e7b52274e7b52274e7b52275e7b52275e7592275e7592279e759227ce75a227fe75a2282e75b2285e75c2287e75d228ae75e228ce75f228ee7602291e7622293e7642294e7652296e7672298e7692299e76b229be76d229ce770229de772229ee774229ee776229fe779229fe77b229fe77e229fe77f229fe781229fe783229fe785229fe787229ee789229ee78a229de78c229de78d229ce78f229be790229ae7922299e7932298e7942297e7952296e7972295e7982293e7992291e79a2290e79b228ee79c228ce79d228ae79e2288e79f2285e79f2285e79f2285e75a2264e79f2264e79e2262e79e225fe79e225de79d225be79d2259e79c2257e79b2255e79a2253e79a2252e7992250e798224fe797224de795224be793224ae7912248e78f2246e78d2245e78b2244e7892243e7862242e7842241e7822241e77f2241e77d2240e77a2241e7782241e7762241e7742242e7722242e76f2243e76e2244e76c2245e76a2246e7682247e7662249e765224ae763224ce761224ee7602250e75f2252e75e2254e75d2256e75c2258e75b225be75b225de75a225fe75a2262e75a2264e75a2264e75a2264e709000000fa02000001000000000000002200040000002d010200460100002503a1009f2285e7b52288e7b4228ce7b3228fe7b12292e7b02294e7af2297e7ad229ae7ac229ce7aa229ee7a822a1e7a622a3e7a422a5e7a222a6e79f22a8e79d22aae79a22abe79722ace79422ade79122aee78e22afe78b22afe78822b0e78522b0e78122b0e77e22b0e77922b0e77522b0e77122afe76d22afe76922aee76522ace76222abe75e22a9e75b22a7e75822a5e75522a3e75322a0e750229ee74e229ae74c2297e74a2294e7492290e747228ce7462288e7452284e7442280e744227be7442276e7442271e744226ce7442268e7452263e745225ee746225ae7482256e7492252e74b224ee74d224be74f2248e7512244e7542241e756223fe759223ce75c223ae75f2237e7622236e7662234e7692233e76d2231e7712231e7742230e7782230e77d222fe7812230e7852230e7882231e78c2231e7902232e7932234e7972235e79a2237e79d2239e7a0223be7a3223ee7a62240e7a82243e7aa2247e7ad224ae7ae224de7b02251e7b22255e7b32259e7b4225de7b52262e7b52267e7b5226be7b62270e7b52271e7b52271e7b52271e7b52272e7b52272e7b52272e7b52273e7b52273e7b52274e7b52274e7b52275e7b52275e7592275e7592279e759227ce75a227fe75a2282e75b2285e75c2287e75d228ae75e228ce75f228ee7602291e7622293e7642294e7652296e7672298e7692299e76b229be76d229ce770229de772229ee774229ee776229fe779229fe77b229fe77e229fe77f229fe781229fe783229fe785229fe787229ee789229ee78a229de78c229de78d229ce78f229be790229ae7922299e7932298e7942297e7952296e7972295e7982293e7992291e79a2290e79b228ee79c228ce79d228ae79e2288e79f2285e79f2285e79f2285e709000000fa02000001000000000000002200040000002d01030004000000f00102006c000000250334005a2264e79f2264e79e2262e79e225fe79e225de79d225be79d2259e79c2257e79b2255e79a2253e79a2252e7992250e798224fe797224de795224be793224ae7912248e78f2246e78d2245e78b2244e7892243e7862242e7842241e7822241e77f2241e77d2240e77a2241e7782241e7762241e7742242e7722242e76f2243e76e2244e76c2245e76a2246e7682247e7662249e765224ae763224ce761224ee7602250e75f2252e75e2254e75d2256e75c2258e75b225be75b225de75a225fe75a2262e75a2264e75a2264e75a2264e7040000002d01000004000000f0010300040000002d010100bc00000024035c00e322ade7e32232e7f62232e7f62245e7f72243e7f82241e7f92240e7fa223ee7fb223ce7fc223be7fd2239e7fe2238e7ff2237e7002336e7012335e7032334e7042334e7052333e7062332e7072332e7082331e7092331e70a2330e70b2330e70c2330e70d2330e70e2330e710232fe7112330e7132330e7152330e7172330e7192331e71b2331e71c2332e71e2333e7202333e7222334e7242335e7262336e71f2349e71d2349e71c2348e71a2348e7192347e7182347e7162346e7152346e7142346e7122346e7112346e7102346e70f2345e70d2346e70c2346e70b2346e70a2346e7092346e7082347e7072347e7062347e7052348e7042348e7032349e7032349e702234ae701234be700234ce7ff224de7ff224ee7fe224fe7fd2250e7fd2251e7fc2252e7fc2253e7fb2254e7fb2255e7fa2257e7fa2259e7f9225be7f9225de7f9225fe7f82261e7f82263e7f82265e7f82267e7f82269e7f8226be7f8226de7f822ade7e322ade7e322ade709000000fa02000001000000000000002200040000002d010200bc00000025035c00e322ade7e32232e7f62232e7f62245e7f72243e7f82241e7f92240e7fa223ee7fb223ce7fc223be7fd2239e7fe2238e7ff2237e7002336e7012335e7032334e7042334e7052333e7062332e7072332e7082331e7092331e70a2330e70b2330e70c2330e70d2330e70e2330e710232fe7112330e7132330e7152330e7172330e7192331e71b2331e71c2332e71e2333e7202333e7222334e7242335e7262336e71f2349e71d2349e71c2348e71a2348e7192347e7182347e7162346e7152346e7142346e7122346e7112346e7102346e70f2345e70d2346e70c2346e70b2346e70a2346e7092346e7082347e7072347e7062347e7052348e7042348e7032349e7032349e702234ae701234be700234ce7ff224de7ff224ee7fe224fe7fd2250e7fd2251e7fc2252e7fc2253e7fb2254e7fb2255e7fa2257e7fa2259e7f9225be7f9225de7f9225fe7f82261e7f82263e7f82265e7f82267e7f82269e7f8226be7f8226de7f822ade7e322ade7e322ade7040000002d01000004000000f0010200040000002d0101007202000038050200d30063004223b8e75723bae75723bce75723bee75723bfe75823c1e75823c2e75923c3e75923c4e75a23c5e75b23c6e75c23c7e75d23c8e75e23c8e75f23c9e76023cae76223cbe76323cce76523cce76723cde76923cde76a23cee76c23cee76e23cee77023cee77323cee77523cee77723cee77a23cee77c23cee77e23cde78023cde78223cce78323cce78523cbe78723cae78823c9e78a23c8e78b23c8e78c23c7e78d23c6e78e23c4e78f23c3e79023c2e79123c1e79223bfe79323bee79323bce79423bae79523b8e79523b7e79523b6e79523b5e79523b3e79523b1e79523afe79523ace79523aae79523a7e79523a4e79523a1e796239de79323a0e79123a2e78e23a5e78b23a6e78923a8e78623aae78323abe78023ace77d23ade77a23ade77723ade77423ade76f23ade76b23ade76723ace76323abe76023aae75c23a9e75923a7e75623a5e75323a3e75023a1e74e239ee74c239be7492398e7472395e7452392e744238fe742238be7412387e7402384e73f2380e73e237ce73e2378e73e2374e73e236fe73e236de73e236ae73e2367e73e2364e73f2361e73f235ee740235ce7412359e7412357e7422354e7432352e745234fe746234de747234be7482348e7492346e74b2344e74c2342e74e2340e74f233fe751233de753233be755233ae7572338e7592337e75b2336e75d2335e75f2333e7612333e7642332e7662331e7692330e76b2330e76e2330e7712330e774232fe7772330e77b2330e77e2331e7812332e7842333e7882334e78a2336e78d2338e790233ae793233ce795233fe7982341e7982332e7ab2332e7ab239de7aa23a2e7aa23a7e7aa23abe7aa23afe7a923b3e7a923b6e7a823b9e7a823bce7a723bfe7a623c1e7a523c4e7a523c5e7a423c8e7a323cae7a123cce7a023cde79f23cfe79d23d1e79c23d2e79a23d4e79823d5e79723d6e79523d7e79323d8e79023dae78e23dbe78c23dce78923dce78723dde78423dee78123dee77e23dfe77c23dfe77923dfe77623dfe77323dfe76f23dfe76b23dfe76823dfe76523dee76223dee75f23dde75c23dce75923dbe75723dae75423d9e75223d7e75023d5e74d23d4e74b23d2e74923d0e74823cee74623cce74523cae74423c7e74323c5e74223c2e74223bfe74223bce74223b8e74223b8e74223b8e754236ee7542372e7542376e754237ae755237de7552380e7562383e7572386e7582389e759238be75a238de75b2390e75d2391e75e2393e7602395e7622396e7642398e7662399e768239ae76a239be76c239be76e239ce771239ce773239ce776239ce778239ce77a239ce77c239ce77e239be780239be783239ae7842399e7862398e7882396e78a2395e78c2393e78e2391e78f2390e791238de792238be7932389e7942386e7952383e7962380e796237de797237ae7972376e7972372e798236ee797236be7972367e7972364e7962361e796235ee795235be7942358e7932356e7922353e7912351e78f234fe78e234ce78c234be78a2349e7882348e7862346e7842345e7822344e7802343e77e2343e77c2342e7792342e7772342e7752341e7722342e7702342e76e2342e76c2343e76a2343e7672344e7662345e7642346e7622348e7602349e75e234be75d234ce75b234ee75a2351e7592353e7572355e7572358e756235be755235de7542361e7542364e7542367e754236be754236ee754236ee754236ee709000000fa02000001000000000000002200040000002d010200aa0100002503d3004223b8e75723bae75723bce75723bee75723bfe75823c1e75823c2e75923c3e75923c4e75a23c5e75b23c6e75c23c7e75d23c8e75e23c8e75f23c9e76023cae76223cbe76323cce76523cce76723cde76923cde76a23cee76c23cee76e23cee77023cee77323cee77523cee77723cee77a23cee77c23cee77e23cde78023cde78223cce78323cce78523cbe78723cae78823c9e78a23c8e78b23c8e78c23c7e78d23c6e78e23c4e78f23c3e79023c2e79123c1e79223bfe79323bee79323bce79423bae79523b8e79523b7e79523b6e79523b5e79523b3e79523b1e79523afe79523ace79523aae79523a7e79523a4e79523a1e796239de79323a0e79123a2e78e23a5e78b23a6e78923a8e78623aae78323abe78023ace77d23ade77a23ade77723ade77423ade76f23ade76b23ade76723ace76323abe76023aae75c23a9e75923a7e75623a5e75323a3e75023a1e74e239ee74c239be7492398e7472395e7452392e744238fe742238be7412387e7402384e73f2380e73e237ce73e2378e73e2374e73e236fe73e236de73e236ae73e2367e73e2364e73f2361e73f235ee740235ce7412359e7412357e7422354e7432352e745234fe746234de747234be7482348e7492346e74b2344e74c2342e74e2340e74f233fe751233de753233be755233ae7572338e7592337e75b2336e75d2335e75f2333e7612333e7642332e7662331e7692330e76b2330e76e2330e7712330e774232fe7772330e77b2330e77e2331e7812332e7842333e7882334e78a2336e78d2338e790233ae793233ce795233fe7982341e7982332e7ab2332e7ab239de7aa23a2e7aa23a7e7aa23abe7aa23afe7a923b3e7a923b6e7a823b9e7a823bce7a723bfe7a623c1e7a523c4e7a523c5e7a423c8e7a323cae7a123cce7a023cde79f23cfe79d23d1e79c23d2e79a23d4e79823d5e79723d6e79523d7e79323d8e79023dae78e23dbe78c23dce78923dce78723dde78423dee78123dee77e23dfe77c23dfe77923dfe77623dfe77323dfe76f23dfe76b23dfe76823dfe76523dee76223dee75f23dde75c23dce75923dbe75723dae75423d9e75223d7e75023d5e74d23d4e74b23d2e74923d0e74823cee74623cce74523cae74423c7e74323c5e74223c2e74223bfe74223bce74223b8e74223b8e74223b8e709000000fa02000001000000000000002200040000002d01030004000000f0010200ca0000002503630054236ee7542372e7542376e754237ae755237de7552380e7562383e7572386e7582389e759238be75a238de75b2390e75d2391e75e2393e7602395e7622396e7642398e7662399e768239ae76a239be76c239be76e239ce771239ce773239ce776239ce778239ce77a239ce77c239ce77e239be780239be783239ae7842399e7862398e7882396e78a2395e78c2393e78e2391e78f2390e791238de792238be7932389e7942386e7952383e7962380e796237de797237ae7972376e7972372e798236ee797236be7972367e7972364e7962361e796235ee795235be7942358e7932356e7922353e7912351e78f234fe78e234ce78c234be78a2349e7882348e7862346e7842345e7822344e7802343e77e2343e77c2342e7792342e7772342e7752341e7722342e7702342e76e2342e76c2343e76a2343e7672344e7662345e7642346e7622348e7602349e75e234be75d234ce75b234ee75a2351e7592353e7572355e7572358e756235be755235de7542361e7542364e7542367e754236be754236ee754236ee754236ee7040000002d01000004000000f0010300040000002d0101002001000024038e00de23dde7dc23cae7dd23cbe7de23cbe7df23cbe7e023cbe7e123cbe7e223cbe7e323cbe7e423cbe7e523cbe7e623cbe7e723cbe7e823cbe7e923cbe7ea23cbe7eb23cbe7ec23cbe7ed23cbe7ee23cbe7ef23cbe7f023cbe7f023cae7f123cae7f223cae7f323c9e7f323c9e7f423c9e7f423c8e7f523c8e7f623c7e7f623c7e7f723c6e7f723c6e7f823c5e7f823c5e7f923c4e7fa23c3e7fa23c3e7fa23c2e7fb23c1e7fb23c0e7fc23bfe7fc23bde7fd23bce7fd23bbe7fe23b9e7fe23b7e7ff23b5e70024b3e70024b3e70024b3e70024b2e70024b2e70024b2e70124b1e70124b1e70124b0e70124b0e70124afe70124afe70224aee7d32332e7e92332e7032479e703247ce704247ee7052481e7062483e7062485e7072488e708248ae709248de709248fe70a2492e70b2494e70c2496e70c2494e70d2492e70e248fe70e248de70f248be7102488e7112486e7112484e7122481e713247fe714247de715247ae72f2432e7442432e71524b0e71324b4e71224b7e71124bae71024bde70f24bfe70e24c2e70d24c4e70c24c6e70c24c8e70b24cae70a24cbe70a24cce70824cee70724d0e70624d1e70524d3e70424d4e70324d5e70224d6e70124d8e70024d9e7ff23dae7fe23dbe7fd23dbe7fb23dce7fa23dde7f823dde7f723dee7f523dee7f423dfe7f223dfe7f123dfe7ef23dfe7ee23dfe7ec23dfe7eb23dfe7e923dfe7e823dfe7e723dfe7e623dfe7e523dfe7e423dfe7e323dfe7e223dfe7e123dee7e023dee7df23dee7de23dde7de23dde7de23dde709000000fa02000001000000000000002200040000002d0102002001000025038e00de23dde7dc23cae7dd23cbe7de23cbe7df23cbe7e023cbe7e123cbe7e223cbe7e323cbe7e423cbe7e523cbe7e623cbe7e723cbe7e823cbe7e923cbe7ea23cbe7eb23cbe7ec23cbe7ed23cbe7ee23cbe7ef23cbe7f023cbe7f023cae7f123cae7f223cae7f323c9e7f323c9e7f423c9e7f423c8e7f523c8e7f623c7e7f623c7e7f723c6e7f723c6e7f823c5e7f823c5e7f923c4e7fa23c3e7fa23c3e7fa23c2e7fb23c1e7fb23c0e7fc23bfe7fc23bde7fd23bce7fd23bbe7fe23b9e7fe23b7e7ff23b5e70024b3e70024b3e70024b3e70024b2e70024b2e70024b2e70124b1e70124b1e70124b0e70124b0e70124afe70124afe70224aee7d32332e7e92332e7032479e703247ce704247ee7052481e7062483e7062485e7072488e708248ae709248de709248fe70a2492e70b2494e70c2496e70c2494e70d2492e70e248fe70e248de70f248be7102488e7112486e7112484e7122481e713247fe714247de715247ae72f2432e7442432e71524b0e71324b4e71224b7e71124bae71024bde70f24bfe70e24c2e70d24c4e70c24c6e70c24c8e70b24cae70a24cbe70a24cce70824cee70724d0e70624d1e70524d3e70424d4e70324d5e70224d6e70124d8e70024d9e7ff23dae7fe23dbe7fd23dbe7fb23dce7fa23dde7f823dde7f723dee7f523dee7f423dfe7f223dfe7f123dfe7ef23dfe7ee23dfe7ec23dfe7eb23dfe7e923dfe7e823dfe7e723dfe7e623dfe7e523dfe7e423dfe7e323dfe7e223dfe7e123dee7e023dee7df23dee7de23dde7de23dde7de23dde7040000002d01000004000000f0010200040000002d0101001e00000038050200060006003c2549e7cb2449e7cb2436e73c2536e73c2549e73c2549e73c257de7cb247de7cb2469e73c2569e73c257de73c257de709000000fa02000001000000000000002200040000002d01020010000000250306003c2549e7cb2449e7cb2436e73c2536e73c2549e73c2549e709000000fa02000001000000000000002200040000002d01030004000000f001020010000000250306003c257de7cb247de7cb2469e73c2569e73c257de73c257de7040000002d01000004000000f0010300040000002d010100f20100003805020093006300cb2559e7cb2555e7cb2550e7cb254be7cb2547e7cc2543e7cc253ee7cd253be7cd2537e7ce2533e7cf2530e7d0252de7d12529e7d22526e7d32523e7d42521e7d5251ee7d7251be7d82519e7da2516e7dc2514e7dd2512e7df2510e7e1250ee7e4250ce7e6250be7e82509e7ea2508e7ec2507e7ef2506e7f12505e7f42504e7f72504e7f92503e7fc2503e7ff2503e7032602e7052603e7072603e7092603e70b2603e70d2604e70f2604e7112605e7132605e7152606e7172607e7192608e71b2608e71c2609e71e260ae71f260be721260de722260ee724260fe7252610e7272612e7282613e7292615e72a2617e72c2618e72c261ae72d261ce72e261ee72f2620e7302622e7312624e7322626e7332628e733262ae734262de735262fe7362631e7362634e7372637e737263ae738263de7382640e7392643e7392646e739264ae739264ee7392651e7392655e73a2659e739265ee7392663e7392668e739266ce7382671e7382675e7372679e737267de7362680e7352684e7342687e734268ae732268ee7312691e7302693e72f2696e72d2699e72c269be72a269ee72826a0e72726a2e72526a4e72326a6e72126a7e71e26a9e71c26aae71a26abe71826ade71526ade71326aee71026afe70e26b0e70b26b0e70826b0e70526b0e70326b0e7fe25b0e7fa25b0e7f725afe7f325afe7f025aee7ec25ace7e925abe7e625a9e7e325a7e7e025a5e7de25a2e7dc259fe7d9259ce7d62597e7d42593e7d2258ee7d02589e7cf2583e7cd257de7cc2577e7cc2570e7cb2569e7cb2561e7cb2559e7cb2559e7cb2559e7e02559e7e02560e7e02567e7e0256de7e12573e7e12578e7e2257de7e32581e7e42586e7e52589e7e6258ce7e8258fe7ea2591e7eb2594e7ed2596e7ef2598e7f12599e7f3259be7f5259ce7f7259de7f9259ee7fb259fe7fe259fe700269fe703269fe705269fe707269fe709269fe70b269ee70d269de710269ce711269be7132699e7152698e7172696e7192694e71b2691e71c268fe71e268ce71f2689e7202685e7212681e722267de7232678e7232673e724266de7242667e7242660e7252659e7242653e724264de7242647e7232641e723263ce7222637e7212633e720262fe71f262be71e2628e71c2625e71b2622e7192620e717261ee715261ce713261be7112619e70f2618e70d2617e70b2616e7092615e7062615e7042615e7022614e7ff2515e7fd2515e7fb2515e7f92516e7f72517e7f52518e7f32519e7f1251ae7ef251be7ee251de7ec251fe7eb2520e7e92523e7e72527e7e6252ae7e4252ee7e32532e7e22537e7e1253ce7e12541e7e02547e7e0254de7e02553e7e02559e7e02559e7e02559e709000000fa02000001000000000000002200040000002d0102002a01000025039300cb2559e7cb2555e7cb2550e7cb254be7cb2547e7cc2543e7cc253ee7cd253be7cd2537e7ce2533e7cf2530e7d0252de7d12529e7d22526e7d32523e7d42521e7d5251ee7d7251be7d82519e7da2516e7dc2514e7dd2512e7df2510e7e1250ee7e4250ce7e6250be7e82509e7ea2508e7ec2507e7ef2506e7f12505e7f42504e7f72504e7f92503e7fc2503e7ff2503e7032602e7052603e7072603e7092603e70b2603e70d2604e70f2604e7112605e7132605e7152606e7172607e7192608e71b2608e71c2609e71e260ae71f260be721260de722260ee724260fe7252610e7272612e7282613e7292615e72a2617e72c2618e72c261ae72d261ce72e261ee72f2620e7302622e7312624e7322626e7332628e733262ae734262de735262fe7362631e7362634e7372637e737263ae738263de7382640e7392643e7392646e739264ae739264ee7392651e7392655e73a2659e739265ee7392663e7392668e739266ce7382671e7382675e7372679e737267de7362680e7352684e7342687e734268ae732268ee7312691e7302693e72f2696e72d2699e72c269be72a269ee72826a0e72726a2e72526a4e72326a6e72126a7e71e26a9e71c26aae71a26abe71826ade71526ade71326aee71026afe70e26b0e70b26b0e70826b0e70526b0e70326b0e7fe25b0e7fa25b0e7f725afe7f325afe7f025aee7ec25ace7e925abe7e625a9e7e325a7e7e025a5e7de25a2e7dc259fe7d9259ce7d62597e7d42593e7d2258ee7d02589e7cf2583e7cd257de7cc2577e7cc2570e7cb2569e7cb2561e7cb2559e7cb2559e7cb2559e709000000fa02000001000000000000002200040000002d01030004000000f0010200ca00000025036300e02559e7e02560e7e02567e7e0256de7e12573e7e12578e7e2257de7e32581e7e42586e7e52589e7e6258ce7e8258fe7ea2591e7eb2594e7ed2596e7ef2598e7f12599e7f3259be7f5259ce7f7259de7f9259ee7fb259fe7fe259fe700269fe703269fe705269fe707269fe709269fe70b269ee70d269de710269ce711269be7132699e7152698e7172696e7192694e71b2691e71c268fe71e268ce71f2689e7202685e7212681e722267de7232678e7232673e724266de7242667e7242660e7252659e7242653e724264de7242647e7232641e723263ce7222637e7212633e720262fe71f262be71e2628e71c2625e71b2622e7192620e717261ee715261ce713261be7112619e70f2618e70d2617e70b2616e7092615e7062615e7042615e7022614e7ff2515e7fd2515e7fb2515e7f92516e7f72517e7f52518e7f32519e7f1251ae7ef251be7ee251de7ec251fe7eb2520e7e92523e7e72527e7e6252ae7e4252ee7e32532e7e22537e7e1253ce7e12541e7e02547e7e0254de7e02553e7e02559e7e02559e7e02559e7040000002d01000004000000f0010300040000002d0101005200000024032700cf26ade7cf2603e7f12603e719277ce719277fe71a2782e71b2784e71c2787e71d2789e71e278be71e278de71f278fe71f2791e7202793e7202794e7212795e7212794e7222792e7222790e723278ee724278ce724278ae7252788e7262785e7272783e7282780e729277de72a277ae7542703e7722703e77227ade75c27ade75c271fe72a27ade71627ade7e4261ce7e426ade7cf26ade7cf26ade709000000fa02000001000000000000002200040000002d0102005200000025032700cf26ade7cf2603e7f12603e719277ce719277fe71a2782e71b2784e71c2787e71d2789e71e278be71e278de71f278fe71f2791e7202793e7202794e7212795e7212794e7222792e7222790e723278ee724278ce724278ae7252788e7262785e7272783e7282780e729277de72a277ae7542703e7722703e77227ade75c27ade75c271fe72a27ade71627ade7e4261ce7e426ade7cf26ade7cf26ade7040000002d01000004000000f0010200040000002d010100b200000024035700c727ade79a2703e7b22703e7cb2773e7cb2776e7cc2779e7cd277ce7ce277fe7ce2782e7cf2785e7d02788e7d0278be7d1278ee7d12791e7d22794e7d32796e7d42792e7d5278ee7d6278ae7d72786e7d72783e7d82780e7d9277ee7d9277ce7da277ae7da2778e7da2777e7db2776e7fb2703e7162803e72f2859e730285fe7312864e733286ae734286fe7352874e7362879e737287ee7382883e7392888e73a288de73b2892e73c2896e73c2894e73d2891e73e288ee73e288be73f2888e7402885e7412882e741287fe742287ce7432878e7442875e7452871e7602803e7762803e74728ade73128ade70e282ce70d282ae70c2827e70b2825e70b2823e70a2821e709281fe709281ee709281ce708281be708281ae7082819e7082818e707281ae707281ce706281ee7062820e7052821e7052823e7042825e7042826e7042828e7032829e703282be703282ce7df27ade7c727ade7c727ade709000000fa02000001000000000000002200040000002d010200b200000025035700c727ade79a2703e7b22703e7cb2773e7cb2776e7cc2779e7cd277ce7ce277fe7ce2782e7cf2785e7d02788e7d0278be7d1278ee7d12791e7d22794e7d32796e7d42792e7d5278ee7d6278ae7d72786e7d72783e7d82780e7d9277ee7d9277ce7da277ae7da2778e7da2777e7db2776e7fb2703e7162803e72f2859e730285fe7312864e733286ae734286fe7352874e7362879e737287ee7382883e7392888e73a288de73b2892e73c2896e73c2894e73d2891e73e288ee73e288be73f2888e7402885e7412882e741287fe742287ce7432878e7442875e7452871e7602803e7762803e74728ade73128ade70e282ce70d282ae70c2827e70b2825e70b2823e70a2821e709281fe709281ee709281ce708281be708281ae7082819e7082818e707281ae707281ce706281ee7062820e7052821e7052823e7042825e7042826e7042828e7032829e703282be703282ce7df27ade7c727ade7c727ade7040000002d01000004000000f0010200040000002d0101002000000024030e00a128ade7a12803e7b82803e7b82849e7102949e7102903e7272903e72729ade71029ade710295de7b8285de7b828ade7a128ade7a128ade709000000fa02000001000000000000002200040000002d0102002000000025030e00a128ade7a12803e7b82803e7b82849e7102949e7102903e7272903e72729ade71029ade710295de7b8285de7b828ade7a128ade7a128ade7040000002d01000004000000f0010200040000002d0101001c00000024030c00ba1a34faba1ad0f9c81ad0f9fd1a1ffafd1ad0f90a1bd0f90a1b34fafc1a34fac71ae5f9c71a34faba1a34faba1a34fa09000000fa02000001000000000000002200040000002d0102001c00000025030c00ba1a34faba1ad0f9c81ad0f9fd1a1ffafd1ad0f90a1bd0f90a1b34fafc1a34fac71ae5f9c71a34faba1a34faba1a34fa040000002d01000004000000f0010200040000002d010100aa010000380502006f006300271b10fa271b0dfa271b0afa271b07fa281b04fa281b02fa291bfff92a1bfdf92b1bfaf92d1bf8f92e1bf6f9301bf4f9321bf2f9331bf1f9351bf0f9371beff9391beef93a1bedf93c1becf93e1becf9401bebf9421bebf9441bebf9461bebf9491beaf94b1bebf94e1bebf9501bebf9521becf9551becf9571bedf9591beef95b1beff95d1bf0f95e1bf1f9601bf3f9621bf4f9631bf6f9651bf8f9661bfaf9671bfcf9681bfef9691b00fa6a1b02fa6a1b05fa6b1b07fa6b1b0afa6b1b0dfa6c1b0ffa6b1b12fa6b1b14fa6b1b16fa6b1b18fa6b1b1afa6a1b1cfa6a1b1efa691b20fa691b21fa681b23fa671b24fa671b25fa661b27fa651b28fa641b29fa631b2bfa621b2cfa611b2dfa601b2efa5f1b2ffa5e1b30fa5d1b31fa5c1b32fa5b1b32fa591b33fa581b34fa561b34fa551b35fa531b35fa521b36fa501b36fa4f1b36fa4d1b36fa4c1b36fa4a1b36fa491b36fa461b36fa441b36fa411b36fa3f1b35fa3d1b35fa3b1b34fa391b33fa371b32fa351b31fa331b30fa311b2efa301b2cfa2e1b2bfa2d1b29fa2c1b27fa2a1b25fa2a1b23fa291b20fa281b1efa271b1cfa271b19fa271b16fa271b13fa271b10fa271b10fa271b10fa341b10fa341b13fa341b15fa341b17fa341b19fa351b1bfa351b1dfa361b1efa361b20fa371b22fa381b23fa391b24fa3a1b25fa3b1b27fa3c1b28fa3d1b29fa3e1b29fa3f1b2afa401b2bfa421b2bfa431b2cfa441b2cfa461b2cfa471b2cfa491b2cfa4a1b2cfa4c1b2cfa4d1b2cfa4f1b2cfa501b2bfa521b2bfa531b2afa541b29fa551b29fa561b28fa571b27fa591b25fa591b24fa5a1b23fa5b1b22fa5c1b20fa5c1b1efa5d1b1dfa5d1b1bfa5e1b19fa5e1b17fa5e1b15fa5e1b13fa5f1b10fa5e1b0efa5e1b0cfa5e1b0afa5e1b08fa5d1b06fa5d1b04fa5c1b03fa5c1b01fa5b1bfff95a1bfef9591bfdf9591bfbf9571bfaf9561bf9f9551bf8f9541bf8f9531bf7f9511bf6f9501bf6f94f1bf5f94d1bf5f94c1bf5f94a1bf5f9491bf4f9471bf5f9461bf5f9441bf5f9431bf5f9421bf6f9401bf6f93f1bf7f93e1bf8f93d1bf8f93c1bf9f93b1bfaf93a1bfbf9391bfdf9381bfef9371bfff9361b01fa361b03fa351b04fa351b06fa341b08fa341b0afa341b0cfa341b0efa341b10fa341b10fa341b10fa09000000fa02000001000000000000002200040000002d010200e200000025036f00271b10fa271b0dfa271b0afa271b07fa281b04fa281b02fa291bfff92a1bfdf92b1bfaf92d1bf8f92e1bf6f9301bf4f9321bf2f9331bf1f9351bf0f9371beff9391beef93a1bedf93c1becf93e1becf9401bebf9421bebf9441bebf9461bebf9491beaf94b1bebf94e1bebf9501bebf9521becf9551becf9571bedf9591beef95b1beff95d1bf0f95e1bf1f9601bf3f9621bf4f9631bf6f9651bf8f9661bfaf9671bfcf9681bfef9691b00fa6a1b02fa6a1b05fa6b1b07fa6b1b0afa6b1b0dfa6c1b0ffa6b1b12fa6b1b14fa6b1b16fa6b1b18fa6b1b1afa6a1b1cfa6a1b1efa691b20fa691b21fa681b23fa671b24fa671b25fa661b27fa651b28fa641b29fa631b2bfa621b2cfa611b2dfa601b2efa5f1b2ffa5e1b30fa5d1b31fa5c1b32fa5b1b32fa591b33fa581b34fa561b34fa551b35fa531b35fa521b36fa501b36fa4f1b36fa4d1b36fa4c1b36fa4a1b36fa491b36fa461b36fa441b36fa411b36fa3f1b35fa3d1b35fa3b1b34fa391b33fa371b32fa351b31fa331b30fa311b2efa301b2cfa2e1b2bfa2d1b29fa2c1b27fa2a1b25fa2a1b23fa291b20fa281b1efa271b1cfa271b19fa271b16fa271b13fa271b10fa271b10fa271b10fa09000000fa02000001000000000000002200040000002d01030004000000f0010200ca00000025036300341b10fa341b13fa341b15fa341b17fa341b19fa351b1bfa351b1dfa361b1efa361b20fa371b22fa381b23fa391b24fa3a1b25fa3b1b27fa3c1b28fa3d1b29fa3e1b29fa3f1b2afa401b2bfa421b2bfa431b2cfa441b2cfa461b2cfa471b2cfa491b2cfa4a1b2cfa4c1b2cfa4d1b2cfa4f1b2cfa501b2bfa521b2bfa531b2afa541b29fa551b29fa561b28fa571b27fa591b25fa591b24fa5a1b23fa5b1b22fa5c1b20fa5c1b1efa5d1b1dfa5d1b1bfa5e1b19fa5e1b17fa5e1b15fa5e1b13fa5f1b10fa5e1b0efa5e1b0cfa5e1b0afa5e1b08fa5d1b06fa5d1b04fa5c1b03fa5c1b01fa5b1bfff95a1bfef9591bfdf9591bfbf9571bfaf9561bf9f9551bf8f9541bf8f9531bf7f9511bf6f9501bf6f94f1bf5f94d1bf5f94c1bf5f94a1bf5f9491bf4f9471bf5f9461bf5f9441bf5f9431bf5f9421bf6f9401bf6f93f1bf7f93e1bf8f93d1bf8f93c1bf9f93b1bfaf93a1bfbf9391bfdf9381bfef9371bfff9361b01fa361b03fa351b04fa351b06fa341b08fa341b0afa341b0cfa341b0efa341b10fa341b10fa341b10fa040000002d01000004000000f0010300040000002d010100e200000024036f00a11b29faa31b34faa21b35faa11b35faa01b35fa9f1b35fa9e1b35fa9d1b35fa9d1b35fa9c1b35fa9b1b35fa9a1b35fa991b35fa991b35fa981b35fa971b35fa961b35fa951b35fa941b35fa931b35fa921b35fa911b35fa911b34fa901b34fa8f1b34fa8f1b33fa8e1b33fa8d1b33fa8d1b32fa8c1b32fa8c1b32fa8b1b31fa8b1b31fa8a1b30fa8a1b30fa8a1b2ffa8a1b2ffa8a1b2efa891b2efa891b2dfa891b2cfa881b2bfa881b2afa881b29fa881b27fa881b26fa881b25fa881b23fa881b21fa881b1ffa881bf5f97f1bf5f97f1bebf9881bebf9881bd9f9951bd2f9951bebf9a11bebf9a11bf5f9951bf5f9951b20fa951b21fa951b22fa951b23fa951b24fa951b24fa951b25fa951b25fa951b26fa951b26fa951b27fa951b27fa951b27fa951b28fa951b28fa951b28fa951b28fa951b28fa961b29fa961b29fa961b29fa961b29fa961b29fa961b29fa971b29fa971b2afa971b2afa981b2afa981b2afa981b2afa991b2afa991b2afa9a1b2afa9a1b2afa9b1b2afa9b1b2afa9c1b2afa9c1b2afa9c1b2afa9d1b2afa9d1b2afa9d1b2afa9e1b2afa9e1b2afa9f1b2afa9f1b2afaa01b2afaa01b2afaa11b29faa11b29faa11b29fa09000000fa02000001000000000000002200040000002d010200e200000025036f00a11b29faa31b34faa21b35faa11b35faa01b35fa9f1b35fa9e1b35fa9d1b35fa9d1b35fa9c1b35fa9b1b35fa9a1b35fa991b35fa991b35fa981b35fa971b35fa961b35fa951b35fa941b35fa931b35fa921b35fa911b35fa911b34fa901b34fa8f1b34fa8f1b33fa8e1b33fa8d1b33fa8d1b32fa8c1b32fa8c1b32fa8b1b31fa8b1b31fa8a1b30fa8a1b30fa8a1b2ffa8a1b2ffa8a1b2efa891b2efa891b2dfa891b2cfa881b2bfa881b2afa881b29fa881b27fa881b26fa881b25fa881b23fa881b21fa881b1ffa881bf5f97f1bf5f97f1bebf9881bebf9881bd9f9951bd2f9951bebf9a11bebf9a11bf5f9951bf5f9951b20fa951b21fa951b22fa951b23fa951b24fa951b24fa951b25fa951b25fa951b26fa951b26fa951b27fa951b27fa951b27fa951b28fa951b28fa951b28fa951b28fa951b28fa961b29fa961b29fa961b29fa961b29fa961b29fa961b29fa971b29fa971b2afa971b2afa981b2afa981b2afa981b2afa991b2afa991b2afa9a1b2afa9a1b2afa9b1b2afa9b1b2afa9c1b2afa9c1b2afa9c1b2afa9d1b2afa9d1b2afa9d1b2afa9e1b2afa9e1b2afa9f1b2afa9f1b2afaa01b2afaa01b2afaa11b29faa11b29faa11b29fa040000002d01000004000000f0010200040000002d010100b001000038050200a1003400ec1b1dfaf91b1efaf81b20faf71b22faf61b24faf51b26faf41b27faf31b29faf21b2afaf11b2cfaf01b2dfaef1b2efaee1b2ffaed1b30faeb1b31faea1b32fae81b33fae71b34fae51b34fae31b35fae11b35fae01b36fade1b36fadc1b36fada1b36fad81b36fad51b36fad21b36fad01b36face1b35facb1b35fac91b34fac71b33fac51b32fac31b31fac21b30fac01b2efabf1b2cfabd1b2bfabb1b29faba1b27fab91b25fab81b23fab71b21fab61b1efab61b1cfab51b1afab51b17fab51b14fab51b11fab51b0efab51b0bfab51b09fab61b06fab61b03fab71b01fab81bfef9b91bfcf9ba1bfaf9bb1bf8f9bd1bf6f9bf1bf4f9c01bf3f9c21bf1f9c31bf0f9c51beff9c71beef9c91bedf9cb1becf9ce1becf9d01bebf9d21bebf9d51bebf9d81beaf9da1bebf9dc1bebf9de1bebf9e01becf9e21becf9e51bedf9e61beef9e81beff9ea1bf0f9ec1bf1f9ee1bf3f9f01bf4f9f11bf6f9f21bf8f9f31bfaf9f51bfcf9f51bfef9f61b01faf71b03faf81b05faf81b08faf81b0bfaf81b0efaf91b10faf91b11faf91b11faf91b11faf91b11faf91b12faf91b12faf91b12faf91b12faf91b13faf91b13faf81b13faf91b13fac21b13fac21b15fac21b17fac21b19fac31b1bfac31b1dfac41b1efac41b20fac51b21fac61b23fac71b24fac81b25fac91b26faca1b27facb1b28facc1b29facd1b2aface1b2afacf1b2bfad11b2bfad21b2cfad31b2cfad51b2cfad61b2cfad81b2cfad91b2cfada1b2cfadb1b2cfadc1b2cfadd1b2cfade1b2bfadf1b2bfae01b2bfae11b2afae21b2afae31b29fae41b28fae41b28fae51b27fae61b27fae71b26fae71b25fae81b24fae91b23fae91b22faea1b21faea1b20faeb1b1ffaec1b1dfaec1b1dfaec1b1dfac31b09faec1b09faeb1b08faeb1b07faeb1b05faea1b04faea1b03faea1b01fae91b00fae91bfff9e81bfef9e81bfdf9e71bfcf9e71bfbf9e51bfaf9e41bf9f9e31bf8f9e21bf8f9e11bf7f9e01bf6f9de1bf6f9dd1bf5f9dc1bf5f9da1bf5f9d91bf5f9d81bf4f9d61bf5f9d51bf5f9d31bf5f9d21bf5f9d11bf6f9cf1bf6f9ce1bf7f9cd1bf7f9cc1bf8f9cb1bf9f9ca1bfaf9c91bfaf9c81bfbf9c71bfcf9c61bfdf9c51bfef9c51b00fac41b01fac41b02fac31b03fac31b05fac31b06fac31b08fac31b09fac31b09fac31b09fa09000000fa02000001000000000000002200040000002d010200460100002503a100ec1b1dfaf91b1efaf81b20faf71b22faf61b24faf51b26faf41b27faf31b29faf21b2afaf11b2cfaf01b2dfaef1b2efaee1b2ffaed1b30faeb1b31faea1b32fae81b33fae71b34fae51b34fae31b35fae11b35fae01b36fade1b36fadc1b36fada1b36fad81b36fad51b36fad21b36fad01b36face1b35facb1b35fac91b34fac71b33fac51b32fac31b31fac21b30fac01b2efabf1b2cfabd1b2bfabb1b29faba1b27fab91b25fab81b23fab71b21fab61b1efab61b1cfab51b1afab51b17fab51b14fab51b11fab51b0efab51b0bfab51b09fab61b06fab61b03fab71b01fab81bfef9b91bfcf9ba1bfaf9bb1bf8f9bd1bf6f9bf1bf4f9c01bf3f9c21bf1f9c31bf0f9c51beff9c71beef9c91bedf9cb1becf9ce1becf9d01bebf9d21bebf9d51bebf9d81beaf9da1bebf9dc1bebf9de1bebf9e01becf9e21becf9e51bedf9e61beef9e81beff9ea1bf0f9ec1bf1f9ee1bf3f9f01bf4f9f11bf6f9f21bf8f9f31bfaf9f51bfcf9f51bfef9f61b01faf71b03faf81b05faf81b08faf81b0bfaf81b0efaf91b10faf91b11faf91b11faf91b11faf91b11faf91b12faf91b12faf91b12faf91b12faf91b13faf91b13faf81b13faf91b13fac21b13fac21b15fac21b17fac21b19fac31b1bfac31b1dfac41b1efac41b20fac51b21fac61b23fac71b24fac81b25fac91b26faca1b27facb1b28facc1b29facd1b2aface1b2afacf1b2bfad11b2bfad21b2cfad31b2cfad51b2cfad61b2cfad81b2cfad91b2cfada1b2cfadb1b2cfadc1b2cfadd1b2cfade1b2bfadf1b2bfae01b2bfae11b2afae21b2afae31b29fae41b28fae41b28fae51b27fae61b27fae71b26fae71b25fae81b24fae91b23fae91b22faea1b21faea1b20faeb1b1ffaec1b1dfaec1b1dfaec1b1dfa09000000fa02000001000000000000002200040000002d01030004000000f00102006c00000025033400c31b09faec1b09faeb1b08faeb1b07faeb1b05faea1b04faea1b03faea1b01fae91b00fae91bfff9e81bfef9e81bfdf9e71bfcf9e71bfbf9e51bfaf9e41bf9f9e31bf8f9e21bf8f9e11bf7f9e01bf6f9de1bf6f9dd1bf5f9dc1bf5f9da1bf5f9d91bf5f9d81bf4f9d61bf5f9d51bf5f9d31bf5f9d21bf5f9d11bf6f9cf1bf6f9ce1bf7f9cd1bf7f9cc1bf8f9cb1bf9f9ca1bfaf9c91bfaf9c81bfbf9c71bfcf9c61bfdf9c51bfef9c51b00fac41b01fac41b02fac31b03fac31b05fac31b06fac31b08fac31b09fac31b09fac31b09fa040000002d01000004000000f0010300040000002d0101001e0000003805020006000600171cf9f9171cebf9261cebf9261cf9f9171cf9f9171cf9f9171c34fa171c26fa261c26fa261c34fa171c34fa171c34fa09000000fa02000001000000000000002200040000002d0102001000000025030600171cf9f9171cebf9261cebf9261cf9f9171cf9f9171cf9f909000000fa02000001000000000000002200040000002d01030004000000f00102001000000025030600171c34fa171c26fa261c26fa261c34fa171c34fa171c34fa040000002d01000004000000f0010300040000002d01010026010000380502004f004100841c34fa841cd0f9ab1cd0f9ac1cd1f9ae1cd1f9af1cd1f9b11cd1f9b21cd1f9b31cd1f9b41cd1f9b61cd1f9b71cd1f9b81cd1f9b91cd1f9ba1cd1f9bb1cd2f9bc1cd2f9bd1cd2f9be1cd2f9bf1cd3f9c11cd3f9c11cd3f9c21cd4f9c31cd4f9c41cd5f9c51cd5f9c61cd5f9c61cd6f9c71cd7f9c81cd8f9c91cd8f9ca1cd9f9cb1cdaf9cb1cdbf9cc1cdcf9cd1cddf9cd1cdef9ce1cdff9cf1cdff9cf1ce1f9cf1ce2f9d01ce3f9d01ce4f9d01ce5f9d11ce6f9d11ce7f9d11ce8f9d11ceaf9d11cebf9d11cecf9d21cedf9d11cf0f9d11cf2f9d11cf4f9d01cf6f9d01cf7f9cf1cf9f9ce1cfbf9cd1cfdf9cc1cfef9cb1c00faca1c01fac91c02fac71c04fac51c05fac41c06fac21c08fac01c08fabd1c09fabb1c0afab81c0bfab51c0bfab21c0bfaaf1c0bfaac1c0bfa921c0bfa921c34fa841c34fa841c34fa921cfff9ac1cfff9ae1cfff9b01cfff9b21cfff9b31cfff9b51cfff9b71cfef9b81cfef9b91cfef9bb1cfdf9bc1cfdf9bd1cfcf9be1cfbf9be1cfbf9bf1cfaf9c01cf9f9c11cf8f9c11cf7f9c21cf5f9c21cf4f9c31cf3f9c31cf2f9c31cf0f9c31ceff9c41cedf9c31cedf9c31cecf9c31cebf9c31ceaf9c31ce9f9c31ce8f9c21ce7f9c21ce6f9c21ce5f9c11ce4f9c11ce3f9c11ce2f9c01ce2f9bf1ce1f9be1ce1f9be1ce0f9bd1ce0f9bc1cdff9bb1cdff9bb1cdef9ba1cdef9b91cddf9b81cddf9b81cdcf9b71cdcf9b61cdcf9b61cdcf9b51cdcf9b41cdcf9b31cdcf9b21cdcf9b11cdcf9b01cdcf9ae1cdcf9ad1cdcf9ac1cdbf9921cdbf9921cfff9921cfff909000000fa02000001000000000000002200040000002d010200a200000025034f00841c34fa841cd0f9ab1cd0f9ac1cd1f9ae1cd1f9af1cd1f9b11cd1f9b21cd1f9b31cd1f9b41cd1f9b61cd1f9b71cd1f9b81cd1f9b91cd1f9ba1cd1f9bb1cd2f9bc1cd2f9bd1cd2f9be1cd2f9bf1cd3f9c11cd3f9c11cd3f9c21cd4f9c31cd4f9c41cd5f9c51cd5f9c61cd5f9c61cd6f9c71cd7f9c81cd8f9c91cd8f9ca1cd9f9cb1cdaf9cb1cdbf9cc1cdcf9cd1cddf9cd1cdef9ce1cdff9cf1cdff9cf1ce1f9cf1ce2f9d01ce3f9d01ce4f9d01ce5f9d11ce6f9d11ce7f9d11ce8f9d11ceaf9d11cebf9d11cecf9d21cedf9d11cf0f9d11cf2f9d11cf4f9d01cf6f9d01cf7f9cf1cf9f9ce1cfbf9cd1cfdf9cc1cfef9cb1c00faca1c01fac91c02fac71c04fac51c05fac41c06fac21c08fac01c08fabd1c09fabb1c0afab81c0bfab51c0bfab21c0bfaaf1c0bfaac1c0bfa921c0bfa921c34fa841c34fa841c34fa09000000fa02000001000000000000002200040000002d01030004000000f00102008600000025034100921cfff9ac1cfff9ae1cfff9b01cfff9b21cfff9b31cfff9b51cfff9b71cfef9b81cfef9b91cfef9bb1cfdf9bc1cfdf9bd1cfcf9be1cfbf9be1cfbf9bf1cfaf9c01cf9f9c11cf8f9c11cf7f9c21cf5f9c21cf4f9c31cf3f9c31cf2f9c31cf0f9c31ceff9c41cedf9c31cedf9c31cecf9c31cebf9c31ceaf9c31ce9f9c31ce8f9c21ce7f9c21ce6f9c21ce5f9c11ce4f9c11ce3f9c11ce2f9c01ce2f9bf1ce1f9be1ce1f9be1ce0f9bd1ce0f9bc1cdff9bb1cdff9bb1cdef9ba1cdef9b91cddf9b81cddf9b81cdcf9b71cdcf9b61cdcf9b61cdcf9b51cdcf9b41cdcf9b31cdcf9b21cdcf9b11cdcf9b01cdcf9ae1cdcf9ad1cdcf9ac1cdbf9921cdbf9921cfff9921cfff9040000002d01000004000000f0010300040000002d010100b001000038050200a1003400201d1dfa2c1d1efa2b1d20fa2a1d22fa2a1d24fa291d26fa281d27fa271d29fa261d2afa251d2cfa241d2dfa231d2efa221d2ffa211d30fa1f1d31fa1e1d32fa1c1d33fa1b1d34fa191d34fa171d35fa151d35fa141d36fa121d36fa101d36fa0e1d36fa0c1d36fa091d36fa061d36fa041d36fa021d35faff1c35fafd1c34fafb1c33faf91c32faf71c31faf61c30faf41c2efaf31c2cfaf11c2bfaef1c29faee1c27faed1c25faec1c23faeb1c21faea1c1efaea1c1cfae91c1afae91c17fae91c14fae91c11fae91c0efae91c0bfae91c09faea1c06faea1c03faeb1c01faec1cfef9ed1cfcf9ee1cfaf9ef1cf8f9f11cf6f9f31cf4f9f41cf3f9f61cf1f9f71cf0f9f91ceff9fb1ceef9fd1cedf9ff1cecf9011decf9031debf9061debf9081debf90b1deaf90d1debf90f1debf9121debf9141decf9161decf9181dedf91a1deef91c1deff91e1df0f91f1df1f9211df3f9231df4f9241df6f9261df8f9271dfaf9281dfcf9291dfef92a1d01fa2b1d03fa2b1d05fa2c1d08fa2c1d0bfa2c1d0efa2d1d10fa2c1d11fa2d1d11fa2d1d11fa2d1d11fa2d1d12fa2d1d12fa2d1d12fa2d1d12fa2d1d13fa2d1d13fa2c1d13fa2d1d13faf61c13faf61c15faf61c17faf61c19faf71c1bfaf71c1dfaf81c1efaf81c20faf91c21fafa1c23fafb1c24fafc1c25fafd1c26fafe1c27faff1c28fa001d29fa011d2afa021d2afa031d2bfa051d2bfa061d2cfa071d2cfa091d2cfa0a1d2cfa0c1d2cfa0d1d2cfa0e1d2cfa0f1d2cfa101d2cfa111d2cfa121d2bfa131d2bfa141d2bfa151d2afa161d2afa171d29fa181d28fa181d28fa191d27fa1a1d27fa1b1d26fa1b1d25fa1c1d24fa1d1d23fa1d1d22fa1e1d21fa1e1d20fa1f1d1ffa201d1dfa201d1dfa201d1dfaf71c09fa201d09fa1f1d08fa1f1d07fa1f1d05fa1e1d04fa1e1d03fa1e1d01fa1d1d00fa1d1dfff91c1dfef91c1dfdf91b1dfcf91b1dfbf9191dfaf9181df9f9171df8f9161df8f9151df7f9141df6f9121df6f9111df5f9101df5f90e1df5f90d1df5f90c1df4f90a1df5f9091df5f9071df5f9061df5f9051df6f9031df6f9021df7f9011df7f9001df8f9ff1cf9f9fe1cfaf9fd1cfaf9fc1cfbf9fb1cfcf9fa1cfdf9f91cfef9f91c00faf81c01faf81c02faf71c03faf71c05faf71c06faf71c08faf71c09faf71c09faf71c09fa09000000fa02000001000000000000002200040000002d010200460100002503a100201d1dfa2c1d1efa2b1d20fa2a1d22fa2a1d24fa291d26fa281d27fa271d29fa261d2afa251d2cfa241d2dfa231d2efa221d2ffa211d30fa1f1d31fa1e1d32fa1c1d33fa1b1d34fa191d34fa171d35fa151d35fa141d36fa121d36fa101d36fa0e1d36fa0c1d36fa091d36fa061d36fa041d36fa021d35faff1c35fafd1c34fafb1c33faf91c32faf71c31faf61c30faf41c2efaf31c2cfaf11c2bfaef1c29faee1c27faed1c25faec1c23faeb1c21faea1c1efaea1c1cfae91c1afae91c17fae91c14fae91c11fae91c0efae91c0bfae91c09faea1c06faea1c03faeb1c01faec1cfef9ed1cfcf9ee1cfaf9ef1cf8f9f11cf6f9f31cf4f9f41cf3f9f61cf1f9f71cf0f9f91ceff9fb1ceef9fd1cedf9ff1cecf9011decf9031debf9061debf9081debf90b1deaf90d1debf90f1debf9121debf9141decf9161decf9181dedf91a1deef91c1deff91e1df0f91f1df1f9211df3f9231df4f9241df6f9261df8f9271dfaf9281dfcf9291dfef92a1d01fa2b1d03fa2b1d05fa2c1d08fa2c1d0bfa2c1d0efa2d1d10fa2c1d11fa2d1d11fa2d1d11fa2d1d11fa2d1d12fa2d1d12fa2d1d12fa2d1d12fa2d1d13fa2d1d13fa2c1d13fa2d1d13faf61c13faf61c15faf61c17faf61c19faf71c1bfaf71c1dfaf81c1efaf81c20faf91c21fafa1c23fafb1c24fafc1c25fafd1c26fafe1c27faff1c28fa001d29fa011d2afa021d2afa031d2bfa051d2bfa061d2cfa071d2cfa091d2cfa0a1d2cfa0c1d2cfa0d1d2cfa0e1d2cfa0f1d2cfa101d2cfa111d2cfa121d2bfa131d2bfa141d2bfa151d2afa161d2afa171d29fa181d28fa181d28fa191d27fa1a1d27fa1b1d26fa1b1d25fa1c1d24fa1d1d23fa1d1d22fa1e1d21fa1e1d20fa1f1d1ffa201d1dfa201d1dfa201d1dfa09000000fa02000001000000000000002200040000002d01030004000000f00102006c00000025033400f71c09fa201d09fa1f1d08fa1f1d07fa1f1d05fa1e1d04fa1e1d03fa1e1d01fa1d1d00fa1d1dfff91c1dfef91c1dfdf91b1dfcf91b1dfbf9191dfaf9181df9f9171df8f9161df8f9151df7f9141df6f9121df6f9111df5f9101df5f90e1df5f90d1df5f90c1df4f90a1df5f9091df5f9071df5f9061df5f9051df6f9031df6f9021df7f9011df7f9001df8f9ff1cf9f9fe1cfaf9fd1cfaf9fc1cfbf9fb1cfcf9fa1cfdf9f91cfef9f91c00faf81c01faf81c02faf71c03faf71c05faf71c06faf71c08faf71c09faf71c09faf71c09fa040000002d01000004000000f0010300040000002d010100300300003805020026016f00781d2bfa761d2cfa751d2dfa741d2efa731d2ffa721d30fa701d31fa6f1d31fa6e1d32fa6d1d33fa6c1d33fa6b1d34fa6a1d34fa681d35fa671d35fa661d35fa651d36fa641d36fa631d36fa621d36fa611d36fa601d36fa5f1d36fa5e1d36fa5d1d36fa5a1d36fa581d36fa561d36fa551d36fa531d35fa511d35fa501d34fa4e1d34fa4d1d33fa4c1d32fa4b1d31fa4a1d30fa491d2ffa481d2efa471d2dfa461d2cfa461d2bfa451d2afa451d28fa441d27fa441d26fa441d24fa441d23fa441d21fa441d21fa441d20fa441d1ffa441d1efa441d1dfa441d1cfa441d1cfa441d1bfa451d1afa451d19fa451d18fa461d17fa461d17fa461d16fa471d16fa471d15fa481d14fa481d14fa491d13fa491d13fa4a1d12fa4a1d12fa4b1d11fa4c1d10fa4c1d10fa4d1d10fa4e1d0ffa4e1d0ffa4f1d0ffa501d0efa511d0efa511d0efa521d0dfa531d0dfa541d0dfa551d0cfa551d0cfa561d0cfa571d0cfa581d0cfa591d0cfa5a1d0bfa5b1d0bfa5c1d0bfa5d1d0bfa5e1d0bfa5f1d0bfa611d0afa631d0afa651d0afa681d0afa6a1d0afa6c1d09fa6e1d09fa6f1d09fa711d08fa731d08fa741d07fa751d07fa771d06fa771d06fa771d06fa771d06fa771d05fa771d05fa771d05fa771d05fa771d04fa771d04fa761d04fa771d04fa771d03fa761d02fa761d01fa761d00fa761dfff9761dfef9751dfdf9751dfcf9751dfbf9741dfaf9741dfaf9731df9f9731df8f9721df8f9711df7f9701df7f96f1df6f96e1df6f96d1df5f96c1df5f96a1df5f9691df5f9681df5f9661df5f9651df4f9631df5f9621df5f9601df5f95f1df5f95e1df5f95d1df5f95c1df6f95b1df6f95a1df6f9591df7f9581df7f9581df7f9571df8f9561df9f9561df9f9551dfaf9551dfbf9541dfcf9541dfdf9531dfef9531dfff9521d00fa521d01fa521d02fa461d00fa461dfff9461dfef9461dfdf9471dfcf9471dfbf9471dfaf9481df9f9481df8f9491df7f9491df6f94a1df5f94b1df4f94b1df4f94c1df3f94d1df2f94e1df1f94e1df1f94f1df0f9501deff9511deff9521deef9531deef9541dedf9561decf9571decf9581decf9591decf95b1debf95c1debf95d1debf95f1debf9601debf9621debf9631debf9651debf9671deaf9681debf9691debf96b1debf96c1debf96d1debf96f1debf9701debf9711debf9721decf9731decf9741decf9761decf9761dedf9771dedf9781deef9791deef97a1deff97b1deff97b1df0f97c1df0f97d1df1f97d1df1f97e1df2f97f1df2f97f1df3f97f1df4f9801df4f9801df5f9811df5f9811df6f9811df7f9821df7f9821df8f9821df9f9821dfaf9831dfaf9831dfbf9831dfcf9831dfcf9831dfdf9831dfef9831dfff9831d00fa831d01fa831d02fa831d03fa831d04fa841d05fa841d16fa841d19fa841d1cfa841d1efa841d21fa841d23fa841d25fa841d26fa841d28fa841d29fa841d2bfa841d2cfa841d2cfa841d2dfa841d2efa841d2ffa841d2ffa851d30fa851d31fa851d31fa851d32fa861d33fa861d33fa861d34fa871d34fa7a1d34fa791d34fa791d33fa791d33fa781d32fa781d31fa781d31fa781d30fa781d2ffa781d2efa781d2dfa781d2cfa781d2bfa781d2bfa781d2bfa771d10fa751d11fa741d11fa731d12fa711d12fa6f1d13fa6e1d13fa6c1d14fa6a1d14fa681d14fa661d15fa641d15fa621d15fa601d16fa5f1d16fa5e1d16fa5d1d16fa5c1d16fa5b1d17fa5a1d17fa591d17fa591d17fa581d17fa571d17fa571d17fa561d18fa561d18fa551d18fa551d18fa541d19fa541d19fa541d19fa531d1afa531d1afa531d1bfa531d1bfa531d1bfa521d1cfa521d1dfa521d1dfa511d1efa511d1efa511d1ffa511d1ffa511d20fa511d20fa511d21fa511d21fa511d21fa511d22fa511d23fa511d24fa511d25fa511d25fa521d26fa521d27fa521d27fa531d28fa531d28fa541d29fa551d29fa551d2afa561d2afa561d2bfa571d2bfa581d2bfa591d2cfa5a1d2cfa5b1d2cfa5c1d2cfa5d1d2cfa5e1d2cfa601d2cfa611d2cfa621d2cfa631d2cfa641d2cfa651d2cfa661d2cfa671d2bfa681d2bfa691d2bfa6a1d2afa6b1d2afa6c1d29fa6c1d29fa6d1d28fa6e1d28fa6f1d27fa701d27fa711d26fa711d25fa721d25fa731d24fa731d23fa741d22fa751d21fa751d21fa751d20fa751d1ffa761d1efa761d1dfa761d1cfa761d1bfa761d1afa761d19fa761d17fa761d16fa771d14fa771d10fa771d10fa09000000fa02000001000000000000002200040000002d0102005002000025032601781d2bfa761d2cfa751d2dfa741d2efa731d2ffa721d30fa701d31fa6f1d31fa6e1d32fa6d1d33fa6c1d33fa6b1d34fa6a1d34fa681d35fa671d35fa661d35fa651d36fa641d36fa631d36fa621d36fa611d36fa601d36fa5f1d36fa5e1d36fa5d1d36fa5a1d36fa581d36fa561d36fa551d36fa531d35fa511d35fa501d34fa4e1d34fa4d1d33fa4c1d32fa4b1d31fa4a1d30fa491d2ffa481d2efa471d2dfa461d2cfa461d2bfa451d2afa451d28fa441d27fa441d26fa441d24fa441d23fa441d21fa441d21fa441d20fa441d1ffa441d1efa441d1dfa441d1cfa441d1cfa441d1bfa451d1afa451d19fa451d18fa461d17fa461d17fa461d16fa471d16fa471d15fa481d14fa481d14fa491d13fa491d13fa4a1d12fa4a1d12fa4b1d11fa4c1d10fa4c1d10fa4d1d10fa4e1d0ffa4e1d0ffa4f1d0ffa501d0efa511d0efa511d0efa521d0dfa531d0dfa541d0dfa551d0cfa551d0cfa561d0cfa571d0cfa581d0cfa591d0cfa5a1d0bfa5b1d0bfa5c1d0bfa5d1d0bfa5e1d0bfa5f1d0bfa611d0afa631d0afa651d0afa681d0afa6a1d0afa6c1d09fa6e1d09fa6f1d09fa711d08fa731d08fa741d07fa751d07fa771d06fa771d06fa771d06fa771d06fa771d05fa771d05fa771d05fa771d05fa771d04fa771d04fa761d04fa771d04fa771d03fa761d02fa761d01fa761d00fa761dfff9761dfef9751dfdf9751dfcf9751dfbf9741dfaf9741dfaf9731df9f9731df8f9721df8f9711df7f9701df7f96f1df6f96e1df6f96d1df5f96c1df5f96a1df5f9691df5f9681df5f9661df5f9651df4f9631df5f9621df5f9601df5f95f1df5f95e1df5f95d1df5f95c1df6f95b1df6f95a1df6f9591df7f9581df7f9581df7f9571df8f9561df9f9561df9f9551dfaf9551dfbf9541dfcf9541dfdf9531dfef9531dfff9521d00fa521d01fa521d02fa461d00fa461dfff9461dfef9461dfdf9471dfcf9471dfbf9471dfaf9481df9f9481df8f9491df7f9491df6f94a1df5f94b1df4f94b1df4f94c1df3f94d1df2f94e1df1f94e1df1f94f1df0f9501deff9511deff9521deef9531deef9541dedf9561decf9571decf9581decf9591decf95b1debf95c1debf95d1debf95f1debf9601debf9621debf9631debf9651debf9671deaf9681debf9691debf96b1debf96c1debf96d1debf96f1debf9701debf9711debf9721decf9731decf9741decf9761decf9761dedf9771dedf9781deef9791deef97a1deff97b1deff97b1df0f97c1df0f97d1df1f97d1df1f97e1df2f97f1df2f97f1df3f97f1df4f9801df4f9801df5f9811df5f9811df6f9811df7f9821df7f9821df8f9821df9f9821dfaf9831dfaf9831dfbf9831dfcf9831dfcf9831dfdf9831dfef9831dfff9831d00fa831d01fa831d02fa831d03fa831d04fa841d05fa841d16fa841d19fa841d1cfa841d1efa841d21fa841d23fa841d25fa841d26fa841d28fa841d29fa841d2bfa841d2cfa841d2cfa841d2dfa841d2efa841d2ffa841d2ffa851d30fa851d31fa851d31fa851d32fa861d33fa861d33fa861d34fa871d34fa7a1d34fa791d34fa791d33fa791d33fa781d32fa781d31fa781d31fa781d30fa781d2ffa781d2efa781d2dfa781d2cfa781d2bfa781d2bfa781d2bfa09000000fa02000001000000000000002200040000002d01030004000000f0010200e200000025036f00771d10fa751d11fa741d11fa731d12fa711d12fa6f1d13fa6e1d13fa6c1d14fa6a1d14fa681d14fa661d15fa641d15fa621d15fa601d16fa5f1d16fa5e1d16fa5d1d16fa5c1d16fa5b1d17fa5a1d17fa591d17fa591d17fa581d17fa571d17fa571d17fa561d18fa561d18fa551d18fa551d18fa541d19fa541d19fa541d19fa531d1afa531d1afa531d1bfa531d1bfa531d1bfa521d1cfa521d1dfa521d1dfa511d1efa511d1efa511d1ffa511d1ffa511d20fa511d20fa511d21fa511d21fa511d21fa511d22fa511d23fa511d24fa511d25fa511d25fa521d26fa521d27fa521d27fa531d28fa531d28fa541d29fa551d29fa551d2afa561d2afa561d2bfa571d2bfa581d2bfa591d2cfa5a1d2cfa5b1d2cfa5c1d2cfa5d1d2cfa5e1d2cfa601d2cfa611d2cfa621d2cfa631d2cfa641d2cfa651d2cfa661d2cfa671d2bfa681d2bfa691d2bfa6a1d2afa6b1d2afa6c1d29fa6c1d29fa6d1d28fa6e1d28fa6f1d27fa701d27fa711d26fa711d25fa721d25fa731d24fa731d23fa741d22fa751d21fa751d21fa751d20fa751d1ffa761d1efa761d1dfa761d1cfa761d1bfa761d1afa761d19fa761d17fa761d16fa771d14fa771d10fa771d10fa040000002d01000004000000f0010300040000002d0101002000000024030e00a21d34faa21dd0f9af1dd0f9af1d09facc1debf9dd1debf9c01d07fadf1d34fad01d34fab71d0ffaaf1d18faaf1d34faa21d34faa21d34fa09000000fa02000001000000000000002200040000002d0102002000000025030e00a21d34faa21dd0f9af1dd0f9af1d09facc1debf9dd1debf9c01d07fadf1d34fad01d34fab71d0ffaaf1d18faaf1d34faa21d34faa21d34fa040000002d01000004000000f0010200040000002d0101001000000024030600311e34fa311ed0f93d1ed0f93d1e34fa311e34fa311e34fa09000000fa02000001000000000000002200040000002d0102001000000025030600311e34fa311ed0f93d1ed0f93d1e34fa311e34fa311e34fa040000002d01000004000000f0010200040000002d010100aa010000380502006f006300581e10fa581e0dfa581e0afa581e07fa591e04fa591e02fa5a1efff95b1efdf95c1efaf95e1ef8f95f1ef6f9611ef4f9631ef2f9641ef1f9661ef0f9681eeff96a1eeef96b1eedf96d1eecf96f1eecf9711eebf9731eebf9751eebf9771eebf97a1eeaf97c1eebf97e1eebf9811eebf9831eecf9851eecf9871eedf9891eeef98b1eeff98d1ef0f98f1ef1f9911ef3f9931ef4f9941ef6f9961ef8f9971efaf9981efcf9991efef99a1e00fa9b1e02fa9b1e05fa9c1e07fa9c1e0afa9c1e0dfa9d1e0ffa9c1e12fa9c1e14fa9c1e16fa9c1e18fa9c1e1afa9b1e1cfa9b1e1efa9a1e20fa9a1e21fa991e23fa981e24fa981e25fa971e27fa961e28fa951e29fa941e2bfa931e2cfa921e2dfa911e2efa901e2ffa8f1e30fa8e1e31fa8d1e32fa8c1e32fa8a1e33fa891e34fa871e34fa861e35fa841e35fa831e36fa811e36fa801e36fa7e1e36fa7d1e36fa7b1e36fa7a1e36fa771e36fa751e36fa721e36fa701e35fa6e1e35fa6c1e34fa6a1e33fa681e32fa661e31fa641e30fa621e2efa611e2cfa5f1e2bfa5e1e29fa5d1e27fa5b1e25fa5b1e23fa5a1e20fa591e1efa581e1cfa581e19fa581e16fa581e13fa581e10fa581e10fa581e10fa651e10fa651e13fa651e15fa651e17fa651e19fa661e1bfa661e1dfa671e1efa671e20fa681e22fa691e23fa6a1e24fa6b1e25fa6c1e27fa6d1e28fa6e1e29fa6f1e29fa701e2afa711e2bfa731e2bfa741e2cfa751e2cfa771e2cfa781e2cfa7a1e2cfa7b1e2cfa7c1e2cfa7e1e2cfa7f1e2cfa811e2bfa821e2bfa831e2afa851e29fa861e29fa871e28fa881e27fa8a1e25fa8a1e24fa8b1e23fa8c1e22fa8d1e20fa8d1e1efa8e1e1dfa8e1e1bfa8f1e19fa8f1e17fa8f1e15fa8f1e13fa901e10fa8f1e0efa8f1e0cfa8f1e0afa8f1e08fa8e1e06fa8e1e04fa8d1e03fa8d1e01fa8c1efff98b1efef98a1efdf98a1efbf9881efaf9871ef9f9861ef8f9851ef8f9831ef7f9821ef6f9811ef6f97f1ef5f97e1ef5f97c1ef5f97b1ef5f97a1ef4f9781ef5f9771ef5f9751ef5f9741ef5f9731ef6f9711ef6f9701ef7f96f1ef8f96e1ef8f96d1ef9f96c1efaf96b1efbf96a1efdf9691efef9681efff9671e01fa671e03fa661e04fa661e06fa651e08fa651e0afa651e0cfa651e0efa651e10fa651e10fa651e10fa09000000fa02000001000000000000002200040000002d010200e200000025036f00581e10fa581e0dfa581e0afa581e07fa591e04fa591e02fa5a1efff95b1efdf95c1efaf95e1ef8f95f1ef6f9611ef4f9631ef2f9641ef1f9661ef0f9681eeff96a1eeef96b1eedf96d1eecf96f1eecf9711eebf9731eebf9751eebf9771eebf97a1eeaf97c1eebf97e1eebf9811eebf9831eecf9851eecf9871eedf9891eeef98b1eeff98d1ef0f98f1ef1f9911ef3f9931ef4f9941ef6f9961ef8f9971efaf9981efcf9991efef99a1e00fa9b1e02fa9b1e05fa9c1e07fa9c1e0afa9c1e0dfa9d1e0ffa9c1e12fa9c1e14fa9c1e16fa9c1e18fa9c1e1afa9b1e1cfa9b1e1efa9a1e20fa9a1e21fa991e23fa981e24fa981e25fa971e27fa961e28fa951e29fa941e2bfa931e2cfa921e2dfa911e2efa901e2ffa8f1e30fa8e1e31fa8d1e32fa8c1e32fa8a1e33fa891e34fa871e34fa861e35fa841e35fa831e36fa811e36fa801e36fa7e1e36fa7d1e36fa7b1e36fa7a1e36fa771e36fa751e36fa721e36fa701e35fa6e1e35fa6c1e34fa6a1e33fa681e32fa661e31fa641e30fa621e2efa611e2cfa5f1e2bfa5e1e29fa5d1e27fa5b1e25fa5b1e23fa5a1e20fa591e1efa581e1cfa581e19fa581e16fa581e13fa581e10fa581e10fa581e10fa09000000fa02000001000000000000002200040000002d01030004000000f0010200ca00000025036300651e10fa651e13fa651e15fa651e17fa651e19fa661e1bfa661e1dfa671e1efa671e20fa681e22fa691e23fa6a1e24fa6b1e25fa6c1e27fa6d1e28fa6e1e29fa6f1e29fa701e2afa711e2bfa731e2bfa741e2cfa751e2cfa771e2cfa781e2cfa7a1e2cfa7b1e2cfa7c1e2cfa7e1e2cfa7f1e2cfa811e2bfa821e2bfa831e2afa851e29fa861e29fa871e28fa881e27fa8a1e25fa8a1e24fa8b1e23fa8c1e22fa8d1e20fa8d1e1efa8e1e1dfa8e1e1bfa8f1e19fa8f1e17fa8f1e15fa8f1e13fa901e10fa8f1e0efa8f1e0cfa8f1e0afa8f1e08fa8e1e06fa8e1e04fa8d1e03fa8d1e01fa8c1efff98b1efef98a1efdf98a1efbf9881efaf9871ef9f9861ef8f9851ef8f9831ef7f9821ef6f9811ef6f97f1ef5f97e1ef5f97c1ef5f97b1ef5f97a1ef4f9781ef5f9771ef5f9751ef5f9741ef5f9731ef6f9711ef6f9701ef7f96f1ef8f96e1ef8f96d1ef9f96c1efaf96b1efbf96a1efdf9691efef9681efff9671e01fa671e03fa661e04fa661e06fa651e08fa651e0afa651e0cfa651e0efa651e10fa651e10fa651e10fa040000002d01000004000000f0010300040000002d010100300300003805020026016f00e71e2bfae51e2cfae41e2dfae31e2efae21e2ffae11e30fae01e31fadf1e31fade1e32fadd1e33fadc1e33fadb1e34fada1e34fad81e35fad71e35fad61e35fad51e36fad41e36fad21e36fad11e36fad01e36facf1e36face1e36facd1e36facc1e36faca1e36fac81e36fac61e36fac41e36fac21e35fac11e35fabf1e34fabe1e34fabc1e33fabb1e32faba1e31fab91e30fab81e2ffab71e2efab61e2dfab51e2cfab51e2bfab41e2afab41e28fab31e27fab31e26fab31e24fab31e23fab31e21fab31e21fab31e20fab31e1ffab31e1efab31e1dfab31e1cfab31e1cfab31e1bfab41e1afab41e19fab41e18fab51e17fab51e17fab61e16fab61e16fab71e15fab71e14fab81e14fab81e13fab91e13faba1e12faba1e12fabb1e11fabc1e10fabc1e10fabd1e10fabe1e0ffabe1e0ffabf1e0ffac01e0efac11e0efac11e0efac21e0dfac31e0dfac41e0dfac51e0cfac51e0cfac61e0cfac61e0cfac71e0cfac81e0cfac91e0bfaca1e0bfacb1e0bfacc1e0bfacd1e0bface1e0bfad01e0afad21e0afad41e0afad71e0afad91e0afadb1e09fadd1e09fade1e09fae01e08fae21e08fae31e07fae41e07fae61e06fae51e06fae61e06fae61e06fae61e05fae61e05fae61e05fae61e05fae51e04fae61e04fae51e04fae61e04fae61e03fae51e02fae51e01fae51e00fae51efff9e51efef9e51efdf9e41efcf9e41efbf9e41efaf9e31efaf9e31ef9f9e31ef8f9e21ef8f9e11ef7f9e01ef7f9df1ef6f9dd1ef6f9dc1ef5f9db1ef5f9da1ef5f9d81ef5f9d71ef5f9d51ef5f9d41ef4f9d21ef5f9d11ef5f9cf1ef5f9ce1ef5f9cd1ef5f9cc1ef5f9cb1ef6f9ca1ef6f9c91ef6f9c81ef7f9c71ef7f9c71ef7f9c61ef8f9c51ef9f9c51ef9f9c41efaf9c41efbf9c31efcf9c31efdf9c21efef9c21efff9c11e00fac11e01fac11e02fab51e00fab51efff9b51efef9b51efdf9b61efcf9b61efbf9b61efaf9b71ef9f9b71ef8f9b81ef7f9b81ef6f9b91ef5f9ba1ef4f9ba1ef4f9bb1ef3f9bc1ef2f9bd1ef1f9bd1ef1f9be1ef0f9bf1eeff9c01eeff9c11eeef9c21eeef9c31eedf9c51eecf9c61eecf9c71eecf9c91eecf9ca1eebf9cb1eebf9cd1eebf9ce1eebf9d01eebf9d11eebf9d31eebf9d41eebf9d61eeaf9d71eebf9d91eebf9da1eebf9dc1eebf9dd1eebf9de1eebf9df1eebf9e11eebf9e21eecf9e31eecf9e41eecf9e51eecf9e51eedf9e61eedf9e71eeef9e81eeef9e91eeff9ea1eeff9ea1ef0f9eb1ef0f9ec1ef1f9ec1ef1f9ed1ef2f9ee1ef2f9ee1ef3f9ee1ef4f9ef1ef4f9ef1ef5f9f01ef5f9f01ef6f9f01ef7f9f11ef7f9f11ef8f9f11ef9f9f11efaf9f21efaf9f21efbf9f21efcf9f21efcf9f21efdf9f21efef9f21efff9f21e00faf21e01faf21e02faf21e03faf21e04faf31e05faf31e16faf21e19faf31e1cfaf31e1efaf31e21faf31e23faf31e25faf31e26faf31e28faf31e29faf31e2bfaf31e2cfaf31e2cfaf31e2dfaf31e2efaf31e2ffaf31e2ffaf41e30faf41e31faf41e31faf51e32faf51e33faf61e33faf61e34faf71e34fae91e34fae81e34fae81e33fae81e33fae81e32fae81e31fae71e31fae71e30fae71e2ffae71e2efae71e2dfae71e2cfae71e2bfae71e2bfae71e2bfae61e10fae41e11fae31e11fae21e12fae01e12fadf1e13fadd1e13fadb1e14fad91e14fad81e14fad61e15fad41e15fad21e15fad01e16facf1e16face1e16facd1e16facc1e16facb1e17faca1e17fac91e17fac81e17fac81e17fac71e17fac71e17fac61e18fac51e18fac51e18fac41e18fac41e19fac31e19fac31e19fac21e1afac21e1afac21e1bfac21e1bfac21e1bfac11e1cfac11e1dfac11e1dfac01e1efac01e1efac01e1ffac01e1ffac01e20fac01e20fac01e21fac01e21fac01e21fac01e22fac01e23fac01e24fac01e25fac01e25fac11e26fac11e27fac11e27fac21e28fac21e28fac31e29fac41e29fac41e2afac51e2afac61e2bfac71e2bfac71e2bfac81e2cfac91e2cfaca1e2cfacb1e2cfacc1e2cfacd1e2cfacf1e2cfad01e2cfad11e2cfad21e2cfad31e2cfad41e2cfad51e2cfad61e2bfad71e2bfad81e2bfad91e2afada1e2afadc1e29fadc1e29fadd1e28fade1e28fadf1e27fadf1e27fae01e26fae11e25fae11e25fae21e24fae21e23fae31e22fae41e21fae41e21fae41e20fae41e1ffae51e1efae51e1dfae51e1cfae51e1bfae51e1afae51e19fae51e17fae51e16fae61e14fae61e10fae61e10fa09000000fa02000001000000000000002200040000002d0102005002000025032601e71e2bfae51e2cfae41e2dfae31e2efae21e2ffae11e30fae01e31fadf1e31fade1e32fadd1e33fadc1e33fadb1e34fada1e34fad81e35fad71e35fad61e35fad51e36fad41e36fad21e36fad11e36fad01e36facf1e36face1e36facd1e36facc1e36faca1e36fac81e36fac61e36fac41e36fac21e35fac11e35fabf1e34fabe1e34fabc1e33fabb1e32faba1e31fab91e30fab81e2ffab71e2efab61e2dfab51e2cfab51e2bfab41e2afab41e28fab31e27fab31e26fab31e24fab31e23fab31e21fab31e21fab31e20fab31e1ffab31e1efab31e1dfab31e1cfab31e1cfab31e1bfab41e1afab41e19fab41e18fab51e17fab51e17fab61e16fab61e16fab71e15fab71e14fab81e14fab81e13fab91e13faba1e12faba1e12fabb1e11fabc1e10fabc1e10fabd1e10fabe1e0ffabe1e0ffabf1e0ffac01e0efac11e0efac11e0efac21e0dfac31e0dfac41e0dfac51e0cfac51e0cfac61e0cfac61e0cfac71e0cfac81e0cfac91e0bfaca1e0bfacb1e0bfacc1e0bfacd1e0bface1e0bfad01e0afad21e0afad41e0afad71e0afad91e0afadb1e09fadd1e09fade1e09fae01e08fae21e08fae31e07fae41e07fae61e06fae51e06fae61e06fae61e06fae61e05fae61e05fae61e05fae61e05fae51e04fae61e04fae51e04fae61e04fae61e03fae51e02fae51e01fae51e00fae51efff9e51efef9e51efdf9e41efcf9e41efbf9e41efaf9e31efaf9e31ef9f9e31ef8f9e21ef8f9e11ef7f9e01ef7f9df1ef6f9dd1ef6f9dc1ef5f9db1ef5f9da1ef5f9d81ef5f9d71ef5f9d51ef5f9d41ef4f9d21ef5f9d11ef5f9cf1ef5f9ce1ef5f9cd1ef5f9cc1ef5f9cb1ef6f9ca1ef6f9c91ef6f9c81ef7f9c71ef7f9c71ef7f9c61ef8f9c51ef9f9c51ef9f9c41efaf9c41efbf9c31efcf9c31efdf9c21efef9c21efff9c11e00fac11e01fac11e02fab51e00fab51efff9b51efef9b51efdf9b61efcf9b61efbf9b61efaf9b71ef9f9b71ef8f9b81ef7f9b81ef6f9b91ef5f9ba1ef4f9ba1ef4f9bb1ef3f9bc1ef2f9bd1ef1f9bd1ef1f9be1ef0f9bf1eeff9c01eeff9c11eeef9c21eeef9c31eedf9c51eecf9c61eecf9c71eecf9c91eecf9ca1eebf9cb1eebf9cd1eebf9ce1eebf9d01eebf9d11eebf9d31eebf9d41eebf9d61eeaf9d71eebf9d91eebf9da1eebf9dc1eebf9dd1eebf9de1eebf9df1eebf9e11eebf9e21eecf9e31eecf9e41eecf9e51eecf9e51eedf9e61eedf9e71eeef9e81eeef9e91eeff9ea1eeff9ea1ef0f9eb1ef0f9ec1ef1f9ec1ef1f9ed1ef2f9ee1ef2f9ee1ef3f9ee1ef4f9ef1ef4f9ef1ef5f9f01ef5f9f01ef6f9f01ef7f9f11ef7f9f11ef8f9f11ef9f9f11efaf9f21efaf9f21efbf9f21efcf9f21efcf9f21efdf9f21efef9f21efff9f21e00faf21e01faf21e02faf21e03faf21e04faf31e05faf31e16faf21e19faf31e1cfaf31e1efaf31e21faf31e23faf31e25faf31e26faf31e28faf31e29faf31e2bfaf31e2cfaf31e2cfaf31e2dfaf31e2efaf31e2ffaf31e2ffaf41e30faf41e31faf41e31faf51e32faf51e33faf61e33faf61e34faf71e34fae91e34fae81e34fae81e33fae81e33fae81e32fae81e31fae71e31fae71e30fae71e2ffae71e2efae71e2dfae71e2cfae71e2bfae71e2bfae71e2bfa09000000fa02000001000000000000002200040000002d01030004000000f0010200e200000025036f00e61e10fae41e11fae31e11fae21e12fae01e12fadf1e13fadd1e13fadb1e14fad91e14fad81e14fad61e15fad41e15fad21e15fad01e16facf1e16face1e16facd1e16facc1e16facb1e17faca1e17fac91e17fac81e17fac81e17fac71e17fac71e17fac61e18fac51e18fac51e18fac41e18fac41e19fac31e19fac31e19fac21e1afac21e1afac21e1bfac21e1bfac21e1bfac11e1cfac11e1dfac11e1dfac01e1efac01e1efac01e1ffac01e1ffac01e20fac01e20fac01e21fac01e21fac01e21fac01e22fac01e23fac01e24fac01e25fac01e25fac11e26fac11e27fac11e27fac21e28fac21e28fac31e29fac41e29fac41e2afac51e2afac61e2bfac71e2bfac71e2bfac81e2cfac91e2cfaca1e2cfacb1e2cfacc1e2cfacd1e2cfacf1e2cfad01e2cfad11e2cfad21e2cfad31e2cfad41e2cfad51e2cfad61e2bfad71e2bfad81e2bfad91e2afada1e2afadc1e29fadc1e29fadd1e28fade1e28fadf1e27fadf1e27fae01e26fae11e25fae11e25fae21e24fae21e23fae31e22fae41e21fae41e21fae41e20fae41e1ffae51e1efae51e1dfae51e1cfae51e1bfae51e1afae51e19fae51e17fae51e16fae61e14fae61e10fae61e10fa040000002d01000004000000f0010300040000002d010100b20100003805020073006300411f34fa411f2bfa3f1f2dfa3e1f2ffa3d1f30fa3b1f32fa391f33fa381f34fa361f35fa341f35fa321f36fa301f36fa2e1f36fa2c1f36fa2a1f36fa291f36fa271f36fa261f36fa251f36fa231f35fa221f35fa211f34fa1f1f34fa1e1f33fa1d1f32fa1c1f31fa1a1f31fa191f30fa181f2ffa171f2efa161f2dfa151f2cfa141f2bfa131f29fa131f28fa121f27fa111f26fa111f24fa101f23fa0f1f21fa0f1f20fa0e1f1efa0e1f1dfa0d1f1bfa0d1f19fa0d1f18fa0d1f16fa0d1f14fa0d1f12fa0d1f10fa0d1f0ffa0d1f0dfa0d1f0bfa0d1f09fa0d1f08fa0d1f06fa0e1f04fa0e1f03fa0e1f01fa0f1f00fa0f1ffef9101ffcf9101ffbf9111ffaf9121ff8f9131ff7f9131ff6f9141ff5f9151ff4f9161ff3f9171ff2f9181ff1f9191ff0f91b1feff91c1feff91d1feef91f1fedf9201fedf9211fecf9231fecf9241febf9261febf9271febf9291febf92a1febf92c1feaf92d1febf92e1febf92f1febf9301febf9311febf9321febf9331fecf9341fecf9351fecf9361fedf9371fedf9381fedf9381feef9391feef93a1feff93b1feff93b1ff0f93c1ff0f93d1ff1f93d1ff2f93e1ff2f93e1ff3f93f1ff4f9401ff4f9401fd0f94d1fd0f94d1f34fa411f34fa411f34fa1a1f10fa1a1f13fa1a1f15fa1a1f17fa1a1f19fa1b1f1bfa1b1f1dfa1c1f1efa1c1f20fa1d1f22fa1e1f23fa1f1f24fa201f25fa211f27fa221f28fa231f29fa241f29fa251f2afa261f2bfa271f2bfa281f2cfa2a1f2cfa2b1f2cfa2c1f2cfa2e1f2cfa2f1f2cfa301f2cfa311f2cfa331f2cfa341f2bfa351f2bfa361f2afa371f29fa381f29fa391f28fa3a1f27fa3c1f25fa3c1f24fa3d1f23fa3e1f22fa3e1f21fa3f1f1ffa3f1f1dfa401f1cfa401f1afa401f18fa401f16fa401f14fa411f11fa401f0ffa401f0dfa401f0afa401f08fa3f1f06fa3f1f04fa3e1f03fa3e1f01fa3d1ffff93c1ffef93b1ffdf93b1ffbf93a1ffaf9391ff9f9381ff8f9371ff8f9361ff7f9341ff6f9331ff6f9321ff5f9311ff5f92f1ff5f92e1ff5f92d1ff4f92b1ff5f92a1ff5f9291ff5f9271ff5f9261ff6f9251ff6f9241ff7f9231ff8f9221ff8f9211ff9f9201ffaf91f1ffbf91e1ffdf91d1ffef91c1ffff91c1f01fa1b1f03fa1b1f04fa1a1f06fa1a1f08fa1a1f0afa1a1f0cfa1a1f0efa1a1f10fa1a1f10fa1a1f10fa09000000fa02000001000000000000002200040000002d010200ea00000025037300411f34fa411f2bfa3f1f2dfa3e1f2ffa3d1f30fa3b1f32fa391f33fa381f34fa361f35fa341f35fa321f36fa301f36fa2e1f36fa2c1f36fa2a1f36fa291f36fa271f36fa261f36fa251f36fa231f35fa221f35fa211f34fa1f1f34fa1e1f33fa1d1f32fa1c1f31fa1a1f31fa191f30fa181f2ffa171f2efa161f2dfa151f2cfa141f2bfa131f29fa131f28fa121f27fa111f26fa111f24fa101f23fa0f1f21fa0f1f20fa0e1f1efa0e1f1dfa0d1f1bfa0d1f19fa0d1f18fa0d1f16fa0d1f14fa0d1f12fa0d1f10fa0d1f0ffa0d1f0dfa0d1f0bfa0d1f09fa0d1f08fa0d1f06fa0e1f04fa0e1f03fa0e1f01fa0f1f00fa0f1ffef9101ffcf9101ffbf9111ffaf9121ff8f9131ff7f9131ff6f9141ff5f9151ff4f9161ff3f9171ff2f9181ff1f9191ff0f91b1feff91c1feff91d1feef91f1fedf9201fedf9211fecf9231fecf9241febf9261febf9271febf9291febf92a1febf92c1feaf92d1febf92e1febf92f1febf9301febf9311febf9321febf9331fecf9341fecf9351fecf9361fedf9371fedf9381fedf9381feef9391feef93a1feff93b1feff93b1ff0f93c1ff0f93d1ff1f93d1ff2f93e1ff2f93e1ff3f93f1ff4f9401ff4f9401fd0f94d1fd0f94d1f34fa411f34fa411f34fa09000000fa02000001000000000000002200040000002d01030004000000f0010200ca000000250363001a1f10fa1a1f13fa1a1f15fa1a1f17fa1a1f19fa1b1f1bfa1b1f1dfa1c1f1efa1c1f20fa1d1f22fa1e1f23fa1f1f24fa201f25fa211f27fa221f28fa231f29fa241f29fa251f2afa261f2bfa271f2bfa281f2cfa2a1f2cfa2b1f2cfa2c1f2cfa2e1f2cfa2f1f2cfa301f2cfa311f2cfa331f2cfa341f2bfa351f2bfa361f2afa371f29fa381f29fa391f28fa3a1f27fa3c1f25fa3c1f24fa3d1f23fa3e1f22fa3e1f21fa3f1f1ffa3f1f1dfa401f1cfa401f1afa401f18fa401f16fa401f14fa411f11fa401f0ffa401f0dfa401f0afa401f08fa3f1f06fa3f1f04fa3e1f03fa3e1f01fa3d1ffff93c1ffef93b1ffdf93b1ffbf93a1ffaf9391ff9f9381ff8f9371ff8f9361ff7f9341ff6f9331ff6f9321ff5f9311ff5f92f1ff5f92e1ff5f92d1ff4f92b1ff5f92a1ff5f9291ff5f9271ff5f9261ff6f9251ff6f9241ff7f9231ff8f9221ff8f9211ff9f9201ffaf91f1ffbf91e1ffdf91d1ffef91c1ffff91c1f01fa1b1f03fa1b1f04fa1a1f06fa1a1f08fa1a1f0afa1a1f0cfa1a1f0efa1a1f10fa1a1f10fa1a1f10fa040000002d01000004000000f0010300040000002d010100c800000024036200aa1f34faaa1ff5f99f1ff5f99f1febf9aa1febf9aa1fe4f9aa1fe3f9aa1fe2f9aa1fe1f9aa1fe0f9aa1fdff9aa1fdef9aa1fddf9aa1fdcf9ab1fdbf9ab1fdbf9ab1fdaf9ac1fd9f9ac1fd9f9ac1fd8f9ac1fd7f9ad1fd6f9ad1fd6f9ae1fd5f9ae1fd4f9af1fd4f9af1fd3f9b01fd3f9b11fd2f9b21fd1f9b21fd1f9b31fd1f9b41fd0f9b51fd0f9b61fd0f9b71fcff9b81fcff9b91fcff9ba1fcff9bc1fcff9bd1fcff9bf1fcef9bf1fcff9c01fcff9c11fcff9c21fcff9c31fcff9c41fcff9c51fcff9c61fcff9c71fcff9c81fcff9c91fcff9ca1fcff9c81fdaf9c71fdaf9c61fdaf9c61fdaf9c51fdaf9c41fdaf9c41fdaf9c31fdaf9c31fdaf9c21fdaf9c21fdaf9c11fdaf9c11fd9f9c01fdaf9bf1fdaf9be1fdaf9bd1fdaf9bc1fdaf9bb1fdaf9bb1fdbf9ba1fdbf9ba1fdbf9b91fdcf9b91fdcf9b91fdcf9b81fddf9b81fddf9b81fdef9b71fdef9b71fdff9b71fe0f9b71fe1f9b71fe1f9b71fe2f9b71fe3f9b71fe4f9b71fe5f9b71febf9c51febf9c51ff5f9b71ff5f9b71f34faaa1f34faaa1f34fa09000000fa02000001000000000000002200040000002d010200c800000025036200aa1f34faaa1ff5f99f1ff5f99f1febf9aa1febf9aa1fe4f9aa1fe3f9aa1fe2f9aa1fe1f9aa1fe0f9aa1fdff9aa1fdef9aa1fddf9aa1fdcf9ab1fdbf9ab1fdbf9ab1fdaf9ac1fd9f9ac1fd9f9ac1fd8f9ac1fd7f9ad1fd6f9ad1fd6f9ae1fd5f9ae1fd4f9af1fd4f9af1fd3f9b01fd3f9b11fd2f9b21fd1f9b21fd1f9b31fd1f9b41fd0f9b51fd0f9b61fd0f9b71fcff9b81fcff9b91fcff9ba1fcff9bc1fcff9bd1fcff9bf1fcef9bf1fcff9c01fcff9c11fcff9c21fcff9c31fcff9c41fcff9c51fcff9c61fcff9c71fcff9c81fcff9c91fcff9ca1fcff9c81fdaf9c71fdaf9c61fdaf9c61fdaf9c51fdaf9c41fdaf9c41fdaf9c31fdaf9c31fdaf9c21fdaf9c21fdaf9c11fdaf9c11fd9f9c01fdaf9bf1fdaf9be1fdaf9bd1fdaf9bc1fdaf9bb1fdaf9bb1fdbf9ba1fdbf9ba1fdbf9b91fdcf9b91fdcf9b91fdcf9b81fddf9b81fddf9b81fdef9b71fdef9b71fdff9b71fe0f9b71fe1f9b71fe1f9b71fe2f9b71fe3f9b71fe4f9b71fe5f9b71febf9c51febf9c51ff5f9b71ff5f9b71f34faaa1f34faaa1f34fa040000002d01000004000000f0010200040000002d010100aa010000380502006f006300d61f10fad61f0dfad61f0afad61f07fad71f04fad71f02fad81ffff9d91ffdf9da1ffaf9dc1ff8f9dd1ff6f9df1ff4f9e11ff2f9e21ff1f9e41ff0f9e61feff9e81feef9ea1fedf9ec1fecf9ee1fecf9f01febf9f21febf9f41febf9f61febf9f91feaf9fb1febf9fd1febf90020ebf90220ecf90420ecf90620edf90820eef90a20eff90c20f0f90d20f1f90f20f3f91120f4f91220f6f91420f8f91520faf91620fcf91720fef9182000fa192002fa192005fa1a2007fa1a200afa1a200dfa1b200ffa1a2012fa1a2014fa1a2016fa1a2018fa1a201afa19201cfa19201efa192020fa182021fa182023fa172024fa172025fa162027fa152028fa142029fa13202bfa12202cfa11202dfa10202efa0e202ffa0d2030fa0c2031fa0b2032fa0a2032fa082033fa072034fa052034fa042035fa032035fa012036fa002036fafe1f36fafd1f36fafb1f36fafa1f36faf91f36faf61f36faf31f36faf11f36faef1f35faec1f35faea1f34fae81f33fae61f32fae41f31fae31f30fae11f2efae01f2cfade1f2bfadc1f29fadb1f27fada1f25fad91f23fad81f20fad71f1efad71f1cfad61f19fad61f16fad61f13fad61f10fad61f10fad61f10fae31f10fae31f13fae31f15fae31f17fae31f19fae41f1bfae41f1dfae51f1efae51f20fae61f22fae71f23fae81f24fae91f25faea1f27faeb1f28faec1f29faed1f29faee1f2afaf01f2bfaf11f2bfaf21f2cfaf41f2cfaf51f2cfaf71f2cfaf91f2cfafa1f2cfafb1f2cfafd1f2cfafe1f2cfaff1f2bfa01202bfa02202afa032029fa042029fa052028fa062027fa082025fa082024fa092023fa0a2022fa0b2020fa0b201efa0c201dfa0c201bfa0d2019fa0d2017fa0d2015fa0d2013fa0e2010fa0d200efa0d200cfa0d200afa0d2008fa0c2006fa0c2004fa0b2003fa0b2001fa0a20fff90920fef90820fdf90820fbf90620faf90520f9f90420f8f90320f8f90220f7f90120f6f9ff1ff6f9fe1ff5f9fd1ff5f9fb1ff5f9fa1ff5f9f91ff4f9f71ff5f9f51ff5f9f41ff5f9f21ff5f9f11ff6f9ef1ff6f9ee1ff7f9ed1ff8f9ec1ff8f9eb1ff9f9ea1ffaf9e91ffbf9e81ffdf9e71ffef9e61ffff9e51f01fae51f03fae41f04fae41f06fae31f08fae31f0afae31f0cfae31f0efae31f10fae31f10fae31f10fa09000000fa02000001000000000000002200040000002d010200e200000025036f00d61f10fad61f0dfad61f0afad61f07fad71f04fad71f02fad81ffff9d91ffdf9da1ffaf9dc1ff8f9dd1ff6f9df1ff4f9e11ff2f9e21ff1f9e41ff0f9e61feff9e81feef9ea1fedf9ec1fecf9ee1fecf9f01febf9f21febf9f41febf9f61febf9f91feaf9fb1febf9fd1febf90020ebf90220ecf90420ecf90620edf90820eef90a20eff90c20f0f90d20f1f90f20f3f91120f4f91220f6f91420f8f91520faf91620fcf91720fef9182000fa192002fa192005fa1a2007fa1a200afa1a200dfa1b200ffa1a2012fa1a2014fa1a2016fa1a2018fa1a201afa19201cfa19201efa192020fa182021fa182023fa172024fa172025fa162027fa152028fa142029fa13202bfa12202cfa11202dfa10202efa0e202ffa0d2030fa0c2031fa0b2032fa0a2032fa082033fa072034fa052034fa042035fa032035fa012036fa002036fafe1f36fafd1f36fafb1f36fafa1f36faf91f36faf61f36faf31f36faf11f36faef1f35faec1f35faea1f34fae81f33fae61f32fae41f31fae31f30fae11f2efae01f2cfade1f2bfadc1f29fadb1f27fada1f25fad91f23fad81f20fad71f1efad71f1cfad61f19fad61f16fad61f13fad61f10fad61f10fad61f10fa09000000fa02000001000000000000002200040000002d01030004000000f0010200ca00000025036300e31f10fae31f13fae31f15fae31f17fae31f19fae41f1bfae41f1dfae51f1efae51f20fae61f22fae71f23fae81f24fae91f25faea1f27faeb1f28faec1f29faed1f29faee1f2afaf01f2bfaf11f2bfaf21f2cfaf41f2cfaf51f2cfaf71f2cfaf91f2cfafa1f2cfafb1f2cfafd1f2cfafe1f2cfaff1f2bfa01202bfa02202afa032029fa042029fa052028fa062027fa082025fa082024fa092023fa0a2022fa0b2020fa0b201efa0c201dfa0c201bfa0d2019fa0d2017fa0d2015fa0d2013fa0e2010fa0d200efa0d200cfa0d200afa0d2008fa0c2006fa0c2004fa0b2003fa0b2001fa0a20fff90920fef90820fdf90820fbf90620faf90520f9f90420f8f90320f8f90220f7f90120f6f9ff1ff6f9fe1ff5f9fd1ff5f9fb1ff5f9fa1ff5f9f91ff4f9f71ff5f9f51ff5f9f41ff5f9f21ff5f9f11ff6f9ef1ff6f9ee1ff7f9ed1ff8f9ec1ff8f9eb1ff9f9ea1ffaf9e91ffbf9e81ffdf9e71ffef9e61ffff9e51f01fae51f03fae41f04fae41f06fae31f08fae31f0afae31f0cfae31f0efae31f10fae31f10fae31f10fa040000002d01000004000000f0010300040000002d010100bc00000024035c00352034fa3520ebf94020ebf94020f7f94020f6f94120f5f94220f4f94320f3f94320f2f94420f1f94520f0f94520eff94620eef94620eef94720edf94820ecf94820ecf94920ecf94a20ecf94a20ebf94b20ebf94c20ebf94c20ebf94d20ebf94e20ebf94e20ebf94f20ebf95020eaf95120ebf95220ebf95320ebf95420ebf95520ebf95620ecf95720ecf95820ecf95920edf95a20edf95b20eef95d20eef95920f9f95820f9f95720f9f95620f9f95520f8f95420f8f95320f8f95320f8f95220f8f95120f8f95020f8f94f20f8f94f20f7f94e20f8f94d20f8f94d20f8f94c20f8f94b20f8f94b20f8f94a20f8f94a20f8f94920f9f94920f9f94820f9f94820f9f94720faf94720fbf94620fbf94620fcf94520fcf94520fdf94520fdf94420fef94420fff94420fff9442000fa442000fa432002fa432003fa432004fa422005fa422006fa422008fa422009fa42200afa42200bfa42200cfa42200dfa42200efa422034fa352034fa352034fa09000000fa02000001000000000000002200040000002d010200bc00000025035c00352034fa3520ebf94020ebf94020f7f94020f6f94120f5f94220f4f94320f3f94320f2f94420f1f94520f0f94520eff94620eef94620eef94720edf94820ecf94820ecf94920ecf94a20ecf94a20ebf94b20ebf94c20ebf94c20ebf94d20ebf94e20ebf94e20ebf94f20ebf95020eaf95120ebf95220ebf95320ebf95420ebf95520ebf95620ecf95720ecf95820ecf95920edf95a20edf95b20eef95d20eef95920f9f95820f9f95720f9f95620f9f95520f8f95420f8f95320f8f95320f8f95220f8f95120f8f95020f8f94f20f8f94f20f7f94e20f8f94d20f8f94d20f8f94c20f8f94b20f8f94b20f8f94a20f8f94a20f8f94920f9f94920f9f94820f9f94820f9f94720faf94720fbf94620fbf94620fcf94520fcf94520fdf94520fdf94420fef94420fff94420fff9442000fa442000fa432002fa432003fa432004fa422005fa422006fa422008fa422009fa42200afa42200bfa42200cfa42200dfa42200efa422034fa352034fa352034fa040000002d01000004000000f0010200040000002d010100e200000024036f00c72029fac92034fac82035fac72035fac62035fac52035fac42035fac32035fac22035fac12035fac12035fac02035fabf2035fabf2035fabe2035fabd2035fabc2035fabb2035faba2035fab92035fab82035fab72035fab72034fab62034fab52034fab52033fab42033fab32033fab32032fab22032fab22032fab12031fab12031fab02030fab02030faaf202ffaaf202ffaaf202efaae202efaae202dfaae202cfaae202bfaae202afaae2029faae2027faae2026faae2025faae2023faae2021faae201ffaae20f5f9a520f5f9a520ebf9ae20ebf9ae20d9f9bb20d2f9bb20ebf9c720ebf9c720f5f9bb20f5f9bb2020fabb2021fabb2022fabb2023fabb2024fabb2024fabb2025fabb2025fabb2026fabb2026fabb2027faba2027fabb2027fabb2028fabb2028fabb2028fabb2028fabb2028fabc2029fabc2029fabc2029fabc2029fabc2029fabc2029fabd2029fabd202afabd202afabe202afabe202afabe202afabf202afabf202afac0202afac0202afac1202afac1202afac2202afac2202afac2202afac3202afac3202afac3202afac4202afac4202afac5202afac5202afac6202afac6202afac72029fac72029fac72029fa09000000fa02000001000000000000002200040000002d010200e200000025036f00c72029fac92034fac82035fac72035fac62035fac52035fac42035fac32035fac22035fac12035fac12035fac02035fabf2035fabf2035fabe2035fabd2035fabc2035fabb2035faba2035fab92035fab82035fab72035fab72034fab62034fab52034fab52033fab42033fab32033fab32032fab22032fab22032fab12031fab12031fab02030fab02030faaf202ffaaf202ffaaf202efaae202efaae202dfaae202cfaae202bfaae202afaae2029faae2027faae2026faae2025faae2023faae2021faae201ffaae20f5f9a520f5f9a520ebf9ae20ebf9ae20d9f9bb20d2f9bb20ebf9c720ebf9c720f5f9bb20f5f9bb2020fabb2021fabb2022fabb2023fabb2024fabb2024fabb2025fabb2025fabb2026fabb2026fabb2027faba2027fabb2027fabb2028fabb2028fabb2028fabb2028fabb2028fabc2029fabc2029fabc2029fabc2029fabc2029fabc2029fabd2029fabd202afabd202afabe202afabe202afabe202afabf202afabf202afac0202afac0202afac1202afac1202afac2202afac2202afac2202afac3202afac3202afac3202afac4202afac4202afac5202afac5202afac6202afac6202afac72029fac72029fac72029fa040000002d01000004000000f0010200040000002d010100f000000024037600df2034fadf20d0f9ec20d0f9ec20f4f9ed20f3f9ee20f1f9f020f0f9f220eff9f320eef9f520edf9f720ecf9f920ecf9fb20ebf9fd20ebf9ff20ebf90221eaf90321ebf90421ebf90521ebf90721ebf90821ebf90921ebf90a21ecf90b21ecf90c21ecf90d21edf90e21edf91021edf91021eef91121eff91221eff91321f0f91421f1f91521f1f91521f2f91621f3f91621f4f91721f5f91721f6f91821f6f91821f8f91821f9f91921faf91921fbf91921fcf91a21fef91a21fff91a2100fa1a2102fa1a2103fa1a2105fa1b2106fa1b2134fa0e2134fa0e2106fa0d2105fa0d2104fa0d2102fa0d2101fa0d2100fa0c21fff90c21fef90c21fdf90b21fcf90b21fbf90a21faf90a21f9f90921f9f90821f8f90721f7f90621f7f90621f6f90521f6f90421f5f90321f5f90221f5f90121f5f90021f5f9ff20f4f9fe20f5f9fd20f5f9fc20f5f9fb20f5f9fa20f5f9f920f5f9f820f6f9f720f6f9f720f6f9f620f7f9f520f7f9f520f7f9f420f8f9f320f9f9f220f9f9f120faf9f120faf9f020fbf9f020fcf9ef20fcf9ef20fdf9ee20fef9ee20fff9ee20fff9ed2000faed2001faed2002faec2003faec2004faec2006faec2007faec2008faec2009faec200bfaec200cfaec200dfaec2034fadf2034fadf2034fa09000000fa02000001000000000000002200040000002d010200f000000025037600df2034fadf20d0f9ec20d0f9ec20f4f9ed20f3f9ee20f1f9f020f0f9f220eff9f320eef9f520edf9f720ecf9f920ecf9fb20ebf9fd20ebf9ff20ebf90221eaf90321ebf90421ebf90521ebf90721ebf90821ebf90921ebf90a21ecf90b21ecf90c21ecf90d21edf90e21edf91021edf91021eef91121eff91221eff91321f0f91421f1f91521f1f91521f2f91621f3f91621f4f91721f5f91721f6f91821f6f91821f8f91821f9f91921faf91921fbf91921fcf91a21fef91a21fff91a2100fa1a2102fa1a2103fa1a2105fa1b2106fa1b2134fa0e2134fa0e2106fa0d2105fa0d2104fa0d2102fa0d2101fa0d2100fa0c21fff90c21fef90c21fdf90b21fcf90b21fbf90a21faf90a21f9f90921f9f90821f8f90721f7f90621f7f90621f6f90521f6f90421f5f90321f5f90221f5f90121f5f90021f5f9ff20f4f9fe20f5f9fd20f5f9fc20f5f9fb20f5f9fa20f5f9f920f5f9f820f6f9f720f6f9f720f6f9f620f7f9f520f7f9f520f7f9f420f8f9f320f9f9f220f9f9f120faf9f120faf9f020fbf9f020fcf9ef20fcf9ef20fdf9ee20fef9ee20fff9ee20fff9ed2000faed2001faed2002faec2003faec2004faec2006faec2007faec2008faec2009faec200bfaec200cfaec200dfaec2034fadf2034fadf2034fa040000002d01000004000000f0010200040000002d010100b001000038050200a10034006c211dfa79211efa782120fa772122fa772124fa762126fa752127fa742129fa73212afa72212cfa71212dfa70212efa6f212ffa6e2130fa6c2131fa6a2132fa692133fa672134fa652134fa642135fa622135fa602136fa5e2136fa5c2136fa5a2136fa592136fa562136fa532136fa512136fa4e2135fa4c2135fa4a2134fa482133fa462132fa442131fa422130fa40212efa3f212cfa3d212bfa3c2129fa3b2127fa392125fa392123fa382121fa37211efa36211cfa36211afa362117fa362114fa362111fa36210efa36210bfa362109fa372106fa372103fa382101fa3921fef93a21fcf93b21faf93c21f8f93d21f6f93f21f4f94021f3f94221f1f94421f0f94621eff94821eef94a21edf94c21ecf94e21ecf95021ebf95321ebf95521ebf95821eaf95a21ebf95c21ebf95f21ebf96121ecf96321ecf96521edf96721eef96921eff96b21f0f96c21f1f96e21f3f97021f4f97121f6f97221f8f97321faf97521fcf97521fef9762101fa772103fa782105fa782108fa78210bfa78210efa792110fa792111fa792111fa792111fa792111fa792112fa792112fa792112fa792112fa782113fa792113fa792113fa792113fa422113fa422115fa422117fa422119fa43211bfa43211dfa44211efa442120fa452121fa462123fa472124fa482125fa492126fa4a2127fa4b2128fa4c2129fa4d212afa4e212afa50212bfa51212bfa52212cfa54212cfa55212cfa57212cfa59212cfa59212cfa5a212cfa5b212cfa5c212cfa5d212cfa5e212bfa5f212bfa60212bfa61212afa62212afa632129fa642128fa642128fa652127fa662127fa672126fa672125fa682124fa692123fa692122fa6a2121fa6a2120fa6b211ffa6c211dfa6c211dfa6c211dfa432109fa6c2109fa6b2108fa6b2107fa6b2105fa6a2104fa6a2103fa6a2101fa692100fa6921fff96821fef96821fdf96721fcf96721fbf96521faf96421f9f96321f8f96221f8f96121f7f96021f6f95e21f6f95d21f5f95c21f5f95a21f5f95921f5f95821f4f95621f5f95521f5f95321f5f95221f5f95121f6f94f21f6f94e21f7f94d21f7f94c21f8f94b21f9f94a21faf94a21faf94921fbf94821fcf94721fdf94621fef9452100fa452101fa442102fa442103fa432105fa432106fa432108fa432109fa432109fa432109fa09000000fa02000001000000000000002200040000002d010200460100002503a1006c211dfa79211efa782120fa772122fa772124fa762126fa752127fa742129fa73212afa72212cfa71212dfa70212efa6f212ffa6e2130fa6c2131fa6a2132fa692133fa672134fa652134fa642135fa622135fa602136fa5e2136fa5c2136fa5a2136fa592136fa562136fa532136fa512136fa4e2135fa4c2135fa4a2134fa482133fa462132fa442131fa422130fa40212efa3f212cfa3d212bfa3c2129fa3b2127fa392125fa392123fa382121fa37211efa36211cfa36211afa362117fa362114fa362111fa36210efa36210bfa362109fa372106fa372103fa382101fa3921fef93a21fcf93b21faf93c21f8f93d21f6f93f21f4f94021f3f94221f1f94421f0f94621eff94821eef94a21edf94c21ecf94e21ecf95021ebf95321ebf95521ebf95821eaf95a21ebf95c21ebf95f21ebf96121ecf96321ecf96521edf96721eef96921eff96b21f0f96c21f1f96e21f3f97021f4f97121f6f97221f8f97321faf97521fcf97521fef9762101fa772103fa782105fa782108fa78210bfa78210efa792110fa792111fa792111fa792111fa792111fa792112fa792112fa792112fa792112fa782113fa792113fa792113fa792113fa422113fa422115fa422117fa422119fa43211bfa43211dfa44211efa442120fa452121fa462123fa472124fa482125fa492126fa4a2127fa4b2128fa4c2129fa4d212afa4e212afa50212bfa51212bfa52212cfa54212cfa55212cfa57212cfa59212cfa59212cfa5a212cfa5b212cfa5c212cfa5d212cfa5e212bfa5f212bfa60212bfa61212afa62212afa632129fa642128fa642128fa652127fa662127fa672126fa672125fa682124fa692123fa692122fa6a2121fa6a2120fa6b211ffa6c211dfa6c211dfa6c211dfa09000000fa02000001000000000000002200040000002d01030004000000f00102006c00000025033400432109fa6c2109fa6b2108fa6b2107fa6b2105fa6a2104fa6a2103fa6a2101fa692100fa6921fff96821fef96821fdf96721fcf96721fbf96521faf96421f9f96321f8f96221f8f96121f7f96021f6f95e21f6f95d21f5f95c21f5f95a21f5f95921f5f95821f4f95621f5f95521f5f95321f5f95221f5f95121f6f94f21f6f94e21f7f94d21f7f94c21f8f94b21f9f94a21faf94a21faf94921fbf94821fcf94721fdf94621fef9452100fa452101fa442102fa442103fa432105fa432106fa432108fa432109fa432109fa432109fa040000002d01000004000000f0010300040000002d010100f000000024037600d02134fad021d0f9dc21d0f9dc21f4f9dd21f3f9df21f1f9e021f0f9e221eff9e421eef9e621edf9e721ecf9e921ecf9eb21ebf9ed21ebf9ef21ebf9f221eaf9f321ebf9f421ebf9f521ebf9f721ebf9f821ebf9f921ebf9fa21ecf9fb21ecf9fc21ecf9fd21edf9fe21edf90022edf90022eef90122eff90222eff90322f0f90422f1f90522f1f90522f2f90622f3f90722f4f90722f5f90822f6f90922f6f90922f8f90922f9f90922faf90a22fbf90a22fcf90a22fef90a22fff90a2200fa0a2202fa0a2203fa0a2205fa0b2206fa0b2234faff2134faff2106fafe2105fafe2104fafe2102fafe2101fafe2100fafd21fff9fd21fef9fd21fdf9fc21fcf9fc21fbf9fb21faf9fb21f9f9fa21f9f9f921f8f9f821f7f9f721f7f9f621f6f9f521f6f9f421f5f9f321f5f9f221f5f9f121f5f9f021f5f9ef21f4f9ee21f5f9ed21f5f9ec21f5f9eb21f5f9ea21f5f9e921f5f9e921f6f9e821f6f9e721f6f9e621f7f9e521f7f9e521f7f9e421f8f9e321f9f9e221f9f9e121faf9e121faf9e021fbf9e021fcf9df21fcf9df21fdf9de21fef9de21fff9de21fff9dd2100fadd2101fadd2102fadc2103fadc2104fadc2106fadc2107fadc2108fadc2109fadc210bfadc210cfadc210dfadc2134fad02134fad02134fa09000000fa02000001000000000000002200040000002d010200f000000025037600d02134fad021d0f9dc21d0f9dc21f4f9dd21f3f9df21f1f9e021f0f9e221eff9e421eef9e621edf9e721ecf9e921ecf9eb21ebf9ed21ebf9ef21ebf9f221eaf9f321ebf9f421ebf9f521ebf9f721ebf9f821ebf9f921ebf9fa21ecf9fb21ecf9fc21ecf9fd21edf9fe21edf90022edf90022eef90122eff90222eff90322f0f90422f1f90522f1f90522f2f90622f3f90722f4f90722f5f90822f6f90922f6f90922f8f90922f9f90922faf90a22fbf90a22fcf90a22fef90a22fff90a2200fa0a2202fa0a2203fa0a2205fa0b2206fa0b2234faff2134faff2106fafe2105fafe2104fafe2102fafe2101fafe2100fafd21fff9fd21fef9fd21fdf9fc21fcf9fc21fbf9fb21faf9fb21f9f9fa21f9f9f921f8f9f821f7f9f721f7f9f621f6f9f521f6f9f421f5f9f321f5f9f221f5f9f121f5f9f021f5f9ef21f4f9ee21f5f9ed21f5f9ec21f5f9eb21f5f9ea21f5f9e921f5f9e921f6f9e821f6f9e721f6f9e621f7f9e521f7f9e521f7f9e421f8f9e321f9f9e221f9f9e121faf9e121faf9e021fbf9e021fcf9df21fcf9df21fdf9de21fef9de21fff9de21fff9dd2100fadd2101fadd2102fadc2103fadc2104fadc2106fadc2107fadc2108fadc2109fadc210bfadc210cfadc210dfadc2134fad02134fad02134fa040000002d01000004000000f0010200040000002d010100aa010000380502006f006300262210fa26220dfa26220afa262207fa272204fa272202fa2822fff92922fdf92a22faf92c22f8f92d22f6f92f22f4f93122f2f93222f1f93422f0f93522eff93722eef93922edf93b22ecf93d22ecf93f22ebf94122ebf94322ebf94522ebf94822eaf94a22ebf94c22ebf94f22ebf95122ecf95322ecf95522edf95722eef95922eff95b22f0f95d22f1f95f22f3f96122f4f96222f6f96322f8f96422faf96622fcf96622fef9672200fa682202fa692205fa692207fa69220afa69220dfa6a220ffa692212fa692214fa692216fa692218fa69221afa68221cfa68221efa682220fa672221fa672223fa662224fa662225fa652227fa642228fa632229fa62222bfa61222cfa60222dfa5f222efa5e222ffa5d2230fa5c2231fa5b2232fa5a2232fa582233fa572234fa552234fa542235fa522235fa512236fa4f2236fa4e2236fa4c2236fa4b2236fa492236fa482236fa452236fa432236fa402236fa3e2235fa3c2235fa3a2234fa382233fa362232fa342231fa322230fa30222efa2f222cfa2d222bfa2c2229fa2b2227fa292225fa292223fa282220fa27221efa26221cfa262219fa262216fa262213fa262210fa262210fa262210fa322210fa322213fa322215fa322217fa322219fa33221bfa33221dfa34221efa342220fa352222fa362223fa372224fa382225fa392227fa3a2228fa3b2229fa3c2229fa3e222afa3f222bfa40222bfa42222cfa43222cfa45222cfa46222cfa48222cfa49222cfa4a222cfa4c222cfa4d222cfa4e222bfa50222bfa51222afa522229fa532229fa542228fa552227fa572225fa582224fa592223fa5a2222fa5a2220fa5b221efa5c221dfa5c221bfa5d2219fa5d2217fa5d2215fa5d2213fa5e2210fa5d220efa5d220cfa5d220afa5d2208fa5c2206fa5c2204fa5b2203fa5a2201fa5a22fff95922fef95822fdf95722fbf95522faf95422f9f95322f8f95222f8f95122f7f95022f6f94e22f6f94d22f5f94c22f5f94a22f5f94922f5f94822f4f94622f5f94522f5f94322f5f94222f5f94022f6f93f22f6f93e22f7f93c22f8f93b22f8f93a22f9f93922faf93822fbf93722fdf93622fef93522fff9342201fa342203fa332204fa332206fa322208fa32220afa32220cfa32220efa322210fa322210fa322210fa09000000fa02000001000000000000002200040000002d010200e200000025036f00262210fa26220dfa26220afa262207fa272204fa272202fa2822fff92922fdf92a22faf92c22f8f92d22f6f92f22f4f93122f2f93222f1f93422f0f93522eff93722eef93922edf93b22ecf93d22ecf93f22ebf94122ebf94322ebf94522ebf94822eaf94a22ebf94c22ebf94f22ebf95122ecf95322ecf95522edf95722eef95922eff95b22f0f95d22f1f95f22f3f96122f4f96222f6f96322f8f96422faf96622fcf96622fef9672200fa682202fa692205fa692207fa69220afa69220dfa6a220ffa692212fa692214fa692216fa692218fa69221afa68221cfa68221efa682220fa672221fa672223fa662224fa662225fa652227fa642228fa632229fa62222bfa61222cfa60222dfa5f222efa5e222ffa5d2230fa5c2231fa5b2232fa5a2232fa582233fa572234fa552234fa542235fa522235fa512236fa4f2236fa4e2236fa4c2236fa4b2236fa492236fa482236fa452236fa432236fa402236fa3e2235fa3c2235fa3a2234fa382233fa362232fa342231fa322230fa30222efa2f222cfa2d222bfa2c2229fa2b2227fa292225fa292223fa282220fa27221efa26221cfa262219fa262216fa262213fa262210fa262210fa262210fa09000000fa02000001000000000000002200040000002d01030004000000f0010200ca00000025036300322210fa322213fa322215fa322217fa322219fa33221bfa33221dfa34221efa342220fa352222fa362223fa372224fa382225fa392227fa3a2228fa3b2229fa3c2229fa3e222afa3f222bfa40222bfa42222cfa43222cfa45222cfa46222cfa48222cfa49222cfa4a222cfa4c222cfa4d222cfa4e222bfa50222bfa51222afa522229fa532229fa542228fa552227fa572225fa582224fa592223fa5a2222fa5a2220fa5b221efa5c221dfa5c221bfa5d2219fa5d2217fa5d2215fa5d2213fa5e2210fa5d220efa5d220cfa5d220afa5d2208fa5c2206fa5c2204fa5b2203fa5a2201fa5a22fff95922fef95822fdf95722fbf95522faf95422f9f95322f8f95222f8f95122f7f95022f6f94e22f6f94d22f5f94c22f5f94a22f5f94922f5f94822f4f94622f5f94522f5f94322f5f94222f5f94022f6f93f22f6f93e22f7f93c22f8f93b22f8f93a22f9f93922faf93822fbf93722fdf93622fef93522fff9342201fa342203fa332204fa332206fa322208fa32220afa32220cfa32220efa322210fa322210fa322210fa040000002d01000004000000f0010300040000002d0101002001000024038e00b52234fab5222afab3222cfab1222efab02230faae2231faac2232faaa2234faa82234faa62235faa42236faa12236fa9f2236fa9d2236fa9b2236fa9a2236fa992236fa982236fa972236fa962236fa952236fa942236fa932235fa922235fa912235fa912234fa902234fa8f2233fa8e2233fa8d2232fa8d2232fa8c2231fa8b2231fa8b2230fa8a222ffa8a222ffa89222efa89222dfa88222dfa88222cfa87222cfa87222bfa86222afa86222afa862229fa852228fa852227fa852226fa852225fa852224fa842224fa842223fa842223fa842222fa842221fa842220fa84221ffa84221efa84221dfa84221cfa84221bfa842219fa8422ebf99122ebf9912214fa912216fa912217fa912219fa91221afa91221bfa91221cfa91221dfa91221efa91221ffa912220fa912221fa922221fa922222fa922223fa922224fa932225fa932225fa932226fa942227fa942227fa952228fa952228fa962229fa972229fa97222afa98222afa98222afa99222bfa9a222bfa9a222bfa9b222bfa9c222bfa9d222bfa9e222bfa9f222bfaa0222bfaa0222bfaa1222bfaa2222bfaa3222bfaa4222bfaa5222bfaa6222afaa7222afaa7222afaa82229faa92229faaa2228faaa2228faab2228faac2227faad2227faad2226faae2226faae2225faaf2224faaf2224fab02223fab02222fab12221fab12221fab12220fab2221ffab2221efab2221cfab3221bfab3221afab32219fab32217fab32216fab32214fab42212fab422ebf9c022ebf9c02234fab52234fab52234fa09000000fa02000001000000000000002200040000002d0102002001000025038e00b52234fab5222afab3222cfab1222efab02230faae2231faac2232faaa2234faa82234faa62235faa42236faa12236fa9f2236fa9d2236fa9b2236fa9a2236fa992236fa982236fa972236fa962236fa952236fa942236fa932235fa922235fa912235fa912234fa902234fa8f2233fa8e2233fa8d2232fa8d2232fa8c2231fa8b2231fa8b2230fa8a222ffa8a222ffa89222efa89222dfa88222dfa88222cfa87222cfa87222bfa86222afa86222afa862229fa852228fa852227fa852226fa852225fa852224fa842224fa842223fa842223fa842222fa842221fa842220fa84221ffa84221efa84221dfa84221cfa84221bfa842219fa8422ebf99122ebf9912214fa912216fa912217fa912219fa91221afa91221bfa91221cfa91221dfa91221efa91221ffa912220fa912221fa922221fa922222fa922223fa922224fa932225fa932225fa932226fa942227fa942227fa952228fa952228fa962229fa972229fa97222afa98222afa98222afa99222bfa9a222bfa9a222bfa9b222bfa9c222bfa9d222bfa9e222bfa9f222bfaa0222bfaa0222bfaa1222bfaa2222bfaa3222bfaa4222bfaa5222bfaa6222afaa7222afaa7222afaa82229faa92229faaa2228faaa2228faab2228faac2227faad2227faad2226faae2226faae2225faaf2224faaf2224fab02223fab02222fab12221fab12221fab12220fab2221ffab2221efab2221cfab3221bfab3221afab32219fab32217fab32216fab32214fab42212fab422ebf9c022ebf9c02234fab52234fab52234fa040000002d01000004000000f0010200040000002d010100bc00000024035c00df2234fadf22ebf9ea22ebf9ea22f7f9ea22f6f9eb22f5f9ec22f4f9ed22f3f9ed22f2f9ee22f1f9ef22f0f9ef22eff9f022eef9f022eef9f122edf9f222ecf9f222ecf9f322ecf9f422ecf9f422ebf9f522ebf9f622ebf9f622ebf9f722ebf9f822ebf9f822ebf9f922ebf9fa22eaf9fb22ebf9fc22ebf9fd22ebf9fe22ebf9ff22ebf90023ecf90123ecf90223ecf90323edf90423edf90523eef90723eef90323f9f90223f9f90123f9f90023f9f9ff22f8f9ff22f8f9fe22f8f9fd22f8f9fc22f8f9fc22f8f9fb22f8f9fa22f8f9fa22f7f9f922f8f9f822f8f9f722f8f9f622f8f9f622f8f9f522f8f9f422f8f9f422f8f9f322f9f9f322f9f9f222f9f9f222f9f9f122faf9f122fbf9f022fbf9f022fcf9ef22fcf9ef22fdf9ef22fdf9ee22fef9ee22fff9ee22fff9ee2200faee2200faed2202faed2203faed2204faec2205faec2206faec2208faec2209faec220afaec220bfaec220cfaec220dfaec220efaec2234fadf2234fadf2234fa09000000fa02000001000000000000002200040000002d010200bc00000025035c00df2234fadf22ebf9ea22ebf9ea22f7f9ea22f6f9eb22f5f9ec22f4f9ed22f3f9ed22f2f9ee22f1f9ef22f0f9ef22eff9f022eef9f022eef9f122edf9f222ecf9f222ecf9f322ecf9f422ecf9f422ebf9f522ebf9f622ebf9f622ebf9f722ebf9f822ebf9f822ebf9f922ebf9fa22eaf9fb22ebf9fc22ebf9fd22ebf9fe22ebf9ff22ebf90023ecf90123ecf90223ecf90323edf90423edf90523eef90723eef90323f9f90223f9f90123f9f90023f9f9ff22f8f9ff22f8f9fe22f8f9fd22f8f9fc22f8f9fc22f8f9fb22f8f9fa22f8f9fa22f7f9f922f8f9f822f8f9f722f8f9f622f8f9f622f8f9f522f8f9f422f8f9f422f8f9f322f9f9f322f9f9f222f9f9f222f9f9f122faf9f122fbf9f022fbf9f022fcf9ef22fcf9ef22fdf9ef22fdf9ee22fef9ee22fff9ee22fff9ee2200faee2200faed2202faed2203faed2204faec2205faec2206faec2208faec2209faec220afaec220bfaec220cfaec220dfaec220efaec2234fadf2234fadf2234fa040000002d01000004000000f0010200040000002d0101001e00000038050200060006005623def95623d0f96223d0f96223def95623def95623def9562334fa5623ebf96223ebf9622334fa562334fa562334fa09000000fa02000001000000000000002200040000002d01020010000000250306005623def95623d0f96223d0f96223def95623def95623def909000000fa02000001000000000000002200040000002d01030004000000f00102001000000025030600562334fa5623ebf96223ebf9622334fa562334fa562334fa040000002d01000004000000f0010300040000002d010100f6020000240379017c231ffa89231dfa89231ffa892320fa892321fa8a2322fa8a2323fa8a2324fa8b2325fa8b2326fa8c2326fa8c2327fa8d2328fa8e2328fa8e2329fa8f232afa90232afa91232bfa92232bfa94232cfa95232cfa96232cfa97232cfa99232cfa9a232cfa9c232cfa9d232cfa9e232cfa9f232cfaa0232cfaa1232cfaa3232bfaa3232bfaa4232bfaa5232afaa6232afaa72329faa82328faa82328faa92327faaa2327faaa2326faab2326faab2325faac2324faac2324faac2323faac2322faac2321faad2320faac2320faac231ffaac231ffaac231efaac231efaab231dfaab231dfaab231cfaaa231cfaaa231bfaa9231bfaa9231afaa8231afaa7231afaa72319faa62319faa52319faa42318faa32318faa12317faa02317fa9f2316fa9d2316fa9c2315fa992315fa972315fa952314fa932314fa912313fa902313fa8e2312fa8d2312fa8c2312fa8a2311fa892311fa892310fa882310fa87230ffa86230ffa85230efa85230efa84230dfa83230dfa83230cfa82230bfa82230bfa81230afa812309fa802309fa802308fa7f2307fa7f2306fa7f2305fa7e2304fa7e2304fa7e2303fa7e2302fa7e2301fa7e2300fa7e23fff97e23fff97e23fef97e23fdf97e23fcf97e23fcf97e23fbf97f23faf97f23f9f97f23f9f98023f8f98023f7f98123f6f98123f6f98123f5f98223f5f98223f4f98323f3f98323f3f98423f2f98423f2f98523f1f98523f1f98623f0f98723eff98723eff98823eff98823eef98923eef98923eef98a23edf98b23edf98b23edf98c23ecf98d23ecf98e23ecf98f23ebf98f23ebf99023ebf99123ebf99223ebf99323ebf99423ebf99423ebf99523ebf99623ebf99723ebf99823ebf99923eaf99a23ebf99b23ebf99d23ebf99e23ebf9a023ebf9a123ebf9a223ebf9a423ebf9a523ecf9a623ecf9a723ecf9a923ecf9a923edf9aa23eef9ab23eef9ac23eff9ad23eff9ae23f0f9ae23f0f9af23f1f9b023f2f9b023f2f9b123f3f9b223f3f9b223f4f9b223f5f9b323f6f9b323f7f9b423f7f9b423f8f9b523f9f9b523faf9b523fbf9b623fcf9b623fdf9b723fef9aa2300faa92300faa923fff9a923fef9a923fdf9a923fcf9a823fbf9a823fbf9a823faf9a723f9f9a723f9f9a623f8f9a623f7f9a523f7f9a423f7f9a323f6f9a223f6f9a123f6f9a023f5f99f23f5f99e23f5f99d23f5f99c23f5f99b23f5f99a23f4f99823f5f99723f5f99623f5f99523f5f99423f5f99223f5f99223f6f99123f6f99023f6f98f23f7f98e23f7f98e23f7f98d23f8f98c23f9f98c23f9f98b23faf98b23faf98a23fbf98a23fbf98a23fcf98a23fcf98a23fdf98a23fdf98a23fdf98a23fef98a23fef98a23fff98a23fff98a2300fa8a2300fa8a2301fa8a2301fa8b2301fa8b2302fa8b2302fa8c2302fa8c2303fa8c2303fa8c2303fa8d2304fa8d2304fa8d2304fa8e2304fa8e2305fa8f2305fa8f2305fa902305fa912305fa912306fa912306fa922306fa932306fa932307fa942307fa952307fa962307fa972308fa992308fa9a2308fa9c2308fa9e2309faa0230afaa2230afaa3230bfaa5230bfaa7230cfaa8230cfaa9230dfaab230dfaac230efaad230efaae230efaae230ffaaf230ffab02310fab12310fab12311fab22311fab32312fab32312fab42313fab42313fab52314fab62314fab62315fab62316fab72317fab72318fab72319fab8231afab8231bfab8231cfab8231dfab8231efab8231ffab9231ffab82321fab82322fab82323fab82324fab82325fab82326fab72327fab72328fab72329fab6232afab6232bfab6232bfab5232cfab4232dfab3232efab2232ffab2232ffab12330fab02331faaf2331faae2332faad2332faac2333faab2333faa92334faa82334faa72335faa62335faa42335faa32336faa22336faa12336fa9f2336fa9e2336fa9d2336fa9c2336fa992336fa972336fa942336fa922336fa902335fa8e2335fa8d2334fa8b2334fa892333fa882332fa872331fa862330fa84232ffa83232efa82232dfa81232cfa80232bfa7f2329fa7e2328fa7d2326fa7d2325fa7c2323fa7c2321fa7c231ffa7c231ffa7c231ffa09000000fa02000001000000000000002200040000002d010200f6020000250379017c231ffa89231dfa89231ffa892320fa892321fa8a2322fa8a2323fa8a2324fa8b2325fa8b2326fa8c2326fa8c2327fa8d2328fa8e2328fa8e2329fa8f232afa90232afa91232bfa92232bfa94232cfa95232cfa96232cfa97232cfa99232cfa9a232cfa9c232cfa9d232cfa9e232cfa9f232cfaa0232cfaa1232cfaa3232bfaa3232bfaa4232bfaa5232afaa6232afaa72329faa82328faa82328faa92327faaa2327faaa2326faab2326faab2325faac2324faac2324faac2323faac2322faac2321faad2320faac2320faac231ffaac231ffaac231efaac231efaab231dfaab231dfaab231cfaaa231cfaaa231bfaa9231bfaa9231afaa8231afaa7231afaa72319faa62319faa52319faa42318faa32318faa12317faa02317fa9f2316fa9d2316fa9c2315fa992315fa972315fa952314fa932314fa912313fa902313fa8e2312fa8d2312fa8c2312fa8a2311fa892311fa892310fa882310fa87230ffa86230ffa85230efa85230efa84230dfa83230dfa83230cfa82230bfa82230bfa81230afa812309fa802309fa802308fa7f2307fa7f2306fa7f2305fa7e2304fa7e2304fa7e2303fa7e2302fa7e2301fa7e2300fa7e23fff97e23fff97e23fef97e23fdf97e23fcf97e23fcf97e23fbf97f23faf97f23f9f97f23f9f98023f8f98023f7f98123f6f98123f6f98123f5f98223f5f98223f4f98323f3f98323f3f98423f2f98423f2f98523f1f98523f1f98623f0f98723eff98723eff98823eff98823eef98923eef98923eef98a23edf98b23edf98b23edf98c23ecf98d23ecf98e23ecf98f23ebf98f23ebf99023ebf99123ebf99223ebf99323ebf99423ebf99423ebf99523ebf99623ebf99723ebf99823ebf99923eaf99a23ebf99b23ebf99d23ebf99e23ebf9a023ebf9a123ebf9a223ebf9a423ebf9a523ecf9a623ecf9a723ecf9a923ecf9a923edf9aa23eef9ab23eef9ac23eff9ad23eff9ae23f0f9ae23f0f9af23f1f9b023f2f9b023f2f9b123f3f9b223f3f9b223f4f9b223f5f9b323f6f9b323f7f9b423f7f9b423f8f9b523f9f9b523faf9b523fbf9b623fcf9b623fdf9b723fef9aa2300faa92300faa923fff9a923fef9a923fdf9a923fcf9a823fbf9a823fbf9a823faf9a723f9f9a723f9f9a623f8f9a623f7f9a523f7f9a423f7f9a323f6f9a223f6f9a123f6f9a023f5f99f23f5f99e23f5f99d23f5f99c23f5f99b23f5f99a23f4f99823f5f99723f5f99623f5f99523f5f99423f5f99223f5f99223f6f99123f6f99023f6f98f23f7f98e23f7f98e23f7f98d23f8f98c23f9f98c23f9f98b23faf98b23faf98a23fbf98a23fbf98a23fcf98a23fcf98a23fdf98a23fdf98a23fdf98a23fef98a23fef98a23fff98a23fff98a2300fa8a2300fa8a2301fa8a2301fa8b2301fa8b2302fa8b2302fa8c2302fa8c2303fa8c2303fa8c2303fa8d2304fa8d2304fa8d2304fa8e2304fa8e2305fa8f2305fa8f2305fa902305fa912305fa912306fa912306fa922306fa932306fa932307fa942307fa952307fa962307fa972308fa992308fa9a2308fa9c2308fa9e2309faa0230afaa2230afaa3230bfaa5230bfaa7230cfaa8230cfaa9230dfaab230dfaac230efaad230efaae230efaae230ffaaf230ffab02310fab12310fab12311fab22311fab32312fab32312fab42313fab42313fab52314fab62314fab62315fab62316fab72317fab72318fab72319fab8231afab8231bfab8231cfab8231dfab8231efab8231ffab9231ffab82321fab82322fab82323fab82324fab82325fab82326fab72327fab72328fab72329fab6232afab6232bfab6232bfab5232cfab4232dfab3232efab2232ffab2232ffab12330fab02331faaf2331faae2332faad2332faac2333faab2333faa92334faa82334faa72335faa62335faa42335faa32336faa22336faa12336fa9f2336fa9e2336fa9d2336fa9c2336fa992336fa972336fa942336fa922336fa902335fa8e2335fa8d2334fa8b2334fa892333fa882332fa872331fa862330fa84232ffa83232efa82232dfa81232cfa80232bfa7f2329fa7e2328fa7d2326fa7d2325fa7c2323fa7c2321fa7c231ffa7c231ffa7c231ffa040000002d01000004000000f0010200040000002d01010072000000240337003b2434fa2f2434fa2f24e6f92e24e7f92d24e8f92c24e9f92b24e9f92a24eaf92924ebf92824ebf92724ecf92624edf92524edf92424eef92324eef92124eff92024f0f91f24f0f91e24f1f91d24f1f91c24f2f91b24f2f91a24f3f91924f3f91824f4f91724f4f91624f4f91624e8f91724e8f91924e7f91a24e6f91c24e5f91d24e5f91f24e4f92024e3f92224e2f92324e1f92524e0f92624dff92824ddf92924dcf92a24dbf92b24daf92c24d9f92d24d8f92e24d6f92f24d5f93024d4f93124d3f93124d2f93224d1f93324cff93b24cff93b2434fa3b2434fa09000000fa02000001000000000000002200040000002d01020072000000250337003b2434fa2f2434fa2f24e6f92e24e7f92d24e8f92c24e9f92b24e9f92a24eaf92924ebf92824ebf92724ecf92624edf92524edf92424eef92324eef92124eff92024f0f91f24f0f91e24f1f91d24f1f91c24f2f91b24f2f91a24f3f91924f3f91824f4f91724f4f91624f4f91624e8f91724e8f91924e7f91a24e6f91c24e5f91d24e5f91f24e4f92024e3f92224e2f92324e1f92524e0f92624dff92824ddf92924dcf92a24dbf92b24daf92c24d9f92d24d8f92e24d6f92f24d5f93024d4f93124d3f93124d2f93224d1f93324cff93b24cff93b2434fa3b2434fa040000002d01000004000000f0010200040000002d0101009802000024034a0167241afa742418fa74241afa74241cfa75241efa75241ffa762420fa762422fa772423fa782424fa782425fa792426fa7a2427fa7b2427fa7b2428fa7c2429fa7d242afa7e242afa7f242bfa80242bfa81242cfa83242cfa84242cfa85242cfa86242cfa88242cfa89242cfa8a242cfa8b242cfa8d242cfa8e242bfa8f242bfa90242afa91242afa922429fa932428fa942427fa962426fa972425fa982424fa992423fa992422fa9a2421fa9b2420fa9b241efa9c241dfa9c241cfa9c241afa9c2419fa9d2417fa9c2416fa9c2415fa9c2413fa9c2412fa9b2411fa9b240ffa9a240efa9a240dfa99240cfa98240bfa97240afa972409fa952409fa942408fa932407fa922406fa912406fa902405fa8f2405fa8e2404fa8c2404fa8b2404fa8a2404fa892403fa882404fa872404fa862404fa862404fa852404fa842404fa832404fa832404fa822405fa812405fa802405fa802405fa8124faf98124fbf98124faf98124faf98124faf98124faf98224faf98224faf98224faf98224fbf98224faf98224faf98324faf98424faf98524faf98624faf98824faf98924faf98a24f9f98b24f9f98c24f9f98d24f8f98e24f8f98f24f7f99124f6f99224f6f99324f5f99424f4f99424f3f99524f2f99624f1f99624f0f99724eff99724eef99724ecf99724ebf99824e9f99724e8f99724e7f99724e6f99724e5f99724e4f99624e3f99624e2f99524e1f99524e1f99424e0f99324dff99324def99224def99124ddf99024dcf98f24dcf98e24dbf98d24dbf98c24daf98b24daf98a24daf98924daf98824daf98724d9f98524daf98424daf98324daf98224daf98124daf98024dbf97f24dbf97e24dcf97d24dcf97c24ddf97b24def97b24def97a24dff97924e0f97824e1f97824e2f97724e3f97624e4f97624e5f97624e7f97524e8f97524e9f97524ebf97524ecf96824e9f96824e8f96924e6f96924e4f96a24e2f96b24e0f96c24dff96d24ddf96e24dcf96f24daf97024d9f97124d8f97324d6f97424d5f97524d4f97724d3f97824d3f97a24d2f97c24d1f97d24d1f97f24d0f98124d0f98324d0f98524d0f98724cff98824d0f98924d0f98a24d0f98c24d0f98d24d0f98e24d1f98f24d1f99124d1f99224d2f99324d2f99424d3f99624d3f99724d4f99824d5f99924d5f99a24d6f99b24d7f99c24d7f99d24d8f99e24d9f99e24daf99f24dbf9a024dcf9a124dcf9a124def9a224dff9a224e0f9a324e1f9a324e2f9a424e3f9a424e4f9a424e5f9a424e6f9a424e7f9a424e8f9a524e9f9a424ebf9a424ecf9a424edf9a424eef9a424eff9a324f0f9a324f1f9a324f2f9a224f3f9a224f4f9a124f5f9a124f5f9a024f6f99f24f7f99f24f8f99e24f9f99d24faf99c24fbf99c24fbf99b24fcf99a24fdf99924fdf99824fef99724fef99824fff99924fff99b2400fa9c2400fa9d2401fa9f2402faa02402faa12403faa22404faa32405faa42406faa52406faa52408faa62409faa7240afaa7240cfaa8240dfaa8240efaa92410faa92411faa92413faa92414faa92416faaa2417faa9241afaa9241cfaa9241efaa82420faa82422faa72424faa62425faa52427faa42429faa3242afaa1242cfaa0242dfa9e242ffa9c2430fa9a2431fa982433fa962433fa942434fa922435fa902436fa8e2436fa8b2436fa892436fa872436fa842436fa822436fa802436fa7e2436fa7c2435fa7a2434fa792434fa772433fa752432fa742431fa722430fa71242efa6f242dfa6e242cfa6c242afa6b2429fa6a2427fa692425fa692424fa682422fa672420fa67241efa67241cfa67241afa67241afa67241afa09000000fa02000001000000000000002200040000002d0102009802000025034a0167241afa742418fa74241afa74241cfa75241efa75241ffa762420fa762422fa772423fa782424fa782425fa792426fa7a2427fa7b2427fa7b2428fa7c2429fa7d242afa7e242afa7f242bfa80242bfa81242cfa83242cfa84242cfa85242cfa86242cfa88242cfa89242cfa8a242cfa8b242cfa8d242cfa8e242bfa8f242bfa90242afa91242afa922429fa932428fa942427fa962426fa972425fa982424fa992423fa992422fa9a2421fa9b2420fa9b241efa9c241dfa9c241cfa9c241afa9c2419fa9d2417fa9c2416fa9c2415fa9c2413fa9c2412fa9b2411fa9b240ffa9a240efa9a240dfa99240cfa98240bfa97240afa972409fa952409fa942408fa932407fa922406fa912406fa902405fa8f2405fa8e2404fa8c2404fa8b2404fa8a2404fa892403fa882404fa872404fa862404fa862404fa852404fa842404fa832404fa832404fa822405fa812405fa802405fa802405fa8124faf98124fbf98124faf98124faf98124faf98124faf98224faf98224faf98224faf98224fbf98224faf98224faf98324faf98424faf98524faf98624faf98824faf98924faf98a24f9f98b24f9f98c24f9f98d24f8f98e24f8f98f24f7f99124f6f99224f6f99324f5f99424f4f99424f3f99524f2f99624f1f99624f0f99724eff99724eef99724ecf99724ebf99824e9f99724e8f99724e7f99724e6f99724e5f99724e4f99624e3f99624e2f99524e1f99524e1f99424e0f99324dff99324def99224def99124ddf99024dcf98f24dcf98e24dbf98d24dbf98c24daf98b24daf98a24daf98924daf98824daf98724d9f98524daf98424daf98324daf98224daf98124daf98024dbf97f24dbf97e24dcf97d24dcf97c24ddf97b24def97b24def97a24dff97924e0f97824e1f97824e2f97724e3f97624e4f97624e5f97624e7f97524e8f97524e9f97524ebf97524ecf96824e9f96824e8f96924e6f96924e4f96a24e2f96b24e0f96c24dff96d24ddf96e24dcf96f24daf97024d9f97124d8f97324d6f97424d5f97524d4f97724d3f97824d3f97a24d2f97c24d1f97d24d1f97f24d0f98124d0f98324d0f98524d0f98724cff98824d0f98924d0f98a24d0f98c24d0f98d24d0f98e24d1f98f24d1f99124d1f99224d2f99324d2f99424d3f99624d3f99724d4f99824d5f99924d5f99a24d6f99b24d7f99c24d7f99d24d8f99e24d9f99e24daf99f24dbf9a024dcf9a124dcf9a124def9a224dff9a224e0f9a324e1f9a324e2f9a424e3f9a424e4f9a424e5f9a424e6f9a424e7f9a424e8f9a524e9f9a424ebf9a424ecf9a424edf9a424eef9a424eff9a324f0f9a324f1f9a324f2f9a224f3f9a224f4f9a124f5f9a124f5f9a024f6f99f24f7f99f24f8f99e24f9f99d24faf99c24fbf99c24fbf99b24fcf99a24fdf99924fdf99824fef99724fef99824fff99924fff99b2400fa9c2400fa9d2401fa9f2402faa02402faa12403faa22404faa32405faa42406faa52406faa52408faa62409faa7240afaa7240cfaa8240dfaa8240efaa92410faa92411faa92413faa92414faa92416faaa2417faa9241afaa9241cfaa9241efaa82420faa82422faa72424faa62425faa52427faa42429faa3242afaa1242cfaa0242dfa9e242ffa9c2430fa9a2431fa982433fa962433fa942434fa922435fa902436fa8e2436fa8b2436fa892436fa872436fa842436fa822436fa802436fa7e2436fa7c2435fa7a2434fa792434fa772433fa752432fa742431fa722430fa71242efa6f242dfa6e242cfa6c242afa6b2429fa6a2427fa692425fa692424fa682422fa672420fa67241efa67241cfa67241afa67241afa67241afa040000002d01000004000000f0010200040000002d0101009802000024034a01c2241aface2418face241aface241cfacf241efacf241ffad02420fad02422fad12423fad22424fad22425fad32426fad42427fad52427fad62428fad72429fad8242afad9242afada242bfadb242bfadc242cfadd242cfade242cfadf242cfae0242cfae2242cfae3242cfae4242cfae6242cfae7242cfae8242bfaea242bfaeb242afaec242afaed2429faee2428faef2427faf12426faf12425faf22424faf32423faf42422faf42421faf52420faf5241efaf6241dfaf6241cfaf6241afaf62419faf72417faf62416faf62415faf62413faf62412faf52411faf5240ffaf4240efaf4240dfaf3240cfaf2240bfaf1240afaf12409faf02409faef2408faee2407faed2406faec2406faea2405fae92405fae82404fae72404fae52404fae42404fae32403fae22404fae12404fae12404fae02404fadf2404fadf2404fade2404fadd2404fadc2405fadb2405fada2405fada2405fadc24faf9dc24fbf9dc24faf9dc24faf9dc24faf9dc24faf9dd24faf9dd24faf9dd24faf9dd24fbf9dd24faf9dd24faf9de24faf9df24faf9e024faf9e124faf9e324faf9e424faf9e524f9f9e624f9f9e724f9f9e824f8f9e924f8f9ea24f7f9ec24f6f9ed24f6f9ee24f5f9ef24f4f9ef24f3f9f024f2f9f124f1f9f124f0f9f224eff9f224eef9f224ecf9f224ebf9f324e9f9f224e8f9f224e7f9f224e6f9f224e5f9f224e4f9f124e3f9f124e2f9f024e1f9f024e1f9ef24e0f9ee24dff9ee24def9ed24def9ec24ddf9eb24dcf9ea24dcf9e924dbf9e824dbf9e724daf9e624daf9e524daf9e424daf9e324daf9e224d9f9e024daf9df24daf9de24daf9dd24daf9dc24daf9db24dbf9da24dbf9d924dcf9d824dcf9d724ddf9d624def9d624def9d524dff9d424e0f9d324e1f9d224e2f9d224e3f9d124e4f9d124e5f9d024e7f9d024e8f9cf24e9f9cf24ebf9cf24ecf9c324e9f9c324e8f9c324e6f9c424e4f9c524e2f9c524e0f9c624dff9c724ddf9c824dcf9c924daf9ca24d9f9cb24d8f9cd24d6f9ce24d5f9cf24d4f9d124d3f9d224d3f9d424d2f9d624d1f9d824d1f9d924d0f9db24d0f9dd24d0f9df24d0f9e224cff9e324d0f9e424d0f9e524d0f9e724d0f9e824d0f9e924d1f9ea24d1f9ec24d1f9ed24d2f9ee24d2f9ef24d3f9f124d3f9f224d4f9f324d5f9f424d5f9f524d6f9f624d7f9f724d7f9f724d8f9f824d9f9f924daf9f924dbf9fa24dcf9fb24dcf9fb24def9fc24dff9fc24e0f9fd24e1f9fd24e2f9fe24e3f9fe24e4f9fe24e5f9fe24e6f9fe24e7f9fe24e8f9ff24e9f9fe24ebf9fe24ecf9fe24edf9fe24eef9fe24eff9fe24f0f9fd24f1f9fd24f2f9fd24f3f9fc24f4f9fc24f5f9fc24f5f9fb24f6f9fa24f7f9f924f8f9f824f9f9f824faf9f724fbf9f624fbf9f524fcf9f424fdf9f324fdf9f224fef9f124fef9f224fff9f324fff9f52400faf62400faf72401faf92402fafa2402fafb2403fafc2404fafd2405fafe2406faff2406faff2408fa002509fa01250afa01250cfa02250dfa02250efa032510fa032511fa032513fa032514fa032516fa042517fa03251afa03251cfa03251efa022520fa022522fa012524fa002525faff2427fafe2429fafd242afafb242cfafa242dfaf8242ffaf62430faf52431faf32433faf12433faef2434faed2435faeb2436fae92436fae62436fae42436fae22436fadf2436fadd2436fadb2436fad92436fad72435fad52434fad42434fad22433fad02432facf2431facd2430facc242efaca242dfac9242cfac7242afac62429fac52427fac42425fac42424fac32422fac22420fac2241efac2241cfac2241afac2241afac2241afa09000000fa02000001000000000000002200040000002d0102009802000025034a01c2241aface2418face241aface241cfacf241efacf241ffad02420fad02422fad12423fad22424fad22425fad32426fad42427fad52427fad62428fad72429fad8242afad9242afada242bfadb242bfadc242cfadd242cfade242cfadf242cfae0242cfae2242cfae3242cfae4242cfae6242cfae7242cfae8242bfaea242bfaeb242afaec242afaed2429faee2428faef2427faf12426faf12425faf22424faf32423faf42422faf42421faf52420faf5241efaf6241dfaf6241cfaf6241afaf62419faf72417faf62416faf62415faf62413faf62412faf52411faf5240ffaf4240efaf4240dfaf3240cfaf2240bfaf1240afaf12409faf02409faef2408faee2407faed2406faec2406faea2405fae92405fae82404fae72404fae52404fae42404fae32403fae22404fae12404fae12404fae02404fadf2404fadf2404fade2404fadd2404fadc2405fadb2405fada2405fada2405fadc24faf9dc24fbf9dc24faf9dc24faf9dc24faf9dc24faf9dd24faf9dd24faf9dd24faf9dd24fbf9dd24faf9dd24faf9de24faf9df24faf9e024faf9e124faf9e324faf9e424faf9e524f9f9e624f9f9e724f9f9e824f8f9e924f8f9ea24f7f9ec24f6f9ed24f6f9ee24f5f9ef24f4f9ef24f3f9f024f2f9f124f1f9f124f0f9f224eff9f224eef9f224ecf9f224ebf9f324e9f9f224e8f9f224e7f9f224e6f9f224e5f9f224e4f9f124e3f9f124e2f9f024e1f9f024e1f9ef24e0f9ee24dff9ee24def9ed24def9ec24ddf9eb24dcf9ea24dcf9e924dbf9e824dbf9e724daf9e624daf9e524daf9e424daf9e324daf9e224d9f9e024daf9df24daf9de24daf9dd24daf9dc24daf9db24dbf9da24dbf9d924dcf9d824dcf9d724ddf9d624def9d624def9d524dff9d424e0f9d324e1f9d224e2f9d224e3f9d124e4f9d124e5f9d024e7f9d024e8f9cf24e9f9cf24ebf9cf24ecf9c324e9f9c324e8f9c324e6f9c424e4f9c524e2f9c524e0f9c624dff9c724ddf9c824dcf9c924daf9ca24d9f9cb24d8f9cd24d6f9ce24d5f9cf24d4f9d124d3f9d224d3f9d424d2f9d624d1f9d824d1f9d924d0f9db24d0f9dd24d0f9df24d0f9e224cff9e324d0f9e424d0f9e524d0f9e724d0f9e824d0f9e924d1f9ea24d1f9ec24d1f9ed24d2f9ee24d2f9ef24d3f9f124d3f9f224d4f9f324d5f9f424d5f9f524d6f9f624d7f9f724d7f9f724d8f9f824d9f9f924daf9f924dbf9fa24dcf9fb24dcf9fb24def9fc24dff9fc24e0f9fd24e1f9fd24e2f9fe24e3f9fe24e4f9fe24e5f9fe24e6f9fe24e7f9fe24e8f9ff24e9f9fe24ebf9fe24ecf9fe24edf9fe24eef9fe24eff9fe24f0f9fd24f1f9fd24f2f9fd24f3f9fc24f4f9fc24f5f9fc24f5f9fb24f6f9fa24f7f9f924f8f9f824f9f9f824faf9f724fbf9f624fbf9f524fcf9f424fdf9f324fdf9f224fef9f124fef9f224fff9f324fff9f52400faf62400faf72401faf92402fafa2402fafb2403fafc2404fafd2405fafe2406faff2406faff2408fa002509fa01250afa01250cfa02250dfa02250efa032510fa032511fa032513fa032514fa032516fa042517fa03251afa03251cfa03251efa022520fa022522fa012524fa002525faff2427fafe2429fafd242afafb242cfafa242dfaf8242ffaf62430faf52431faf32433faf12433faef2434faed2435faeb2436fae92436fae62436fae42436fae22436fadf2436fadd2436fadb2436fad92436fad72435fad52434fad42434fad22433fad02432facf2431facd2430facc242efaca242dfac9242cfac7242afac62429fac52427fac42425fac42424fac32422fac22420fac2241efac2241cfac2241afac2241afac2241afa040000002d01000004000000f0010200040000002d01010052000000240327005c2534fa5c25d0f97025d0f9882517fa882519fa89251bfa89251cfa8a251efa8a251ffa8b2520fa8b2521fa8c2523fa8c2524fa8c2525fa8c2526fa8d2526fa8d2525fa8d2524fa8e2523fa8e2522fa8f2521fa8f251ffa90251efa90251dfa91251bfa91251afa922518fa932516faab25d0f9bd25d0f9bd2534fab02534fab025e0f9922534fa862534fa6925def9692534fa5c2534fa5c2534fa09000000fa02000001000000000000002200040000002d01020052000000250327005c2534fa5c25d0f97025d0f9882517fa882519fa89251bfa89251cfa8a251efa8a251ffa8b2520fa8b2521fa8c2523fa8c2524fa8c2525fa8c2526fa8d2526fa8d2525fa8d2524fa8e2523fa8e2522fa8f2521fa8f251ffa90251efa90251dfa91251bfa91251afa922518fa932516faab25d0f9bd25d0f9bd2534fab02534fab025e0f9922534fa862534fa6925def9692534fa5c2534fa5c2534fa040000002d01000004000000f0010200040000002d010100b200000024035700f02534fad525d0f9e325d0f9f22512faf22514faf22516faf32518faf32519faf4251bfaf4251dfaf5251efaf52520faf52522faf62523faf62525faf72526faf72524faf82522faf8251ffaf9251dfaf9251cfafa251afafa2519fafa2517fafa2516fafa2516fafa2515fafb2514fa0e26d0f91f26d0f92d2603fa2d2607fa2e260afa2f260dfa302610fa312613fa322616fa322619fa33261cfa33261efa342621fa342624fa352626fa352625fa352623fa362622fa362620fa36261efa37261dfa37261bfa382619fa382617fa392615fa392613fa3a2611fa4a26d0f95826d0f93c2634fa2f2634fa1a26e8f91926e7f91926e5f91826e4f91826e3f91726e2f91726e0f91726e0f91626dff91626def91626ddf91626ddf91626dcf91526def91526dff91526e0f91526e1f91426e2f91426e3f91426e4f91426e5f91326e6f91326e7f91326e8f91326e8f9fe2534faf02534faf02534fa09000000fa02000001000000000000002200040000002d010200b200000025035700f02534fad525d0f9e325d0f9f22512faf22514faf22516faf32518faf32519faf4251bfaf4251dfaf5251efaf52520faf52522faf62523faf62525faf72526faf72524faf82522faf8251ffaf9251dfaf9251cfafa251afafa2519fafa2517fafa2516fafa2516fafa2515fafb2514fa0e26d0f91f26d0f92d2603fa2d2607fa2e260afa2f260dfa302610fa312613fa322616fa322619fa33261cfa33261efa342621fa342624fa352626fa352625fa352623fa362622fa362620fa36261efa37261dfa37261bfa382619fa382617fa392615fa392613fa3a2611fa4a26d0f95826d0f93c2634fa2f2634fa1a26e8f91926e7f91926e5f91826e4f91826e3f91726e2f91726e0f91726e0f91626dff91626def91626ddf91626ddf91626dcf91526def91526dff91526e0f91526e1f91426e2f91426e3f91426e4f91426e5f91326e6f91326e7f91326e8f91326e8f9fe2534faf02534faf02534fa040000002d01000004000000f0010200040000002d0101007200000024033700722634fa722626fa802626fa802634fa7f2636fa7f2637fa7f2638fa7f263afa7f263bfa7f263cfa7e263dfa7e263efa7e263ffa7d2640fa7d2641fa7d2641fa7c2642fa7b2643fa7b2644fa7a2645fa792645fa792646fa782646fa772647fa762647fa752648fa742648fa742648fa712643fa712643fa722643fa722642fa732642fa732642fa742641fa742641fa752640fa752640fa76263ffa76263ffa77263efa77263efa77263dfa77263dfa78263cfa78263bfa78263afa78263afa782639fa782638fa782637fa782636fa792634fa722634fa722634fa09000000fa02000001000000000000002200040000002d0102007200000025033700722634fa722626fa802626fa802634fa7f2636fa7f2637fa7f2638fa7f263afa7f263bfa7f263cfa7e263dfa7e263efa7e263ffa7d2640fa7d2641fa7d2641fa7c2642fa7b2643fa7b2644fa7a2645fa792645fa792646fa782646fa772647fa762647fa752648fa742648fa742648fa712643fa712643fa722643fa722642fa732642fa732642fa742641fa742641fa752640fa752640fa76263ffa76263ffa77263efa77263efa77263dfa77263dfa78263cfa78263bfa78263afa78263afa782639fa782638fa782637fa782636fa792634fa722634fa722634fa040000002d01000004000000f0010200040000002d0101005200000024032700df2634fadf26d0f9f326d0f90b2717fa0b2719fa0b271bfa0c271cfa0c271efa0d271ffa0d2720fa0e2721fa0e2723fa0e2724fa0f2725fa0f2726fa102726fa102725fa102724fa102723fa112722fa112721fa11271ffa12271efa12271dfa13271bfa13271afa142718fa152716fa2d27d0f93f27d0f93f2734fa332734fa3327e0f9152734fa092734faeb26def9eb2634fadf2634fadf2634fa09000000fa02000001000000000000002200040000002d0102005200000025032700df2634fadf26d0f9f326d0f90b2717fa0b2719fa0b271bfa0c271cfa0c271efa0d271ffa0d2720fa0e2721fa0e2723fa0e2724fa0f2725fa0f2726fa102726fa102725fa102724fa102723fa112722fa112721fa11271ffa12271efa12271dfa13271bfa13271afa142718fa152716fa2d27d0f93f27d0f93f2734fa332734fa3327e0f9152734fa092734faeb26def9eb2634fadf2634fadf2634fa040000002d01000004000000f0010200040000002d0101001e00000038050200060006005f27def95f27d0f96c27d0f96c27def95f27def95f27def95f2734fa5f27ebf96c27ebf96c2734fa5f2734fa5f2734fa09000000fa02000001000000000000002200040000002d01020010000000250306005f27def95f27d0f96c27d0f96c27def95f27def95f27def909000000fa02000001000000000000002200040000002d01030004000000f001020010000000250306005f2734fa5f27ebf96c27ebf96c2734fa5f2734fa5f2734fa040000002d01000004000000f0010300040000002d01010008010000240382008a2734fa8a27ebf99627ebf99627f6f99727f5f99827f3f99a27f1f99c27f0f99d27eff99f27edf9a127edf9a327ecf9a527ebf9a827ebf9aa27ebf9ad27eaf9ae27ebf9af27ebf9b027ebf9b127ebf9b227ebf9b327ebf9b427ebf9b527ebf9b627ecf9b727ecf9b827ecf9b927ecf9b927edf9ba27eef9bb27eef9bc27eff9bd27eff9be27f0f9be27f0f9bf27f1f9bf27f1f9c027f2f9c027f2f9c127f2f9c127f3f9c127f4f9c227f5f9c227f5f9c327f6f9c327f7f9c327f8f9c427f9f9c427faf9c427fbf9c427fcf9c527fcf9c527fdf9c527fef9c527fef9c527fff9c52700fac52701fac52702fac52703fac52704fac52706fac52707fac62708fac62734faba2734faba2708fab92707fab92706fab92705fab92704fab92703fab92702fab92701fab92700fab827fff9b827fff9b827fef9b827fdf9b727fdf9b727fcf9b727fcf9b627fbf9b627fbf9b627faf9b527faf9b527f9f9b427f9f9b427f8f9b327f8f9b327f7f9b227f7f9b127f7f9b027f6f9b027f6f9af27f6f9ae27f5f9ad27f5f9ad27f5f9ac27f5f9ab27f5f9aa27f5f9aa27f4f9a827f5f9a727f5f9a627f5f9a427f5f9a327f6f9a227f6f9a127f7f9a027f7f99f27f8f99e27f9f99d27faf99c27faf99b27fbf99a27fcf99927fef99927fff9982700fa982702fa972703fa972705fa972707fa972709fa97270bfa97270dfa972734fa8a2734fa8a2734fa09000000fa02000001000000000000002200040000002d01020008010000250382008a2734fa8a27ebf99627ebf99627f6f99727f5f99827f3f99a27f1f99c27f0f99d27eff99f27edf9a127edf9a327ecf9a527ebf9a827ebf9aa27ebf9ad27eaf9ae27ebf9af27ebf9b027ebf9b127ebf9b227ebf9b327ebf9b427ebf9b527ebf9b627ecf9b727ecf9b827ecf9b927ecf9b927edf9ba27eef9bb27eef9bc27eff9bd27eff9be27f0f9be27f0f9bf27f1f9bf27f1f9c027f2f9c027f2f9c127f2f9c127f3f9c127f4f9c227f5f9c227f5f9c327f6f9c327f7f9c327f8f9c427f9f9c427faf9c427fbf9c427fcf9c527fcf9c527fdf9c527fef9c527fef9c527fff9c52700fac52701fac52702fac52703fac52704fac52706fac52707fac62708fac62734faba2734faba2708fab92707fab92706fab92705fab92704fab92703fab92702fab92701fab92700fab827fff9b827fff9b827fef9b827fdf9b727fdf9b727fcf9b727fcf9b627fbf9b627fbf9b627faf9b527faf9b527f9f9b427f9f9b427f8f9b327f8f9b327f7f9b227f7f9b127f7f9b027f6f9b027f6f9af27f6f9ae27f5f9ad27f5f9ad27f5f9ac27f5f9ab27f5f9aa27f5f9aa27f4f9a827f5f9a727f5f9a627f5f9a427f5f9a327f6f9a227f6f9a127f7f9a027f7f99f27f8f99e27f9f99d27faf99c27faf99b27fbf99a27fcf99927fef99927fff9982700fa982702fa972703fa972705fa972707fa972709fa97270bfa97270dfa972734fa8a2734fa8a2734fa040000002d01000004000000f0010200040000002d0101001000000024030600e82734fae82726faf72726faf72734fae82734fae82734fa09000000fa02000001000000000000002200040000002d0102001000000025030600e82734fae82726faf72726faf72734fae82734fae82734fa040000002d01000004000000f0010200040000002d01010072000000240337007f2834fa722834fa7228e6f97128e7f97028e8f96f28e9f96e28e9f96e28eaf96d28ebf96c28ebf96b28ecf96a28edf96928edf96828eef96728eef96528eff96428f0f96328f0f96128f1f96028f1f95f28f2f95e28f2f95d28f3f95c28f3f95b28f4f95a28f4f95928f4f95928e8f95a28e8f95c28e7f95e28e6f96028e5f96128e5f96328e4f96428e3f96628e2f96728e1f96928e0f96a28dff96c28ddf96d28dcf96e28dbf96f28daf97028d9f97128d8f97228d6f97328d5f97428d4f97528d3f97528d2f97628d1f97728cff97f28cff97f2834fa7f2834fa09000000fa02000001000000000000002200040000002d01020072000000250337007f2834fa722834fa7228e6f97128e7f97028e8f96f28e9f96e28e9f96e28eaf96d28ebf96c28ebf96b28ecf96a28edf96928edf96828eef96728eef96528eff96428f0f96328f0f96128f1f96028f1f95f28f2f95e28f2f95d28f3f95c28f3f95b28f4f95a28f4f95928f4f95928e8f95a28e8f95c28e7f95e28e6f96028e5f96128e5f96328e4f96428e3f96628e2f96728e1f96928e0f96a28dff96c28ddf96d28dcf96e28dbf96f28daf97028d9f97128d8f97228d6f97328d5f97428d4f97528d3f97528d2f97628d1f97728cff97f28cff97f2834fa7f2834fa040000002d01000004000000f0010200040000002d010100f20100003805020093006300ab2803faab2801faab28fef9ab28fbf9ab28f8f9ab28f6f9ab28f3f9ac28f1f9ac28eff9ac28ecf9ad28eaf9ad28e8f9ae28e6f9ae28e5f9af28e3f9b028e1f9b128e0f9b128def9b228ddf9b328dbf9b428daf9b528d9f9b628d8f9b728d7f9b928d5f9ba28d5f9bb28d4f9bd28d3f9be28d2f9c028d2f9c128d1f9c328d1f9c528d0f9c628d0f9c828d0f9ca28d0f9cc28cff9cd28d0f9ce28d0f9cf28d0f9d128d0f9d228d0f9d328d0f9d428d1f9d528d1f9d628d1f9d728d2f9d828d2f9da28d2f9da28d3f9db28d4f9dc28d5f9dd28d5f9de28d6f9df28d7f9e028d8f9e128d9f9e128daf9e228dbf9e328dcf9e428dcf9e428def9e528dff9e528e0f9e628e1f9e628e2f9e728e3f9e728e5f9e828e6f9e828e7f9e928e9f9e928eaf9ea28ebf9ea28edf9ea28eff9eb28f0f9eb28f2f9eb28f4f9ec28f6f9ec28f8f9ec28faf9ec28fcf9ec28fff9ec2801faed2803faec2806faec2809faec280cfaec280efaec2811faeb2813faeb2815faeb2818faea281afaea281cfae9281efae9281ffae82821fae72823fae62825fae52826fae52828fae42829fae3282bfae2282cfae1282dfae0282efadf282ffade2830fadc2831fadb2832fada2833fad82834fad72834fad52835fad42835fad22836fad12836facf2836facd2836facc2836fac92836fac72836fac42836fac22835fac02835fabe2834fabc2833fabb2832fab92831fab72830fab6282efab5282cfab3282afab12828fab02825faaf2822faae281ffaad281cfaac2818faac2814faab2811faab280cfaab2808faab2803faab2803faab2803fab72803fab72808fab7280bfab7280ffab72812fab82815fab82818fab9281bfab9281dfaba281ffabb2821fabc2823fabd2824fabe2826fabf2827fac02828fac12829fac2282afac3282bfac5282bfac6282cfac7282cfac9282cfaca282cfacc282cfacd282cface282cfacf282cfad1282cfad2282bfad3282afad4282afad52829fad62828fad72827fad82826fada2824fada2823fadb2821fadc281ffadd281dfadd281bfade2818fade2815fadf2812fadf280ffadf280bfadf2808fae02803fadf28fff9df28fcf9df28f8f9df28f5f9de28f2f9de28eff9dd28ecf9dd28eaf9dc28e8f9db28e6f9da28e4f9da28e2f9d828e1f9d728e0f9d628dff9d528ddf9d428ddf9d328dcf9d228dbf9d128daf9cf28daf9ce28daf9cd28daf9cc28d9f9ca28daf9c928daf9c728daf9c628daf9c528dbf9c328dcf9c228dcf9c128ddf9c028def9bf28dff9be28e0f9be28e1f9bc28e3f9bb28e5f9ba28e7f9ba28e9f9b928ecf9b828eff9b828f1f9b728f5f9b728f8f9b728fcf9b728fff9b72803fab72803fab72803fa09000000fa02000001000000000000002200040000002d0102002a01000025039300ab2803faab2801faab28fef9ab28fbf9ab28f8f9ab28f6f9ab28f3f9ac28f1f9ac28eff9ac28ecf9ad28eaf9ad28e8f9ae28e6f9ae28e5f9af28e3f9b028e1f9b128e0f9b128def9b228ddf9b328dbf9b428daf9b528d9f9b628d8f9b728d7f9b928d5f9ba28d5f9bb28d4f9bd28d3f9be28d2f9c028d2f9c128d1f9c328d1f9c528d0f9c628d0f9c828d0f9ca28d0f9cc28cff9cd28d0f9ce28d0f9cf28d0f9d128d0f9d228d0f9d328d0f9d428d1f9d528d1f9d628d1f9d728d2f9d828d2f9da28d2f9da28d3f9db28d4f9dc28d5f9dd28d5f9de28d6f9df28d7f9e028d8f9e128d9f9e128daf9e228dbf9e328dcf9e428dcf9e428def9e528dff9e528e0f9e628e1f9e628e2f9e728e3f9e728e5f9e828e6f9e828e7f9e928e9f9e928eaf9ea28ebf9ea28edf9ea28eff9eb28f0f9eb28f2f9eb28f4f9ec28f6f9ec28f8f9ec28faf9ec28fcf9ec28fff9ec2801faed2803faec2806faec2809faec280cfaec280efaec2811faeb2813faeb2815faeb2818faea281afaea281cfae9281efae9281ffae82821fae72823fae62825fae52826fae52828fae42829fae3282bfae2282cfae1282dfae0282efadf282ffade2830fadc2831fadb2832fada2833fad82834fad72834fad52835fad42835fad22836fad12836facf2836facd2836facc2836fac92836fac72836fac42836fac22835fac02835fabe2834fabc2833fabb2832fab92831fab72830fab6282efab5282cfab3282afab12828fab02825faaf2822faae281ffaad281cfaac2818faac2814faab2811faab280cfaab2808faab2803faab2803faab2803fa09000000fa02000001000000000000002200040000002d01030004000000f0010200ca00000025036300b72803fab72808fab7280bfab7280ffab72812fab82815fab82818fab9281bfab9281dfaba281ffabb2821fabc2823fabd2824fabe2826fabf2827fac02828fac12829fac2282afac3282bfac5282bfac6282cfac7282cfac9282cfaca282cfacc282cfacd282cface282cfacf282cfad1282cfad2282bfad3282afad4282afad52829fad62828fad72827fad82826fada2824fada2823fadb2821fadc281ffadd281dfadd281bfade2818fade2815fadf2812fadf280ffadf280bfadf2808fae02803fadf28fff9df28fcf9df28f8f9df28f5f9de28f2f9de28eff9dd28ecf9dd28eaf9dc28e8f9db28e6f9da28e4f9da28e2f9d828e1f9d728e0f9d628dff9d528ddf9d428ddf9d328dcf9d228dbf9d128daf9cf28daf9ce28daf9cd28daf9cc28d9f9ca28daf9c928daf9c728daf9c628daf9c528dbf9c328dcf9c228dcf9c128ddf9c028def9bf28dff9be28e0f9be28e1f9bc28e3f9bb28e5f9ba28e7f9ba28e9f9b928ecf9b828eff9b828f1f9b728f5f9b728f8f9b728fcf9b728fff9b72803fab72803fab72803fa040000002d01000004000000f0010300040000002d010100f20100003805020093006300052903fa052901fa0529fef90529fbf90529f8f90529f6f90629f3f90629f1f90629eff90729ecf90729eaf90829e8f90929e6f90929e5f90a29e3f90b29e1f90c29e0f90c29def90d29ddf90e29dbf90f29daf91029d9f91129d8f91229d7f91429d5f91529d5f91629d4f91729d3f91929d2f91a29d2f91c29d1f91d29d1f91f29d0f92029d0f92229d0f92429d0f92629cff92729d0f92829d0f92929d0f92b29d0f92c29d0f92d29d0f92e29d1f92f29d1f93029d1f93129d2f93229d2f93429d2f93529d3f93629d4f93729d5f93829d5f93929d6f93a29d7f93b29d8f93c29d9f93c29daf93d29dbf93e29dcf93f29dcf93f29def94029dff94029e0f94129e1f94129e2f94229e3f94229e5f94329e6f94329e7f94429e9f94429eaf94529ebf94529edf94529eff94529f0f94629f2f94629f4f94629f6f94629f8f94629faf94629fcf94629fff9462901fa472903fa462906fa462909fa46290cfa46290efa462911fa462913fa452915fa452918fa45291afa44291cfa44291efa44291ffa432921fa422923fa412925fa402926fa402928fa3f2929fa3e292bfa3d292cfa3c292dfa3b292efa3a292ffa392930fa372931fa362932fa342933fa332934fa312934fa302935fa2e2935fa2c2936fa2b2936fa292936fa272936fa262936fa232936fa212936fa1e2936fa1c2935fa1a2935fa182934fa162933fa152932fa132931fa112930fa10292efa0f292cfa0d292afa0b2928fa0a2925fa092922fa08291ffa07291cfa062918fa062914fa052911fa05290cfa052908fa052903fa052903fa052903fa122903fa122908fa12290bfa12290ffa122912fa132915fa132918fa14291bfa14291dfa15291ffa162921fa172923fa182924fa192926fa1a2927fa1b2928fa1c2929fa1d292afa1e292bfa1f292bfa20292cfa22292cfa23292cfa24292cfa26292cfa27292cfa28292cfa2a292cfa2b292cfa2c292bfa2e292afa2f292afa302929fa312928fa322927fa332926fa352924fa352923fa362921fa37291ffa38291dfa38291bfa392918fa392915fa3a2912fa3a290ffa3a290bfa3a2908fa3b2903fa3a29fff93a29fcf93a29f8f93a29f5f93929f2f93929eff93829ecf93829eaf93729e8f93629e6f93529e4f93529e2f93329e1f93229e0f93129dff93029ddf92f29ddf92e29dcf92c29dbf92b29daf92a29daf92829daf92729daf92629d9f92429daf92329daf92129daf92029daf91f29dbf91d29dcf91c29dcf91b29ddf91a29def91929dff91829e0f91829e1f91729e3f91629e5f91529e7f91429e9f91429ecf91329eff91329f1f91229f5f91229f8f91229fcf91229fff9122903fa122903fa122903fa09000000fa02000001000000000000002200040000002d0102002a01000025039300052903fa052901fa0529fef90529fbf90529f8f90529f6f90629f3f90629f1f90629eff90729ecf90729eaf90829e8f90929e6f90929e5f90a29e3f90b29e1f90c29e0f90c29def90d29ddf90e29dbf90f29daf91029d9f91129d8f91229d7f91429d5f91529d5f91629d4f91729d3f91929d2f91a29d2f91c29d1f91d29d1f91f29d0f92029d0f92229d0f92429d0f92629cff92729d0f92829d0f92929d0f92b29d0f92c29d0f92d29d0f92e29d1f92f29d1f93029d1f93129d2f93229d2f93429d2f93529d3f93629d4f93729d5f93829d5f93929d6f93a29d7f93b29d8f93c29d9f93c29daf93d29dbf93e29dcf93f29dcf93f29def94029dff94029e0f94129e1f94129e2f94229e3f94229e5f94329e6f94329e7f94429e9f94429eaf94529ebf94529edf94529eff94529f0f94629f2f94629f4f94629f6f94629f8f94629faf94629fcf94629fff9462901fa472903fa462906fa462909fa46290cfa46290efa462911fa462913fa452915fa452918fa45291afa44291cfa44291efa44291ffa432921fa422923fa412925fa402926fa402928fa3f2929fa3e292bfa3d292cfa3c292dfa3b292efa3a292ffa392930fa372931fa362932fa342933fa332934fa312934fa302935fa2e2935fa2c2936fa2b2936fa292936fa272936fa262936fa232936fa212936fa1e2936fa1c2935fa1a2935fa182934fa162933fa152932fa132931fa112930fa10292efa0f292cfa0d292afa0b2928fa0a2925fa092922fa08291ffa07291cfa062918fa062914fa052911fa05290cfa052908fa052903fa052903fa052903fa09000000fa02000001000000000000002200040000002d01030004000000f0010200ca00000025036300122903fa122908fa12290bfa12290ffa122912fa132915fa132918fa14291bfa14291dfa15291ffa162921fa172923fa182924fa192926fa1a2927fa1b2928fa1c2929fa1d292afa1e292bfa1f292bfa20292cfa22292cfa23292cfa24292cfa26292cfa27292cfa28292cfa2a292cfa2b292cfa2c292bfa2e292afa2f292afa302929fa312928fa322927fa332926fa352924fa352923fa362921fa37291ffa38291dfa38291bfa392918fa392915fa3a2912fa3a290ffa3a290bfa3a2908fa3b2903fa3a29fff93a29fcf93a29f8f93a29f5f93929f2f93929eff93829ecf93829eaf93729e8f93629e6f93529e4f93529e2f93329e1f93229e0f93129dff93029ddf92f29ddf92e29dcf92c29dbf92b29daf92a29daf92829daf92729daf92629d9f92429daf92329daf92129daf92029daf91f29dbf91d29dcf91c29dcf91b29ddf91a29def91929dff91829e0f91829e1f91729e3f91629e5f91529e7f91429e9f91429ecf91329eff91329f1f91229f5f91229f8f91229fcf91229fff9122903fa122903fa122903fa040000002d01000004000000f0010300040000002d0101005200000024032700a02934faa029d0f9b429d0f9cc2917facc2919facc291bfacd291cfacd291eface291fface2920facf2921facf2923facf2924fad02925fad02926fad12926fad12925fad12924fad12923fad22922fad22921fad2291ffad3291efad3291dfad4291bfad4291afad52918fad62916faef29d0f9012ad0f9012a34faf42934faf429e0f9d62934faca2934faad29def9ad2934faa02934faa02934fa09000000fa02000001000000000000002200040000002d0102005200000025032700a02934faa029d0f9b429d0f9cc2917facc2919facc291bfacd291cfacd291eface291fface2920facf2921facf2923facf2924fad02925fad02926fad12926fad12925fad12924fad12923fad22922fad22921fad2291ffad3291efad3291dfad4291bfad4291afad52918fad62916faef29d0f9012ad0f9012a34faf42934faf429e0f9d62934faca2934faad29def9ad2934faa02934faa02934fa040000002d01000004000000f0010200040000002d010100b200000024035700332a34fa192ad0f9262ad0f9362a12fa362a14fa362a16fa372a18fa372a19fa372a1bfa382a1dfa382a1efa382a20fa392a22fa392a23fa392a25fa3a2a26fa3a2a24fa3b2a22fa3b2a1ffa3c2a1dfa3c2a1cfa3d2a1afa3d2a19fa3e2a17fa3e2a16fa3e2a16fa3e2a15fa3f2a14fa522ad0f9622ad0f9712a03fa712a07fa722a0afa732a0dfa742a10fa742a13fa752a16fa762a19fa762a1cfa772a1efa772a21fa782a24fa792a26fa792a25fa792a23fa7a2a22fa7a2a20fa7a2a1efa7b2a1dfa7b2a1bfa7c2a19fa7c2a17fa7d2a15fa7d2a13fa7e2a11fa8e2ad0f99b2ad0f97f2a34fa722a34fa5d2ae8f95c2ae7f95c2ae5f95b2ae4f95b2ae3f95b2ae2f95a2ae0f95a2ae0f95a2adff95a2adef95a2addf95a2addf95a2adcf9592adef9592adff9592ae0f9582ae1f9582ae2f9582ae3f9582ae4f9572ae5f9572ae6f9572ae7f9572ae8f9572ae8f9412a34fa332a34fa332a34fa09000000fa02000001000000000000002200040000002d010200b200000025035700332a34fa192ad0f9262ad0f9362a12fa362a14fa362a16fa372a18fa372a19fa372a1bfa382a1dfa382a1efa382a20fa392a22fa392a23fa392a25fa3a2a26fa3a2a24fa3b2a22fa3b2a1ffa3c2a1dfa3c2a1cfa3d2a1afa3d2a19fa3e2a17fa3e2a16fa3e2a16fa3e2a15fa3f2a14fa522ad0f9622ad0f9712a03fa712a07fa722a0afa732a0dfa742a10fa742a13fa752a16fa762a19fa762a1cfa772a1efa772a21fa782a24fa792a26fa792a25fa792a23fa7a2a22fa7a2a20fa7a2a1efa7b2a1dfa7b2a1bfa7c2a19fa7c2a17fa7d2a15fa7d2a13fa7e2a11fa8e2ad0f99b2ad0f97f2a34fa722a34fa5d2ae8f95c2ae7f95c2ae5f95b2ae4f95b2ae3f95b2ae2f95a2ae0f95a2ae0f95a2adff95a2adef95a2addf95a2addf95a2adcf9592adef9592adff9592ae0f9582ae1f9582ae2f9582ae3f9582ae4f9572ae5f9572ae6f9572ae7f9572ae8f9572ae8f9412a34fa332a34fa332a34fa040000002d01000004000000f0010200040000002d0101001000000024030600b62a34fab62a26fac42a26fac42a34fab62a34fab62a34fa09000000fa02000001000000000000002200040000002d0102001000000025030600b62a34fab62a26fac42a26fac42a34fab62a34fab62a34fa040000002d01000004000000f0010200040000002d0101001000000024030600602b34fa602bd0f96d2bd0f96d2b34fa602b34fa602b34fa09000000fa02000001000000000000002200040000002d0102001000000025030600602b34fa602bd0f96d2bd0f96d2b34fa602b34fa602b34fa040000002d01000004000000f0010200040000002d010100c800000024036200922b34fa922bf5f9872bf5f9872bebf9922bebf9922be4f9922be3f9922be2f9922be1f9922be0f9922bdff9922bdef9922bddf9922bdcf9932bdbf9932bdbf9932bdaf9942bd9f9942bd9f9942bd8f9942bd7f9952bd6f9952bd6f9962bd5f9962bd4f9972bd4f9972bd3f9982bd3f9992bd2f99a2bd1f99a2bd1f99b2bd1f99c2bd0f99d2bd0f99e2bd0f99f2bcff9a02bcff9a12bcff9a22bcff9a42bcff9a52bcff9a72bcef9a72bcff9a82bcff9a92bcff9aa2bcff9ab2bcff9ac2bcff9ad2bcff9ae2bcff9af2bcff9b02bcff9b12bcff9b22bcff9b02bdaf9af2bdaf9ae2bdaf9ae2bdaf9ad2bdaf9ac2bdaf9ac2bdaf9ab2bdaf9ab2bdaf9aa2bdaf9aa2bdaf9a92bdaf9a92bd9f9a82bdaf9a72bdaf9a62bdaf9a52bdaf9a42bdaf9a32bdaf9a32bdbf9a22bdbf9a22bdbf9a12bdcf9a12bdcf9a12bdcf9a02bddf9a02bddf9a02bdef99f2bdef99f2bdff99f2be0f99f2be1f99f2be1f99f2be2f99f2be3f99f2be4f99f2be5f99f2bebf9ad2bebf9ad2bf5f99f2bf5f99f2b34fa922b34fa922b34fa09000000fa02000001000000000000002200040000002d010200c800000025036200922b34fa922bf5f9872bf5f9872bebf9922bebf9922be4f9922be3f9922be2f9922be1f9922be0f9922bdff9922bdef9922bddf9922bdcf9932bdbf9932bdbf9932bdaf9942bd9f9942bd9f9942bd8f9942bd7f9952bd6f9952bd6f9962bd5f9962bd4f9972bd4f9972bd3f9982bd3f9992bd2f99a2bd1f99a2bd1f99b2bd1f99c2bd0f99d2bd0f99e2bd0f99f2bcff9a02bcff9a12bcff9a22bcff9a42bcff9a52bcff9a72bcef9a72bcff9a82bcff9a92bcff9aa2bcff9ab2bcff9ac2bcff9ad2bcff9ae2bcff9af2bcff9b02bcff9b12bcff9b22bcff9b02bdaf9af2bdaf9ae2bdaf9ae2bdaf9ad2bdaf9ac2bdaf9ac2bdaf9ab2bdaf9ab2bdaf9aa2bdaf9aa2bdaf9a92bdaf9a92bd9f9a82bdaf9a72bdaf9a62bdaf9a52bdaf9a42bdaf9a32bdaf9a32bdbf9a22bdbf9a22bdbf9a12bdcf9a12bdcf9a12bdcf9a02bddf9a02bddf9a02bdef99f2bdef99f2bdff99f2be0f99f2be1f99f2be1f99f2be2f99f2be3f99f2be4f99f2be5f99f2bebf9ad2bebf9ad2bf5f99f2bf5f99f2b34fa922b34fa922b34fa040000002d01000004000000f0010200040000002d0101001400000024030800ff2b34faff2bd0f90d2cd0f90d2c29fa3e2c29fa3e2c34faff2b34faff2b34fa09000000fa02000001000000000000002200040000002d0102001400000025030800ff2b34faff2bd0f90d2cd0f90d2c29fa3e2c29fa3e2c34faff2b34faff2b34fa040000002d01000004000000f0010200040000002d010100aa010000380502006f006300542c10fa542c0dfa542c0afa542c07fa552c04fa552c02fa562cfff9572cfdf9582cfaf95a2cf8f95b2cf6f95d2cf4f95f2cf2f9602cf1f9622cf0f9642ceff9662ceef9672cedf9692cecf96b2cecf96d2cebf96f2cebf9712cebf9732cebf9762ceaf9782cebf97b2cebf97d2cebf97f2cecf9822cecf9842cedf9862ceef9882ceff98a2cf0f98b2cf1f98d2cf3f98f2cf4f9902cf6f9922cf8f9932cfaf9942cfcf9952cfef9962c00fa972c02fa972c05fa982c07fa982c0afa982c0dfa992c0ffa982c12fa982c14fa982c16fa982c18fa982c1afa972c1cfa972c1efa962c20fa962c21fa952c23fa942c24fa942c25fa932c27fa922c28fa912c29fa902c2bfa8f2c2cfa8e2c2dfa8d2c2efa8c2c2ffa8b2c30fa8a2c31fa892c32fa882c32fa862c33fa852c34fa832c34fa822c35fa802c35fa7f2c36fa7d2c36fa7c2c36fa7a2c36fa792c36fa772c36fa762c36fa732c36fa712c36fa6e2c36fa6c2c35fa6a2c35fa682c34fa662c33fa642c32fa622c31fa602c30fa5e2c2efa5d2c2cfa5b2c2bfa5a2c29fa592c27fa572c25fa572c23fa562c20fa552c1efa542c1cfa542c19fa542c16fa542c13fa542c10fa542c10fa542c10fa612c10fa612c13fa612c15fa612c17fa612c19fa622c1bfa622c1dfa632c1efa632c20fa642c22fa652c23fa662c24fa672c25fa682c27fa692c28fa6a2c29fa6b2c29fa6c2c2afa6d2c2bfa6f2c2bfa702c2cfa712c2cfa732c2cfa742c2cfa762c2cfa772c2cfa792c2cfa7a2c2cfa7c2c2cfa7d2c2bfa7f2c2bfa802c2afa812c29fa822c29fa832c28fa842c27fa862c25fa862c24fa872c23fa882c22fa892c20fa892c1efa8a2c1dfa8a2c1bfa8b2c19fa8b2c17fa8b2c15fa8b2c13fa8c2c10fa8b2c0efa8b2c0cfa8b2c0afa8b2c08fa8a2c06fa8a2c04fa892c03fa892c01fa882cfff9872cfef9862cfdf9862cfbf9842cfaf9832cf9f9822cf8f9812cf8f9802cf7f97e2cf6f97d2cf6f97c2cf5f97a2cf5f9792cf5f9772cf5f9762cf4f9742cf5f9732cf5f9712cf5f9702cf5f96f2cf6f96d2cf6f96c2cf7f96b2cf8f96a2cf8f9692cf9f9682cfaf9672cfbf9662cfdf9652cfef9642cfff9632c01fa632c03fa622c04fa622c06fa612c08fa612c0afa612c0cfa612c0efa612c10fa612c10fa612c10fa09000000fa02000001000000000000002200040000002d010200e200000025036f00542c10fa542c0dfa542c0afa542c07fa552c04fa552c02fa562cfff9572cfdf9582cfaf95a2cf8f95b2cf6f95d2cf4f95f2cf2f9602cf1f9622cf0f9642ceff9662ceef9672cedf9692cecf96b2cecf96d2cebf96f2cebf9712cebf9732cebf9762ceaf9782cebf97b2cebf97d2cebf97f2cecf9822cecf9842cedf9862ceef9882ceff98a2cf0f98b2cf1f98d2cf3f98f2cf4f9902cf6f9922cf8f9932cfaf9942cfcf9952cfef9962c00fa972c02fa972c05fa982c07fa982c0afa982c0dfa992c0ffa982c12fa982c14fa982c16fa982c18fa982c1afa972c1cfa972c1efa962c20fa962c21fa952c23fa942c24fa942c25fa932c27fa922c28fa912c29fa902c2bfa8f2c2cfa8e2c2dfa8d2c2efa8c2c2ffa8b2c30fa8a2c31fa892c32fa882c32fa862c33fa852c34fa832c34fa822c35fa802c35fa7f2c36fa7d2c36fa7c2c36fa7a2c36fa792c36fa772c36fa762c36fa732c36fa712c36fa6e2c36fa6c2c35fa6a2c35fa682c34fa662c33fa642c32fa622c31fa602c30fa5e2c2efa5d2c2cfa5b2c2bfa5a2c29fa592c27fa572c25fa572c23fa562c20fa552c1efa542c1cfa542c19fa542c16fa542c13fa542c10fa542c10fa542c10fa09000000fa02000001000000000000002200040000002d01030004000000f0010200ca00000025036300612c10fa612c13fa612c15fa612c17fa612c19fa622c1bfa622c1dfa632c1efa632c20fa642c22fa652c23fa662c24fa672c25fa682c27fa692c28fa6a2c29fa6b2c29fa6c2c2afa6d2c2bfa6f2c2bfa702c2cfa712c2cfa732c2cfa742c2cfa762c2cfa772c2cfa792c2cfa7a2c2cfa7c2c2cfa7d2c2bfa7f2c2bfa802c2afa812c29fa822c29fa832c28fa842c27fa862c25fa862c24fa872c23fa882c22fa892c20fa892c1efa8a2c1dfa8a2c1bfa8b2c19fa8b2c17fa8b2c15fa8b2c13fa8c2c10fa8b2c0efa8b2c0cfa8b2c0afa8b2c08fa8a2c06fa8a2c04fa892c03fa892c01fa882cfff9872cfef9862cfdf9862cfbf9842cfaf9832cf9f9822cf8f9812cf8f9802cf7f97e2cf6f97d2cf6f97c2cf5f97a2cf5f9792cf5f9772cf5f9762cf4f9742cf5f9732cf5f9712cf5f9702cf5f96f2cf6f96d2cf6f96c2cf7f96b2cf8f96a2cf8f9692cf9f9682cfaf9672cfbf9662cfdf9652cfef9642cfff9632c01fa632c03fa622c04fa622c06fa612c08fa612c0afa612c0cfa612c0efa612c10fa612c10fa612c10fa040000002d01000004000000f0010300040000002d010100300300003805020026016f00e32c2bfae12c2cfae02c2dfadf2c2efade2c2ffadd2c30fadc2c31fadb2c31fada2c32fad92c33fad82c33fad72c34fad62c34fad42c35fad32c35fad22c35fad12c36fad02c36face2c36facd2c36facc2c36facb2c36faca2c36fac92c36fac82c36fac62c36fac42c36fac22c36fac02c36fabe2c35fabd2c35fabb2c34faba2c34fab82c33fab72c32fab62c31fab52c30fab42c2ffab32c2efab22c2dfab12c2cfab12c2bfab02c2afab02c28faaf2c27faaf2c26faaf2c24faaf2c23faaf2c21faaf2c21faaf2c20faaf2c1ffaaf2c1efaaf2c1dfaaf2c1cfaaf2c1cfaaf2c1bfab02c1afab02c19fab02c18fab12c17fab12c17fab22c16fab22c16fab32c15fab32c14fab42c14fab42c13fab52c13fab62c12fab62c12fab72c11fab82c10fab82c10fab92c10faba2c0ffaba2c0ffabb2c0ffabc2c0efabd2c0efabd2c0efabe2c0dfabf2c0dfac02c0dfac12c0cfac12c0cfac22c0cfac22c0cfac32c0cfac42c0cfac52c0bfac62c0bfac72c0bfac82c0bfac92c0bfaca2c0bfacc2c0aface2c0afad02c0afad32c0afad52c0afad72c09fad92c09fada2c09fadc2c08fade2c08fadf2c07fae02c07fae22c06fae12c06fae22c06fae22c06fae22c05fae22c05fae22c05fae22c05fae12c04fae12c04fae22c04fae12c04fae22c03fae12c02fae12c01fae12c00fae12cfff9e12cfef9e12cfdf9e02cfcf9e02cfbf9e02cfaf9df2cfaf9df2cf9f9df2cf8f9de2cf8f9dd2cf7f9dc2cf7f9db2cf6f9d92cf6f9d82cf5f9d72cf5f9d62cf5f9d42cf5f9d32cf5f9d12cf5f9d02cf4f9ce2cf5f9cd2cf5f9cc2cf5f9ca2cf5f9c92cf5f9c82cf5f9c72cf6f9c62cf6f9c52cf6f9c42cf7f9c32cf7f9c32cf7f9c22cf8f9c12cf9f9c12cf9f9c02cfaf9c02cfbf9bf2cfcf9bf2cfdf9be2cfef9be2cfff9bd2c00fabd2c01fabd2c02fab12c00fab12cfff9b12cfef9b22cfdf9b22cfcf9b22cfbf9b32cfaf9b32cf9f9b42cf8f9b42cf7f9b52cf6f9b52cf5f9b62cf4f9b62cf4f9b72cf3f9b82cf2f9b92cf1f9b92cf1f9ba2cf0f9bb2ceff9bc2ceff9bd2ceef9be2ceef9bf2cedf9c12cecf9c22cecf9c32cecf9c52cecf9c62cebf9c72cebf9c92cebf9ca2cebf9cc2cebf9cd2cebf9cf2cebf9d02cebf9d22ceaf9d32cebf9d52cebf9d62cebf9d82cebf9d92cebf9db2cebf9dc2cebf9dd2cebf9de2cecf9df2cecf9e02cecf9e22cecf9e22cedf9e32cedf9e42ceef9e52ceef9e52ceff9e62ceff9e72cf0f9e72cf0f9e82cf1f9e82cf1f9e92cf2f9ea2cf2f9ea2cf3f9ea2cf4f9eb2cf4f9eb2cf5f9ec2cf5f9ec2cf6f9ec2cf7f9ed2cf7f9ed2cf8f9ed2cf9f9ed2cfaf9ee2cfaf9ee2cfbf9ee2cfcf9ee2cfcf9ee2cfdf9ee2cfef9ee2cfff9ee2c00faee2c01faee2c02faee2c03faee2c04faef2c05faef2c16faef2c19faef2c1cfaef2c1efaef2c21faef2c23faef2c25faef2c26faef2c28faef2c29faef2c2bfaef2c2cfaf02c2cfaf02c2dfaf02c2efaf02c2ffaf02c2ffaf02c30faf02c31faf12c31faf12c32faf12c33faf22c33faf22c34faf32c34fae62c34fae52c34fae52c33fae52c33fae42c32fae42c31fae42c31fae42c30fae32c2ffae32c2efae32c2dfae32c2cfae32c2bfae32c2bfae32c2bfae22c10fae02c11fadf2c11fade2c12fadc2c12fadb2c13fad92c13fad72c14fad52c14fad42c14fad22c15fad02c15face2c15facc2c16facb2c16faca2c16fac92c16fac82c16fac72c17fac62c17fac52c17fac42c17fac42c17fac32c17fac32c17fac22c18fac22c18fac12c18fac12c18fac02c19fac02c19fabf2c19fabf2c1afabf2c1afabe2c1bfabe2c1bfabe2c1bfabd2c1cfabd2c1dfabd2c1dfabc2c1efabc2c1efabc2c1ffabc2c1ffabc2c20fabc2c20fabc2c21fabc2c21fabc2c21fabc2c22fabc2c23fabc2c24fabc2c25fabc2c25fabd2c26fabd2c27fabd2c27fabe2c28fabe2c28fabf2c29fac02c29fac02c2afac12c2afac22c2bfac32c2bfac32c2bfac42c2cfac52c2cfac62c2cfac72c2cfac82c2cfac92c2cfacb2c2cfacc2c2cfacd2c2cface2c2cfacf2c2cfad02c2cfad12c2cfad22c2bfad32c2bfad42c2bfad52c2afad62c2afad82c29fad82c29fad92c28fada2c28fadb2c27fadb2c27fadc2c26fadd2c25fadd2c25fade2c24fade2c23fadf2c22fae02c21fae02c21fae02c20fae02c1ffae12c1efae12c1dfae12c1cfae12c1bfae12c1afae12c19fae12c17fae12c16fae22c14fae22c10fae22c10fa09000000fa02000001000000000000002200040000002d0102005002000025032601e32c2bfae12c2cfae02c2dfadf2c2efade2c2ffadd2c30fadc2c31fadb2c31fada2c32fad92c33fad82c33fad72c34fad62c34fad42c35fad32c35fad22c35fad12c36fad02c36face2c36facd2c36facc2c36facb2c36faca2c36fac92c36fac82c36fac62c36fac42c36fac22c36fac02c36fabe2c35fabd2c35fabb2c34faba2c34fab82c33fab72c32fab62c31fab52c30fab42c2ffab32c2efab22c2dfab12c2cfab12c2bfab02c2afab02c28faaf2c27faaf2c26faaf2c24faaf2c23faaf2c21faaf2c21faaf2c20faaf2c1ffaaf2c1efaaf2c1dfaaf2c1cfaaf2c1cfaaf2c1bfab02c1afab02c19fab02c18fab12c17fab12c17fab22c16fab22c16fab32c15fab32c14fab42c14fab42c13fab52c13fab62c12fab62c12fab72c11fab82c10fab82c10fab92c10faba2c0ffaba2c0ffabb2c0ffabc2c0efabd2c0efabd2c0efabe2c0dfabf2c0dfac02c0dfac12c0cfac12c0cfac22c0cfac22c0cfac32c0cfac42c0cfac52c0bfac62c0bfac72c0bfac82c0bfac92c0bfaca2c0bfacc2c0aface2c0afad02c0afad32c0afad52c0afad72c09fad92c09fada2c09fadc2c08fade2c08fadf2c07fae02c07fae22c06fae12c06fae22c06fae22c06fae22c05fae22c05fae22c05fae22c05fae12c04fae12c04fae22c04fae12c04fae22c03fae12c02fae12c01fae12c00fae12cfff9e12cfef9e12cfdf9e02cfcf9e02cfbf9e02cfaf9df2cfaf9df2cf9f9df2cf8f9de2cf8f9dd2cf7f9dc2cf7f9db2cf6f9d92cf6f9d82cf5f9d72cf5f9d62cf5f9d42cf5f9d32cf5f9d12cf5f9d02cf4f9ce2cf5f9cd2cf5f9cc2cf5f9ca2cf5f9c92cf5f9c82cf5f9c72cf6f9c62cf6f9c52cf6f9c42cf7f9c32cf7f9c32cf7f9c22cf8f9c12cf9f9c12cf9f9c02cfaf9c02cfbf9bf2cfcf9bf2cfdf9be2cfef9be2cfff9bd2c00fabd2c01fabd2c02fab12c00fab12cfff9b12cfef9b22cfdf9b22cfcf9b22cfbf9b32cfaf9b32cf9f9b42cf8f9b42cf7f9b52cf6f9b52cf5f9b62cf4f9b62cf4f9b72cf3f9b82cf2f9b92cf1f9b92cf1f9ba2cf0f9bb2ceff9bc2ceff9bd2ceef9be2ceef9bf2cedf9c12cecf9c22cecf9c32cecf9c52cecf9c62cebf9c72cebf9c92cebf9ca2cebf9cc2cebf9cd2cebf9cf2cebf9d02cebf9d22ceaf9d32cebf9d52cebf9d62cebf9d82cebf9d92cebf9db2cebf9dc2cebf9dd2cebf9de2cecf9df2cecf9e02cecf9e22cecf9e22cedf9e32cedf9e42ceef9e52ceef9e52ceff9e62ceff9e72cf0f9e72cf0f9e82cf1f9e82cf1f9e92cf2f9ea2cf2f9ea2cf3f9ea2cf4f9eb2cf4f9eb2cf5f9ec2cf5f9ec2cf6f9ec2cf7f9ed2cf7f9ed2cf8f9ed2cf9f9ed2cfaf9ee2cfaf9ee2cfbf9ee2cfcf9ee2cfcf9ee2cfdf9ee2cfef9ee2cfff9ee2c00faee2c01faee2c02faee2c03faee2c04faef2c05faef2c16faef2c19faef2c1cfaef2c1efaef2c21faef2c23faef2c25faef2c26faef2c28faef2c29faef2c2bfaef2c2cfaf02c2cfaf02c2dfaf02c2efaf02c2ffaf02c2ffaf02c30faf02c31faf12c31faf12c32faf12c33faf22c33faf22c34faf32c34fae62c34fae52c34fae52c33fae52c33fae42c32fae42c31fae42c31fae42c30fae32c2ffae32c2efae32c2dfae32c2cfae32c2bfae32c2bfae32c2bfa09000000fa02000001000000000000002200040000002d01030004000000f0010200e200000025036f00e22c10fae02c11fadf2c11fade2c12fadc2c12fadb2c13fad92c13fad72c14fad52c14fad42c14fad22c15fad02c15face2c15facc2c16facb2c16faca2c16fac92c16fac82c16fac72c17fac62c17fac52c17fac42c17fac42c17fac32c17fac32c17fac22c18fac22c18fac12c18fac12c18fac02c19fac02c19fabf2c19fabf2c1afabf2c1afabe2c1bfabe2c1bfabe2c1bfabd2c1cfabd2c1dfabd2c1dfabc2c1efabc2c1efabc2c1ffabc2c1ffabc2c20fabc2c20fabc2c21fabc2c21fabc2c21fabc2c22fabc2c23fabc2c24fabc2c25fabc2c25fabd2c26fabd2c27fabd2c27fabe2c28fabe2c28fabf2c29fac02c29fac02c2afac12c2afac22c2bfac32c2bfac32c2bfac42c2cfac52c2cfac62c2cfac72c2cfac82c2cfac92c2cfacb2c2cfacc2c2cfacd2c2cface2c2cfacf2c2cfad02c2cfad12c2cfad22c2bfad32c2bfad42c2bfad52c2afad62c2afad82c29fad82c29fad92c28fada2c28fadb2c27fadb2c27fadc2c26fadd2c25fadd2c25fade2c24fade2c23fadf2c22fae02c21fae02c21fae02c20fae02c1ffae12c1efae12c1dfae12c1cfae12c1bfae12c1afae12c19fae12c17fae12c16fae22c14fae22c10fae22c10fa040000002d01000004000000f0010300040000002d010100b201000038050200730063003d2d34fa3d2d2bfa3b2d2dfa3a2d2ffa392d30fa372d32fa362d33fa342d34fa322d35fa302d35fa2f2d36fa2d2d36fa2b2d36fa292d36fa272d36fa262d36fa242d36fa232d36fa212d36fa202d35fa1e2d35fa1d2d34fa1c2d34fa1a2d33fa192d32fa182d31fa162d31fa152d30fa142d2ffa132d2efa122d2dfa112d2cfa102d2bfa0f2d29fa0f2d28fa0e2d27fa0d2d26fa0d2d24fa0c2d23fa0b2d21fa0b2d20fa0a2d1efa0a2d1dfa092d1bfa092d19fa092d18fa092d16fa092d14fa092d12fa092d10fa092d0ffa092d0dfa092d0bfa092d09fa092d08fa0a2d06fa0a2d04fa0a2d03fa0b2d01fa0b2d00fa0c2dfef90d2dfcf90d2dfbf90e2dfaf90e2df8f90f2df7f9102df6f9112df5f9122df4f9132df3f9142df2f9152df1f9162df0f9182deff9192deff91a2deef91b2dedf91c2dedf91e2decf91f2decf9202debf9222debf9232debf9252debf9262debf9282deaf9292debf92a2debf92b2debf92c2debf92d2debf92e2debf92f2decf9302decf9312decf9322dedf9332dedf9342dedf9342deef9352deef9362deff9372deff9372df0f9382df0f9392df1f9392df2f93a2df2f93a2df3f93b2df4f93c2df4f93c2dd0f9492dd0f9492d34fa3d2d34fa3d2d34fa162d10fa162d13fa162d15fa162d17fa162d19fa172d1bfa172d1dfa182d1efa182d20fa192d22fa1a2d23fa1b2d24fa1c2d25fa1d2d27fa1e2d28fa1f2d29fa202d29fa212d2afa222d2bfa232d2bfa242d2cfa262d2cfa272d2cfa282d2cfa2a2d2cfa2b2d2cfa2c2d2cfa2d2d2cfa2f2d2cfa302d2bfa312d2bfa322d2afa332d29fa342d29fa352d28fa362d27fa382d25fa382d24fa392d23fa3a2d22fa3a2d21fa3b2d1ffa3b2d1dfa3c2d1cfa3c2d1afa3c2d18fa3c2d16fa3c2d14fa3d2d11fa3c2d0ffa3c2d0dfa3c2d0afa3c2d08fa3b2d06fa3b2d04fa3a2d03fa3a2d01fa392dfff9382dfef9372dfdf9372dfbf9362dfaf9352df9f9342df8f9332df8f9322df7f9302df6f92f2df6f92e2df5f92d2df5f92b2df5f92a2df5f9292df4f9272df5f9262df5f9252df5f9232df5f9222df6f9212df6f9202df7f91f2df8f91e2df8f91d2df9f91c2dfaf91b2dfbf91a2dfdf9192dfef9182dfff9182d01fa172d03fa172d04fa162d06fa162d08fa162d0afa162d0cfa162d0efa162d10fa162d10fa162d10fa09000000fa02000001000000000000002200040000002d010200ea000000250373003d2d34fa3d2d2bfa3b2d2dfa3a2d2ffa392d30fa372d32fa362d33fa342d34fa322d35fa302d35fa2f2d36fa2d2d36fa2b2d36fa292d36fa272d36fa262d36fa242d36fa232d36fa212d36fa202d35fa1e2d35fa1d2d34fa1c2d34fa1a2d33fa192d32fa182d31fa162d31fa152d30fa142d2ffa132d2efa122d2dfa112d2cfa102d2bfa0f2d29fa0f2d28fa0e2d27fa0d2d26fa0d2d24fa0c2d23fa0b2d21fa0b2d20fa0a2d1efa0a2d1dfa092d1bfa092d19fa092d18fa092d16fa092d14fa092d12fa092d10fa092d0ffa092d0dfa092d0bfa092d09fa092d08fa0a2d06fa0a2d04fa0a2d03fa0b2d01fa0b2d00fa0c2dfef90d2dfcf90d2dfbf90e2dfaf90e2df8f90f2df7f9102df6f9112df5f9122df4f9132df3f9142df2f9152df1f9162df0f9182deff9192deff91a2deef91b2dedf91c2dedf91e2decf91f2decf9202debf9222debf9232debf9252debf9262debf9282deaf9292debf92a2debf92b2debf92c2debf92d2debf92e2debf92f2decf9302decf9312decf9322dedf9332dedf9342dedf9342deef9352deef9362deff9372deff9372df0f9382df0f9392df1f9392df2f93a2df2f93a2df3f93b2df4f93c2df4f93c2dd0f9492dd0f9492d34fa3d2d34fa3d2d34fa09000000fa02000001000000000000002200040000002d01030004000000f0010200ca00000025036300162d10fa162d13fa162d15fa162d17fa162d19fa172d1bfa172d1dfa182d1efa182d20fa192d22fa1a2d23fa1b2d24fa1c2d25fa1d2d27fa1e2d28fa1f2d29fa202d29fa212d2afa222d2bfa232d2bfa242d2cfa262d2cfa272d2cfa282d2cfa2a2d2cfa2b2d2cfa2c2d2cfa2d2d2cfa2f2d2cfa302d2bfa312d2bfa322d2afa332d29fa342d29fa352d28fa362d27fa382d25fa382d24fa392d23fa3a2d22fa3a2d21fa3b2d1ffa3b2d1dfa3c2d1cfa3c2d1afa3c2d18fa3c2d16fa3c2d14fa3d2d11fa3c2d0ffa3c2d0dfa3c2d0afa3c2d08fa3b2d06fa3b2d04fa3a2d03fa3a2d01fa392dfff9382dfef9372dfdf9372dfbf9362dfaf9352df9f9342df8f9332df8f9322df7f9302df6f92f2df6f92e2df5f92d2df5f92b2df5f92a2df5f9292df4f9272df5f9262df5f9252df5f9232df5f9222df6f9212df6f9202df7f91f2df8f91e2df8f91d2df9f91c2dfaf91b2dfbf91a2dfdf9192dfef9182dfff9182d01fa172d03fa172d04fa162d06fa162d08fa162d0afa162d0cfa162d0efa162d10fa162d10fa162d10fa040000002d01000004000000f0010300040000002d0101001c00000024030c00a62d34faa62dd0f9ea2dd0f9ea2ddbf9b32ddbf9b32dfbf9e32dfbf9e32d07fab32d07fab32d34faa62d34faa62d34fa09000000fa02000001000000000000002200040000002d0102001c00000025030c00a62d34faa62dd0f9ea2dd0f9ea2ddbf9b32ddbf9b32dfbf9e32dfbf9e32d07fab32d07fab32d34faa62d34faa62d34fa040000002d01000004000000f0010200040000002d010100aa010000380502006f006300012e10fa012e0dfa012e0afa012e07fa022e04fa032e02fa042efff9052efdf9062efaf9072ef8f9092ef6f90b2ef4f90d2ef2f90e2ef1f9102ef0f9112eeff9132eeef9152eedf9172eecf9192eecf91b2eebf91d2eebf91f2eebf9212eebf9242eeaf9262eebf9282eebf92b2eebf92d2eecf92f2eecf9312eedf9332eeef9352eeff9372ef0f9392ef1f93b2ef3f93d2ef4f93e2ef6f93f2ef8f9402efaf9422efcf9422efef9432e00fa442e02fa452e05fa452e07fa452e0afa452e0dfa462e0ffa452e12fa452e14fa452e16fa452e18fa452e1afa442e1cfa442e1efa442e20fa432e21fa432e23fa422e24fa422e25fa412e27fa402e28fa3f2e29fa3e2e2bfa3d2e2cfa3c2e2dfa3b2e2efa3a2e2ffa392e30fa382e31fa372e32fa362e32fa342e33fa332e34fa312e34fa302e35fa2e2e35fa2d2e36fa2b2e36fa2a2e36fa282e36fa272e36fa252e36fa242e36fa212e36fa1e2e36fa1c2e36fa1a2e35fa172e35fa152e34fa132e33fa112e32fa0f2e31fa0e2e30fa0c2e2efa0b2e2cfa092e2bfa072e29fa062e27fa052e25fa042e23fa032e20fa022e1efa022e1cfa012e19fa012e16fa012e13fa012e10fa012e10fa012e10fa0e2e10fa0e2e13fa0e2e15fa0e2e17fa0e2e19fa0f2e1bfa0f2e1dfa102e1efa102e20fa112e22fa122e23fa132e24fa142e25fa152e27fa162e28fa172e29fa182e29fa1a2e2afa1b2e2bfa1c2e2bfa1e2e2cfa1f2e2cfa212e2cfa222e2cfa242e2cfa252e2cfa262e2cfa282e2cfa292e2cfa2a2e2bfa2c2e2bfa2d2e2afa2e2e29fa2f2e29fa302e28fa312e27fa332e25fa342e24fa352e23fa362e22fa362e20fa372e1efa382e1dfa382e1bfa392e19fa392e17fa392e15fa392e13fa3a2e10fa392e0efa392e0cfa392e0afa392e08fa382e06fa382e04fa372e03fa362e01fa362efff9352efef9342efdf9332efbf9312efaf9302ef9f92f2ef8f92e2ef8f92d2ef7f92c2ef6f92a2ef6f9292ef5f9282ef5f9262ef5f9252ef5f9242ef4f9222ef5f9212ef5f91f2ef5f91e2ef5f91c2ef6f91b2ef6f91a2ef7f9182ef8f9172ef8f9162ef9f9152efaf9142efbf9132efdf9122efef9112efff9102e01fa102e03fa0f2e04fa0f2e06fa0e2e08fa0e2e0afa0e2e0cfa0e2e0efa0e2e10fa0e2e10fa0e2e10fa09000000fa02000001000000000000002200040000002d010200e200000025036f00012e10fa012e0dfa012e0afa012e07fa022e04fa032e02fa042efff9052efdf9062efaf9072ef8f9092ef6f90b2ef4f90d2ef2f90e2ef1f9102ef0f9112eeff9132eeef9152eedf9172eecf9192eecf91b2eebf91d2eebf91f2eebf9212eebf9242eeaf9262eebf9282eebf92b2eebf92d2eecf92f2eecf9312eedf9332eeef9352eeff9372ef0f9392ef1f93b2ef3f93d2ef4f93e2ef6f93f2ef8f9402efaf9422efcf9422efef9432e00fa442e02fa452e05fa452e07fa452e0afa452e0dfa462e0ffa452e12fa452e14fa452e16fa452e18fa452e1afa442e1cfa442e1efa442e20fa432e21fa432e23fa422e24fa422e25fa412e27fa402e28fa3f2e29fa3e2e2bfa3d2e2cfa3c2e2dfa3b2e2efa3a2e2ffa392e30fa382e31fa372e32fa362e32fa342e33fa332e34fa312e34fa302e35fa2e2e35fa2d2e36fa2b2e36fa2a2e36fa282e36fa272e36fa252e36fa242e36fa212e36fa1e2e36fa1c2e36fa1a2e35fa172e35fa152e34fa132e33fa112e32fa0f2e31fa0e2e30fa0c2e2efa0b2e2cfa092e2bfa072e29fa062e27fa052e25fa042e23fa032e20fa022e1efa022e1cfa012e19fa012e16fa012e13fa012e10fa012e10fa012e10fa09000000fa02000001000000000000002200040000002d01030004000000f0010200ca000000250363000e2e10fa0e2e13fa0e2e15fa0e2e17fa0e2e19fa0f2e1bfa0f2e1dfa102e1efa102e20fa112e22fa122e23fa132e24fa142e25fa152e27fa162e28fa172e29fa182e29fa1a2e2afa1b2e2bfa1c2e2bfa1e2e2cfa1f2e2cfa212e2cfa222e2cfa242e2cfa252e2cfa262e2cfa282e2cfa292e2cfa2a2e2bfa2c2e2bfa2d2e2afa2e2e29fa2f2e29fa302e28fa312e27fa332e25fa342e24fa352e23fa362e22fa362e20fa372e1efa382e1dfa382e1bfa392e19fa392e17fa392e15fa392e13fa3a2e10fa392e0efa392e0cfa392e0afa392e08fa382e06fa382e04fa372e03fa362e01fa362efff9352efef9342efdf9332efbf9312efaf9302ef9f92f2ef8f92e2ef8f92d2ef7f92c2ef6f92a2ef6f9292ef5f9282ef5f9262ef5f9252ef5f9242ef4f9222ef5f9212ef5f91f2ef5f91e2ef5f91c2ef6f91b2ef6f91a2ef7f9182ef8f9172ef8f9162ef9f9152efaf9142efbf9132efdf9122efef9112efff9102e01fa102e03fa0f2e04fa0f2e06fa0e2e08fa0e2e0afa0e2e0cfa0e2e0efa0e2e10fa0e2e10fa0e2e10fa040000002d01000004000000f0010300040000002d0101001000000024030600602e34fa602ed0f96d2ed0f96d2e34fa602e34fa602e34fa09000000fa02000001000000000000002200040000002d0102001000000025030600602e34fa602ed0f96d2ed0f96d2e34fa602e34fa602e34fa040000002d01000004000000f0010200040000002d01010010000000240306008c2e34fa8c2ed0f9982ed0f9982e34fa8c2e34fa8c2e34fa09000000fa02000001000000000000002200040000002d01020010000000250306008c2e34fa8c2ed0f9982ed0f9982e34fa8c2e34fa8c2e34fa040000002d01000004000000f0010200040000002d010100aa010000380502006f006300b22e10fab22e0dfab22e0afab22e07fab32e04fab42e02fab52efff9b62efdf9b72efaf9b82ef8f9ba2ef6f9bc2ef4f9be2ef2f9bf2ef1f9c12ef0f9c22eeff9c42eeef9c62eedf9c82eecf9ca2eecf9cc2eebf9ce2eebf9d02eebf9d22eebf9d52eeaf9d72eebf9d92eebf9dc2eebf9de2eecf9e02eecf9e22eedf9e42eeef9e62eeff9e82ef0f9ea2ef1f9ec2ef3f9ee2ef4f9ef2ef6f9f02ef8f9f12efaf9f32efcf9f32efef9f42e00faf52e02faf62e05faf62e07faf62e0afaf62e0dfaf72e0ffaf62e12faf62e14faf62e16faf62e18faf62e1afaf52e1cfaf52e1efaf52e20faf42e21faf42e23faf32e24faf32e25faf22e27faf12e28faf02e29faef2e2bfaee2e2cfaed2e2dfaec2e2efaeb2e2ffaea2e30fae92e31fae82e32fae72e32fae52e33fae42e34fae22e34fae12e35fadf2e35fade2e36fadc2e36fadb2e36fad92e36fad82e36fad62e36fad52e36fad22e36facf2e36facd2e36facb2e35fac82e35fac62e34fac42e33fac22e32fac02e31fabf2e30fabd2e2efabc2e2cfaba2e2bfab82e29fab72e27fab62e25fab52e23fab42e20fab32e1efab32e1cfab22e19fab22e16fab22e13fab22e10fab22e10fab22e10fabf2e10fabf2e13fabf2e15fabf2e17fabf2e19fac02e1bfac02e1dfac12e1efac12e20fac22e22fac32e23fac42e24fac52e25fac62e27fac72e28fac82e29fac92e29facb2e2afacc2e2bfacd2e2bfacf2e2cfad02e2cfad22e2cfad32e2cfad52e2cfad62e2cfad72e2cfad92e2cfada2e2cfadb2e2bfadd2e2bfade2e2afadf2e29fae02e29fae12e28fae22e27fae42e25fae52e24fae62e23fae72e22fae72e20fae82e1efae92e1dfae92e1bfaea2e19faea2e17faea2e15faea2e13faeb2e10faea2e0efaea2e0cfaea2e0afaea2e08fae92e06fae92e04fae82e03fae72e01fae72efff9e62efef9e52efdf9e42efbf9e22efaf9e12ef9f9e02ef8f9df2ef8f9de2ef7f9dd2ef6f9db2ef6f9da2ef5f9d92ef5f9d72ef5f9d62ef5f9d52ef4f9d32ef5f9d22ef5f9d02ef5f9cf2ef5f9cd2ef6f9cc2ef6f9cb2ef7f9c92ef8f9c82ef8f9c72ef9f9c62efaf9c52efbf9c42efdf9c32efef9c22efff9c12e01fac12e03fac02e04fac02e06fabf2e08fabf2e0afabf2e0cfabf2e0efabf2e10fabf2e10fabf2e10fa09000000fa02000001000000000000002200040000002d010200e200000025036f00b22e10fab22e0dfab22e0afab22e07fab32e04fab42e02fab52efff9b62efdf9b72efaf9b82ef8f9ba2ef6f9bc2ef4f9be2ef2f9bf2ef1f9c12ef0f9c22eeff9c42eeef9c62eedf9c82eecf9ca2eecf9cc2eebf9ce2eebf9d02eebf9d22eebf9d52eeaf9d72eebf9d92eebf9dc2eebf9de2eecf9e02eecf9e22eedf9e42eeef9e62eeff9e82ef0f9ea2ef1f9ec2ef3f9ee2ef4f9ef2ef6f9f02ef8f9f12efaf9f32efcf9f32efef9f42e00faf52e02faf62e05faf62e07faf62e0afaf62e0dfaf72e0ffaf62e12faf62e14faf62e16faf62e18faf62e1afaf52e1cfaf52e1efaf52e20faf42e21faf42e23faf32e24faf32e25faf22e27faf12e28faf02e29faef2e2bfaee2e2cfaed2e2dfaec2e2efaeb2e2ffaea2e30fae92e31fae82e32fae72e32fae52e33fae42e34fae22e34fae12e35fadf2e35fade2e36fadc2e36fadb2e36fad92e36fad82e36fad62e36fad52e36fad22e36facf2e36facd2e36facb2e35fac82e35fac62e34fac42e33fac22e32fac02e31fabf2e30fabd2e2efabc2e2cfaba2e2bfab82e29fab72e27fab62e25fab52e23fab42e20fab32e1efab32e1cfab22e19fab22e16fab22e13fab22e10fab22e10fab22e10fa09000000fa02000001000000000000002200040000002d01030004000000f0010200ca00000025036300bf2e10fabf2e13fabf2e15fabf2e17fabf2e19fac02e1bfac02e1dfac12e1efac12e20fac22e22fac32e23fac42e24fac52e25fac62e27fac72e28fac82e29fac92e29facb2e2afacc2e2bfacd2e2bfacf2e2cfad02e2cfad22e2cfad32e2cfad52e2cfad62e2cfad72e2cfad92e2cfada2e2cfadb2e2bfadd2e2bfade2e2afadf2e29fae02e29fae12e28fae22e27fae42e25fae52e24fae62e23fae72e22fae72e20fae82e1efae92e1dfae92e1bfaea2e19faea2e17faea2e15faea2e13faeb2e10faea2e0efaea2e0cfaea2e0afaea2e08fae92e06fae92e04fae82e03fae72e01fae72efff9e62efef9e52efdf9e42efbf9e22efaf9e12ef9f9e02ef8f9df2ef8f9de2ef7f9dd2ef6f9db2ef6f9da2ef5f9d92ef5f9d72ef5f9d62ef5f9d52ef4f9d32ef5f9d22ef5f9d02ef5f9cf2ef5f9cd2ef6f9cc2ef6f9cb2ef7f9c92ef8f9c82ef8f9c72ef9f9c62efaf9c52efbf9c42efdf9c32efef9c22efff9c12e01fac12e03fac02e04fac02e06fabf2e08fabf2e0afabf2e0cfabf2e0efabf2e10fabf2e10fabf2e10fa040000002d01000004000000f0010300040000002d0101004200000024031f001f2f34fa092febf9162febf9212f16fa262f25fa262f25fa262f25fa262f24fa262f23fa262f22fa262f21fa272f20fa272f1efa272f1dfa282f1bfa282f19fa292f16fa352febf9422febf94d2f16fa512f24fa552f16fa622febf96e2febf9562f34fa4a2f34fa3e2f09fa3b2ffcf92c2f34fa1f2f34fa1f2f34fa09000000fa02000001000000000000002200040000002d0102004200000025031f001f2f34fa092febf9162febf9212f16fa262f25fa262f25fa262f25fa262f24fa262f23fa262f22fa262f21fa272f20fa272f1efa272f1dfa282f1bfa282f19fa292f16fa352febf9422febf94d2f16fa512f24fa552f16fa622febf96e2febf9562f34fa4a2f34fa3e2f09fa3b2ffcf92c2f34fa1f2f34fa1f2f34fa040000002d01000004000000f0010200040000002d0101001e0000003805020006000600842fdef9842fd0f9912fd0f9912fdef9842fdef9842fdef9842f34fa842febf9912febf9912f34fa842f34fa842f34fa09000000fa02000001000000000000002200040000002d0102001000000025030600842fdef9842fd0f9912fd0f9912fdef9842fdef9842fdef909000000fa02000001000000000000002200040000002d01030004000000f00102001000000025030600842f34fa842febf9912febf9912f34fa842f34fa842f34fa040000002d01000004000000f0010300040000002d0101000801000024038200b02f34fab02febf9bb2febf9bb2ff6f9bc2ff5f9bd2ff3f9bf2ff1f9c12ff0f9c22feff9c42fedf9c62fedf9c82fecf9ca2febf9cd2febf9cf2febf9d22feaf9d32febf9d42febf9d52febf9d62febf9d72febf9d82febf9d92febf9da2febf9db2fecf9dc2fecf9dd2fecf9de2fecf9de2fedf9df2feef9e02feef9e12feff9e22feff9e32ff0f9e32ff0f9e42ff1f9e52ff1f9e52ff2f9e62ff2f9e72ff2f9e72ff3f9e72ff4f9e82ff5f9e82ff5f9e92ff6f9e92ff7f9e92ff8f9ea2ff9f9ea2ffaf9ea2ffbf9ea2ffcf9eb2ffcf9eb2ffdf9eb2ffef9eb2ffef9eb2ffff9eb2f00faeb2f01faeb2f02faeb2f03faea2f04faeb2f06faeb2f07faeb2f08faeb2f34fadf2f34fadf2f08fade2f07fade2f06fade2f05fade2f04fade2f03fade2f02fade2f01fade2f00fadd2ffff9dd2ffff9dd2ffef9dd2ffdf9dc2ffdf9dc2ffcf9dc2ffcf9db2ffbf9db2ffbf9db2ffaf9da2ffaf9da2ff9f9d92ff9f9d92ff8f9d82ff8f9d82ff7f9d72ff7f9d62ff7f9d62ff6f9d52ff6f9d52ff6f9d42ff5f9d32ff5f9d32ff5f9d22ff5f9d12ff5f9d02ff5f9d02ff4f9ce2ff5f9cd2ff5f9cc2ff5f9ca2ff5f9c92ff6f9c82ff6f9c72ff7f9c62ff7f9c52ff8f9c42ff9f9c32ffaf9c22ffaf9c12ffbf9c02ffcf9bf2ffef9be2ffff9be2f00fabd2f02fabd2f03fabc2f05fabc2f07fabc2f09fabc2f0bfabc2f0dfabc2f34fab02f34fab02f34fa09000000fa02000001000000000000002200040000002d0102000801000025038200b02f34fab02febf9bb2febf9bb2ff6f9bc2ff5f9bd2ff3f9bf2ff1f9c12ff0f9c22feff9c42fedf9c62fedf9c82fecf9ca2febf9cd2febf9cf2febf9d22feaf9d32febf9d42febf9d52febf9d62febf9d72febf9d82febf9d92febf9da2febf9db2fecf9dc2fecf9dd2fecf9de2fecf9de2fedf9df2feef9e02feef9e12feff9e22feff9e32ff0f9e32ff0f9e42ff1f9e52ff1f9e52ff2f9e62ff2f9e72ff2f9e72ff3f9e72ff4f9e82ff5f9e82ff5f9e92ff6f9e92ff7f9e92ff8f9ea2ff9f9ea2ffaf9ea2ffbf9ea2ffcf9eb2ffcf9eb2ffdf9eb2ffef9eb2ffef9eb2ffff9eb2f00faeb2f01faeb2f02faeb2f03faea2f04faeb2f06faeb2f07faeb2f08faeb2f34fadf2f34fadf2f08fade2f07fade2f06fade2f05fade2f04fade2f03fade2f02fade2f01fade2f00fadd2ffff9dd2ffff9dd2ffef9dd2ffdf9dc2ffdf9dc2ffcf9dc2ffcf9db2ffbf9db2ffbf9db2ffaf9da2ffaf9da2ff9f9d92ff9f9d92ff8f9d82ff8f9d82ff7f9d72ff7f9d62ff7f9d62ff6f9d52ff6f9d52ff6f9d42ff5f9d32ff5f9d32ff5f9d22ff5f9d12ff5f9d02ff5f9d02ff4f9ce2ff5f9cd2ff5f9cc2ff5f9ca2ff5f9c92ff6f9c82ff6f9c72ff7f9c62ff7f9c52ff8f9c42ff9f9c32ffaf9c22ffaf9c12ffbf9c02ffcf9bf2ffef9be2ffff9be2f00fabd2f02fabd2f03fabc2f05fabc2f07fabc2f09fabc2f0bfabc2f0dfabc2f34fab02f34fab02f34fa040000002d01000004000000f0010200040000002d0101007202000038050200d300630008303bfa14303cfa14303dfa14303efa14303ffa143040fa153041fa153042fa153042fa163043fa163043fa173044fa173044fa183044fa183045fa193046fa1a3046fa1b3047fa1c3047fa1d3048fa1e3048fa203048fa213048fa223048fa233048fa253048fa263048fa273048fa283048fa2a3048fa2b3048fa2c3047fa2d3047fa2e3047fa2f3046fa303046fa313045fa323044fa323044fa333043fa343043fa353042fa353041fa363041fa363040fa37303ffa37303efa38303dfa38303cfa39303bfa39303bfa39303afa393039fa393038fa393037fa393035fa393034fa393033fa393031fa39302ffa39302dfa39302bfa37302dfa36302efa34302ffa333031fa313031fa2f3032fa2e3033fa2c3034fa2a3034fa283034fa263034fa253034fa223034fa203034fa1d3034fa1b3033fa193033fa173032fa153031fa143030fa12302ffa10302efa0f302cfa0e302afa0c3029fa0b3027fa0a3025fa083023fa083021fa07301efa06301cfa05301afa053018fa053015fa053013fa053010fa05300ffa05300dfa05300bfa053009fa053008fa063006fa063004fa063003fa073001fa073000fa0830fef90930fcf90930fbf90a30faf90b30f8f90c30f7f90c30f6f90d30f5f90e30f4f90f30f3f91030f2f91130f1f91230f0f91430eff91530eff91630eef91730edf91930edf91a30ecf91b30ecf91d30ebf91e30ebf92030ebf92130ebf92330ebf92530eaf92730ebf92930ebf92b30ebf92d30ecf92f30ecf93130edf93230eef93430eff93630f0f93730f1f93930f3f93b30f4f93b30ebf94630ebf946302bfa45302efa453031fa453033fa453036fa453038fa44303afa44303cfa44303efa43303ffa433041fa423042fa423043fa413045fa403046fa403047fa3f3048fa3e3049fa3d304afa3c304bfa3b304cfa3a304cfa39304dfa38304efa37304efa35304ffa343050fa333050fa313051fa303051fa2e3052fa2d3052fa2b3052fa2a3052fa283052fa263052fa253052fa223052fa203052fa1e3052fa1c3052fa1b3051fa193051fa173050fa153050fa14304ffa12304efa11304dfa10304cfa0e304bfa0d304afa0c3049fa0b3048fa0a3047fa093045fa083044fa083042fa083041fa07303ffa07303dfa08303bfa08303bfa08303bfa12300ffa123012fa123014fa123016fa123018fa13301afa13301cfa14301dfa14301ffa153021fa163022fa173023fa183024fa183025fa193026fa1a3027fa1b3028fa1c3028fa1e3029fa1f3029fa20302afa21302afa23302afa24302afa26302afa27302afa28302afa2a302afa2b302afa2c3029fa2e3029fa2f3028fa303028fa313027fa323026fa333025fa353024fa353023fa363022fa373021fa37301ffa38301dfa38301cfa39301afa393018fa393016fa393014fa393012fa3a300ffa39300dfa39300bfa393009fa393007fa383006fa383004fa373002fa373001fa3630fff93530fef93430fdf93430fbf93230faf93130f9f93030f8f92f30f8f92e30f7f92d30f6f92c30f6f92b30f5f92930f5f92830f5f92730f5f92630f4f92430f5f92330f5f92230f5f92030f5f91f30f6f91e30f6f91d30f7f91c30f8f91b30f8f91a30f9f91930faf91830fbf91730fdf91630fef91530fff9143001fa143002fa133004fa133006fa123008fa123009fa12300bfa12300dfa12300ffa12300ffa12300ffa09000000fa02000001000000000000002200040000002d010200aa0100002503d30008303bfa14303cfa14303dfa14303efa14303ffa143040fa153041fa153042fa153042fa163043fa163043fa173044fa173044fa183044fa183045fa193046fa1a3046fa1b3047fa1c3047fa1d3048fa1e3048fa203048fa213048fa223048fa233048fa253048fa263048fa273048fa283048fa2a3048fa2b3048fa2c3047fa2d3047fa2e3047fa2f3046fa303046fa313045fa323044fa323044fa333043fa343043fa353042fa353041fa363041fa363040fa37303ffa37303efa38303dfa38303cfa39303bfa39303bfa39303afa393039fa393038fa393037fa393035fa393034fa393033fa393031fa39302ffa39302dfa39302bfa37302dfa36302efa34302ffa333031fa313031fa2f3032fa2e3033fa2c3034fa2a3034fa283034fa263034fa253034fa223034fa203034fa1d3034fa1b3033fa193033fa173032fa153031fa143030fa12302ffa10302efa0f302cfa0e302afa0c3029fa0b3027fa0a3025fa083023fa083021fa07301efa06301cfa05301afa053018fa053015fa053013fa053010fa05300ffa05300dfa05300bfa053009fa053008fa063006fa063004fa063003fa073001fa073000fa0830fef90930fcf90930fbf90a30faf90b30f8f90c30f7f90c30f6f90d30f5f90e30f4f90f30f3f91030f2f91130f1f91230f0f91430eff91530eff91630eef91730edf91930edf91a30ecf91b30ecf91d30ebf91e30ebf92030ebf92130ebf92330ebf92530eaf92730ebf92930ebf92b30ebf92d30ecf92f30ecf93130edf93230eef93430eff93630f0f93730f1f93930f3f93b30f4f93b30ebf94630ebf946302bfa45302efa453031fa453033fa453036fa453038fa44303afa44303cfa44303efa43303ffa433041fa423042fa423043fa413045fa403046fa403047fa3f3048fa3e3049fa3d304afa3c304bfa3b304cfa3a304cfa39304dfa38304efa37304efa35304ffa343050fa333050fa313051fa303051fa2e3052fa2d3052fa2b3052fa2a3052fa283052fa263052fa253052fa223052fa203052fa1e3052fa1c3052fa1b3051fa193051fa173050fa153050fa14304ffa12304efa11304dfa10304cfa0e304bfa0d304afa0c3049fa0b3048fa0a3047fa093045fa083044fa083042fa083041fa07303ffa07303dfa08303bfa08303bfa08303bfa09000000fa02000001000000000000002200040000002d01030004000000f0010200ca0000002503630012300ffa123012fa123014fa123016fa123018fa13301afa13301cfa14301dfa14301ffa153021fa163022fa173023fa183024fa183025fa193026fa1a3027fa1b3028fa1c3028fa1e3029fa1f3029fa20302afa21302afa23302afa24302afa26302afa27302afa28302afa2a302afa2b302afa2c3029fa2e3029fa2f3028fa303028fa313027fa323026fa333025fa353024fa353023fa363022fa373021fa37301ffa38301dfa38301cfa39301afa393018fa393016fa393014fa393012fa3a300ffa39300dfa39300bfa393009fa393007fa383006fa383004fa373002fa373001fa3630fff93530fef93430fdf93430fbf93230faf93130f9f93030f8f92f30f8f92e30f7f92d30f6f92c30f6f92b30f5f92930f5f92830f5f92730f5f92630f4f92430f5f92330f5f92230f5f92030f5f91f30f6f91e30f6f91d30f7f91c30f8f91b30f8f91a30f9f91930faf91830fbf91730fdf91630fef91530fff9143001fa143002fa133004fa133006fa123008fa123009fa12300bfa12300dfa12300ffa12300ffa12300ffa040000002d01000004000000f0010300040000002d010100300300003805020026016f00e91af9fae71afafae61afbfae51afcfae41afdfae31afefae21afffae11afffae01a00fbdf1a01fbde1a01fbdd1a02fbdc1a02fbda1a03fbd91a03fbd81a03fbd71a04fbd61a04fbd41a04fbd31a04fbd21a04fbd11a04fbd01a04fbcf1a04fbce1a04fbcc1a04fbca1a04fbc81a04fbc61a04fbc41a03fbc31a03fbc11a02fbc01a02fbbe1a01fbbd1a00fbbc1afffabb1afefaba1afdfab91afcfab81afbfab71afafab71af9fab61af8fab61af6fab51af5fab51af4fab51af2fab51af1fab51aeffab51aeffab51aeefab51aedfab51aecfab51aebfab51aeafab51aeafab51ae9fab61ae8fab61ae7fab61ae6fab71ae5fab71ae5fab81ae4fab81ae4fab91ae3fab91ae2faba1ae2faba1ae1fabb1ae1fabc1ae0fabc1ae0fabd1adffabe1adefabe1adefabf1adefabf1addfac01addfac11addfac11adcfac21adcfac31adcfac41adbfac51adbfac61adbfac71adafac71adafac81adafac81adafac91adafaca1adafacb1ad9facc1ad9facd1ad9face1ad9facf1ad9fad01ad9fad21ad8fad41ad8fad61ad8fad91ad8fadb1ad8fadd1ad7fadf1ad7fae01ad7fae21ad6fae41ad6fae51ad5fae61ad5fae81ad4fae71ad4fae81ad4fae81ad4fae81ad3fae81ad3fae81ad3fae81ad3fae81ad2fae81ad2fae71ad2fae71ad2fae81ad1fae71ad0fae71acffae71acefae71acdfae71accfae71acbfae61acafae61ac9fae61ac8fae51ac8fae51ac7fae51ac6fae41ac6fae31ac5fae21ac5fae11ac4fadf1ac4fade1ac3fadd1ac3fadc1ac3fada1ac3fad91ac3fad71ac3fad61ac2fad41ac3fad31ac3fad11ac3fad01ac3facf1ac3face1ac3facd1ac4facc1ac4facb1ac4faca1ac5fac91ac5fac91ac5fac81ac6fac71ac7fac71ac7fac61ac8fac61ac9fac51acafac51acbfac41accfac41acdfac31acefac31acffac31ad0fab71acefab71acdfab71accfab71acbfab81acafab81ac9fab81ac8fab91ac7fab91ac6faba1ac5faba1ac4fabb1ac3fabc1ac2fabc1ac2fabd1ac1fabe1ac0fabf1abffabf1abffac01abefac11abdfac21abdfac31abcfac41abcfac51abbfac71abafac81abafac91abafacb1abafacc1ab9facd1ab9facf1ab9fad01ab9fad21ab9fad31ab9fad51ab9fad61ab9fad81ab8fad91ab9fadb1ab9fadc1ab9fade1ab9fadf1ab9fae01ab9fae11ab9fae31ab9fae41abafae51abafae61abafae71abafae71abbfae81abbfae91abcfaea1abcfaeb1abdfaec1abdfaec1abefaed1abefaee1abffaee1abffaef1ac0faf01ac0faf01ac1faf01ac2faf11ac2faf11ac3faf21ac3faf21ac4faf21ac5faf31ac5faf31ac6faf31ac7faf31ac8faf41ac8faf41ac9faf41acafaf41acafaf41acbfaf41accfaf41acdfaf41acefaf41acffaf41ad0faf41ad1faf41ad2faf51ad3faf51ae4faf41ae7faf51aeafaf51aecfaf51aeffaf51af1faf51af3faf51af4faf51af6faf51af7faf51af9faf41afafaf51afafaf51afbfaf51afcfaf51afdfaf51afdfaf61afefaf61afffaf61afffaf71a00fbf71a01fbf81a01fbf81a02fbf91a02fbeb1a02fbea1a02fbea1a01fbea1a01fbe91a00fbe91afffae91afffae91afefae91afdfae91afcfae91afbfae91afafae91af9fae91af9fae91af9fae81adefae61adffae51adffae41ae0fae21ae0fae01ae1fadf1ae1fadd1ae2fadb1ae2fad91ae2fad71ae3fad51ae3fad31ae3fad11ae4fad01ae4facf1ae4face1ae4facd1ae4facc1ae5facc1ae5facb1ae5faca1ae5faca1ae5fac91ae5fac91ae5fac81ae6fac71ae6fac71ae6fac61ae6fac61ae7fac51ae7fac51ae7fac41ae8fac41ae8fac41ae9fac41ae9fac41ae9fac31aeafac31aebfac31aebfac21aecfac21aecfac21aedfac21aedfac21aeefac21aeefac21aeffac21aeffac21aeffac21af0fac21af1fac21af2fac21af3fac21af3fac31af4fac31af5fac31af5fac41af6fac41af6fac51af7fac61af7fac61af8fac71af8fac81af9fac91af9fac91af9faca1afafacb1afafacc1afafacd1afaface1afafacf1afafad11afafad21afafad31afafad41afafad51afafad61afafad71afafad81af9fad91af9fada1af9fadb1af8fadc1af8fade1af7fade1af7fadf1af6fae01af6fae11af5fae11af5fae21af4fae31af3fae31af3fae41af2fae41af1fae51af0fae61aeffae61aeffae61aeefae61aedfae71aecfae71aebfae71aeafae71ae9fae71ae8fae71ae7fae71ae5fae71ae4fae81ae2fae81adefae81adefa09000000fa02000001000000000000002200040000002d0102005002000025032601e91af9fae71afafae61afbfae51afcfae41afdfae31afefae21afffae11afffae01a00fbdf1a01fbde1a01fbdd1a02fbdc1a02fbda1a03fbd91a03fbd81a03fbd71a04fbd61a04fbd41a04fbd31a04fbd21a04fbd11a04fbd01a04fbcf1a04fbce1a04fbcc1a04fbca1a04fbc81a04fbc61a04fbc41a03fbc31a03fbc11a02fbc01a02fbbe1a01fbbd1a00fbbc1afffabb1afefaba1afdfab91afcfab81afbfab71afafab71af9fab61af8fab61af6fab51af5fab51af4fab51af2fab51af1fab51aeffab51aeffab51aeefab51aedfab51aecfab51aebfab51aeafab51aeafab51ae9fab61ae8fab61ae7fab61ae6fab71ae5fab71ae5fab81ae4fab81ae4fab91ae3fab91ae2faba1ae2faba1ae1fabb1ae1fabc1ae0fabc1ae0fabd1adffabe1adefabe1adefabf1adefabf1addfac01addfac11addfac11adcfac21adcfac31adcfac41adbfac51adbfac61adbfac71adafac71adafac81adafac81adafac91adafaca1adafacb1ad9facc1ad9facd1ad9face1ad9facf1ad9fad01ad9fad21ad8fad41ad8fad61ad8fad91ad8fadb1ad8fadd1ad7fadf1ad7fae01ad7fae21ad6fae41ad6fae51ad5fae61ad5fae81ad4fae71ad4fae81ad4fae81ad4fae81ad3fae81ad3fae81ad3fae81ad3fae81ad2fae81ad2fae71ad2fae71ad2fae81ad1fae71ad0fae71acffae71acefae71acdfae71accfae71acbfae61acafae61ac9fae61ac8fae51ac8fae51ac7fae51ac6fae41ac6fae31ac5fae21ac5fae11ac4fadf1ac4fade1ac3fadd1ac3fadc1ac3fada1ac3fad91ac3fad71ac3fad61ac2fad41ac3fad31ac3fad11ac3fad01ac3facf1ac3face1ac3facd1ac4facc1ac4facb1ac4faca1ac5fac91ac5fac91ac5fac81ac6fac71ac7fac71ac7fac61ac8fac61ac9fac51acafac51acbfac41accfac41acdfac31acefac31acffac31ad0fab71acefab71acdfab71accfab71acbfab81acafab81ac9fab81ac8fab91ac7fab91ac6faba1ac5faba1ac4fabb1ac3fabc1ac2fabc1ac2fabd1ac1fabe1ac0fabf1abffabf1abffac01abefac11abdfac21abdfac31abcfac41abcfac51abbfac71abafac81abafac91abafacb1abafacc1ab9facd1ab9facf1ab9fad01ab9fad21ab9fad31ab9fad51ab9fad61ab9fad81ab8fad91ab9fadb1ab9fadc1ab9fade1ab9fadf1ab9fae01ab9fae11ab9fae31ab9fae41abafae51abafae61abafae71abafae71abbfae81abbfae91abcfaea1abcfaeb1abdfaec1abdfaec1abefaed1abefaee1abffaee1abffaef1ac0faf01ac0faf01ac1faf01ac2faf11ac2faf11ac3faf21ac3faf21ac4faf21ac5faf31ac5faf31ac6faf31ac7faf31ac8faf41ac8faf41ac9faf41acafaf41acafaf41acbfaf41accfaf41acdfaf41acefaf41acffaf41ad0faf41ad1faf41ad2faf51ad3faf51ae4faf41ae7faf51aeafaf51aecfaf51aeffaf51af1faf51af3faf51af4faf51af6faf51af7faf51af9faf41afafaf51afafaf51afbfaf51afcfaf51afdfaf51afdfaf61afefaf61afffaf61afffaf71a00fbf71a01fbf81a01fbf81a02fbf91a02fbeb1a02fbea1a02fbea1a01fbea1a01fbe91a00fbe91afffae91afffae91afefae91afdfae91afcfae91afbfae91afafae91af9fae91af9fae91af9fa09000000fa02000001000000000000002200040000002d01030004000000f0010200e200000025036f00e81adefae61adffae51adffae41ae0fae21ae0fae01ae1fadf1ae1fadd1ae2fadb1ae2fad91ae2fad71ae3fad51ae3fad31ae3fad11ae4fad01ae4facf1ae4face1ae4facd1ae4facc1ae5facc1ae5facb1ae5faca1ae5faca1ae5fac91ae5fac91ae5fac81ae6fac71ae6fac71ae6fac61ae6fac61ae7fac51ae7fac51ae7fac41ae8fac41ae8fac41ae9fac41ae9fac41ae9fac31aeafac31aebfac31aebfac21aecfac21aecfac21aedfac21aedfac21aeefac21aeefac21aeffac21aeffac21aeffac21af0fac21af1fac21af2fac21af3fac21af3fac31af4fac31af5fac31af5fac41af6fac41af6fac51af7fac61af7fac61af8fac71af8fac81af9fac91af9fac91af9faca1afafacb1afafacc1afafacd1afaface1afafacf1afafad11afafad21afafad31afafad41afafad51afafad61afafad71afafad81af9fad91af9fada1af9fadb1af8fadc1af8fade1af7fade1af7fadf1af6fae01af6fae11af5fae11af5fae21af4fae31af3fae31af3fae41af2fae41af1fae51af0fae61aeffae61aeffae61aeefae61aedfae71aecfae71aebfae71aeafae71ae9fae71ae8fae71ae7fae71ae5fae71ae4fae81ae2fae81adefae81adefa040000002d01000004000000f0010300040000002d0101000801000024038200141b02fb141bb9fa1f1bb9fa1f1bc4fa201bc3fa211bc1fa231bbffa251bbefa261bbdfa281bbbfa2a1bbbfa2c1bbafa2e1bb9fa311bb9fa331bb9fa361bb8fa371bb9fa381bb9fa391bb9fa3a1bb9fa3b1bb9fa3c1bb9fa3d1bb9fa3e1bb9fa3f1bbafa401bbafa411bbafa421bbafa421bbbfa431bbcfa441bbcfa451bbdfa461bbdfa471bbefa471bbefa481bbffa491bbffa491bc0fa4a1bc0fa4b1bc0fa4b1bc1fa4b1bc2fa4c1bc3fa4c1bc3fa4c1bc4fa4d1bc5fa4d1bc6fa4d1bc7fa4e1bc8fa4e1bc9fa4e1bcafa4f1bcafa4e1bcbfa4f1bccfa4f1bccfa4f1bcdfa4f1bcefa4f1bcffa4f1bd0fa4f1bd1fa4f1bd2fa4f1bd4fa4f1bd5fa4f1bd6fa4f1b02fb431b02fb431bd6fa421bd5fa421bd4fa421bd3fa421bd2fa421bd1fa421bd0fa421bcffa421bcefa411bcdfa411bcdfa411bccfa411bcbfa401bcbfa401bcafa401bcafa3f1bc9fa3f1bc9fa3f1bc8fa3e1bc8fa3e1bc7fa3d1bc7fa3d1bc6fa3c1bc6fa3c1bc5fa3b1bc5fa3a1bc5fa391bc4fa391bc4fa381bc4fa371bc3fa361bc3fa361bc3fa351bc3fa341bc3fa331bc3fa331bc2fa311bc3fa301bc3fa2f1bc3fa2d1bc3fa2c1bc4fa2b1bc4fa2a1bc5fa291bc5fa281bc6fa271bc7fa261bc8fa261bc8fa251bc9fa241bcafa231bccfa221bcdfa221bcefa211bd0fa211bd1fa201bd3fa201bd5fa201bd7fa201bd9fa201bdbfa201b02fb141b02fb141b02fb09000000fa02000001000000000000002200040000002d0102000801000025038200141b02fb141bb9fa1f1bb9fa1f1bc4fa201bc3fa211bc1fa231bbffa251bbefa261bbdfa281bbbfa2a1bbbfa2c1bbafa2e1bb9fa311bb9fa331bb9fa361bb8fa371bb9fa381bb9fa391bb9fa3a1bb9fa3b1bb9fa3c1bb9fa3d1bb9fa3e1bb9fa3f1bbafa401bbafa411bbafa421bbafa421bbbfa431bbcfa441bbcfa451bbdfa461bbdfa471bbefa471bbefa481bbffa491bbffa491bc0fa4a1bc0fa4b1bc0fa4b1bc1fa4b1bc2fa4c1bc3fa4c1bc3fa4c1bc4fa4d1bc5fa4d1bc6fa4d1bc7fa4e1bc8fa4e1bc9fa4e1bcafa4f1bcafa4e1bcbfa4f1bccfa4f1bccfa4f1bcdfa4f1bcefa4f1bcffa4f1bd0fa4f1bd1fa4f1bd2fa4f1bd4fa4f1bd5fa4f1bd6fa4f1b02fb431b02fb431bd6fa421bd5fa421bd4fa421bd3fa421bd2fa421bd1fa421bd0fa421bcffa421bcefa411bcdfa411bcdfa411bccfa411bcbfa401bcbfa401bcafa401bcafa3f1bc9fa3f1bc9fa3f1bc8fa3e1bc8fa3e1bc7fa3d1bc7fa3d1bc6fa3c1bc6fa3c1bc5fa3b1bc5fa3a1bc5fa391bc4fa391bc4fa381bc4fa371bc3fa361bc3fa361bc3fa351bc3fa341bc3fa331bc3fa331bc2fa311bc3fa301bc3fa2f1bc3fa2d1bc3fa2c1bc4fa2b1bc4fa2a1bc5fa291bc5fa281bc6fa271bc7fa261bc8fa261bc8fa251bc9fa241bcafa231bccfa221bcdfa221bcefa211bd0fa211bd1fa201bd3fa201bd5fa201bd7fa201bd9fa201bdbfa201b02fb141b02fb141b02fb040000002d01000004000000f0010200040000002d010100b201000038050200730063009e1b02fb9e1bf9fa9c1bfbfa9b1bfdfa991bfefa981b00fb961b01fb941b02fb921b03fb911b03fb8f1b04fb8d1b04fb8b1b04fb891b04fb871b04fb861b04fb841b04fb831b04fb811b04fb801b03fb7f1b03fb7d1b02fb7c1b02fb7b1b01fb7a1b00fb791bfffa771bfffa761bfefa751bfdfa741bfcfa731bfbfa711bfafa711bf9fa701bf7fa6f1bf6fa6e1bf5fa6d1bf4fa6d1bf2fa6c1bf1fa6b1beffa6b1beefa6a1becfa6a1bebfa691be9fa691be7fa691be6fa691be4fa691be2fa691be0fa691bdefa691bddfa691bdbfa691bd9fa691bd7fa691bd6fa6a1bd4fa6a1bd2fa6a1bd1fa6b1bcffa6b1bcefa6c1bccfa6d1bcafa6d1bc9fa6e1bc8fa6f1bc6fa701bc5fa701bc4fa711bc3fa721bc2fa731bc1fa741bc0fa751bbffa761bbefa781bbdfa791bbdfa7a1bbcfa7b1bbbfa7c1bbbfa7e1bbafa7f1bbafa801bb9fa821bb9fa831bb9fa851bb9fa861bb9fa881bb8fa891bb9fa8a1bb9fa8b1bb9fa8c1bb9fa8d1bb9fa8e1bb9fa8f1bbafa901bbafa911bbafa921bbbfa931bbbfa941bbbfa941bbcfa951bbcfa961bbdfa971bbdfa971bbefa981bbefa991bbffa9a1bc0fa9a1bc0fa9b1bc1fa9c1bc2fa9d1bc2fa9d1b9efaa91b9efaa91b02fb9e1b02fb9e1b02fb761bdefa761be1fa761be3fa761be5fa761be7fa771be9fa771bebfa781becfa781beefa791bf0fa7a1bf1fa7b1bf2fa7c1bf3fa7d1bf5fa7e1bf6fa7f1bf7fa801bf7fa811bf8fa821bf9fa831bf9fa841bfafa861bfafa871bfafa881bfafa8a1bfafa8b1bfafa8c1bfafa8d1bfafa8f1bfafa901bf9fa911bf9fa921bf8fa931bf7fa941bf7fa951bf6fa961bf5fa981bf3fa981bf2fa991bf1fa9a1bf0fa9b1beffa9b1bedfa9c1bebfa9c1beafa9d1be8fa9d1be6fa9d1be4fa9d1be2fa9e1bdffa9d1bddfa9d1bdbfa9d1bd8fa9d1bd6fa9c1bd4fa9c1bd2fa9b1bd1fa9b1bcffa9a1bcdfa991bccfa981bcbfa981bc9fa961bc8fa951bc7fa941bc6fa931bc6fa921bc5fa911bc4fa901bc4fa8f1bc3fa8d1bc3fa8c1bc3fa8b1bc3fa8a1bc2fa881bc3fa871bc3fa851bc3fa841bc3fa831bc4fa811bc4fa801bc5fa7f1bc6fa7e1bc6fa7d1bc7fa7c1bc8fa7c1bc9fa7b1bcbfa7a1bccfa791bcdfa781bcffa781bd1fa771bd2fa771bd4fa761bd6fa761bd8fa761bdafa761bdcfa761bdefa761bdefa761bdefa09000000fa02000001000000000000002200040000002d010200ea000000250373009e1b02fb9e1bf9fa9c1bfbfa9b1bfdfa991bfefa981b00fb961b01fb941b02fb921b03fb911b03fb8f1b04fb8d1b04fb8b1b04fb891b04fb871b04fb861b04fb841b04fb831b04fb811b04fb801b03fb7f1b03fb7d1b02fb7c1b02fb7b1b01fb7a1b00fb791bfffa771bfffa761bfefa751bfdfa741bfcfa731bfbfa711bfafa711bf9fa701bf7fa6f1bf6fa6e1bf5fa6d1bf4fa6d1bf2fa6c1bf1fa6b1beffa6b1beefa6a1becfa6a1bebfa691be9fa691be7fa691be6fa691be4fa691be2fa691be0fa691bdefa691bddfa691bdbfa691bd9fa691bd7fa691bd6fa6a1bd4fa6a1bd2fa6a1bd1fa6b1bcffa6b1bcefa6c1bccfa6d1bcafa6d1bc9fa6e1bc8fa6f1bc6fa701bc5fa701bc4fa711bc3fa721bc2fa731bc1fa741bc0fa751bbffa761bbefa781bbdfa791bbdfa7a1bbcfa7b1bbbfa7c1bbbfa7e1bbafa7f1bbafa801bb9fa821bb9fa831bb9fa851bb9fa861bb9fa881bb8fa891bb9fa8a1bb9fa8b1bb9fa8c1bb9fa8d1bb9fa8e1bb9fa8f1bbafa901bbafa911bbafa921bbbfa931bbbfa941bbbfa941bbcfa951bbcfa961bbdfa971bbdfa971bbefa981bbefa991bbffa9a1bc0fa9a1bc0fa9b1bc1fa9c1bc2fa9d1bc2fa9d1b9efaa91b9efaa91b02fb9e1b02fb9e1b02fb09000000fa02000001000000000000002200040000002d01030004000000f0010200ca00000025036300761bdefa761be1fa761be3fa761be5fa761be7fa771be9fa771bebfa781becfa781beefa791bf0fa7a1bf1fa7b1bf2fa7c1bf3fa7d1bf5fa7e1bf6fa7f1bf7fa801bf7fa811bf8fa821bf9fa831bf9fa841bfafa861bfafa871bfafa881bfafa8a1bfafa8b1bfafa8c1bfafa8d1bfafa8f1bfafa901bf9fa911bf9fa921bf8fa931bf7fa941bf7fa951bf6fa961bf5fa981bf3fa981bf2fa991bf1fa9a1bf0fa9b1beffa9b1bedfa9c1bebfa9c1beafa9d1be8fa9d1be6fa9d1be4fa9d1be2fa9e1bdffa9d1bddfa9d1bdbfa9d1bd8fa9d1bd6fa9c1bd4fa9c1bd2fa9b1bd1fa9b1bcffa9a1bcdfa991bccfa981bcbfa981bc9fa961bc8fa951bc7fa941bc6fa931bc6fa921bc5fa911bc4fa901bc4fa8f1bc3fa8d1bc3fa8c1bc3fa8b1bc3fa8a1bc2fa881bc3fa871bc3fa851bc3fa841bc3fa831bc4fa811bc4fa801bc5fa7f1bc6fa7e1bc6fa7d1bc7fa7c1bc8fa7c1bc9fa7b1bcbfa7a1bccfa791bcdfa781bcffa781bd1fa771bd2fa771bd4fa761bd6fa761bd8fa761bdafa761bdcfa761bdefa761bdefa761bdefa040000002d01000004000000f0010300040000002d0101001400000024030800051c02fb051c9efa121c9efa121cf7fa441cf7fa441c02fb051c02fb051c02fb09000000fa02000001000000000000002200040000002d0102001400000025030800051c02fb051c9efa121c9efa121cf7fa441cf7fa441c02fb051c02fb051c02fb040000002d01000004000000f0010200040000002d010100aa010000380502006f0063005a1cdefa5a1cdbfa5a1cd8fa5a1cd5fa5b1cd2fa5b1cd0fa5c1ccdfa5d1ccbfa5e1cc8fa601cc6fa611cc4fa631cc2fa651cc0fa661cbffa681cbefa6a1cbdfa6c1cbcfa6d1cbbfa6f1cbafa711cbafa731cb9fa751cb9fa771cb9fa791cb9fa7c1cb8fa7e1cb9fa801cb9fa831cb9fa851cbafa871cbafa891cbbfa8b1cbcfa8d1cbdfa8f1cbefa911cbffa931cc1fa951cc2fa961cc4fa981cc6fa991cc8fa9a1ccafa9b1cccfa9c1ccefa9d1cd0fa9d1cd3fa9e1cd5fa9e1cd8fa9e1cdbfa9f1cddfa9e1ce0fa9e1ce2fa9e1ce4fa9e1ce6fa9e1ce8fa9d1ceafa9d1cecfa9c1ceefa9c1ceffa9b1cf1fa9a1cf2fa9a1cf3fa991cf5fa981cf6fa971cf7fa961cf9fa951cfafa941cfbfa931cfcfa921cfdfa911cfefa901cfffa8f1c00fb8e1c00fb8c1c01fb8b1c02fb891c02fb881c03fb861c03fb851c04fb831c04fb821c04fb801c04fb7f1c04fb7d1c04fb7c1c04fb791c04fb771c04fb741c04fb721c03fb701c03fb6e1c02fb6c1c01fb6a1c00fb681cfffa661cfefa641cfcfa631cfafa611cf9fa601cf7fa5f1cf5fa5d1cf3fa5d1cf1fa5c1ceefa5b1cecfa5a1ceafa5a1ce7fa5a1ce4fa5a1ce1fa5a1cdefa5a1cdefa5a1cdefa671cdefa671ce1fa671ce3fa671ce5fa671ce7fa681ce9fa681cebfa691cecfa691ceefa6a1cf0fa6b1cf1fa6c1cf2fa6d1cf3fa6e1cf5fa6f1cf6fa701cf7fa711cf7fa721cf8fa731cf9fa751cf9fa761cfafa771cfafa791cfafa7a1cfafa7c1cfafa7d1cfafa7e1cfafa801cfafa811cfafa831cf9fa841cf9fa851cf8fa871cf7fa881cf7fa891cf6fa8a1cf5fa8c1cf3fa8c1cf2fa8d1cf1fa8e1cf0fa8f1ceefa8f1cecfa901cebfa901ce9fa911ce7fa911ce5fa911ce3fa911ce1fa921cdefa911cdcfa911cdafa911cd8fa911cd6fa901cd4fa901cd2fa8f1cd1fa8f1ccffa8e1ccdfa8d1cccfa8c1ccbfa8c1cc9fa8a1cc8fa891cc7fa881cc6fa871cc6fa851cc5fa841cc4fa831cc4fa811cc3fa801cc3fa7e1cc3fa7d1cc3fa7c1cc2fa7a1cc3fa791cc3fa771cc3fa761cc3fa751cc4fa731cc4fa721cc5fa711cc6fa701cc6fa6f1cc7fa6e1cc8fa6d1cc9fa6c1ccbfa6b1cccfa6a1ccdfa691ccffa691cd1fa681cd2fa681cd4fa671cd6fa671cd8fa671cdafa671cdcfa671cdefa671cdefa671cdefa09000000fa02000001000000000000002200040000002d010200e200000025036f005a1cdefa5a1cdbfa5a1cd8fa5a1cd5fa5b1cd2fa5b1cd0fa5c1ccdfa5d1ccbfa5e1cc8fa601cc6fa611cc4fa631cc2fa651cc0fa661cbffa681cbefa6a1cbdfa6c1cbcfa6d1cbbfa6f1cbafa711cbafa731cb9fa751cb9fa771cb9fa791cb9fa7c1cb8fa7e1cb9fa801cb9fa831cb9fa851cbafa871cbafa891cbbfa8b1cbcfa8d1cbdfa8f1cbefa911cbffa931cc1fa951cc2fa961cc4fa981cc6fa991cc8fa9a1ccafa9b1cccfa9c1ccefa9d1cd0fa9d1cd3fa9e1cd5fa9e1cd8fa9e1cdbfa9f1cddfa9e1ce0fa9e1ce2fa9e1ce4fa9e1ce6fa9e1ce8fa9d1ceafa9d1cecfa9c1ceefa9c1ceffa9b1cf1fa9a1cf2fa9a1cf3fa991cf5fa981cf6fa971cf7fa961cf9fa951cfafa941cfbfa931cfcfa921cfdfa911cfefa901cfffa8f1c00fb8e1c00fb8c1c01fb8b1c02fb891c02fb881c03fb861c03fb851c04fb831c04fb821c04fb801c04fb7f1c04fb7d1c04fb7c1c04fb791c04fb771c04fb741c04fb721c03fb701c03fb6e1c02fb6c1c01fb6a1c00fb681cfffa661cfefa641cfcfa631cfafa611cf9fa601cf7fa5f1cf5fa5d1cf3fa5d1cf1fa5c1ceefa5b1cecfa5a1ceafa5a1ce7fa5a1ce4fa5a1ce1fa5a1cdefa5a1cdefa5a1cdefa09000000fa02000001000000000000002200040000002d01030004000000f0010200ca00000025036300671cdefa671ce1fa671ce3fa671ce5fa671ce7fa681ce9fa681cebfa691cecfa691ceefa6a1cf0fa6b1cf1fa6c1cf2fa6d1cf3fa6e1cf5fa6f1cf6fa701cf7fa711cf7fa721cf8fa731cf9fa751cf9fa761cfafa771cfafa791cfafa7a1cfafa7c1cfafa7d1cfafa7e1cfafa801cfafa811cfafa831cf9fa841cf9fa851cf8fa871cf7fa881cf7fa891cf6fa8a1cf5fa8c1cf3fa8c1cf2fa8d1cf1fa8e1cf0fa8f1ceefa8f1cecfa901cebfa901ce9fa911ce7fa911ce5fa911ce3fa911ce1fa921cdefa911cdcfa911cdafa911cd8fa911cd6fa901cd4fa901cd2fa8f1cd1fa8f1ccffa8e1ccdfa8d1cccfa8c1ccbfa8c1cc9fa8a1cc8fa891cc7fa881cc6fa871cc6fa851cc5fa841cc4fa831cc4fa811cc3fa801cc3fa7e1cc3fa7d1cc3fa7c1cc2fa7a1cc3fa791cc3fa771cc3fa761cc3fa751cc4fa731cc4fa721cc5fa711cc6fa701cc6fa6f1cc7fa6e1cc8fa6d1cc9fa6c1ccbfa6b1cccfa6a1ccdfa691ccffa691cd1fa681cd2fa681cd4fa671cd6fa671cd8fa671cdafa671cdcfa671cdefa671cdefa671cdefa040000002d01000004000000f0010300040000002d010100300300003805020026016f00e91cf9fae71cfafae61cfbfae51cfcfae41cfdfae31cfefae21cfffae11cfffae01c00fbdf1c01fbde1c01fbdd1c02fbdc1c02fbda1c03fbd91c03fbd81c03fbd71c04fbd61c04fbd41c04fbd31c04fbd21c04fbd11c04fbd01c04fbcf1c04fbce1c04fbcc1c04fbca1c04fbc81c04fbc61c04fbc41c03fbc31c03fbc11c02fbc01c02fbbe1c01fbbd1c00fbbc1cfffabb1cfefaba1cfdfab91cfcfab81cfbfab71cfafab71cf9fab61cf8fab61cf6fab51cf5fab51cf4fab51cf2fab51cf1fab51ceffab51ceffab51ceefab51cedfab51cecfab51cebfab51ceafab51ceafab51ce9fab61ce8fab61ce7fab61ce6fab71ce5fab71ce5fab81ce4fab81ce4fab91ce3fab91ce2faba1ce2faba1ce1fabb1ce1fabc1ce0fabc1ce0fabd1cdffabe1cdefabe1cdefabf1cdefabf1cddfac01cddfac11cddfac11cdcfac21cdcfac31cdcfac41cdbfac51cdbfac61cdbfac71cdafac71cdafac81cdafac81cdafac91cdafaca1cdafacb1cd9facc1cd9facd1cd9face1cd9facf1cd9fad01cd9fad21cd8fad41cd8fad61cd8fad91cd8fadb1cd8fadd1cd7fadf1cd7fae01cd7fae21cd6fae41cd6fae51cd5fae61cd5fae81cd4fae81cd4fae81cd4fae81cd4fae81cd3fae81cd3fae81cd3fae81cd3fae81cd2fae81cd2fae71cd2fae71cd2fae81cd1fae71cd0fae71ccffae71ccefae71ccdfae71cccfae71ccbfae61ccafae61cc9fae61cc8fae51cc8fae51cc7fae51cc6fae41cc6fae31cc5fae21cc5fae11cc4fadf1cc4fade1cc3fadd1cc3fadc1cc3fada1cc3fad91cc3fad71cc3fad61cc2fad41cc3fad31cc3fad11cc3fad01cc3facf1cc3face1cc3facd1cc4facc1cc4facb1cc4faca1cc5fac91cc5fac91cc5fac81cc6fac71cc7fac71cc7fac61cc8fac61cc9fac51ccafac51ccbfac41cccfac41ccdfac31ccefac31ccffac31cd0fab71ccefab71ccdfab71cccfab71ccbfab81ccafab81cc9fab81cc8fab91cc7fab91cc6faba1cc5faba1cc4fabb1cc3fabc1cc2fabc1cc2fabd1cc1fabe1cc0fabf1cbffabf1cbffac01cbefac11cbdfac21cbdfac31cbcfac41cbcfac51cbbfac71cbafac81cbafac91cbafacb1cbafacc1cb9facd1cb9facf1cb9fad01cb9fad21cb9fad31cb9fad51cb9fad61cb9fad81cb8fad91cb9fadb1cb9fadc1cb9fade1cb9fadf1cb9fae01cb9fae11cb9fae31cb9fae41cbafae51cbafae61cbafae71cbafae71cbbfae81cbbfae91cbcfaea1cbcfaeb1cbdfaec1cbdfaec1cbefaed1cbefaee1cbffaee1cbffaef1cc0faf01cc0faf01cc1faf01cc2faf11cc2faf11cc3faf21cc3faf21cc4faf21cc5faf31cc5faf31cc6faf31cc7faf31cc8faf41cc8faf41cc9faf41ccafaf41ccafaf41ccbfaf41cccfaf41ccdfaf41ccefaf41ccffaf41cd0faf41cd1faf41cd2faf51cd3faf51ce4faf51ce7faf51ceafaf51cecfaf51ceffaf51cf1faf51cf3faf51cf4faf51cf6faf51cf7faf51cf9faf41cfafaf51cfafaf51cfbfaf51cfcfaf51cfdfaf51cfdfaf61cfefaf61cfffaf61cfffaf71c00fbf71c01fbf81c01fbf81c02fbf91c02fbeb1c02fbea1c02fbea1c01fbea1c01fbe91c00fbe91cfffae91cfffae91cfefae91cfdfae91cfcfae91cfbfae91cfafae91cf9fae91cf9fae91cf9fae81cdefae61cdffae51cdffae41ce0fae21ce0fae11ce1fadf1ce1fadd1ce2fadb1ce2fada1ce2fad81ce3fad61ce3fad41ce3fad21ce4fad11ce4fad01ce4facf1ce4face1ce4facd1ce5facc1ce5facb1ce5faca1ce5faca1ce5fac91ce5fac91ce5fac81ce6fac71ce6fac71ce6fac61ce6fac61ce7fac51ce7fac51ce7fac41ce8fac41ce8fac41ce9fac41ce9fac41ce9fac31ceafac31cebfac31cebfac21cecfac21cecfac21cedfac21cedfac21ceefac21ceefac21ceffac21ceffac21ceffac21cf0fac21cf1fac21cf2fac21cf3fac21cf3fac31cf4fac31cf5fac31cf5fac41cf6fac41cf6fac51cf7fac61cf7fac61cf8fac71cf8fac81cf9fac91cf9fac91cf9faca1cfafacb1cfafacc1cfafacd1cfaface1cfafacf1cfafad11cfafad21cfafad31cfafad41cfafad51cfafad61cfafad71cfafad81cf9fad91cf9fada1cf9fadb1cf8fadc1cf8fade1cf7fade1cf7fadf1cf6fae01cf6fae11cf5fae11cf5fae21cf4fae31cf3fae31cf3fae41cf2fae41cf1fae51cf0fae61ceffae61ceffae61ceefae61cedfae71cecfae71cebfae71ceafae71ce9fae71ce8fae71ce7fae71ce5fae71ce4fae81ce2fae81cdefae81cdefa09000000fa02000001000000000000002200040000002d0102005002000025032601e91cf9fae71cfafae61cfbfae51cfcfae41cfdfae31cfefae21cfffae11cfffae01c00fbdf1c01fbde1c01fbdd1c02fbdc1c02fbda1c03fbd91c03fbd81c03fbd71c04fbd61c04fbd41c04fbd31c04fbd21c04fbd11c04fbd01c04fbcf1c04fbce1c04fbcc1c04fbca1c04fbc81c04fbc61c04fbc41c03fbc31c03fbc11c02fbc01c02fbbe1c01fbbd1c00fbbc1cfffabb1cfefaba1cfdfab91cfcfab81cfbfab71cfafab71cf9fab61cf8fab61cf6fab51cf5fab51cf4fab51cf2fab51cf1fab51ceffab51ceffab51ceefab51cedfab51cecfab51cebfab51ceafab51ceafab51ce9fab61ce8fab61ce7fab61ce6fab71ce5fab71ce5fab81ce4fab81ce4fab91ce3fab91ce2faba1ce2faba1ce1fabb1ce1fabc1ce0fabc1ce0fabd1cdffabe1cdefabe1cdefabf1cdefabf1cddfac01cddfac11cddfac11cdcfac21cdcfac31cdcfac41cdbfac51cdbfac61cdbfac71cdafac71cdafac81cdafac81cdafac91cdafaca1cdafacb1cd9facc1cd9facd1cd9face1cd9facf1cd9fad01cd9fad21cd8fad41cd8fad61cd8fad91cd8fadb1cd8fadd1cd7fadf1cd7fae01cd7fae21cd6fae41cd6fae51cd5fae61cd5fae81cd4fae81cd4fae81cd4fae81cd4fae81cd3fae81cd3fae81cd3fae81cd3fae81cd2fae81cd2fae71cd2fae71cd2fae81cd1fae71cd0fae71ccffae71ccefae71ccdfae71cccfae71ccbfae61ccafae61cc9fae61cc8fae51cc8fae51cc7fae51cc6fae41cc6fae31cc5fae21cc5fae11cc4fadf1cc4fade1cc3fadd1cc3fadc1cc3fada1cc3fad91cc3fad71cc3fad61cc2fad41cc3fad31cc3fad11cc3fad01cc3facf1cc3face1cc3facd1cc4facc1cc4facb1cc4faca1cc5fac91cc5fac91cc5fac81cc6fac71cc7fac71cc7fac61cc8fac61cc9fac51ccafac51ccbfac41cccfac41ccdfac31ccefac31ccffac31cd0fab71ccefab71ccdfab71cccfab71ccbfab81ccafab81cc9fab81cc8fab91cc7fab91cc6faba1cc5faba1cc4fabb1cc3fabc1cc2fabc1cc2fabd1cc1fabe1cc0fabf1cbffabf1cbffac01cbefac11cbdfac21cbdfac31cbcfac41cbcfac51cbbfac71cbafac81cbafac91cbafacb1cbafacc1cb9facd1cb9facf1cb9fad01cb9fad21cb9fad31cb9fad51cb9fad61cb9fad81cb8fad91cb9fadb1cb9fadc1cb9fade1cb9fadf1cb9fae01cb9fae11cb9fae31cb9fae41cbafae51cbafae61cbafae71cbafae71cbbfae81cbbfae91cbcfaea1cbcfaeb1cbdfaec1cbdfaec1cbefaed1cbefaee1cbffaee1cbffaef1cc0faf01cc0faf01cc1faf01cc2faf11cc2faf11cc3faf21cc3faf21cc4faf21cc5faf31cc5faf31cc6faf31cc7faf31cc8faf41cc8faf41cc9faf41ccafaf41ccafaf41ccbfaf41cccfaf41ccdfaf41ccefaf41ccffaf41cd0faf41cd1faf41cd2faf51cd3faf51ce4faf51ce7faf51ceafaf51cecfaf51ceffaf51cf1faf51cf3faf51cf4faf51cf6faf51cf7faf51cf9faf41cfafaf51cfafaf51cfbfaf51cfcfaf51cfdfaf51cfdfaf61cfefaf61cfffaf61cfffaf71c00fbf71c01fbf81c01fbf81c02fbf91c02fbeb1c02fbea1c02fbea1c01fbea1c01fbe91c00fbe91cfffae91cfffae91cfefae91cfdfae91cfcfae91cfbfae91cfafae91cf9fae91cf9fae91cf9fa09000000fa02000001000000000000002200040000002d01030004000000f0010200e200000025036f00e81cdefae61cdffae51cdffae41ce0fae21ce0fae11ce1fadf1ce1fadd1ce2fadb1ce2fada1ce2fad81ce3fad61ce3fad41ce3fad21ce4fad11ce4fad01ce4facf1ce4face1ce4facd1ce5facc1ce5facb1ce5faca1ce5faca1ce5fac91ce5fac91ce5fac81ce6fac71ce6fac71ce6fac61ce6fac61ce7fac51ce7fac51ce7fac41ce8fac41ce8fac41ce9fac41ce9fac41ce9fac31ceafac31cebfac31cebfac21cecfac21cecfac21cedfac21cedfac21ceefac21ceefac21ceffac21ceffac21ceffac21cf0fac21cf1fac21cf2fac21cf3fac21cf3fac31cf4fac31cf5fac31cf5fac41cf6fac41cf6fac51cf7fac61cf7fac61cf8fac71cf8fac81cf9fac91cf9fac91cf9faca1cfafacb1cfafacc1cfafacd1cfaface1cfafacf1cfafad11cfafad21cfafad31cfafad41cfafad51cfafad61cfafad71cfafad81cf9fad91cf9fada1cf9fadb1cf8fadc1cf8fade1cf7fade1cf7fadf1cf6fae01cf6fae11cf5fae11cf5fae21cf4fae31cf3fae31cf3fae41cf2fae41cf1fae51cf0fae61ceffae61ceffae61ceefae61cedfae71cecfae71cebfae71ceafae71ce9fae71ce8fae71ce7fae71ce5fae71ce4fae81ce2fae81cdefae81cdefa040000002d01000004000000f0010300040000002d010100b20100003805020073006300431d02fb431df9fa411dfbfa401dfdfa3f1dfefa3d1d00fb3b1d01fb3a1d02fb381d03fb361d03fb341d04fb321d04fb301d04fb2e1d04fb2c1d04fb2b1d04fb291d04fb281d04fb271d04fb251d03fb241d03fb231d02fb211d02fb201d01fb1f1d00fb1e1dfffa1c1dfffa1b1dfefa1a1dfdfa191dfcfa181dfbfa171dfafa161df9fa151df7fa151df6fa141df5fa131df4fa131df2fa121df1fa111deffa111deefa101decfa101debfa0f1de9fa0f1de7fa0f1de6fa0f1de4fa0f1de2fa0f1de0fa0f1ddefa0f1dddfa0f1ddbfa0f1dd9fa0f1dd7fa0f1dd6fa0f1dd4fa101dd2fa101dd1fa101dcffa111dcefa111dccfa121dcafa121dc9fa131dc8fa141dc6fa151dc5fa151dc4fa161dc3fa171dc2fa181dc1fa191dc0fa1a1dbffa1b1dbefa1d1dbdfa1e1dbdfa1f1dbcfa211dbbfa221dbbfa231dbafa251dbafa261db9fa281db9fa291db9fa2b1db9fa2c1db9fa2e1db8fa2f1db9fa301db9fa311db9fa321db9fa331db9fa341db9fa351dbafa361dbafa371dbafa381dbbfa391dbbfa3a1dbbfa3a1dbcfa3b1dbcfa3c1dbdfa3d1dbdfa3d1dbefa3e1dbefa3f1dbffa3f1dc0fa401dc0fa401dc1fa411dc2fa421dc2fa421d9efa4f1d9efa4f1d02fb431d02fb431d02fb1c1ddefa1c1de1fa1c1de3fa1c1de5fa1c1de7fa1d1de9fa1d1debfa1e1decfa1e1deefa1f1df0fa201df1fa211df2fa221df3fa231df5fa241df6fa251df7fa261df7fa271df8fa281df9fa291df9fa2a1dfafa2c1dfafa2d1dfafa2e1dfafa301dfafa311dfafa321dfafa331dfafa351dfafa361df9fa371df9fa381df8fa391df7fa3a1df7fa3b1df6fa3c1df5fa3e1df3fa3e1df2fa3f1df1fa401df0fa401deffa411dedfa411debfa421deafa421de8fa421de6fa421de4fa421de2fa431ddffa421dddfa421ddbfa421dd8fa421dd6fa411dd4fa411dd2fa401dd1fa401dcffa3f1dcdfa3e1dccfa3d1dcbfa3d1dc9fa3c1dc8fa3b1dc7fa3a1dc6fa391dc6fa381dc5fa361dc4fa351dc4fa341dc3fa331dc3fa311dc3fa301dc3fa2f1dc2fa2d1dc3fa2c1dc3fa2b1dc3fa291dc3fa281dc4fa271dc4fa261dc5fa251dc6fa241dc6fa231dc7fa221dc8fa211dc9fa201dcbfa1f1dccfa1e1dcdfa1e1dcffa1d1dd1fa1d1dd2fa1c1dd4fa1c1dd6fa1c1dd8fa1c1ddafa1c1ddcfa1c1ddefa1c1ddefa1c1ddefa09000000fa02000001000000000000002200040000002d010200ea00000025037300431d02fb431df9fa411dfbfa401dfdfa3f1dfefa3d1d00fb3b1d01fb3a1d02fb381d03fb361d03fb341d04fb321d04fb301d04fb2e1d04fb2c1d04fb2b1d04fb291d04fb281d04fb271d04fb251d03fb241d03fb231d02fb211d02fb201d01fb1f1d00fb1e1dfffa1c1dfffa1b1dfefa1a1dfdfa191dfcfa181dfbfa171dfafa161df9fa151df7fa151df6fa141df5fa131df4fa131df2fa121df1fa111deffa111deefa101decfa101debfa0f1de9fa0f1de7fa0f1de6fa0f1de4fa0f1de2fa0f1de0fa0f1ddefa0f1dddfa0f1ddbfa0f1dd9fa0f1dd7fa0f1dd6fa0f1dd4fa101dd2fa101dd1fa101dcffa111dcefa111dccfa121dcafa121dc9fa131dc8fa141dc6fa151dc5fa151dc4fa161dc3fa171dc2fa181dc1fa191dc0fa1a1dbffa1b1dbefa1d1dbdfa1e1dbdfa1f1dbcfa211dbbfa221dbbfa231dbafa251dbafa261db9fa281db9fa291db9fa2b1db9fa2c1db9fa2e1db8fa2f1db9fa301db9fa311db9fa321db9fa331db9fa341db9fa351dbafa361dbafa371dbafa381dbbfa391dbbfa3a1dbbfa3a1dbcfa3b1dbcfa3c1dbdfa3d1dbdfa3d1dbefa3e1dbefa3f1dbffa3f1dc0fa401dc0fa401dc1fa411dc2fa421dc2fa421d9efa4f1d9efa4f1d02fb431d02fb431d02fb09000000fa02000001000000000000002200040000002d01030004000000f0010200ca000000250363001c1ddefa1c1de1fa1c1de3fa1c1de5fa1c1de7fa1d1de9fa1d1debfa1e1decfa1e1deefa1f1df0fa201df1fa211df2fa221df3fa231df5fa241df6fa251df7fa261df7fa271df8fa281df9fa291df9fa2a1dfafa2c1dfafa2d1dfafa2e1dfafa301dfafa311dfafa321dfafa331dfafa351dfafa361df9fa371df9fa381df8fa391df7fa3a1df7fa3b1df6fa3c1df5fa3e1df3fa3e1df2fa3f1df1fa401df0fa401deffa411dedfa411debfa421deafa421de8fa421de6fa421de4fa421de2fa431ddffa421dddfa421ddbfa421dd8fa421dd6fa411dd4fa411dd2fa401dd1fa401dcffa3f1dcdfa3e1dccfa3d1dcbfa3d1dc9fa3c1dc8fa3b1dc7fa3a1dc6fa391dc6fa381dc5fa361dc4fa351dc4fa341dc3fa331dc3fa311dc3fa301dc3fa2f1dc2fa2d1dc3fa2c1dc3fa2b1dc3fa291dc3fa281dc4fa271dc4fa261dc5fa251dc6fa241dc6fa231dc7fa221dc8fa211dc9fa201dcbfa1f1dccfa1e1dcdfa1e1dcffa1d1dd1fa1d1dd2fa1c1dd4fa1c1dd6fa1c1dd8fa1c1ddafa1c1ddcfa1c1ddefa1c1ddefa1c1ddefa040000002d01000004000000f0010300040000002d010100a4010000380502008e004100ab1d02fbab1d9efad81d9efada1d9ffadc1d9ffade1d9ffae01d9ffae21d9ffae41d9ffae51d9ffae71d9ffae91da0faea1da0faeb1da0faed1da0faee1da1faef1da2faf01da2faf11da3faf21da4faf31da5faf41da5faf51da6faf51da7faf61da8faf71da9faf81daafaf81dacfaf91dadfaf91daefafa1daffafa1db1fafb1db2fafb1db3fafb1db4fafb1db6fafb1db7fafb1db8fafc1db9fafb1dbbfafb1dbdfafb1dbffafb1dc0fafa1dc2fafa1dc4faf91dc5faf81dc6faf81dc8faf71dc9faf61dcafaf51dcbfaf31dcdfaf21dcefaf11dcffaef1dd0faed1dd1faec1dd2faea1dd3fae81dd4fae61dd4fae41dd5fae21dd5fae01dd5fae01dd6fae11dd6fae21dd7fae31dd7fae31dd7fae41dd8fae51dd8fae51dd9fae61dd9fae61ddafae71ddafae81ddafae81ddbfae91ddcfaea1dddfaeb1ddefaec1ddffaed1de0faee1de1faef1de3faf01de4faf11de5faf21de6faf31de7fa041e02fbf41d02fbe61dedfae51decfae41debfae31de9fae21de8fae11de7fae01de6fae01de5fadf1de4fade1de3fade1de2fadd1de1fadd1de0fadc1de0fadb1ddffadb1ddefada1dddfad91dddfad91ddcfad81ddcfad81ddbfad71ddbfad71ddafad61ddafad61dd9fad51dd9fad41dd9fad41dd9fad31dd8fad31dd8fad21dd8fad21dd8fad11dd7fad11dd7fad01dd7fad01dd7fad01dd6facf1dd6face1dd6face1dd6facd1dd6facd1dd6facc1dd6facb1dd6facb1dd7faca1dd6fac91dd6fac81dd7fac81dd6fab91dd6fab91d02fbab1d02fbab1d02fbb91dcafad61dcafad71dcafad81dcafada1dcafadb1dcafadc1dcafade1dcafadf1dcafae01dcafae11dc9fae21dc9fae31dc9fae41dc8fae41dc8fae51dc8fae61dc7fae71dc7fae71dc6fae81dc6fae91dc5fae91dc5faea1dc4faea1dc4faeb1dc3faec1dc2faec1dc2faec1dc1faec1dc0faed1dc0faed1dbffaed1dbefaed1dbdfaed1dbdfaed1dbcfaed1dbbfaed1dbafaee1db9faed1db8faed1db7faed1db6faed1db5faed1db4faec1db3faec1db2faeb1db1faeb1db0faea1daffae91daefae91dadfae81dadfae71dacfae61dacfae41dabfae31dabfae21daafae11daafadf1daafade1daafadc1daafada1daafad91da9fab91da9fab91dcafab91dcafa09000000fa02000001000000000000002200040000002d0102002001000025038e00ab1d02fbab1d9efad81d9efada1d9ffadc1d9ffade1d9ffae01d9ffae21d9ffae41d9ffae51d9ffae71d9ffae91da0faea1da0faeb1da0faed1da0faee1da1faef1da2faf01da2faf11da3faf21da4faf31da5faf41da5faf51da6faf51da7faf61da8faf71da9faf81daafaf81dacfaf91dadfaf91daefafa1daffafa1db1fafb1db2fafb1db3fafb1db4fafb1db6fafb1db7fafb1db8fafc1db9fafb1dbbfafb1dbdfafb1dbffafb1dc0fafa1dc2fafa1dc4faf91dc5faf81dc6faf81dc8faf71dc9faf61dcafaf51dcbfaf31dcdfaf21dcefaf11dcffaef1dd0faed1dd1faec1dd2faea1dd3fae81dd4fae61dd4fae41dd5fae21dd5fae01dd5fae01dd6fae11dd6fae21dd7fae31dd7fae31dd7fae41dd8fae51dd8fae51dd9fae61dd9fae61ddafae71ddafae81ddafae81ddbfae91ddcfaea1dddfaeb1ddefaec1ddffaed1de0faee1de1faef1de3faf01de4faf11de5faf21de6faf31de7fa041e02fbf41d02fbe61dedfae51decfae41debfae31de9fae21de8fae11de7fae01de6fae01de5fadf1de4fade1de3fade1de2fadd1de1fadd1de0fadc1de0fadb1ddffadb1ddefada1dddfad91dddfad91ddcfad81ddcfad81ddbfad71ddbfad71ddafad61ddafad61dd9fad51dd9fad41dd9fad41dd9fad31dd8fad31dd8fad21dd8fad21dd8fad11dd7fad11dd7fad01dd7fad01dd7fad01dd6facf1dd6face1dd6face1dd6facd1dd6facd1dd6facc1dd6facb1dd6facb1dd7faca1dd6fac91dd6fac81dd7fac81dd6fab91dd6fab91d02fbab1d02fbab1d02fb09000000fa02000001000000000000002200040000002d01030004000000f00102008600000025034100b91dcafad61dcafad71dcafad81dcafada1dcafadb1dcafadc1dcafade1dcafadf1dcafae01dcafae11dc9fae21dc9fae31dc9fae41dc8fae41dc8fae51dc8fae61dc7fae71dc7fae71dc6fae81dc6fae91dc5fae91dc5faea1dc4faea1dc4faeb1dc3faec1dc2faec1dc2faec1dc1faec1dc0faed1dc0faed1dbffaed1dbefaed1dbdfaed1dbdfaed1dbcfaed1dbbfaed1dbafaee1db9faed1db8faed1db7faed1db6faed1db5faed1db4faec1db3faec1db2faeb1db1faeb1db0faea1daffae91daefae91dadfae81dadfae71dacfae61dacfae41dabfae31dabfae21daafae11daafadf1daafade1daafadc1daafada1daafad91da9fab91da9fab91dcafab91dcafa040000002d01000004000000f0010300040000002d010100b001000038050200a10034004e1eebfa5b1eecfa5a1eeefa591ef0fa591ef2fa581ef4fa571ef5fa561ef7fa551ef8fa541efafa531efbfa521efcfa511efdfa501efefa4e1efffa4d1e00fb4b1e01fb4a1e02fb481e02fb461e03fb441e03fb431e04fb411e04fb3f1e04fb3d1e04fb3b1e04fb381e04fb351e04fb331e04fb301e03fb2e1e03fb2c1e02fb2a1e01fb281e00fb261efffa241efefa221efcfa211efafa1f1ef9fa1e1ef7fa1d1ef5fa1b1ef3fa1b1ef1fa1a1eeffa191eecfa181eeafa181ee8fa181ee5fa181ee2fa181edffa181edcfa181ed9fa181ed7fa191ed4fa191ed1fa1a1ecffa1b1eccfa1c1ecafa1d1ec8fa1e1ec6fa1f1ec4fa211ec2fa221ec1fa241ebffa261ebefa281ebdfa2a1ebcfa2c1ebbfa2e1ebafa301ebafa321eb9fa351eb9fa371eb9fa3a1eb8fa3c1eb9fa3e1eb9fa411eb9fa431ebafa451ebafa471ebbfa491ebcfa4b1ebdfa4d1ebefa4e1ebffa501ec1fa521ec2fa531ec4fa551ec6fa561ec8fa571ecafa581eccfa591ecffa5a1ed1fa5a1ed3fa5b1ed6fa5b1ed9fa5b1edcfa5c1edefa5b1edffa5b1edffa5b1edffa5b1edffa5b1ee0fa5b1ee0fa5b1ee0fa5b1ee0fa5b1ee1fa5b1ee1fa5b1ee1fa5b1ee1fa251ee1fa251ee3fa251ee5fa251ee7fa251ee9fa261eebfa261eecfa271eeefa271eeffa281ef1fa291ef2fa2a1ef3fa2b1ef4fa2c1ef5fa2d1ef6fa2e1ef7fa2f1ef8fa311ef8fa321ef9fa331ef9fa351efafa361efafa381efafa391efafa3b1efafa3c1efafa3d1efafa3e1efafa3f1efafa401efafa411ef9fa421ef9fa431ef9fa431ef8fa441ef8fa451ef7fa461ef6fa461ef6fa471ef5fa481ef5fa491ef4fa491ef3fa4a1ef2fa4b1ef1fa4b1ef0fa4c1eeffa4c1eeefa4d1eedfa4e1eebfa4e1eebfa4e1eebfa251ed7fa4e1ed7fa4d1ed6fa4d1ed5fa4d1ed3fa4d1ed2fa4d1ed1fa4c1ecffa4c1ecefa4c1ecdfa4b1eccfa4b1ecbfa4a1ecafa4a1ec9fa481ec8fa471ec7fa461ec6fa451ec6fa441ec5fa421ec4fa411ec4fa401ec3fa3e1ec3fa3d1ec3fa3b1ec3fa3a1ec2fa381ec3fa371ec3fa361ec3fa341ec3fa331ec4fa321ec4fa311ec5fa301ec5fa2f1ec6fa2e1ec7fa2d1ec8fa2c1ec8fa2b1ec9fa2a1ecafa291ecbfa281eccfa271ecefa271ecffa261ed0fa261ed1fa251ed3fa251ed4fa251ed6fa251ed7fa251ed7fa251ed7fa09000000fa02000001000000000000002200040000002d010200460100002503a1004e1eebfa5b1eecfa5a1eeefa591ef0fa591ef2fa581ef4fa571ef5fa561ef7fa551ef8fa541efafa531efbfa521efcfa511efdfa501efefa4e1efffa4d1e00fb4b1e01fb4a1e02fb481e02fb461e03fb441e03fb431e04fb411e04fb3f1e04fb3d1e04fb3b1e04fb381e04fb351e04fb331e04fb301e03fb2e1e03fb2c1e02fb2a1e01fb281e00fb261efffa241efefa221efcfa211efafa1f1ef9fa1e1ef7fa1d1ef5fa1b1ef3fa1b1ef1fa1a1eeffa191eecfa181eeafa181ee8fa181ee5fa181ee2fa181edffa181edcfa181ed9fa181ed7fa191ed4fa191ed1fa1a1ecffa1b1eccfa1c1ecafa1d1ec8fa1e1ec6fa1f1ec4fa211ec2fa221ec1fa241ebffa261ebefa281ebdfa2a1ebcfa2c1ebbfa2e1ebafa301ebafa321eb9fa351eb9fa371eb9fa3a1eb8fa3c1eb9fa3e1eb9fa411eb9fa431ebafa451ebafa471ebbfa491ebcfa4b1ebdfa4d1ebefa4e1ebffa501ec1fa521ec2fa531ec4fa551ec6fa561ec8fa571ecafa581eccfa591ecffa5a1ed1fa5a1ed3fa5b1ed6fa5b1ed9fa5b1edcfa5c1edefa5b1edffa5b1edffa5b1edffa5b1edffa5b1ee0fa5b1ee0fa5b1ee0fa5b1ee0fa5b1ee1fa5b1ee1fa5b1ee1fa5b1ee1fa251ee1fa251ee3fa251ee5fa251ee7fa251ee9fa261eebfa261eecfa271eeefa271eeffa281ef1fa291ef2fa2a1ef3fa2b1ef4fa2c1ef5fa2d1ef6fa2e1ef7fa2f1ef8fa311ef8fa321ef9fa331ef9fa351efafa361efafa381efafa391efafa3b1efafa3c1efafa3d1efafa3e1efafa3f1efafa401efafa411ef9fa421ef9fa431ef9fa431ef8fa441ef8fa451ef7fa461ef6fa461ef6fa471ef5fa481ef5fa491ef4fa491ef3fa4a1ef2fa4b1ef1fa4b1ef0fa4c1eeffa4c1eeefa4d1eedfa4e1eebfa4e1eebfa4e1eebfa09000000fa02000001000000000000002200040000002d01030004000000f00102006c00000025033400251ed7fa4e1ed7fa4d1ed6fa4d1ed5fa4d1ed3fa4d1ed2fa4d1ed1fa4c1ecffa4c1ecefa4c1ecdfa4b1eccfa4b1ecbfa4a1ecafa4a1ec9fa481ec8fa471ec7fa461ec6fa451ec6fa441ec5fa421ec4fa411ec4fa401ec3fa3e1ec3fa3d1ec3fa3b1ec3fa3a1ec2fa381ec3fa371ec3fa361ec3fa341ec3fa331ec4fa321ec4fa311ec5fa301ec5fa2f1ec6fa2e1ec7fa2d1ec8fa2c1ec8fa2b1ec9fa2a1ecafa291ecbfa281eccfa271ecefa271ecffa261ed0fa261ed1fa251ed3fa251ed4fa251ed6fa251ed7fa251ed7fa251ed7fa040000002d01000004000000f0010300040000002d0101007202000038050200d3006300741e09fb801e0afb801e0bfb801e0cfb801e0dfb811e0efb811e0ffb811e10fb821e10fb821e11fb831e11fb831e12fb841e12fb851e12fb851e13fb861e14fb871e14fb881e15fb891e15fb8a1e16fb8b1e16fb8c1e16fb8d1e16fb8e1e16fb8f1e16fb911e16fb921e16fb931e16fb951e16fb961e16fb971e16fb991e15fb9a1e15fb9b1e15fb9c1e14fb9d1e14fb9e1e13fb9f1e12fb9f1e12fba01e11fba01e11fba11e10fba11e0ffba21e0ffba21e0efba31e0dfba31e0cfba41e0bfba41e0afba51e09fba51e09fba51e08fba51e07fba51e06fba51e05fba51e03fba51e02fba51e01fba51efffaa51efdfaa51efbfaa61ef9faa41efbfaa31efcfaa11efdfaa01efffa9e1efffa9c1e00fb9b1e01fb991e02fb971e02fb951e02fb931e02fb921e02fb8f1e02fb8c1e02fb8a1e02fb881e01fb861e01fb831e00fb821efffa801efefa7e1efdfa7c1efcfa7b1efafa7a1ef8fa781ef7fa771ef5fa761ef3fa751ef1fa741eeffa731eecfa731eeafa721ee8fa721ee6fa721ee3fa721ee1fa721edefa721eddfa721edbfa721ed9fa721ed7fa721ed6fa721ed4fa731ed2fa731ed1fa731ecffa741ecefa741eccfa751ecafa751ec9fa761ec8fa771ec6fa781ec5fa791ec4fa7a1ec3fa7b1ec2fa7c1ec1fa7d1ec0fa7e1ebffa7f1ebefa811ebdfa821ebdfa831ebcfa841ebbfa861ebbfa871ebafa881ebafa8a1eb9fa8b1eb9fa8d1eb9fa8e1eb9fa901eb9fa921eb8fa941eb9fa961eb9fa981eb9fa9a1ebafa9b1ebafa9d1ebbfa9f1ebcfaa11ebdfaa21ebefaa41ebffaa51ec1faa71ec2faa71eb9fab21eb9fab21ef9fab11efcfab11efffab11e01fbb11e04fbb11e06fbb11e08fbb01e0afbb01e0cfbb01e0dfbaf1e0ffbaf1e10fbaf1e11fbae1e13fbad1e14fbad1e15fbac1e16fbab1e17fbaa1e18fba91e19fba81e1afba71e1afba61e1bfba51e1cfba41e1cfba21e1dfba11e1efb9f1e1efb9e1e1ffb9c1e1ffb9b1e20fb991e20fb971e20fb961e20fb941e20fb921e20fb911e20fb8e1e20fb8c1e20fb8a1e20fb881e20fb871e1ffb851e1ffb831e1efb811e1efb801e1dfb7e1e1cfb7d1e1bfb7c1e1afb7a1e19fb791e18fb781e17fb771e16fb761e15fb751e13fb751e12fb741e10fb741e0ffb741e0dfb741e0bfb741e09fb741e09fb741e09fb7e1eddfa7e1ee0fa7e1ee2fa7e1ee4fa7e1ee6fa7f1ee8fa7f1eeafa801eebfa801eedfa811eeffa821ef0fa831ef1fa841ef2fa851ef3fa861ef4fa871ef5fa881ef6fa891ef6fa8a1ef7fa8c1ef7fa8d1ef8fa8e1ef8fa901ef8fa911ef8fa931ef8fa941ef8fa951ef8fa961ef8fa981ef8fa991ef7fa9a1ef7fa9b1ef6fa9c1ef6fa9d1ef5fa9e1ef4fa9f1ef3faa11ef2faa11ef1faa21ef0faa31eeffaa41eedfaa41eebfaa51eeafaa51ee8faa61ee6faa61ee4faa61ee2faa61ee0faa71eddfaa61edbfaa61ed9faa61ed7faa61ed5faa51ed4faa51ed2faa41ed0faa41ecffaa31ecdfaa21eccfaa11ecbfaa11ec9fa9f1ec8fa9e1ec7fa9d1ec6fa9c1ec6fa9b1ec5fa9a1ec4fa981ec4fa971ec3fa961ec3fa941ec3fa931ec3fa921ec2fa901ec3fa8f1ec3fa8e1ec3fa8c1ec3fa8b1ec4fa8a1ec4fa891ec5fa881ec6fa871ec6fa861ec7fa851ec8fa841ec9fa831ecbfa821eccfa811ecdfa801ecffa801ed0fa7f1ed2fa7f1ed4fa7e1ed6fa7e1ed7fa7e1ed9fa7e1edbfa7e1eddfa7e1eddfa7e1eddfa09000000fa02000001000000000000002200040000002d010200aa0100002503d300741e09fb801e0afb801e0bfb801e0cfb801e0dfb811e0efb811e0ffb811e10fb821e10fb821e11fb831e11fb831e12fb841e12fb851e12fb851e13fb861e14fb871e14fb881e15fb891e15fb8a1e16fb8b1e16fb8c1e16fb8d1e16fb8e1e16fb8f1e16fb911e16fb921e16fb931e16fb951e16fb961e16fb971e16fb991e15fb9a1e15fb9b1e15fb9c1e14fb9d1e14fb9e1e13fb9f1e12fb9f1e12fba01e11fba01e11fba11e10fba11e0ffba21e0ffba21e0efba31e0dfba31e0cfba41e0bfba41e0afba51e09fba51e09fba51e08fba51e07fba51e06fba51e05fba51e03fba51e02fba51e01fba51efffaa51efdfaa51efbfaa61ef9faa41efbfaa31efcfaa11efdfaa01efffa9e1efffa9c1e00fb9b1e01fb991e02fb971e02fb951e02fb931e02fb921e02fb8f1e02fb8c1e02fb8a1e02fb881e01fb861e01fb831e00fb821efffa801efefa7e1efdfa7c1efcfa7b1efafa7a1ef8fa781ef7fa771ef5fa761ef3fa751ef1fa741eeffa731eecfa731eeafa721ee8fa721ee6fa721ee3fa721ee1fa721edefa721eddfa721edbfa721ed9fa721ed7fa721ed6fa721ed4fa731ed2fa731ed1fa731ecffa741ecefa741eccfa751ecafa751ec9fa761ec8fa771ec6fa781ec5fa791ec4fa7a1ec3fa7b1ec2fa7c1ec1fa7d1ec0fa7e1ebffa7f1ebefa811ebdfa821ebdfa831ebcfa841ebbfa861ebbfa871ebafa881ebafa8a1eb9fa8b1eb9fa8d1eb9fa8e1eb9fa901eb9fa921eb8fa941eb9fa961eb9fa981eb9fa9a1ebafa9b1ebafa9d1ebbfa9f1ebcfaa11ebdfaa21ebefaa41ebffaa51ec1faa71ec2faa71eb9fab21eb9fab21ef9fab11efcfab11efffab11e01fbb11e04fbb11e06fbb11e08fbb01e0afbb01e0cfbb01e0dfbaf1e0ffbaf1e10fbaf1e11fbae1e13fbad1e14fbad1e15fbac1e16fbab1e17fbaa1e18fba91e19fba81e1afba71e1afba61e1bfba51e1cfba41e1cfba21e1dfba11e1efb9f1e1efb9e1e1ffb9c1e1ffb9b1e20fb991e20fb971e20fb961e20fb941e20fb921e20fb911e20fb8e1e20fb8c1e20fb8a1e20fb881e20fb871e1ffb851e1ffb831e1efb811e1efb801e1dfb7e1e1cfb7d1e1bfb7c1e1afb7a1e19fb791e18fb781e17fb771e16fb761e15fb751e13fb751e12fb741e10fb741e0ffb741e0dfb741e0bfb741e09fb741e09fb741e09fb09000000fa02000001000000000000002200040000002d01030004000000f0010200ca000000250363007e1eddfa7e1ee0fa7e1ee2fa7e1ee4fa7e1ee6fa7f1ee8fa7f1eeafa801eebfa801eedfa811eeffa821ef0fa831ef1fa841ef2fa851ef3fa861ef4fa871ef5fa881ef6fa891ef6fa8a1ef7fa8c1ef7fa8d1ef8fa8e1ef8fa901ef8fa911ef8fa931ef8fa941ef8fa951ef8fa961ef8fa981ef8fa991ef7fa9a1ef7fa9b1ef6fa9c1ef6fa9d1ef5fa9e1ef4fa9f1ef3faa11ef2faa11ef1faa21ef0faa31eeffaa41eedfaa41eebfaa51eeafaa51ee8faa61ee6faa61ee4faa61ee2faa61ee0faa71eddfaa61edbfaa61ed9faa61ed7faa61ed5faa51ed4faa51ed2faa41ed0faa41ecffaa31ecdfaa21eccfaa11ecbfaa11ec9fa9f1ec8fa9e1ec7fa9d1ec6fa9c1ec6fa9b1ec5fa9a1ec4fa981ec4fa971ec3fa961ec3fa941ec3fa931ec3fa921ec2fa901ec3fa8f1ec3fa8e1ec3fa8c1ec3fa8b1ec4fa8a1ec4fa891ec5fa881ec6fa871ec6fa861ec7fa851ec8fa841ec9fa831ecbfa821eccfa811ecdfa801ecffa801ed0fa7f1ed2fa7f1ed4fa7e1ed6fa7e1ed7fa7e1ed9fa7e1edbfa7e1eddfa7e1eddfa7e1eddfa040000002d01000004000000f0010300040000002d0101002001000024038e00011f02fb011ff8faff1efafafe1efcfafc1efefafa1efffaf91e00fbf71e02fbf51e02fbf31e03fbf11e04fbee1e04fbec1e04fbea1e04fbe81e04fbe71e04fbe61e04fbe51e04fbe41e04fbe31e04fbe21e04fbe11e04fbe01e03fbdf1e03fbde1e03fbde1e02fbdd1e02fbdc1e01fbdb1e01fbda1e00fbd91e00fbd81efffad81efffad71efefad61efdfad61efdfad51efcfad51efbfad41efbfad41efafad41efafad31ef9fad31ef8fad31ef8fad31ef7fad21ef6fad21ef5fad21ef4fad21ef3fad21ef2fad11ef2fad11ef1fad11ef1fad11ef0fad11eeffad11eeefad11eedfad11eecfad11eebfad11eeafad11ee9fad11ee7fad11eb9fadd1eb9fadd1ee2fadd1ee4fadd1ee5fadd1ee7fadd1ee8fadd1ee9fadd1eeafadd1eebfadd1eecfadd1eedfadd1eeefadd1eeffade1eeffade1ef0fade1ef1fade1ef2fadf1ef3fadf1ef3fadf1ef4fae01ef5fae01ef5fae11ef6fae11ef6fae21ef7fae31ef7fae31ef8fae41ef8fae51ef8fae51ef9fae61ef9fae71ef9fae81ef9fae81ef9fae91ef9faea1ef9faeb1ef9faec1ef9faec1ef9faed1ef9faee1ef9faef1ef9faf01ef9faf11ef9faf21ef8faf31ef8faf41ef8faf51ef7faf61ef7faf71ef6faf71ef6faf81ef6faf91ef5fafa1ef5fafa1ef4fafb1ef4fafb1ef3fafc1ef2fafc1ef2fafd1ef1fafd1ef0fafe1eeffafe1eeffafe1eeefafe1eedfaff1eecfaff1eeafaff1ee9faff1ee8faff1ee7faff1ee5faff1ee4faff1ee2fa001fe0fa001fb9fa0c1fb9fa0c1f02fb011f02fb011f02fb09000000fa02000001000000000000002200040000002d0102002001000025038e00011f02fb011ff8faff1efafafe1efcfafc1efefafa1efffaf91e00fbf71e02fbf51e02fbf31e03fbf11e04fbee1e04fbec1e04fbea1e04fbe81e04fbe71e04fbe61e04fbe51e04fbe41e04fbe31e04fbe21e04fbe11e04fbe01e03fbdf1e03fbde1e03fbde1e02fbdd1e02fbdc1e01fbdb1e01fbda1e00fbd91e00fbd81efffad81efffad71efefad61efdfad61efdfad51efcfad51efbfad41efbfad41efafad41efafad31ef9fad31ef8fad31ef8fad31ef7fad21ef6fad21ef5fad21ef4fad21ef3fad21ef2fad11ef2fad11ef1fad11ef1fad11ef0fad11eeffad11eeefad11eedfad11eecfad11eebfad11eeafad11ee9fad11ee7fad11eb9fadd1eb9fadd1ee2fadd1ee4fadd1ee5fadd1ee7fadd1ee8fadd1ee9fadd1eeafadd1eebfadd1eecfadd1eedfadd1eeefadd1eeffade1eeffade1ef0fade1ef1fade1ef2fadf1ef3fadf1ef3fadf1ef4fae01ef5fae01ef5fae11ef6fae11ef6fae21ef7fae31ef7fae31ef8fae41ef8fae51ef8fae51ef9fae61ef9fae71ef9fae81ef9fae81ef9fae91ef9faea1ef9faeb1ef9faec1ef9faec1ef9faed1ef9faee1ef9faef1ef9faf01ef9faf11ef9faf21ef8faf31ef8faf41ef8faf51ef7faf61ef7faf71ef6faf71ef6faf81ef6faf91ef5fafa1ef5fafa1ef4fafb1ef4fafb1ef3fafc1ef2fafc1ef2fafd1ef1fafd1ef0fafe1eeffafe1eeffafe1eeefafe1eedfaff1eecfaff1eeafaff1ee9faff1ee8faff1ee7faff1ee5faff1ee4faff1ee2fa001fe0fa001fb9fa0c1fb9fa0c1f02fb011f02fb011f02fb040000002d01000004000000f0010200040000002d01010010000000240306002b1f02fb2b1f9efa381f9efa381f02fb2b1f02fb2b1f02fb09000000fa02000001000000000000002200040000002d01020010000000250306002b1f02fb2b1f9efa381f9efa381f02fb2b1f02fb2b1f02fb040000002d01000004000000f0010200040000002d010100300300003805020026016f00871ff9fa851ffafa841ffbfa831ffcfa821ffdfa811ffefa801ffffa7f1ffffa7e1f00fb7d1f01fb7c1f01fb7b1f02fb7a1f02fb781f03fb771f03fb761f03fb751f04fb741f04fb721f04fb711f04fb701f04fb6f1f04fb6e1f04fb6d1f04fb6c1f04fb6a1f04fb681f04fb661f04fb641f04fb621f03fb611f03fb5f1f02fb5e1f02fb5c1f01fb5b1f00fb5a1ffffa591ffefa581ffdfa571ffcfa561ffbfa551ffafa551ff9fa541ff8fa541ff6fa531ff5fa531ff4fa531ff2fa531ff1fa531feffa531feffa531feefa531fedfa531fecfa531febfa531feafa531feafa531fe9fa541fe8fa541fe7fa541fe6fa551fe5fa551fe5fa561fe4fa561fe4fa571fe3fa571fe2fa581fe2fa581fe1fa591fe1fa591fe0fa5a1fe0fa5a1fdffa5b1fdefa5b1fdefa5c1fdefa5d1fddfa5d1fddfa5e1fddfa5f1fdcfa601fdcfa611fdcfa621fdbfa631fdbfa641fdbfa651fdafa651fdafa661fdafa661fdafa671fdafa681fdafa691fd9fa6a1fd9fa6b1fd9fa6c1fd9fa6d1fd9fa6e1fd9fa701fd8fa721fd8fa741fd8fa771fd8fa791fd8fa7b1fd7fa7d1fd7fa7e1fd7fa801fd6fa821fd6fa831fd5fa841fd5fa861fd4fa861fd4fa861fd4fa861fd4fa861fd3fa861fd3fa861fd3fa861fd3fa861fd2fa851fd2fa861fd2fa851fd2fa861fd1fa851fd0fa851fcffa851fcefa851fcdfa851fccfa841fcbfa841fcafa841fc9fa831fc8fa831fc8fa821fc7fa821fc6fa811fc6fa801fc5fa7f1fc5fa7e1fc4fa7d1fc4fa7c1fc3fa7b1fc3fa791fc3fa781fc3fa771fc3fa751fc3fa741fc2fa721fc3fa711fc3fa6f1fc3fa6e1fc3fa6d1fc3fa6c1fc3fa6b1fc4fa6a1fc4fa691fc4fa681fc5fa671fc5fa671fc5fa661fc6fa651fc7fa651fc7fa641fc8fa641fc9fa631fcafa631fcbfa621fccfa621fcdfa611fcefa611fcffa611fd0fa551fcefa551fcdfa551fccfa551fcbfa561fcafa561fc9fa561fc8fa571fc7fa571fc6fa581fc5fa581fc4fa591fc3fa5a1fc2fa5a1fc2fa5b1fc1fa5c1fc0fa5d1fbffa5d1fbffa5e1fbefa5f1fbdfa601fbdfa611fbcfa621fbcfa631fbbfa651fbafa661fbafa671fbafa681fbafa6a1fb9fa6b1fb9fa6c1fb9fa6e1fb9fa6f1fb9fa711fb9fa721fb9fa741fb9fa761fb8fa771fb9fa791fb9fa7a1fb9fa7c1fb9fa7d1fb9fa7e1fb9fa7f1fb9fa811fb9fa821fbafa831fbafa841fbafa851fbafa851fbbfa861fbbfa871fbcfa881fbcfa891fbdfa8a1fbdfa8a1fbefa8b1fbefa8c1fbffa8c1fbffa8d1fc0fa8e1fc0fa8e1fc1fa8e1fc2fa8f1fc2fa8f1fc3fa901fc3fa901fc4fa901fc5fa911fc5fa911fc6fa911fc7fa911fc8fa921fc8fa921fc9fa921fcafa921fcafa921fcbfa921fccfa921fcdfa921fcefa921fcffa921fd0fa921fd1fa921fd2fa931fd3fa931fe4fa931fe7fa931feafa931fecfa931feffa931ff1fa931ff3fa931ff4fa931ff6fa921ff7fa931ff9fa931ffafa931ffafa931ffbfa931ffcfa931ffdfa931ffdfa941ffefa941ffffa941ffffa941f00fb951f01fb951f01fb951f02fb961f02fb891f02fb881f02fb881f01fb881f01fb871f00fb871ffffa871ffffa871ffefa871ffdfa871ffcfa871ffbfa871ffafa871ff9fa871ff9fa871ff9fa861fdefa841fdffa831fdffa821fe0fa801fe0fa7e1fe1fa7d1fe1fa7b1fe2fa791fe2fa771fe2fa751fe3fa731fe3fa711fe3fa6f1fe4fa6e1fe4fa6d1fe4fa6c1fe4fa6b1fe4fa6a1fe5fa6a1fe5fa691fe5fa681fe5fa681fe5fa671fe5fa671fe5fa661fe6fa651fe6fa651fe6fa641fe6fa641fe7fa631fe7fa631fe7fa621fe8fa621fe8fa621fe9fa621fe9fa621fe9fa611feafa611febfa611febfa601fecfa601fecfa601fedfa601fedfa601feefa601feefa601feffa601feffa601feffa601ff0fa601ff1fa601ff2fa601ff3fa601ff3fa611ff4fa611ff5fa611ff5fa621ff6fa621ff6fa631ff7fa641ff7fa641ff8fa651ff8fa661ff9fa671ff9fa671ff9fa681ffafa691ffafa6a1ffafa6b1ffafa6c1ffafa6d1ffafa6f1ffafa701ffafa711ffafa721ffafa731ffafa741ffafa751ffafa761ff9fa771ff9fa781ff9fa791ff8fa7a1ff8fa7c1ff7fa7c1ff7fa7d1ff6fa7e1ff6fa7f1ff5fa7f1ff5fa801ff4fa811ff3fa811ff3fa821ff2fa821ff1fa831ff0fa841feffa841feffa841feefa841fedfa851fecfa851febfa851feafa851fe9fa851fe8fa851fe7fa851fe5fa851fe4fa861fe2fa861fdefa861fdefa09000000fa02000001000000000000002200040000002d0102005002000025032601871ff9fa851ffafa841ffbfa831ffcfa821ffdfa811ffefa801ffffa7f1ffffa7e1f00fb7d1f01fb7c1f01fb7b1f02fb7a1f02fb781f03fb771f03fb761f03fb751f04fb741f04fb721f04fb711f04fb701f04fb6f1f04fb6e1f04fb6d1f04fb6c1f04fb6a1f04fb681f04fb661f04fb641f04fb621f03fb611f03fb5f1f02fb5e1f02fb5c1f01fb5b1f00fb5a1ffffa591ffefa581ffdfa571ffcfa561ffbfa551ffafa551ff9fa541ff8fa541ff6fa531ff5fa531ff4fa531ff2fa531ff1fa531feffa531feffa531feefa531fedfa531fecfa531febfa531feafa531feafa531fe9fa541fe8fa541fe7fa541fe6fa551fe5fa551fe5fa561fe4fa561fe4fa571fe3fa571fe2fa581fe2fa581fe1fa591fe1fa591fe0fa5a1fe0fa5a1fdffa5b1fdefa5b1fdefa5c1fdefa5d1fddfa5d1fddfa5e1fddfa5f1fdcfa601fdcfa611fdcfa621fdbfa631fdbfa641fdbfa651fdafa651fdafa661fdafa661fdafa671fdafa681fdafa691fd9fa6a1fd9fa6b1fd9fa6c1fd9fa6d1fd9fa6e1fd9fa701fd8fa721fd8fa741fd8fa771fd8fa791fd8fa7b1fd7fa7d1fd7fa7e1fd7fa801fd6fa821fd6fa831fd5fa841fd5fa861fd4fa861fd4fa861fd4fa861fd4fa861fd3fa861fd3fa861fd3fa861fd3fa861fd2fa851fd2fa861fd2fa851fd2fa861fd1fa851fd0fa851fcffa851fcefa851fcdfa851fccfa841fcbfa841fcafa841fc9fa831fc8fa831fc8fa821fc7fa821fc6fa811fc6fa801fc5fa7f1fc5fa7e1fc4fa7d1fc4fa7c1fc3fa7b1fc3fa791fc3fa781fc3fa771fc3fa751fc3fa741fc2fa721fc3fa711fc3fa6f1fc3fa6e1fc3fa6d1fc3fa6c1fc3fa6b1fc4fa6a1fc4fa691fc4fa681fc5fa671fc5fa671fc5fa661fc6fa651fc7fa651fc7fa641fc8fa641fc9fa631fcafa631fcbfa621fccfa621fcdfa611fcefa611fcffa611fd0fa551fcefa551fcdfa551fccfa551fcbfa561fcafa561fc9fa561fc8fa571fc7fa571fc6fa581fc5fa581fc4fa591fc3fa5a1fc2fa5a1fc2fa5b1fc1fa5c1fc0fa5d1fbffa5d1fbffa5e1fbefa5f1fbdfa601fbdfa611fbcfa621fbcfa631fbbfa651fbafa661fbafa671fbafa681fbafa6a1fb9fa6b1fb9fa6c1fb9fa6e1fb9fa6f1fb9fa711fb9fa721fb9fa741fb9fa761fb8fa771fb9fa791fb9fa7a1fb9fa7c1fb9fa7d1fb9fa7e1fb9fa7f1fb9fa811fb9fa821fbafa831fbafa841fbafa851fbafa851fbbfa861fbbfa871fbcfa881fbcfa891fbdfa8a1fbdfa8a1fbefa8b1fbefa8c1fbffa8c1fbffa8d1fc0fa8e1fc0fa8e1fc1fa8e1fc2fa8f1fc2fa8f1fc3fa901fc3fa901fc4fa901fc5fa911fc5fa911fc6fa911fc7fa911fc8fa921fc8fa921fc9fa921fcafa921fcafa921fcbfa921fccfa921fcdfa921fcefa921fcffa921fd0fa921fd1fa921fd2fa931fd3fa931fe4fa931fe7fa931feafa931fecfa931feffa931ff1fa931ff3fa931ff4fa931ff6fa921ff7fa931ff9fa931ffafa931ffafa931ffbfa931ffcfa931ffdfa931ffdfa941ffefa941ffffa941ffffa941f00fb951f01fb951f01fb951f02fb961f02fb891f02fb881f02fb881f01fb881f01fb871f00fb871ffffa871ffffa871ffefa871ffdfa871ffcfa871ffbfa871ffafa871ff9fa871ff9fa871ff9fa09000000fa02000001000000000000002200040000002d01030004000000f0010200e200000025036f00861fdefa841fdffa831fdffa821fe0fa801fe0fa7e1fe1fa7d1fe1fa7b1fe2fa791fe2fa771fe2fa751fe3fa731fe3fa711fe3fa6f1fe4fa6e1fe4fa6d1fe4fa6c1fe4fa6b1fe4fa6a1fe5fa6a1fe5fa691fe5fa681fe5fa681fe5fa671fe5fa671fe5fa661fe6fa651fe6fa651fe6fa641fe6fa641fe7fa631fe7fa631fe7fa621fe8fa621fe8fa621fe9fa621fe9fa621fe9fa611feafa611febfa611febfa601fecfa601fecfa601fedfa601fedfa601feefa601feefa601feffa601feffa601feffa601ff0fa601ff1fa601ff2fa601ff3fa601ff3fa611ff4fa611ff5fa611ff5fa621ff6fa621ff6fa631ff7fa641ff7fa641ff8fa651ff8fa661ff9fa671ff9fa671ff9fa681ffafa691ffafa6a1ffafa6b1ffafa6c1ffafa6d1ffafa6f1ffafa701ffafa711ffafa721ffafa731ffafa741ffafa751ffafa761ff9fa771ff9fa781ff9fa791ff8fa7a1ff8fa7c1ff7fa7c1ff7fa7d1ff6fa7e1ff6fa7f1ff5fa7f1ff5fa801ff4fa811ff3fa811ff3fa821ff2fa821ff1fa831ff0fa841feffa841feffa841feefa841fedfa851fecfa851febfa851feafa851fe9fa851fe8fa851fe7fa851fe5fa851fe4fa861fe2fa861fdefa861fdefa040000002d01000004000000f0010300040000002d010100e200000024036f00cd1ff7face1f02fbcd1f03fbcc1f03fbcb1f03fbca1f03fbca1f03fbc91f03fbc81f03fbc71f03fbc71f03fbc61f03fbc51f03fbc51f03fbc31f03fbc21f03fbc11f03fbc01f03fbbf1f03fbbe1f03fbbd1f03fbbc1f03fbbc1f02fbbb1f02fbba1f02fbba1f01fbb91f01fbb91f01fbb81f00fbb81f00fbb71f00fbb71ffffab61ffffab61ffefab61ffefab51ffdfab51ffdfab51ffcfab41ffcfab41ffbfab41ffafab41ff9fab41ff8fab41ff7fab41ff5fab41ff4fab41ff3fab41ff1fab41feffab41fedfab41fc3faaa1fc3faaa1fb9fab41fb9fab41fa7fac01fa0fac01fb9facd1fb9facd1fc3fac01fc3fac01feefac01feffac01ff0fac01ff1fac01ff2fac01ff2fac01ff3fac01ff3fac01ff4fac01ff4fac01ff5fac01ff5fac11ff5fac11ff6fac11ff6fac11ff6fac11ff6fac11ff6fac11ff7fac11ff7fac11ff7fac21ff7fac21ff7fac21ff7fac31ff7fac31ff8fac31ff8fac31ff8fac31ff8fac41ff8fac41ff8fac41ff8fac51ff8fac51ff8fac61ff8fac61ff8fac71ff8fac71ff8fac71ff8fac81ff8fac81ff8fac91ff8fac91ff8faca1ff8faca1ff8facb1ff8facb1ff8facc1ff8facd1ff7facd1ff7facd1ff7fa09000000fa02000001000000000000002200040000002d010200e200000025036f00cd1ff7face1f02fbcd1f03fbcc1f03fbcb1f03fbca1f03fbca1f03fbc91f03fbc81f03fbc71f03fbc71f03fbc61f03fbc51f03fbc51f03fbc31f03fbc21f03fbc11f03fbc01f03fbbf1f03fbbe1f03fbbd1f03fbbc1f03fbbc1f02fbbb1f02fbba1f02fbba1f01fbb91f01fbb91f01fbb81f00fbb81f00fbb71f00fbb71ffffab61ffffab61ffefab61ffefab51ffdfab51ffdfab51ffcfab41ffcfab41ffbfab41ffafab41ff9fab41ff8fab41ff7fab41ff5fab41ff4fab41ff3fab41ff1fab41feffab41fedfab41fc3faaa1fc3faaa1fb9fab41fb9fab41fa7fac01fa0fac01fb9facd1fb9facd1fc3fac01fc3fac01feefac01feffac01ff0fac01ff1fac01ff2fac01ff2fac01ff3fac01ff3fac01ff4fac01ff4fac01ff5fac01ff5fac11ff5fac11ff6fac11ff6fac11ff6fac11ff6fac11ff6fac11ff7fac11ff7fac11ff7fac21ff7fac21ff7fac21ff7fac31ff7fac31ff8fac31ff8fac31ff8fac31ff8fac41ff8fac41ff8fac41ff8fac51ff8fac51ff8fac61ff8fac61ff8fac71ff8fac71ff8fac71ff8fac81ff8fac81ff8fac91ff8fac91ff8faca1ff8faca1ff8facb1ff8facb1ff8facc1ff8facd1ff7facd1ff7facd1ff7fa040000002d01000004000000f0010200040000002d0101001e0000003805020006000600e51facfae51f9efaf11f9efaf11facfae51facfae51facfae51f02fbe51fb9faf11fb9faf11f02fbe51f02fbe51f02fb09000000fa02000001000000000000002200040000002d0102001000000025030600e51facfae51f9efaf11f9efaf11facfae51facfae51facfa09000000fa02000001000000000000002200040000002d01030004000000f00102001000000025030600e51f02fbe51fb9faf11fb9faf11f02fbe51f02fbe51f02fb040000002d01000004000000f0010300040000002d010100aa010000380502006f0063000b20defa0b20dbfa0b20d8fa0b20d5fa0c20d2fa0d20d0fa0e20cdfa0f20cbfa1020c8fa1120c6fa1320c4fa1520c2fa1720c0fa1820bffa1a20befa1b20bdfa1d20bcfa1f20bbfa2120bafa2320bafa2520b9fa2720b9fa2920b9fa2b20b9fa2e20b8fa3020b9fa3220b9fa3520b9fa3720bafa3920bafa3b20bbfa3d20bcfa3f20bdfa4120befa4320bffa4520c1fa4720c2fa4820c4fa4920c6fa4a20c8fa4c20cafa4c20ccfa4d20cefa4e20d0fa4f20d3fa4f20d5fa4f20d8fa4f20dbfa5020ddfa4f20e0fa4f20e2fa4f20e4fa4f20e6fa4f20e8fa4e20eafa4e20ecfa4e20eefa4d20effa4d20f1fa4c20f2fa4c20f3fa4b20f5fa4a20f6fa4920f7fa4820f9fa4720fafa4620fbfa4520fcfa4420fdfa4320fefa4220fffa412000fb402000fb3e2001fb3c2002fb3b2002fb392003fb382003fb362004fb352004fb332004fb322004fb302004fb2f2004fb2e2004fb2b2004fb282004fb262004fb242003fb212003fb1f2002fb1d2001fb1b2000fb1920fffa1820fefa1620fcfa1520fafa1320f9fa1120f7fa1020f5fa0f20f3fa0e20f1fa0d20eefa0c20ecfa0c20eafa0b20e7fa0b20e4fa0b20e1fa0b20defa0b20defa0b20defa1820defa1820e1fa1820e3fa1820e5fa1820e7fa1920e9fa1920ebfa1a20ecfa1a20eefa1b20f0fa1c20f1fa1d20f2fa1e20f3fa1f20f5fa2020f6fa2120f7fa2220f7fa2320f8fa2520f9fa2620f9fa2720fafa2920fafa2a20fafa2c20fafa2e20fafa2f20fafa3020fafa3220fafa3320fafa3420f9fa3620f9fa3720f8fa3820f7fa3920f7fa3a20f6fa3b20f5fa3d20f3fa3e20f2fa3f20f1fa4020f0fa4020eefa4120ecfa4220ebfa4220e9fa4320e7fa4320e5fa4320e3fa4320e1fa4420defa4320dcfa4320dafa4320d8fa4320d6fa4220d4fa4220d2fa4120d1fa4020cffa4020cdfa3f20ccfa3e20cbfa3d20c9fa3b20c8fa3a20c7fa3920c6fa3820c6fa3720c5fa3620c4fa3420c4fa3320c3fa3220c3fa3020c3fa2f20c3fa2e20c2fa2c20c3fa2a20c3fa2920c3fa2720c3fa2620c4fa2420c4fa2320c5fa2220c6fa2120c6fa2020c7fa1f20c8fa1e20c9fa1d20cbfa1c20ccfa1b20cdfa1a20cffa1a20d1fa1920d2fa1920d4fa1820d6fa1820d8fa1820dafa1820dcfa1820defa1820defa1820defa09000000fa02000001000000000000002200040000002d010200e200000025036f000b20defa0b20dbfa0b20d8fa0b20d5fa0c20d2fa0d20d0fa0e20cdfa0f20cbfa1020c8fa1120c6fa1320c4fa1520c2fa1720c0fa1820bffa1a20befa1b20bdfa1d20bcfa1f20bbfa2120bafa2320bafa2520b9fa2720b9fa2920b9fa2b20b9fa2e20b8fa3020b9fa3220b9fa3520b9fa3720bafa3920bafa3b20bbfa3d20bcfa3f20bdfa4120befa4320bffa4520c1fa4720c2fa4820c4fa4920c6fa4a20c8fa4c20cafa4c20ccfa4d20cefa4e20d0fa4f20d3fa4f20d5fa4f20d8fa4f20dbfa5020ddfa4f20e0fa4f20e2fa4f20e4fa4f20e6fa4f20e8fa4e20eafa4e20ecfa4e20eefa4d20effa4d20f1fa4c20f2fa4c20f3fa4b20f5fa4a20f6fa4920f7fa4820f9fa4720fafa4620fbfa4520fcfa4420fdfa4320fefa4220fffa412000fb402000fb3e2001fb3c2002fb3b2002fb392003fb382003fb362004fb352004fb332004fb322004fb302004fb2f2004fb2e2004fb2b2004fb282004fb262004fb242003fb212003fb1f2002fb1d2001fb1b2000fb1920fffa1820fefa1620fcfa1520fafa1320f9fa1120f7fa1020f5fa0f20f3fa0e20f1fa0d20eefa0c20ecfa0c20eafa0b20e7fa0b20e4fa0b20e1fa0b20defa0b20defa0b20defa09000000fa02000001000000000000002200040000002d01030004000000f0010200ca000000250363001820defa1820e1fa1820e3fa1820e5fa1820e7fa1920e9fa1920ebfa1a20ecfa1a20eefa1b20f0fa1c20f1fa1d20f2fa1e20f3fa1f20f5fa2020f6fa2120f7fa2220f7fa2320f8fa2520f9fa2620f9fa2720fafa2920fafa2a20fafa2c20fafa2e20fafa2f20fafa3020fafa3220fafa3320fafa3420f9fa3620f9fa3720f8fa3820f7fa3920f7fa3a20f6fa3b20f5fa3d20f3fa3e20f2fa3f20f1fa4020f0fa4020eefa4120ecfa4220ebfa4220e9fa4320e7fa4320e5fa4320e3fa4320e1fa4420defa4320dcfa4320dafa4320d8fa4320d6fa4220d4fa4220d2fa4120d1fa4020cffa4020cdfa3f20ccfa3e20cbfa3d20c9fa3b20c8fa3a20c7fa3920c6fa3820c6fa3720c5fa3620c4fa3420c4fa3320c3fa3220c3fa3020c3fa2f20c3fa2e20c2fa2c20c3fa2a20c3fa2920c3fa2720c3fa2620c4fa2420c4fa2320c5fa2220c6fa2120c6fa2020c7fa1f20c8fa1e20c9fa1d20cbfa1c20ccfa1b20cdfa1a20cffa1a20d1fa1920d2fa1920d4fa1820d6fa1820d8fa1820dafa1820dcfa1820defa1820defa1820defa040000002d01000004000000f0010300040000002d01010008010000240382006b2002fb6b20b9fa7620b9fa7620c4fa7720c3fa7820c1fa7a20bffa7c20befa7d20bdfa7f20bbfa8120bbfa8320bafa8520b9fa8820b9fa8a20b9fa8d20b8fa8e20b9fa8f20b9fa9020b9fa9120b9fa9220b9fa9320b9fa9420b9fa9520b9fa9620bafa9720bafa9820bafa9920bafa9920bbfa9a20bcfa9b20bcfa9c20bdfa9d20bdfa9e20befa9e20befa9f20bffaa020bffaa020c0faa120c0faa220c0faa220c1faa220c2faa320c3faa320c3faa320c4faa420c5faa420c6faa420c7faa520c8faa520c9faa520cafaa620cafaa620cbfaa620ccfaa620ccfaa620cdfaa620cefaa620cffaa620d0faa620d1faa620d2faa620d4faa620d5faa620d6faa62002fb9a2002fb9a20d6fa9920d5fa9920d4fa9920d3fa9920d2fa9920d1fa9920d0fa9920cffa9920cefa9820cdfa9820cdfa9820ccfa9820cbfa9720cbfa9720cafa9720cafa9620c9fa9620c9fa9620c8fa9520c8fa9520c7fa9420c7fa9420c6fa9320c6fa9320c5fa9220c5fa9120c5fa9020c4fa9020c4fa8f20c4fa8e20c3fa8d20c3fa8d20c3fa8c20c3fa8b20c3fa8a20c3fa8a20c2fa8820c3fa8720c3fa8620c3fa8520c3fa8420c4fa8320c4fa8220c5fa8120c5fa8020c6fa7f20c7fa7e20c8fa7d20c8fa7c20c9fa7b20cafa7a20ccfa7920cdfa7920cefa7820d0fa7820d1fa7720d3fa7720d5fa7720d7fa7720d9fa7720dbfa772002fb6b2002fb6b2002fb09000000fa02000001000000000000002200040000002d01020008010000250382006b2002fb6b20b9fa7620b9fa7620c4fa7720c3fa7820c1fa7a20bffa7c20befa7d20bdfa7f20bbfa8120bbfa8320bafa8520b9fa8820b9fa8a20b9fa8d20b8fa8e20b9fa8f20b9fa9020b9fa9120b9fa9220b9fa9320b9fa9420b9fa9520b9fa9620bafa9720bafa9820bafa9920bafa9920bbfa9a20bcfa9b20bcfa9c20bdfa9d20bdfa9e20befa9e20befa9f20bffaa020bffaa020c0faa120c0faa220c0faa220c1faa220c2faa320c3faa320c3faa320c4faa420c5faa420c6faa420c7faa520c8faa520c9faa520cafaa620cafaa620cbfaa620ccfaa620ccfaa620cdfaa620cefaa620cffaa620d0faa620d1faa620d2faa620d4faa620d5faa620d6faa62002fb9a2002fb9a20d6fa9920d5fa9920d4fa9920d3fa9920d2fa9920d1fa9920d0fa9920cffa9920cefa9820cdfa9820cdfa9820ccfa9820cbfa9720cbfa9720cafa9720cafa9620c9fa9620c9fa9620c8fa9520c8fa9520c7fa9420c7fa9420c6fa9320c6fa9320c5fa9220c5fa9120c5fa9020c4fa9020c4fa8f20c4fa8e20c3fa8d20c3fa8d20c3fa8c20c3fa8b20c3fa8a20c3fa8a20c2fa8820c3fa8720c3fa8620c3fa8520c3fa8420c4fa8320c4fa8220c5fa8120c5fa8020c6fa7f20c7fa7e20c8fa7d20c8fa7c20c9fa7b20cafa7a20ccfa7920cdfa7920cefa7820d0fa7820d1fa7720d3fa7720d5fa7720d7fa7720d9fa7720dbfa772002fb6b2002fb6b2002fb040000002d01000004000000f0010200040000002d010100300300003805020026016f003121f9fa2f21fafa2e21fbfa2d21fcfa2b21fdfa2a21fefa2921fffa2821fffa272100fb262101fb252101fb242102fb232102fb212103fb202103fb1f2103fb1e2104fb1d2104fb1c2104fb1b2104fb1a2104fb182104fb172104fb162104fb152104fb132104fb112104fb0f2104fb0d2104fb0c2103fb0a2103fb092102fb072102fb062101fb052100fb0421fffa0321fefa0121fdfa0021fcfaff20fbfaff20fafafe20f9fafd20f8fafd20f6fafc20f5fafc20f4fafc20f2fafc20f1fafc20effafc20effafc20eefafc20edfafc20ecfafc20ebfafc20eafafd20eafafd20e9fafd20e8fafe20e7fafe20e6faff20e5faff20e5faff20e4fa0021e4fa0021e3fa0121e2fa0121e2fa0221e1fa0221e1fa0321e0fa0321e0fa0421dffa0521defa0521defa0621defa0721ddfa0721ddfa0821ddfa0921dcfa0a21dcfa0a21dcfa0b21dbfa0c21dbfa0d21dbfa0e21dafa0e21dafa0f21dafa1021dafa1121dafa1121dafa1221d9fa1321d9fa1421d9fa1521d9fa1621d9fa1721d9fa1921d8fa1b21d8fa1d21d8fa2021d8fa2221d8fa2421d7fa2621d7fa2721d7fa2921d6fa2b21d6fa2c21d5fa2d21d5fa2f21d4fa2f21d4fa2f21d4fa2f21d4fa2f21d3fa2f21d3fa2f21d3fa2f21d3fa2f21d2fa2f21d2fa2f21d2fa2f21d2fa3021d1fa2f21d0fa2f21cffa2f21cefa2f21cdfa2f21ccfa2e21cbfa2e21cafa2e21c9fa2d21c8fa2d21c8fa2c21c7fa2c21c6fa2b21c6fa2a21c5fa2921c5fa2821c4fa2721c4fa2521c3fa2421c3fa2321c3fa2221c3fa2021c3fa1f21c3fa1e21c2fa1c21c3fa1b21c3fa1921c3fa1821c3fa1721c3fa1621c3fa1521c4fa1421c4fa1321c4fa1221c5fa1121c5fa1121c5fa1021c6fa0f21c7fa0f21c7fa0e21c8fa0e21c9fa0d21cafa0d21cbfa0c21ccfa0c21cdfa0b21cefa0b21cffa0b21d0fafe20cefafe20cdfafe20ccfaff20cbfaff20cafa0021c9fa0021c8fa0121c7fa0121c6fa0221c5fa0221c4fa0321c3fa0421c2fa0421c2fa0521c1fa0621c0fa0721bffa0721bffa0821befa0921bdfa0a21bdfa0b21bcfa0c21bcfa0d21bbfa0f21bafa1021bafa1121bafa1221bafa1421b9fa1521b9fa1621b9fa1821b9fa1921b9fa1b21b9fa1c21b9fa1e21b9fa2021b8fa2121b9fa2221b9fa2421b9fa2521b9fa2621b9fa2821b9fa2921b9fa2a21b9fa2b21bafa2c21bafa2d21bafa2f21bafa2f21bbfa3021bbfa3121bcfa3221bcfa3321bdfa3421bdfa3421befa3521befa3521bffa3621bffa3621c0fa3721c0fa3721c1fa3721c2fa3821c2fa3821c3fa3921c3fa3921c4fa3921c5fa3a21c5fa3a21c6fa3a21c7fa3a21c8fa3b21c8fa3b21c9fa3b21cafa3b21cafa3b21cbfa3b21ccfa3b21cdfa3b21cefa3b21cffa3b21d0fa3b21d1fa3b21d2fa3c21d3fa3c21e4fa3c21e7fa3c21eafa3c21ecfa3c21effa3c21f1fa3c21f3fa3c21f4fa3c21f6fa3c21f7fa3c21f9fa3c21fafa3d21fafa3d21fbfa3d21fcfa3d21fdfa3d21fdfa3e21fefa3e21fffa3e21fffa3e2100fb3f2101fb3f2101fb3f2102fb402102fb332102fb322102fb322101fb322101fb312100fb3121fffa3121fffa3121fefa3121fdfa3121fcfa3121fbfa3121fafa3121f9fa3121f9fa3121f9fa3021defa2e21dffa2d21dffa2c21e0fa2a21e0fa2821e1fa2721e1fa2521e2fa2321e2fa2121e2fa1f21e3fa1d21e3fa1b21e3fa1921e4fa1821e4fa1721e4fa1621e4fa1521e4fa1421e5fa1321e5fa1221e5fa1121e5fa1121e5fa1021e5fa1021e5fa0f21e6fa0f21e6fa0e21e6fa0e21e6fa0d21e7fa0d21e7fa0c21e7fa0c21e8fa0c21e8fa0b21e9fa0b21e9fa0b21e9fa0a21eafa0a21ebfa0a21ebfa0a21ecfa0a21ecfa0a21edfa0a21edfa0a21eefa0a21eefa0a21effa0a21effa0a21effa0a21f0fa0a21f1fa0a21f2fa0a21f3fa0a21f3fa0a21f4fa0b21f5fa0b21f5fa0b21f6fa0c21f6fa0c21f7fa0d21f7fa0d21f8fa0e21f8fa0f21f9fa1021f9fa1021f9fa1121fafa1221fafa1321fafa1421fafa1521fafa1621fafa1821fafa1921fafa1a21fafa1b21fafa1d21fafa1e21fafa1f21fafa2021f9fa2121f9fa2221f9fa2321f8fa2421f8fa2521f7fa2521f7fa2621f6fa2721f6fa2821f5fa2921f5fa2a21f4fa2a21f3fa2b21f3fa2b21f2fa2c21f1fa2c21f0fa2d21effa2d21effa2d21eefa2d21edfa2e21ecfa2e21ebfa2e21eafa2e21e9fa2e21e8fa2e21e7fa2e21e5fa2e21e4fa2f21e2fa3021defa3021defa09000000fa02000001000000000000002200040000002d01020050020000250326013121f9fa2f21fafa2e21fbfa2d21fcfa2b21fdfa2a21fefa2921fffa2821fffa272100fb262101fb252101fb242102fb232102fb212103fb202103fb1f2103fb1e2104fb1d2104fb1c2104fb1b2104fb1a2104fb182104fb172104fb162104fb152104fb132104fb112104fb0f2104fb0d2104fb0c2103fb0a2103fb092102fb072102fb062101fb052100fb0421fffa0321fefa0121fdfa0021fcfaff20fbfaff20fafafe20f9fafd20f8fafd20f6fafc20f5fafc20f4fafc20f2fafc20f1fafc20effafc20effafc20eefafc20edfafc20ecfafc20ebfafc20eafafd20eafafd20e9fafd20e8fafe20e7fafe20e6faff20e5faff20e5faff20e4fa0021e4fa0021e3fa0121e2fa0121e2fa0221e1fa0221e1fa0321e0fa0321e0fa0421dffa0521defa0521defa0621defa0721ddfa0721ddfa0821ddfa0921dcfa0a21dcfa0a21dcfa0b21dbfa0c21dbfa0d21dbfa0e21dafa0e21dafa0f21dafa1021dafa1121dafa1121dafa1221d9fa1321d9fa1421d9fa1521d9fa1621d9fa1721d9fa1921d8fa1b21d8fa1d21d8fa2021d8fa2221d8fa2421d7fa2621d7fa2721d7fa2921d6fa2b21d6fa2c21d5fa2d21d5fa2f21d4fa2f21d4fa2f21d4fa2f21d4fa2f21d3fa2f21d3fa2f21d3fa2f21d3fa2f21d2fa2f21d2fa2f21d2fa2f21d2fa3021d1fa2f21d0fa2f21cffa2f21cefa2f21cdfa2f21ccfa2e21cbfa2e21cafa2e21c9fa2d21c8fa2d21c8fa2c21c7fa2c21c6fa2b21c6fa2a21c5fa2921c5fa2821c4fa2721c4fa2521c3fa2421c3fa2321c3fa2221c3fa2021c3fa1f21c3fa1e21c2fa1c21c3fa1b21c3fa1921c3fa1821c3fa1721c3fa1621c3fa1521c4fa1421c4fa1321c4fa1221c5fa1121c5fa1121c5fa1021c6fa0f21c7fa0f21c7fa0e21c8fa0e21c9fa0d21cafa0d21cbfa0c21ccfa0c21cdfa0b21cefa0b21cffa0b21d0fafe20cefafe20cdfafe20ccfaff20cbfaff20cafa0021c9fa0021c8fa0121c7fa0121c6fa0221c5fa0221c4fa0321c3fa0421c2fa0421c2fa0521c1fa0621c0fa0721bffa0721bffa0821befa0921bdfa0a21bdfa0b21bcfa0c21bcfa0d21bbfa0f21bafa1021bafa1121bafa1221bafa1421b9fa1521b9fa1621b9fa1821b9fa1921b9fa1b21b9fa1c21b9fa1e21b9fa2021b8fa2121b9fa2221b9fa2421b9fa2521b9fa2621b9fa2821b9fa2921b9fa2a21b9fa2b21bafa2c21bafa2d21bafa2f21bafa2f21bbfa3021bbfa3121bcfa3221bcfa3321bdfa3421bdfa3421befa3521befa3521bffa3621bffa3621c0fa3721c0fa3721c1fa3721c2fa3821c2fa3821c3fa3921c3fa3921c4fa3921c5fa3a21c5fa3a21c6fa3a21c7fa3a21c8fa3b21c8fa3b21c9fa3b21cafa3b21cafa3b21cbfa3b21ccfa3b21cdfa3b21cefa3b21cffa3b21d0fa3b21d1fa3b21d2fa3c21d3fa3c21e4fa3c21e7fa3c21eafa3c21ecfa3c21effa3c21f1fa3c21f3fa3c21f4fa3c21f6fa3c21f7fa3c21f9fa3c21fafa3d21fafa3d21fbfa3d21fcfa3d21fdfa3d21fdfa3e21fefa3e21fffa3e21fffa3e2100fb3f2101fb3f2101fb3f2102fb402102fb332102fb322102fb322101fb322101fb312100fb3121fffa3121fffa3121fefa3121fdfa3121fcfa3121fbfa3121fafa3121f9fa3121f9fa3121f9fa09000000fa02000001000000000000002200040000002d01030004000000f0010200e200000025036f003021defa2e21dffa2d21dffa2c21e0fa2a21e0fa2821e1fa2721e1fa2521e2fa2321e2fa2121e2fa1f21e3fa1d21e3fa1b21e3fa1921e4fa1821e4fa1721e4fa1621e4fa1521e4fa1421e5fa1321e5fa1221e5fa1121e5fa1121e5fa1021e5fa1021e5fa0f21e6fa0f21e6fa0e21e6fa0e21e6fa0d21e7fa0d21e7fa0c21e7fa0c21e8fa0c21e8fa0b21e9fa0b21e9fa0b21e9fa0a21eafa0a21ebfa0a21ebfa0a21ecfa0a21ecfa0a21edfa0a21edfa0a21eefa0a21eefa0a21effa0a21effa0a21effa0a21f0fa0a21f1fa0a21f2fa0a21f3fa0a21f3fa0a21f4fa0b21f5fa0b21f5fa0b21f6fa0c21f6fa0c21f7fa0d21f7fa0d21f8fa0e21f8fa0f21f9fa1021f9fa1021f9fa1121fafa1221fafa1321fafa1421fafa1521fafa1621fafa1821fafa1921fafa1a21fafa1b21fafa1d21fafa1e21fafa1f21fafa2021f9fa2121f9fa2221f9fa2321f8fa2421f8fa2521f7fa2521f7fa2621f6fa2721f6fa2821f5fa2921f5fa2a21f4fa2a21f3fa2b21f3fa2b21f2fa2c21f1fa2c21f0fa2d21effa2d21effa2d21eefa2d21edfa2e21ecfa2e21ebfa2e21eafa2e21e9fa2e21e8fa2e21e7fa2e21e5fa2e21e4fa2f21e2fa3021defa3021defa040000002d01000004000000f0010300040000002d010100bc00000024035c005b2102fb5b21b9fa6621b9fa6621c5fa6621c4fa6721c3fa6821c2fa6821c1fa6921c0fa6a21bffa6a21befa6b21bdfa6c21bcfa6c21bcfa6d21bbfa6e21bafa6e21bafa6f21bafa7021bafa7021b9fa7121b9fa7221b9fa7221b9fa7321b9fa7421b9fa7421b9fa7521b9fa7621b8fa7721b9fa7821b9fa7921b9fa7a21b9fa7b21b9fa7c21bafa7d21bafa7e21bafa7f21bbfa8021bbfa8121bcfa8321bcfa7e21c7fa7d21c7fa7c21c7fa7b21c7fa7b21c6fa7a21c6fa7921c6fa7821c6fa7821c6fa7721c6fa7621c6fa7521c6fa7521c5fa7421c6fa7321c6fa7321c6fa7221c6fa7121c6fa7121c6fa7021c6fa7021c6fa6f21c7fa6f21c7fa6e21c7fa6e21c7fa6d21c8fa6d21c9fa6c21c9fa6c21cafa6b21cafa6b21cbfa6a21cbfa6a21ccfa6a21cdfa6921cdfa6921cefa6921cefa6821d0fa6821d1fa6821d2fa6721d3fa6721d4fa6721d6fa6721d7fa6721d8fa6721d9fa6721dafa6721dbfa6721dcfa672102fb5b2102fb5b2102fb09000000fa02000001000000000000002200040000002d010200bc00000025035c005b2102fb5b21b9fa6621b9fa6621c5fa6621c4fa6721c3fa6821c2fa6821c1fa6921c0fa6a21bffa6a21befa6b21bdfa6c21bcfa6c21bcfa6d21bbfa6e21bafa6e21bafa6f21bafa7021bafa7021b9fa7121b9fa7221b9fa7221b9fa7321b9fa7421b9fa7421b9fa7521b9fa7621b8fa7721b9fa7821b9fa7921b9fa7a21b9fa7b21b9fa7c21bafa7d21bafa7e21bafa7f21bbfa8021bbfa8121bcfa8321bcfa7e21c7fa7d21c7fa7c21c7fa7b21c7fa7b21c6fa7a21c6fa7921c6fa7821c6fa7821c6fa7721c6fa7621c6fa7521c6fa7521c5fa7421c6fa7321c6fa7321c6fa7221c6fa7121c6fa7121c6fa7021c6fa7021c6fa6f21c7fa6f21c7fa6e21c7fa6e21c7fa6d21c8fa6d21c9fa6c21c9fa6c21cafa6b21cafa6b21cbfa6a21cbfa6a21ccfa6a21cdfa6921cdfa6921cefa6921cefa6821d0fa6821d1fa6821d2fa6721d3fa6721d4fa6721d6fa6721d7fa6721d8fa6721d9fa6721dafa6721dbfa6721dcfa672102fb5b2102fb5b2102fb040000002d01000004000000f0010200040000002d010100b001000038050200a1003400c921ebfad521ecfad421eefad321f0fad321f2fad221f4fad121f5fad021f7facf21f8face21fafacd21fbfacc21fcfacb21fdfaca21fefac821fffac72100fbc52101fbc42102fbc22102fbc02103fbbe2103fbbd2104fbbb2104fbb92104fbb72104fbb52104fbb22104fbaf2104fbad2104fbab2103fba82103fba62102fba42101fba22100fba021fffa9f21fefa9d21fcfa9c21fafa9a21f9fa9821f7fa9721f5fa9621f3fa9521f1fa9421effa9321ecfa9321eafa9221e8fa9221e5fa9221e2fa9221dffa9221dcfa9221d9fa9221d7fa9321d4fa9321d1fa9421cffa9521ccfa9621cafa9721c8fa9821c6fa9a21c4fa9c21c2fa9d21c1fa9f21bffaa021befaa221bdfaa421bcfaa621bbfaa821bafaaa21bafaac21b9faaf21b9fab121b9fab421b8fab621b9fab821b9fabb21b9fabd21bafabf21bafac121bbfac321bcfac521bdfac721befac921bffacb21c1facd21c2face21c4facf21c6fad021c8fad221cafad221ccfad321cffad421d1fad521d3fad521d6fad521d9fad521dcfad621defad621dffad621dffad621dffad621dffad621e0fad621e0fad621e0fad621e0fad521e1fad621e1fad521e1fad621e1fa9f21e1fa9f21e3fa9f21e5fa9f21e7faa021e9faa021ebfaa121ecfaa121eefaa221effaa321f1faa421f2faa521f3faa621f4faa721f5faa821f6faa921f7faaa21f8faab21f8faac21f9faae21f9faaf21fafab021fafab221fafab321fafab521fafab621fafab721fafab821fafab921fafaba21fafabb21f9fabc21f9fabd21f9fabe21f8fabf21f8fac021f7fac121f6fac121f6fac221f5fac321f5fac421f4fac421f3fac521f2fac621f1fac621f0fac721effac721eefac821edfac921ebfac921ebfac921ebfaa021d7fac921d7fac821d6fac821d5fac821d3fac721d2fac721d1fac721cffac621cefac621cdfac521ccfac521cbfac421cafac421c9fac221c8fac121c7fac021c6fabf21c6fabe21c5fabd21c4fabb21c4faba21c3fab921c3fab721c3fab621c3fab521c2fab321c3fab221c3fab021c3faaf21c3faae21c4faac21c4faab21c5faaa21c5faa921c6faa821c7faa721c8faa621c8faa521c9faa421cafaa321cbfaa221ccfaa221cefaa121cffaa121d0faa021d1faa021d3faa021d4faa021d6faa021d7faa021d7faa021d7fa09000000fa02000001000000000000002200040000002d010200460100002503a100c921ebfad521ecfad421eefad321f0fad321f2fad221f4fad121f5fad021f7facf21f8face21fafacd21fbfacc21fcfacb21fdfaca21fefac821fffac72100fbc52101fbc42102fbc22102fbc02103fbbe2103fbbd2104fbbb2104fbb92104fbb72104fbb52104fbb22104fbaf2104fbad2104fbab2103fba82103fba62102fba42101fba22100fba021fffa9f21fefa9d21fcfa9c21fafa9a21f9fa9821f7fa9721f5fa9621f3fa9521f1fa9421effa9321ecfa9321eafa9221e8fa9221e5fa9221e2fa9221dffa9221dcfa9221d9fa9221d7fa9321d4fa9321d1fa9421cffa9521ccfa9621cafa9721c8fa9821c6fa9a21c4fa9c21c2fa9d21c1fa9f21bffaa021befaa221bdfaa421bcfaa621bbfaa821bafaaa21bafaac21b9faaf21b9fab121b9fab421b8fab621b9fab821b9fabb21b9fabd21bafabf21bafac121bbfac321bcfac521bdfac721befac921bffacb21c1facd21c2face21c4facf21c6fad021c8fad221cafad221ccfad321cffad421d1fad521d3fad521d6fad521d9fad521dcfad621defad621dffad621dffad621dffad621dffad621e0fad621e0fad621e0fad621e0fad521e1fad621e1fad521e1fad621e1fa9f21e1fa9f21e3fa9f21e5fa9f21e7faa021e9faa021ebfaa121ecfaa121eefaa221effaa321f1faa421f2faa521f3faa621f4faa721f5faa821f6faa921f7faaa21f8faab21f8faac21f9faae21f9faaf21fafab021fafab221fafab321fafab521fafab621fafab721fafab821fafab921fafaba21fafabb21f9fabc21f9fabd21f9fabe21f8fabf21f8fac021f7fac121f6fac121f6fac221f5fac321f5fac421f4fac421f3fac521f2fac621f1fac621f0fac721effac721eefac821edfac921ebfac921ebfac921ebfa09000000fa02000001000000000000002200040000002d01030004000000f00102006c00000025033400a021d7fac921d7fac821d6fac821d5fac821d3fac721d2fac721d1fac721cffac621cefac621cdfac521ccfac521cbfac421cafac421c9fac221c8fac121c7fac021c6fabf21c6fabe21c5fabd21c4fabb21c4faba21c3fab921c3fab721c3fab621c3fab521c2fab321c3fab221c3fab021c3faaf21c3faae21c4faac21c4faab21c5faaa21c5faa921c6faa821c7faa721c8faa621c8faa521c9faa421cafaa321cbfaa221ccfaa221cefaa121cffaa121d0faa021d1faa021d3faa021d4faa021d6faa021d7faa021d7faa021d7fa040000002d01000004000000f0010300040000002d010100ca010000380502007f0063002c221ffb2c22b9fa3822b9fa3822c3fa3822c3fa3922c2fa3a22c1fa3a22c0fa3b22bffa3c22befa3d22befa3d22bdfa3e22bdfa3f22bcfa4022bcfa4122bbfa4122bbfa4222bbfa4322bafa4422bafa4522bafa4622b9fa4722b9fa4822b9fa4922b9fa4a22b9fa4b22b9fa4d22b8fa4e22b9fa4f22b9fa5122b9fa5222b9fa5422b9fa5522bafa5622bafa5822bbfa5922bbfa5a22bcfa5b22bdfa5d22bdfa5e22befa5f22bffa6022c0fa6122c1fa6222c2fa6322c3fa6422c4fa6522c5fa6622c6fa6622c8fa6722c9fa6822cafa6822ccfa6922cefa6922cffa6a22d1fa6a22d2fa6b22d4fa6b22d5fa6b22d7fa6b22d9fa6b22dafa6b22dcfa6c22ddfa6b22dffa6b22e1fa6b22e3fa6b22e5fa6b22e7fa6a22e9fa6a22eafa6a22ecfa6922eefa6922effa6822f1fa6822f2fa6722f4fa6622f5fa6522f7fa6422f8fa6322f9fa6222fafa6122fbfa6022fcfa5f22fdfa5e22fefa5d22fffa5c22fffa5a2200fb592201fb582202fb572202fb552203fb542203fb532204fb512204fb502204fb4e2204fb4d2204fb4c2204fb4b2204fb4a2204fb492204fb482204fb472204fb462204fb452203fb442203fb432203fb422202fb412202fb412201fb402201fb3f2201fb3e2200fb3d2200fb3d22fffa3c22fffa3b22fefa3b22fefa3a22fdfa3a22fdfa3922fcfa3922fbfa39221ffb2c221ffb2c221ffb3822defa3822e1fa3822e3fa3822e5fa3822e7fa3822e9fa3922ebfa3922ecfa3a22eefa3a22f0fa3b22f1fa3c22f2fa3d22f3fa3e22f5fa3f22f6fa4022f7fa4122f7fa4222f8fa4322f9fa4422f9fa4522fafa4722fafa4822fafa4922fafa4b22fafa4c22fafa4d22fafa4e22fafa5022fafa5122f9fa5222f9fa5322f8fa5422f7fa5522f7fa5622f6fa5722f5fa5922f3fa5922f2fa5a22f1fa5b22effa5c22eefa5c22ecfa5d22eafa5d22e9fa5e22e7fa5e22e4fa5e22e2fa5e22e0fa5f22ddfa5e22dbfa5e22d9fa5e22d7fa5e22d5fa5d22d3fa5d22d1fa5c22d0fa5c22cefa5b22cdfa5a22ccfa5922cbfa5922c9fa5822c8fa5722c7fa5622c6fa5522c5fa5422c4fa5322c3fa5222c3fa5022c2fa4f22c2fa4e22c2fa4d22c2fa4c22c1fa4a22c2fa4922c2fa4822c2fa4622c2fa4522c3fa4422c4fa4322c4fa4222c5fa4122c6fa4022c7fa3f22c8fa3e22c9fa3d22cbfa3c22ccfa3b22cdfa3a22cffa3a22d1fa3922d2fa3922d4fa3822d6fa3822d8fa3822dafa3822dcfa3822defa3822defa3822defa09000000fa02000001000000000000002200040000002d0102000201000025037f002c221ffb2c22b9fa3822b9fa3822c3fa3822c3fa3922c2fa3a22c1fa3a22c0fa3b22bffa3c22befa3d22befa3d22bdfa3e22bdfa3f22bcfa4022bcfa4122bbfa4122bbfa4222bbfa4322bafa4422bafa4522bafa4622b9fa4722b9fa4822b9fa4922b9fa4a22b9fa4b22b9fa4d22b8fa4e22b9fa4f22b9fa5122b9fa5222b9fa5422b9fa5522bafa5622bafa5822bbfa5922bbfa5a22bcfa5b22bdfa5d22bdfa5e22befa5f22bffa6022c0fa6122c1fa6222c2fa6322c3fa6422c4fa6522c5fa6622c6fa6622c8fa6722c9fa6822cafa6822ccfa6922cefa6922cffa6a22d1fa6a22d2fa6b22d4fa6b22d5fa6b22d7fa6b22d9fa6b22dafa6b22dcfa6c22ddfa6b22dffa6b22e1fa6b22e3fa6b22e5fa6b22e7fa6a22e9fa6a22eafa6a22ecfa6922eefa6922effa6822f1fa6822f2fa6722f4fa6622f5fa6522f7fa6422f8fa6322f9fa6222fafa6122fbfa6022fcfa5f22fdfa5e22fefa5d22fffa5c22fffa5a2200fb592201fb582202fb572202fb552203fb542203fb532204fb512204fb502204fb4e2204fb4d2204fb4c2204fb4b2204fb4a2204fb492204fb482204fb472204fb462204fb452203fb442203fb432203fb422202fb412202fb412201fb402201fb3f2201fb3e2200fb3d2200fb3d22fffa3c22fffa3b22fefa3b22fefa3a22fdfa3a22fdfa3922fcfa3922fbfa39221ffb2c221ffb2c221ffb09000000fa02000001000000000000002200040000002d01030004000000f0010200ca000000250363003822defa3822e1fa3822e3fa3822e5fa3822e7fa3822e9fa3922ebfa3922ecfa3a22eefa3a22f0fa3b22f1fa3c22f2fa3d22f3fa3e22f5fa3f22f6fa4022f7fa4122f7fa4222f8fa4322f9fa4422f9fa4522fafa4722fafa4822fafa4922fafa4b22fafa4c22fafa4d22fafa4e22fafa5022fafa5122f9fa5222f9fa5322f8fa5422f7fa5522f7fa5622f6fa5722f5fa5922f3fa5922f2fa5a22f1fa5b22effa5c22eefa5c22ecfa5d22eafa5d22e9fa5e22e7fa5e22e4fa5e22e2fa5e22e0fa5f22ddfa5e22dbfa5e22d9fa5e22d7fa5e22d5fa5d22d3fa5d22d1fa5c22d0fa5c22cefa5b22cdfa5a22ccfa5922cbfa5922c9fa5822c8fa5722c7fa5622c6fa5522c5fa5422c4fa5322c3fa5222c3fa5022c2fa4f22c2fa4e22c2fa4d22c2fa4c22c1fa4a22c2fa4922c2fa4822c2fa4622c2fa4522c3fa4422c4fa4322c4fa4222c5fa4122c6fa4022c7fa3f22c8fa3e22c9fa3d22cbfa3c22ccfa3b22cdfa3a22cffa3a22d1fa3922d2fa3922d4fa3822d6fa3822d8fa3822dafa3822dcfa3822defa3822defa3822defa040000002d01000004000000f0010300040000002d010100bc00000024035c00872202fb8722b9fa9222b9fa9222c5fa9222c4fa9322c3fa9422c2fa9422c1fa9522c0fa9622bffa9622befa9722bdfa9822bcfa9822bcfa9922bbfa9a22bafa9a22bafa9b22bafa9b22bafa9c22b9fa9c22b9fa9d22b9fa9e22b9fa9e22b9fa9f22b9faa022b9faa122b9faa222b8faa322b9faa422b9faa522b9faa622b9faa722b9faa822bafaa922bafaaa22bafaab22bbfaac22bbfaad22bcfaaf22bcfaaa22c7faa922c7faa822c7faa722c7faa722c6faa622c6faa522c6faa422c6faa422c6faa322c6faa222c6faa122c6faa122c5faa022c6fa9f22c6fa9f22c6fa9e22c6fa9d22c6fa9d22c6fa9c22c6fa9c22c6fa9b22c7fa9b22c7fa9a22c7fa9a22c7fa9922c8fa9822c9fa9822c9fa9722cafa9722cafa9622cbfa9622cbfa9522ccfa9522cdfa9522cdfa9522cefa9522cefa9422d0fa9422d1fa9422d2fa9322d3fa9322d4fa9322d6fa9322d7fa9322d8fa9322d9fa9322dafa9322dbfa9322dcfa932202fb872202fb872202fb09000000fa02000001000000000000002200040000002d010200bc00000025035c00872202fb8722b9fa9222b9fa9222c5fa9222c4fa9322c3fa9422c2fa9422c1fa9522c0fa9622bffa9622befa9722bdfa9822bcfa9822bcfa9922bbfa9a22bafa9a22bafa9b22bafa9b22bafa9c22b9fa9c22b9fa9d22b9fa9e22b9fa9e22b9fa9f22b9faa022b9faa122b9faa222b8faa322b9faa422b9faa522b9faa622b9faa722b9faa822bafaa922bafaaa22bafaab22bbfaac22bbfaad22bcfaaf22bcfaaa22c7faa922c7faa822c7faa722c7faa722c6faa622c6faa522c6faa422c6faa422c6faa322c6faa222c6faa122c6faa122c5faa022c6fa9f22c6fa9f22c6fa9e22c6fa9d22c6fa9d22c6fa9c22c6fa9c22c6fa9b22c7fa9b22c7fa9a22c7fa9a22c7fa9922c8fa9822c9fa9822c9fa9722cafa9722cafa9622cbfa9622cbfa9522ccfa9522cdfa9522cdfa9522cefa9522cefa9422d0fa9422d1fa9422d2fa9322d3fa9322d4fa9322d6fa9322d7fa9322d8fa9322d9fa9322dafa9322dbfa9322dcfa932202fb872202fb872202fb040000002d01000004000000f0010200040000002d010100aa010000380502006f006300bd22defabd22dbfabd22d8fabd22d5fabe22d2fabf22d0fac022cdfac122cbfac222c8fac322c6fac522c4fac722c2fac922c0faca22bffacc22befacd22bdfacf22bcfad122bbfad322bafad522bafad722b9fad922b9fadb22b9fadd22b9fae022b8fae222b9fae422b9fae722b9fae922bafaeb22bafaed22bbfaef22bcfaf122bdfaf322befaf522bffaf722c1faf922c2fafa22c4fafb22c6fafc22c8fafe22cafafe22ccfaff22cefa0023d0fa0123d3fa0123d5fa0123d8fa0123dbfa0223ddfa0123e0fa0123e2fa0123e4fa0123e6fa0123e8fa0023eafa0023ecfa0023eefaff22effaff22f1fafe22f2fafe22f3fafd22f5fafc22f6fafb22f7fafa22f9faf922fafaf822fbfaf722fcfaf622fdfaf522fefaf422fffaf32200fbf22200fbf02201fbef2202fbed2202fbec2203fbea2203fbe92204fbe72204fbe62204fbe42204fbe32204fbe12204fbe02204fbdd2204fbda2204fbd82204fbd62203fbd32203fbd12202fbcf2201fbcd2200fbcb22fffaca22fefac822fcfac722fafac522f9fac322f7fac222f5fac122f3fac022f1fabf22eefabe22ecfabe22eafabd22e7fabd22e4fabd22e1fabd22defabd22defabd22defaca22defaca22e1faca22e3faca22e5faca22e7facb22e9facb22ebfacc22ecfacc22eefacd22f0face22f1facf22f2fad022f3fad122f5fad222f6fad322f7fad422f7fad622f8fad722f9fad822f9fada22fafadb22fafadd22fafade22fafae022fafae122fafae222fafae422fafae522fafae622f9fae822f9fae922f8faea22f7faeb22f7faec22f6faed22f5faef22f3faf022f2faf122f1faf222f0faf222eefaf322ecfaf422ebfaf422e9faf522e7faf522e5faf522e3faf522e1faf622defaf522dcfaf522dafaf522d8faf522d6faf422d4faf422d2faf322d1faf222cffaf222cdfaf122ccfaf022cbfaef22c9faed22c8faec22c7faeb22c6faea22c6fae922c5fae822c4fae622c4fae522c3fae422c3fae222c3fae122c3fae022c2fade22c3fadd22c3fadb22c3fada22c3fad822c4fad722c4fad622c5fad422c6fad322c6fad222c7fad122c8fad022c9facf22cbface22ccfacd22cdfacc22cffacc22d1facb22d2facb22d4faca22d6faca22d8faca22dafaca22dcfaca22defaca22defaca22defa09000000fa02000001000000000000002200040000002d010200e200000025036f00bd22defabd22dbfabd22d8fabd22d5fabe22d2fabf22d0fac022cdfac122cbfac222c8fac322c6fac522c4fac722c2fac922c0faca22bffacc22befacd22bdfacf22bcfad122bbfad322bafad522bafad722b9fad922b9fadb22b9fadd22b9fae022b8fae222b9fae422b9fae722b9fae922bafaeb22bafaed22bbfaef22bcfaf122bdfaf322befaf522bffaf722c1faf922c2fafa22c4fafb22c6fafc22c8fafe22cafafe22ccfaff22cefa0023d0fa0123d3fa0123d5fa0123d8fa0123dbfa0223ddfa0123e0fa0123e2fa0123e4fa0123e6fa0123e8fa0023eafa0023ecfa0023eefaff22effaff22f1fafe22f2fafe22f3fafd22f5fafc22f6fafb22f7fafa22f9faf922fafaf822fbfaf722fcfaf622fdfaf522fefaf422fffaf32200fbf22200fbf02201fbef2202fbed2202fbec2203fbea2203fbe92204fbe72204fbe62204fbe42204fbe32204fbe12204fbe02204fbdd2204fbda2204fbd82204fbd62203fbd32203fbd12202fbcf2201fbcd2200fbcb22fffaca22fefac822fcfac722fafac522f9fac322f7fac222f5fac122f3fac022f1fabf22eefabe22ecfabe22eafabd22e7fabd22e4fabd22e1fabd22defabd22defabd22defa09000000fa02000001000000000000002200040000002d01030004000000f0010200ca00000025036300ca22defaca22e1faca22e3faca22e5faca22e7facb22e9facb22ebfacc22ecfacc22eefacd22f0face22f1facf22f2fad022f3fad122f5fad222f6fad322f7fad422f7fad622f8fad722f9fad822f9fada22fafadb22fafadd22fafade22fafae022fafae122fafae222fafae422fafae522fafae622f9fae822f9fae922f8faea22f7faeb22f7faec22f6faed22f5faef22f3faf022f2faf122f1faf222f0faf222eefaf322ecfaf422ebfaf422e9faf522e7faf522e5faf522e3faf522e1faf622defaf522dcfaf522dafaf522d8faf522d6faf422d4faf422d2faf322d1faf222cffaf222cdfaf122ccfaf022cbfaef22c9faed22c8faec22c7faeb22c6faea22c6fae922c5fae822c4fae622c4fae522c3fae422c3fae222c3fae122c3fae022c2fade22c3fadd22c3fadb22c3fada22c3fad822c4fad722c4fad622c5fad422c6fad322c6fad222c7fad122c8fad022c9facf22cbface22ccfacd22cdfacc22cffacc22d1facb22d2facb22d4faca22d6faca22d8faca22dafaca22dcfaca22defaca22defaca22defa040000002d01000004000000f0010300040000002d0101004600000024032100312302fb1523b9fa2223b9fa3223e5fa3223e7fa3223e8fa3323e9fa3323eafa3423ecfa3423edfa3523eefa3523effa3523f1fa3623f2fa3623f3fa3723f4fa3723f3fa3723f2fa3723f1fa3723f0fa3823effa3823eefa3823edfa3923ecfa3923eafa3a23e9fa3a23e8fa3b23e6fa4c23b9fa5923b9fa3d2302fb312302fb312302fb09000000fa02000001000000000000002200040000002d0102004600000025032100312302fb1523b9fa2223b9fa3223e5fa3223e7fa3223e8fa3323e9fa3323eafa3423ecfa3423edfa3523eefa3523effa3523f1fa3623f2fa3623f3fa3723f4fa3723f3fa3723f2fa3723f1fa3723f0fa3823effa3823eefa3823edfa3923ecfa3923eafa3a23e9fa3a23e8fa3b23e6fa4c23b9fa5923b9fa3d2302fb312302fb312302fb040000002d01000004000000f0010200040000002d0101001e00000038050200060006007023acfa70239efa7d239efa7d23acfa7023acfa7023acfa702302fb7023b9fa7d23b9fa7d2302fb702302fb702302fb09000000fa02000001000000000000002200040000002d01020010000000250306007023acfa70239efa7d239efa7d23acfa7023acfa7023acfa09000000fa02000001000000000000002200040000002d01030004000000f00102001000000025030600702302fb7023b9fa7d23b9fa7d2302fb702302fb702302fb040000002d01000004000000f0010300040000002d010100b20100003805020073006300cb2302fbcb23f9fac923fbfac823fdfac723fefac52300fbc32301fbc22302fbc02303fbbe2303fbbc2304fbba2304fbb82304fbb62304fbb42304fbb32304fbb12304fbb02304fbaf2304fbad2303fbac2303fbab2302fba92302fba82301fba72300fba623fffaa423fffaa323fefaa223fdfaa123fcfaa023fbfa9f23fafa9e23f9fa9d23f7fa9d23f6fa9c23f5fa9b23f4fa9b23f2fa9a23f1fa9923effa9923eefa9823ecfa9823ebfa9723e9fa9723e7fa9723e6fa9723e4fa9723e2fa9723e0fa9723defa9723ddfa9723dbfa9723d9fa9723d7fa9723d6fa9723d4fa9823d2fa9823d1fa9823cffa9923cefa9923ccfa9a23cafa9a23c9fa9b23c8fa9c23c6fa9d23c5fa9d23c4fa9e23c3fa9f23c2faa023c1faa123c0faa223bffaa323befaa523bdfaa623bdfaa723bcfaa923bbfaaa23bbfaab23bafaad23bafaae23b9fab023b9fab123b9fab323b9fab423b9fab623b8fab723b9fab823b9fab923b9faba23b9fabb23b9fabc23b9fabd23bafabe23bafabf23bafac023bbfac123bbfac223bbfac223bcfac323bcfac423bdfac523bdfac523befac623befac723bffac723c0fac823c0fac823c1fac923c2faca23c2faca239efad7239efad72302fbcb2302fbcb2302fba323defaa323e1faa323e3faa323e5faa323e7faa423e9faa423ebfaa523ecfaa523eefaa623f0faa723f1faa823f2faa923f3faaa23f5faab23f6faac23f7faad23f7faae23f8faaf23f9fab023f9fab123fafab323fafab423fafab523fafab723fafab823fafab923fafabb23fafabc23fafabd23f9fabf23f9fac023f8fac123f7fac223f7fac323f6fac423f5fac523f3fac523f2fac623f1fac723f0fac823effac823edfac923ebfac923eafaca23e8faca23e6faca23e4faca23e2facb23dffaca23ddfaca23dbfaca23d8faca23d6fac923d4fac923d2fac823d1fac823cffac723cdfac623ccfac523cbfac523c9fac323c8fac223c7fac123c6fac023c6fabf23c5fabe23c4fabd23c4fabc23c3faba23c3fab923c3fab823c3fab723c2fab523c3fab423c3fab323c3fab123c3fab023c4faaf23c4faae23c5faad23c6faac23c6faab23c7faaa23c8faa923c9faa823cbfaa723ccfaa623cdfaa523cffaa523d1faa423d2faa423d4faa323d6faa323d8faa323dafaa323dcfaa323defaa323defaa323defa09000000fa02000001000000000000002200040000002d010200ea00000025037300cb2302fbcb23f9fac923fbfac823fdfac723fefac52300fbc32301fbc22302fbc02303fbbe2303fbbc2304fbba2304fbb82304fbb62304fbb42304fbb32304fbb12304fbb02304fbaf2304fbad2303fbac2303fbab2302fba92302fba82301fba72300fba623fffaa423fffaa323fefaa223fdfaa123fcfaa023fbfa9f23fafa9e23f9fa9d23f7fa9d23f6fa9c23f5fa9b23f4fa9b23f2fa9a23f1fa9923effa9923eefa9823ecfa9823ebfa9723e9fa9723e7fa9723e6fa9723e4fa9723e2fa9723e0fa9723defa9723ddfa9723dbfa9723d9fa9723d7fa9723d6fa9723d4fa9823d2fa9823d1fa9823cffa9923cefa9923ccfa9a23cafa9a23c9fa9b23c8fa9c23c6fa9d23c5fa9d23c4fa9e23c3fa9f23c2faa023c1faa123c0faa223bffaa323befaa523bdfaa623bdfaa723bcfaa923bbfaaa23bbfaab23bafaad23bafaae23b9fab023b9fab123b9fab323b9fab423b9fab623b8fab723b9fab823b9fab923b9faba23b9fabb23b9fabc23b9fabd23bafabe23bafabf23bafac023bbfac123bbfac223bbfac223bcfac323bcfac423bdfac523bdfac523befac623befac723bffac723c0fac823c0fac823c1fac923c2faca23c2faca239efad7239efad72302fbcb2302fbcb2302fb09000000fa02000001000000000000002200040000002d01030004000000f0010200ca00000025036300a323defaa323e1faa323e3faa323e5faa323e7faa423e9faa423ebfaa523ecfaa523eefaa623f0faa723f1faa823f2faa923f3faaa23f5faab23f6faac23f7faad23f7faae23f8faaf23f9fab023f9fab123fafab323fafab423fafab523fafab723fafab823fafab923fafabb23fafabc23fafabd23f9fabf23f9fac023f8fac123f7fac223f7fac323f6fac423f5fac523f3fac523f2fac623f1fac723f0fac823effac823edfac923ebfac923eafaca23e8faca23e6faca23e4faca23e2facb23dffaca23ddfaca23dbfaca23d8faca23d6fac923d4fac923d2fac823d1fac823cffac723cdfac623ccfac523cbfac523c9fac323c8fac223c7fac123c6fac023c6fabf23c5fabe23c4fabd23c4fabc23c3faba23c3fab923c3fab823c3fab723c2fab523c3fab423c3fab323c3fab123c3fab023c4faaf23c4faae23c5faad23c6faac23c6faab23c7faaa23c8faa923c9faa823cbfaa723ccfaa623cdfaa523cffaa523d1faa423d2faa423d4faa323d6faa323d8faa323dafaa323dcfaa323defaa323defaa323defa040000002d01000004000000f0010300040000002d010100b001000038050200a10034002824ebfa3524ecfa3424eefa3324f0fa3324f2fa3224f4fa3124f5fa3024f7fa2f24f8fa2e24fafa2d24fbfa2c24fcfa2b24fdfa2a24fefa2824fffa262400fb252401fb232402fb212402fb202403fb1e2403fb1c2404fb1a2404fb182404fb162404fb152404fb122404fb0f2404fb0d2404fb0a2403fb082403fb062402fb042401fb022400fb0024fffafe23fefafc23fcfafb23fafaf923f9faf823f7faf723f5faf523f3faf523f1faf423effaf323ecfaf223eafaf223e8faf223e5faf223e2faf223dffaf223dcfaf223d9faf223d7faf323d4faf323d1faf423cffaf523ccfaf623cafaf723c8faf823c6faf923c4fafb23c2fafc23c1fafe23bffa0024befa0224bdfa0424bcfa0624bbfa0824bafa0a24bafa0c24b9fa0f24b9fa1124b9fa1424b8fa1624b9fa1824b9fa1b24b9fa1d24bafa1f24bafa2124bbfa2324bcfa2524bdfa2724befa2824bffa2a24c1fa2c24c2fa2d24c4fa2e24c6fa2f24c8fa3124cafa3124ccfa3224cffa3324d1fa3424d3fa3424d6fa3424d9fa3424dcfa3524defa3524dffa3524dffa3524dffa3524dffa3524e0fa3524e0fa3524e0fa3524e0fa3524e1fa3524e1fa3424e1fa3524e1faff23e1faff23e3faff23e5faff23e7faff23e9fa0024ebfa0024ecfa0124eefa0124effa0224f1fa0324f2fa0424f3fa0524f4fa0624f5fa0724f6fa0824f7fa0924f8fa0a24f8fa0c24f9fa0d24f9fa0e24fafa1024fafa1124fafa1324fafa1524fafa1624fafa1724fafa1824fafa1924fafa1a24fafa1b24f9fa1c24f9fa1d24f9fa1d24f8fa1e24f8fa1f24f7fa2024f6fa2024f6fa2124f5fa2224f5fa2324f4fa2324f3fa2424f2fa2524f1fa2524f0fa2624effa2624eefa2724edfa2824ebfa2824ebfa2824ebfaff23d7fa2824d7fa2724d6fa2724d5fa2724d3fa2624d2fa2624d1fa2624cffa2524cefa2524cdfa2424ccfa2424cbfa2324cafa2324c9fa2124c8fa2024c7fa1f24c6fa1e24c6fa1d24c5fa1c24c4fa1a24c4fa1924c3fa1824c3fa1624c3fa1524c3fa1424c2fa1224c3fa1124c3fa0f24c3fa0e24c3fa0d24c4fa0b24c4fa0a24c5fa0924c5fa0824c6fa0724c7fa0624c8fa0624c8fa0524c9fa0424cafa0324cbfa0224ccfa0124cefa0124cffa0024d0fa0024d1faff23d3faff23d4faff23d6faff23d7faff23d7faff23d7fa09000000fa02000001000000000000002200040000002d010200460100002503a1002824ebfa3524ecfa3424eefa3324f0fa3324f2fa3224f4fa3124f5fa3024f7fa2f24f8fa2e24fafa2d24fbfa2c24fcfa2b24fdfa2a24fefa2824fffa262400fb252401fb232402fb212402fb202403fb1e2403fb1c2404fb1a2404fb182404fb162404fb152404fb122404fb0f2404fb0d2404fb0a2403fb082403fb062402fb042401fb022400fb0024fffafe23fefafc23fcfafb23fafaf923f9faf823f7faf723f5faf523f3faf523f1faf423effaf323ecfaf223eafaf223e8faf223e5faf223e2faf223dffaf223dcfaf223d9faf223d7faf323d4faf323d1faf423cffaf523ccfaf623cafaf723c8faf823c6faf923c4fafb23c2fafc23c1fafe23bffa0024befa0224bdfa0424bcfa0624bbfa0824bafa0a24bafa0c24b9fa0f24b9fa1124b9fa1424b8fa1624b9fa1824b9fa1b24b9fa1d24bafa1f24bafa2124bbfa2324bcfa2524bdfa2724befa2824bffa2a24c1fa2c24c2fa2d24c4fa2e24c6fa2f24c8fa3124cafa3124ccfa3224cffa3324d1fa3424d3fa3424d6fa3424d9fa3424dcfa3524defa3524dffa3524dffa3524dffa3524dffa3524e0fa3524e0fa3524e0fa3524e0fa3524e1fa3524e1fa3424e1fa3524e1faff23e1faff23e3faff23e5faff23e7faff23e9fa0024ebfa0024ecfa0124eefa0124effa0224f1fa0324f2fa0424f3fa0524f4fa0624f5fa0724f6fa0824f7fa0924f8fa0a24f8fa0c24f9fa0d24f9fa0e24fafa1024fafa1124fafa1324fafa1524fafa1624fafa1724fafa1824fafa1924fafa1a24fafa1b24f9fa1c24f9fa1d24f9fa1d24f8fa1e24f8fa1f24f7fa2024f6fa2024f6fa2124f5fa2224f5fa2324f4fa2324f3fa2424f2fa2524f1fa2524f0fa2624effa2624eefa2724edfa2824ebfa2824ebfa2824ebfa09000000fa02000001000000000000002200040000002d01030004000000f00102006c00000025033400ff23d7fa2824d7fa2724d6fa2724d5fa2724d3fa2624d2fa2624d1fa2624cffa2524cefa2524cdfa2424ccfa2424cbfa2324cafa2324c9fa2124c8fa2024c7fa1f24c6fa1e24c6fa1d24c5fa1c24c4fa1a24c4fa1924c3fa1824c3fa1624c3fa1524c3fa1424c2fa1224c3fa1124c3fa0f24c3fa0e24c3fa0d24c4fa0b24c4fa0a24c5fa0924c5fa0824c6fa0724c7fa0624c8fa0624c8fa0524c9fa0424cafa0324cbfa0224ccfa0124cefa0124cffa0024d0fa0024d1faff23d3faff23d4faff23d6faff23d7faff23d7faff23d7fa040000002d01000004000000f0010300040000002d010100b20100003805020073006300802402fb8024f9fa7e24fbfa7d24fdfa7c24fefa7a2400fb782401fb772402fb752403fb732403fb712404fb6f2404fb6d2404fb6b2404fb692404fb682404fb662404fb652404fb642404fb622403fb612403fb602402fb5e2402fb5d2401fb5c2400fb5b24fffa5924fffa5824fefa5724fdfa5624fcfa5524fbfa5424fafa5324f9fa5224f7fa5224f6fa5124f5fa5024f4fa5024f2fa4f24f1fa4e24effa4e24eefa4d24ecfa4d24ebfa4c24e9fa4c24e7fa4c24e6fa4c24e4fa4c24e2fa4c24e0fa4c24defa4c24ddfa4c24dbfa4c24d9fa4c24d7fa4c24d6fa4c24d4fa4d24d2fa4d24d1fa4d24cffa4e24cefa4e24ccfa4f24cafa4f24c9fa5024c8fa5124c6fa5224c5fa5224c4fa5324c3fa5424c2fa5524c1fa5624c0fa5724bffa5824befa5a24bdfa5b24bdfa5c24bcfa5e24bbfa5f24bbfa6024bafa6224bafa6324b9fa6524b9fa6624b9fa6824b9fa6924b9fa6b24b8fa6c24b9fa6d24b9fa6e24b9fa6f24b9fa7024b9fa7124b9fa7224bafa7324bafa7424bafa7524bbfa7624bbfa7724bbfa7724bcfa7824bcfa7924bdfa7a24bdfa7a24befa7b24befa7c24bffa7c24c0fa7d24c0fa7d24c1fa7e24c2fa7f24c2fa7f249efa8c249efa8c2402fb802402fb802402fb5924defa5924e1fa5924e3fa5924e5fa5924e7fa5924e9fa5a24ebfa5a24ecfa5b24eefa5b24f0fa5c24f1fa5d24f2fa5e24f3fa5f24f5fa6024f6fa6124f7fa6224f7fa6324f8fa6424f9fa6624f9fa6724fafa6824fafa6a24fafa6b24fafa6d24fafa6e24fafa6f24fafa7024fafa7224fafa7324f9fa7424f9fa7524f8fa7624f7fa7724f7fa7824f6fa7924f5fa7a24f3fa7a24f2fa7b24f1fa7c24f0fa7d24effa7d24edfa7e24ebfa7e24eafa7f24e8fa7f24e6fa7f24e4fa7f24e2fa8024dffa7f24ddfa7f24dbfa7f24d8fa7f24d6fa7e24d4fa7e24d2fa7d24d1fa7d24cffa7c24cdfa7b24ccfa7a24cbfa7a24c9fa7824c8fa7724c7fa7624c6fa7524c6fa7424c5fa7324c4fa7224c4fa7124c3fa6f24c3fa6e24c3fa6d24c3fa6c24c2fa6a24c3fa6924c3fa6824c3fa6624c3fa6524c4fa6424c4fa6324c5fa6224c6fa6124c6fa6024c7fa5f24c8fa5e24c9fa5d24cbfa5c24ccfa5b24cdfa5b24cffa5a24d1fa5a24d2fa5924d4fa5924d6fa5924d8fa5924dafa5924dcfa5924defa5924defa5924defa09000000fa02000001000000000000002200040000002d010200ea00000025037300802402fb8024f9fa7e24fbfa7d24fdfa7c24fefa7a2400fb782401fb772402fb752403fb732403fb712404fb6f2404fb6d2404fb6b2404fb692404fb682404fb662404fb652404fb642404fb622403fb612403fb602402fb5e2402fb5d2401fb5c2400fb5b24fffa5924fffa5824fefa5724fdfa5624fcfa5524fbfa5424fafa5324f9fa5224f7fa5224f6fa5124f5fa5024f4fa5024f2fa4f24f1fa4e24effa4e24eefa4d24ecfa4d24ebfa4c24e9fa4c24e7fa4c24e6fa4c24e4fa4c24e2fa4c24e0fa4c24defa4c24ddfa4c24dbfa4c24d9fa4c24d7fa4c24d6fa4c24d4fa4d24d2fa4d24d1fa4d24cffa4e24cefa4e24ccfa4f24cafa4f24c9fa5024c8fa5124c6fa5224c5fa5224c4fa5324c3fa5424c2fa5524c1fa5624c0fa5724bffa5824befa5a24bdfa5b24bdfa5c24bcfa5e24bbfa5f24bbfa6024bafa6224bafa6324b9fa6524b9fa6624b9fa6824b9fa6924b9fa6b24b8fa6c24b9fa6d24b9fa6e24b9fa6f24b9fa7024b9fa7124b9fa7224bafa7324bafa7424bafa7524bbfa7624bbfa7724bbfa7724bcfa7824bcfa7924bdfa7a24bdfa7a24befa7b24befa7c24bffa7c24c0fa7d24c0fa7d24c1fa7e24c2fa7f24c2fa7f249efa8c249efa8c2402fb802402fb802402fb09000000fa02000001000000000000002200040000002d01030004000000f0010200ca000000250363005924defa5924e1fa5924e3fa5924e5fa5924e7fa5924e9fa5a24ebfa5a24ecfa5b24eefa5b24f0fa5c24f1fa5d24f2fa5e24f3fa5f24f5fa6024f6fa6124f7fa6224f7fa6324f8fa6424f9fa6624f9fa6724fafa6824fafa6a24fafa6b24fafa6d24fafa6e24fafa6f24fafa7024fafa7224fafa7324f9fa7424f9fa7524f8fa7624f7fa7724f7fa7824f6fa7924f5fa7a24f3fa7a24f2fa7b24f1fa7c24f0fa7d24effa7d24edfa7e24ebfa7e24eafa7f24e8fa7f24e6fa7f24e4fa7f24e2fa8024dffa7f24ddfa7f24dbfa7f24d8fa7f24d6fa7e24d4fa7e24d2fa7d24d1fa7d24cffa7c24cdfa7b24ccfa7a24cbfa7a24c9fa7824c8fa7724c7fa7624c6fa7524c6fa7424c5fa7324c4fa7224c4fa7124c3fa6f24c3fa6e24c3fa6d24c3fa6c24c2fa6a24c3fa6924c3fa6824c3fa6624c3fa6524c4fa6424c4fa6324c5fa6224c6fa6124c6fa6024c7fa5f24c8fa5e24c9fa5d24cbfa5c24ccfa5b24cdfa5b24cffa5a24d1fa5a24d2fa5924d4fa5924d6fa5924d8fa5924dafa5924dcfa5924defa5924defa5924defa040000002d01000004000000f0010300040000002d0101009a0100003805020067006300f22402fbe62402fbe6249efaf3249efaf324c2faf424c1faf524bffaf624befaf824bdfaf924bcfafb24bbfafd24bafaff24bafa0025b9fa0225b9fa0425b9fa0725b8fa0825b9fa0925b9fa0a25b9fa0b25b9fa0c25b9fa0d25b9fa0e25bafa0f25bafa1025bafa1125bbfa1225bbfa1425bbfa1425bcfa1525bcfa1625bdfa1725bdfa1825befa1925befa1a25bffa1b25c0fa1b25c0fa1c25c1fa1d25c2fa1e25c2fa1e25c3fa1f25c4fa1f25c5fa2025c6fa2025c7fa2125c8fa2125c9fa2225cafa2225cbfa2325ccfa2325cdfa2425cefa2425d0fa2425d1fa2425d2fa2525d3fa2525d5fa2525d6fa2525d7fa2525d8fa2525dafa2525dbfa2525dcfa2625ddfa2525e1fa2525e4fa2525e6fa2425e9fa2425ecfa2325eefa2225f1fa2125f3fa2025f5fa1f25f7fa1e25f9fa1d25fafa1b25fcfa1925fefa1725fffa152500fb142501fb122502fb102503fb0e2503fb0c2504fb0a2504fb082504fb062504fb032504fb012504fbff2404fbfd2403fbfc2403fbfa2402fbf82401fbf72400fbf524fefaf424fdfaf324fbfaf224f9faf22402fbf22402fbf224ddfaf224e0faf224e2faf224e4faf224e6faf224e8faf224e9faf324ebfaf324ecfaf324edfaf424effaf424f0faf524f0faf624f2faf724f4faf824f5faf924f6fafa24f7fafc24f8fafd24f9fafe24f9fa0025fafa0125fafa0325fafa0525fafa0625fafa0725fafa0825fafa0a25fafa0b25f9fa0c25f9fa0d25f8fa0e25f7fa0f25f7fa1025f6fa1125f5fa1325f3fa1325f2fa1425f1fa1525f0fa1625eefa1625ecfa1725ebfa1725e9fa1825e7fa1825e5fa1825e3fa1825e1fa1925defa1825dcfa1825dafa1825d8fa1825d6fa1725d4fa1725d2fa1625d1fa1625cffa1525cdfa1425ccfa1325cbfa1325c9fa1225c8fa1125c7fa1025c6fa0f25c6fa0e25c5fa0d25c4fa0c25c4fa0a25c3fa0925c3fa0825c3fa0725c3fa0625c2fa0425c3fa0325c3fa0125c3fa0025c3faff24c4fafd24c4fafc24c5fafb24c6fafa24c6faf924c7faf824c8faf824c9faf724cbfaf624ccfaf524cdfaf424cffaf424d0faf324d2faf324d4faf224d6faf224d7faf224d9faf224dbfaf224ddfaf224ddfaf224ddfa09000000fa02000001000000000000002200040000002d010200d200000025036700f22402fbe62402fbe6249efaf3249efaf324c2faf424c1faf524bffaf624befaf824bdfaf924bcfafb24bbfafd24bafaff24bafa0025b9fa0225b9fa0425b9fa0725b8fa0825b9fa0925b9fa0a25b9fa0b25b9fa0c25b9fa0d25b9fa0e25bafa0f25bafa1025bafa1125bbfa1225bbfa1425bbfa1425bcfa1525bcfa1625bdfa1725bdfa1825befa1925befa1a25bffa1b25c0fa1b25c0fa1c25c1fa1d25c2fa1e25c2fa1e25c3fa1f25c4fa1f25c5fa2025c6fa2025c7fa2125c8fa2125c9fa2225cafa2225cbfa2325ccfa2325cdfa2425cefa2425d0fa2425d1fa2425d2fa2525d3fa2525d5fa2525d6fa2525d7fa2525d8fa2525dafa2525dbfa2525dcfa2625ddfa2525e1fa2525e4fa2525e6fa2425e9fa2425ecfa2325eefa2225f1fa2125f3fa2025f5fa1f25f7fa1e25f9fa1d25fafa1b25fcfa1925fefa1725fffa152500fb142501fb122502fb102503fb0e2503fb0c2504fb0a2504fb082504fb062504fb032504fb012504fbff2404fbfd2403fbfc2403fbfa2402fbf82401fbf72400fbf524fefaf424fdfaf324fbfaf224f9faf22402fbf22402fb09000000fa02000001000000000000002200040000002d01030004000000f0010200ca00000025036300f224ddfaf224e0faf224e2faf224e4faf224e6faf224e8faf224e9faf324ebfaf324ecfaf324edfaf424effaf424f0faf524f0faf624f2faf724f4faf824f5faf924f6fafa24f7fafc24f8fafd24f9fafe24f9fa0025fafa0125fafa0325fafa0525fafa0625fafa0725fafa0825fafa0a25fafa0b25f9fa0c25f9fa0d25f8fa0e25f7fa0f25f7fa1025f6fa1125f5fa1325f3fa1325f2fa1425f1fa1525f0fa1625eefa1625ecfa1725ebfa1725e9fa1825e7fa1825e5fa1825e3fa1825e1fa1925defa1825dcfa1825dafa1825d8fa1825d6fa1725d4fa1725d2fa1625d1fa1625cffa1525cdfa1425ccfa1325cbfa1325c9fa1225c8fa1125c7fa1025c6fa0f25c6fa0e25c5fa0d25c4fa0c25c4fa0a25c3fa0925c3fa0825c3fa0725c3fa0625c2fa0425c3fa0325c3fa0125c3fa0025c3faff24c4fafd24c4fafc24c5fafb24c6fafa24c6faf924c7faf824c8faf824c9faf724cbfaf624ccfaf524cdfaf424cffaf424d0faf324d2faf324d4faf224d6faf224d7faf224d9faf224dbfaf224ddfaf224ddfaf224ddfa040000002d01000004000000f0010300040000002d0101002001000024038e0040251ffb3f2513fb3f2514fb402514fb402514fb412514fb422514fb422514fb432514fb432514fb442514fb442514fb452514fb462514fb462514fb472514fb472514fb482514fb492514fb492514fb4a2514fb4a2514fb4b2514fb4b2514fb4c2514fb4d2513fb4d2513fb4d2513fb4e2513fb4e2513fb4e2512fb4f2512fb4f2512fb4f2511fb502511fb502510fb502510fb51250ffb51250ffb51250ffb51250efb51250efb52250dfb52250cfb52250bfb53250bfb53250afb542509fb542508fb552506fb552506fb552506fb552506fb552506fb552505fb552505fb552505fb552505fb552504fb552504fb552504fb562503fb3a25b9fa4725b9fa5625e4fa5625e6fa5725e7fa5725e9fa5825eafa5825ebfa5925edfa5925eefa5a25f0fa5a25f1fa5b25f3fa5b25f4fa5c25f5fa5c25f4fa5c25f3fa5d25f1fa5d25f0fa5d25eefa5e25edfa5e25ebfa5f25eafa5f25e9fa6025e7fa6025e6fa6125e4fa7125b9fa7d25b9fa612504fb602506fb5f2508fb5f250afb5e250cfb5d250dfb5d250ffb5c2510fb5c2511fb5b2512fb5b2513fb5a2514fb5a2514fb592515fb582516fb582517fb572518fb572519fb56251afb55251afb55251bfb54251cfb53251cfb52251dfb52251dfb51251efb50251efb4f251ffb4f251ffb4e251ffb4d2520fb4c2520fb4b2520fb4a2520fb492520fb482520fb482520fb472520fb462520fb462520fb452520fb452520fb442520fb432520fb432520fb422520fb412520fb402520fb40251ffb40251ffb40251ffb09000000fa02000001000000000000002200040000002d0102002001000025038e0040251ffb3f2513fb3f2514fb402514fb402514fb412514fb422514fb422514fb432514fb432514fb442514fb442514fb452514fb462514fb462514fb472514fb472514fb482514fb492514fb492514fb4a2514fb4a2514fb4b2514fb4b2514fb4c2514fb4d2513fb4d2513fb4d2513fb4e2513fb4e2513fb4e2512fb4f2512fb4f2512fb4f2511fb502511fb502510fb502510fb51250ffb51250ffb51250ffb51250efb51250efb52250dfb52250cfb52250bfb53250bfb53250afb542509fb542508fb552506fb552506fb552506fb552506fb552506fb552505fb552505fb552505fb552505fb552504fb552504fb552504fb562503fb3a25b9fa4725b9fa5625e4fa5625e6fa5725e7fa5725e9fa5825eafa5825ebfa5925edfa5925eefa5a25f0fa5a25f1fa5b25f3fa5b25f4fa5c25f5fa5c25f4fa5c25f3fa5d25f1fa5d25f0fa5d25eefa5e25edfa5e25ebfa5f25eafa5f25e9fa6025e7fa6025e6fa6125e4fa7125b9fa7d25b9fa612504fb602506fb5f2508fb5f250afb5e250cfb5d250dfb5d250ffb5c2510fb5c2511fb5b2512fb5b2513fb5a2514fb5a2514fb592515fb582516fb582517fb572518fb572519fb56251afb55251afb55251bfb54251cfb53251cfb52251dfb52251dfb51251efb50251efb4f251ffb4f251ffb4e251ffb4d2520fb4c2520fb4b2520fb4a2520fb492520fb482520fb482520fb472520fb462520fb462520fb452520fb452520fb442520fb432520fb432520fb422520fb412520fb402520fb40251ffb40251ffb40251ffb040000002d01000004000000f0010200040000002d010100e200000024036f00eb25f7faed2502fbec2503fbeb2503fbea2503fbe92503fbe82503fbe72503fbe62503fbe52503fbe52503fbe42503fbe32503fbe32503fbe12503fbe02503fbdf2503fbde2503fbdd2503fbdc2503fbdc2503fbdb2503fbda2502fbda2502fbd92502fbd92501fbd82501fbd72501fbd72500fbd62500fbd62500fbd525fffad525fffad425fefad425fefad325fdfad325fdfad325fcfad225fcfad225fbfad225fafad225f9fad225f8fad225f7fad225f5fad225f4fad225f3fad225f1fad225effad225edfad225c3fac925c3fac925b9fad225b9fad225a7fade25a0fade25b9faeb25b9faeb25c3fade25c3fade25eefade25effade25f0fade25f1fade25f2fade25f2fade25f3fade25f3fade25f4fade25f4fade25f5fade25f5fadf25f5fadf25f6fadf25f6fadf25f6fadf25f6fadf25f6fae025f7fae025f7fae025f7fae025f7fae025f7fae025f7fae125f7fae125f8fae125f8fae225f8fae225f8fae225f8fae325f8fae325f8fae325f8fae425f8fae425f8fae425f8fae525f8fae525f8fae525f8fae625f8fae625f8fae725f8fae725f8fae825f8fae825f8fae925f8fae925f8faea25f8faeb25f7faeb25f7faeb25f7fa09000000fa02000001000000000000002200040000002d010200e200000025036f00eb25f7faed2502fbec2503fbeb2503fbea2503fbe92503fbe82503fbe72503fbe62503fbe52503fbe52503fbe42503fbe32503fbe32503fbe12503fbe02503fbdf2503fbde2503fbdd2503fbdc2503fbdc2503fbdb2503fbda2502fbda2502fbd92502fbd92501fbd82501fbd72501fbd72500fbd62500fbd62500fbd525fffad525fffad425fefad425fefad325fdfad325fdfad325fcfad225fcfad225fbfad225fafad225f9fad225f8fad225f7fad225f5fad225f4fad225f3fad225f1fad225effad225edfad225c3fac925c3fac925b9fad225b9fad225a7fade25a0fade25b9faeb25b9faeb25c3fade25c3fade25eefade25effade25f0fade25f1fade25f2fade25f2fade25f3fade25f3fade25f4fade25f4fade25f5fade25f5fadf25f5fadf25f6fadf25f6fadf25f6fadf25f6fadf25f6fae025f7fae025f7fae025f7fae025f7fae025f7fae025f7fae125f7fae125f8fae125f8fae225f8fae225f8fae225f8fae325f8fae325f8fae325f8fae425f8fae425f8fae425f8fae525f8fae525f8fae525f8fae625f8fae625f8fae725f8fae725f8fae825f8fae825f8fae925f8fae925f8faea25f8faeb25f7faeb25f7faeb25f7fa040000002d01000004000000f0010200040000002d010100f000000024037600032602fb03269efa10269efa1026c2fa1126c1fa1226bffa1426befa1526bdfa1726bcfa1926bbfa1b26bafa1c26bafa1e26b9fa2026b9fa2226b9fa2526b8fa2626b9fa2726b9fa2826b9fa2a26b9fa2b26b9fa2c26b9fa2d26bafa2e26bafa2f26bafa3026bbfa3126bbfa3326bbfa3326bcfa3426bdfa3526bdfa3626befa3726bffa3826bffa3826c0fa3926c1fa3a26c2fa3a26c3fa3b26c4fa3c26c4fa3c26c6fa3c26c7fa3d26c8fa3d26c9fa3d26cafa3e26ccfa3e26cdfa3e26cefa3e26d0fa3e26d1fa3e26d3fa3f26d4fa3f2602fb322602fb3226d4fa3126d3fa3126d2fa3126d0fa3126cffa3126cefa3026cdfa3026ccfa3026cbfa2f26cafa2f26c9fa2e26c8fa2e26c7fa2d26c7fa2c26c6fa2b26c5fa2a26c5fa2a26c4fa2926c4fa2826c3fa2726c3fa2626c3fa2526c3fa2426c3fa2326c2fa2226c3fa2126c3fa2026c3fa1f26c3fa1e26c3fa1d26c3fa1c26c4fa1b26c4fa1a26c4fa1926c5fa1826c5fa1826c5fa1726c6fa1626c7fa1626c7fa1526c8fa1426c8fa1426c9fa1326cafa1326cafa1226cbfa1226ccfa1126cdfa1126cdfa1026cefa1026cffa1026d0fa1026d1fa1026d2fa1026d4fa1026d5fa1026d6fa1026d7fa1026d9fa1026dafa1026dbfa102602fb032602fb032602fb09000000fa02000001000000000000002200040000002d010200f000000025037600032602fb03269efa10269efa1026c2fa1126c1fa1226bffa1426befa1526bdfa1726bcfa1926bbfa1b26bafa1c26bafa1e26b9fa2026b9fa2226b9fa2526b8fa2626b9fa2726b9fa2826b9fa2a26b9fa2b26b9fa2c26b9fa2d26bafa2e26bafa2f26bafa3026bbfa3126bbfa3326bbfa3326bcfa3426bdfa3526bdfa3626befa3726bffa3826bffa3826c0fa3926c1fa3a26c2fa3a26c3fa3b26c4fa3c26c4fa3c26c6fa3c26c7fa3d26c8fa3d26c9fa3d26cafa3e26ccfa3e26cdfa3e26cefa3e26d0fa3e26d1fa3e26d3fa3f26d4fa3f2602fb322602fb3226d4fa3126d3fa3126d2fa3126d0fa3126cffa3126cefa3026cdfa3026ccfa3026cbfa2f26cafa2f26c9fa2e26c8fa2e26c7fa2d26c7fa2c26c6fa2b26c5fa2a26c5fa2a26c4fa2926c4fa2826c3fa2726c3fa2626c3fa2526c3fa2426c3fa2326c2fa2226c3fa2126c3fa2026c3fa1f26c3fa1e26c3fa1d26c3fa1c26c4fa1b26c4fa1a26c4fa1926c5fa1826c5fa1826c5fa1726c6fa1626c7fa1626c7fa1526c8fa1426c8fa1426c9fa1326cafa1326cafa1226cbfa1226ccfa1126cdfa1126cdfa1026cefa1026cffa1026d0fa1026d1fa1026d2fa1026d4fa1026d5fa1026d6fa1026d7fa1026d9fa1026dafa1026dbfa102602fb032602fb032602fb040000002d01000004000000f0010200040000002d010100b001000038050200a10034009026ebfa9d26ecfa9c26eefa9b26f0fa9b26f2fa9a26f4fa9926f5fa9826f7fa9726f8fa9626fafa9526fbfa9326fcfa9226fdfa9126fefa8f26fffa8e2600fb8c2601fb8b2602fb892602fb872603fb852603fb842604fb822604fb802604fb7e2604fb7c2604fb792604fb762604fb742604fb722603fb6f2603fb6d2602fb6b2601fb692600fb6726fffa6626fefa6426fcfa6326fafa6126f9fa5f26f7fa5e26f5fa5d26f3fa5c26f1fa5b26effa5a26ecfa5a26eafa5926e8fa5926e5fa5926e2fa5926dffa5926dcfa5926d9fa5926d7fa5a26d4fa5a26d1fa5b26cffa5c26ccfa5d26cafa5e26c8fa5f26c6fa6126c4fa6326c2fa6426c1fa6626bffa6726befa6926bdfa6b26bcfa6d26bbfa6f26bafa7226bafa7426b9fa7626b9fa7926b9fa7c26b8fa7e26b9fa8026b9fa8226b9fa8426bafa8626bafa8926bbfa8a26bcfa8c26bdfa8e26befa9026bffa9226c1fa9426c2fa9526c4fa9626c6fa9726c8fa9926cafa9926ccfa9a26cffa9b26d1fa9c26d3fa9c26d6fa9c26d9fa9c26dcfa9d26defa9d26dffa9d26dffa9d26dffa9d26dffa9d26e0fa9d26e0fa9d26e0fa9d26e0fa9d26e1fa9d26e1fa9c26e1fa9d26e1fa6626e1fa6626e3fa6626e5fa6626e7fa6726e9fa6726ebfa6826ecfa6826eefa6926effa6a26f1fa6b26f2fa6c26f3fa6d26f4fa6e26f5fa6f26f6fa7026f7fa7126f8fa7226f8fa7326f9fa7526f9fa7626fafa7726fafa7926fafa7a26fafa7c26fafa7d26fafa7e26fafa7f26fafa8026fafa8126fafa8226f9fa8326f9fa8426f9fa8526f8fa8626f8fa8726f7fa8826f6fa8826f6fa8926f5fa8a26f5fa8b26f4fa8b26f3fa8c26f2fa8d26f1fa8d26f0fa8e26effa8e26eefa8f26edfa9026ebfa9026ebfa9026ebfa6726d7fa9026d7fa8f26d6fa8f26d5fa8f26d3fa8e26d2fa8e26d1fa8e26cffa8d26cefa8d26cdfa8c26ccfa8c26cbfa8b26cafa8b26c9fa8926c8fa8826c7fa8726c6fa8626c6fa8526c5fa8426c4fa8226c4fa8126c3fa8026c3fa7e26c3fa7d26c3fa7c26c2fa7a26c3fa7926c3fa7726c3fa7626c3fa7526c4fa7326c4fa7226c5fa7126c5fa7026c6fa6f26c7fa6e26c8fa6d26c8fa6c26c9fa6b26cafa6a26cbfa6926ccfa6926cefa6826cffa6826d0fa6726d1fa6726d3fa6726d4fa6726d6fa6726d7fa6726d7fa6726d7fa09000000fa02000001000000000000002200040000002d010200460100002503a1009026ebfa9d26ecfa9c26eefa9b26f0fa9b26f2fa9a26f4fa9926f5fa9826f7fa9726f8fa9626fafa9526fbfa9326fcfa9226fdfa9126fefa8f26fffa8e2600fb8c2601fb8b2602fb892602fb872603fb852603fb842604fb822604fb802604fb7e2604fb7c2604fb792604fb762604fb742604fb722603fb6f2603fb6d2602fb6b2601fb692600fb6726fffa6626fefa6426fcfa6326fafa6126f9fa5f26f7fa5e26f5fa5d26f3fa5c26f1fa5b26effa5a26ecfa5a26eafa5926e8fa5926e5fa5926e2fa5926dffa5926dcfa5926d9fa5926d7fa5a26d4fa5a26d1fa5b26cffa5c26ccfa5d26cafa5e26c8fa5f26c6fa6126c4fa6326c2fa6426c1fa6626bffa6726befa6926bdfa6b26bcfa6d26bbfa6f26bafa7226bafa7426b9fa7626b9fa7926b9fa7c26b8fa7e26b9fa8026b9fa8226b9fa8426bafa8626bafa8926bbfa8a26bcfa8c26bdfa8e26befa9026bffa9226c1fa9426c2fa9526c4fa9626c6fa9726c8fa9926cafa9926ccfa9a26cffa9b26d1fa9c26d3fa9c26d6fa9c26d9fa9c26dcfa9d26defa9d26dffa9d26dffa9d26dffa9d26dffa9d26e0fa9d26e0fa9d26e0fa9d26e0fa9d26e1fa9d26e1fa9c26e1fa9d26e1fa6626e1fa6626e3fa6626e5fa6626e7fa6726e9fa6726ebfa6826ecfa6826eefa6926effa6a26f1fa6b26f2fa6c26f3fa6d26f4fa6e26f5fa6f26f6fa7026f7fa7126f8fa7226f8fa7326f9fa7526f9fa7626fafa7726fafa7926fafa7a26fafa7c26fafa7d26fafa7e26fafa7f26fafa8026fafa8126fafa8226f9fa8326f9fa8426f9fa8526f8fa8626f8fa8726f7fa8826f6fa8826f6fa8926f5fa8a26f5fa8b26f4fa8b26f3fa8c26f2fa8d26f1fa8d26f0fa8e26effa8e26eefa8f26edfa9026ebfa9026ebfa9026ebfa09000000fa02000001000000000000002200040000002d01030004000000f00102006c000000250334006726d7fa9026d7fa8f26d6fa8f26d5fa8f26d3fa8e26d2fa8e26d1fa8e26cffa8d26cefa8d26cdfa8c26ccfa8c26cbfa8b26cafa8b26c9fa8926c8fa8826c7fa8726c6fa8626c6fa8526c5fa8426c4fa8226c4fa8126c3fa8026c3fa7e26c3fa7d26c3fa7c26c2fa7a26c3fa7926c3fa7726c3fa7626c3fa7526c4fa7326c4fa7226c5fa7126c5fa7026c6fa6f26c7fa6e26c8fa6d26c8fa6c26c9fa6b26cafa6a26cbfa6926ccfa6926cefa6826cffa6826d0fa6726d1fa6726d3fa6726d4fa6726d6fa6726d7fa6726d7fa6726d7fa040000002d01000004000000f0010300040000002d010100f602000024037901ee26edfafb26ebfafb26edfafb26eefafb26effafc26f0fafc26f1fafc26f2fafd26f3fafd26f4fafe26f4fafe26f5faff26f6fa0027f6fa0027f7fa0127f8fa0227f8fa0327f9fa0427f9fa0627fafa0727fafa0827fafa0927fafa0b27fafa0c27fafa0e27fafa0f27fafa1027fafa1127fafa1327fafa1427fafa1527f9fa1627f9fa1727f9fa1827f8fa1927f8fa1a27f7fa1b27f6fa1b27f6fa1c27f5fa1c27f5fa1d27f4fa1d27f4fa1e27f3fa1e27f2fa1e27f2fa1e27f1fa1e27f0fa1e27effa1f27eefa1e27eefa1e27edfa1e27edfa1e27ecfa1e27ecfa1d27ebfa1d27ebfa1d27eafa1c27eafa1c27e9fa1b27e9fa1b27e8fa1a27e8fa1927e8fa1927e7fa1827e7fa1727e7fa1627e6fa1527e6fa1327e5fa1227e5fa1127e4fa0f27e4fa0e27e3fa0b27e3fa0927e3fa0727e2fa0627e2fa0427e1fa0227e1fa0127e0faff26e0fafe26e0fafd26dffafc26dffafb26defafa26defaf926ddfaf826ddfaf726dcfaf726dcfaf626dbfaf526dbfaf526dafaf426d9faf426d9faf326d8faf326d7faf226d7faf226d6faf226d5faf126d4faf126d3faf126d2faf126d2faf126d1faf126d0faf126cffaf126cefaf126cdfaf126cdfaf126ccfaf126cbfaf126cafaf126cafaf126c9faf126c8faf126c7faf226c7faf226c6faf226c5faf326c4faf326c4faf326c3faf426c3faf426c2faf526c1faf526c1faf626c0faf626c0faf726bffaf726bffaf826befaf926bdfaf926bdfafa26bdfafa26bcfafb26bcfafb26bcfafc26bbfafd26bbfafd26bbfafe26bafaff26bafa0027bafa0127b9fa0127b9fa0227b9fa0327b9fa0427b9fa0527b9fa0627b9fa0727b9fa0827b9fa0927b9fa0a27b9fa0b27b9fa0c27b8fa0d27b9fa0e27b9fa0f27b9fa1127b9fa1227b9fa1327b9fa1427b9fa1627b9fa1727bafa1827bafa1927bafa1b27bafa1b27bbfa1c27bcfa1d27bcfa1e27bdfa1f27bdfa2027befa2027befa2127bffa2227c0fa2227c0fa2327c1fa2427c1fa2427c2fa2427c3fa2527c4fa2527c5fa2627c5fa2627c6fa2727c7fa2727c8fa2727c9fa2827cafa2827cbfa2927ccfa1d27cefa1c27cefa1c27cdfa1c27ccfa1b27cbfa1b27cafa1b27c9fa1a27c9fa1a27c8fa1927c7fa1927c7fa1827c6fa1827c5fa1727c5fa1627c5fa1527c4fa1427c4fa1427c4fa1327c3fa1227c3fa1127c3fa1027c3fa0f27c3fa0e27c3fa0d27c2fa0b27c3fa0a27c3fa0827c3fa0727c3fa0627c3fa0527c3fa0427c4fa0327c4fa0227c4fa0127c5fa0027c5fa0027c5faff26c6faff26c7fafe26c7fafe26c8fafe26c8fafd26c9fafd26c9fafd26cafafd26cafafd26cbfafd26cbfafd26cbfafd26ccfafd26ccfafd26cdfafd26cdfafd26cefafd26cefafd26cffafd26cffafd26cffafd26d0fafd26d0fafe26d0fafe26d1fafe26d1faff26d1faff26d2faff26d2fa0027d2fa0027d2fa0127d3fa0127d3fa0227d3fa0227d3fa0327d3fa0327d4fa0327d4fa0427d4fa0527d4fa0527d5fa0627d5fa0727d5fa0827d5fa0927d6fa0b27d6fa0c27d6fa0e27d6fa1027d7fa1227d8fa1427d8fa1527d9fa1727d9fa1927dafa1a27dafa1b27dbfa1d27dbfa1e27dcfa1f27dcfa2027dcfa2027ddfa2127ddfa2227defa2327defa2427dffa2527dffa2527e0fa2627e0fa2627e1fa2727e1fa2727e2fa2827e2fa2827e3fa2927e4fa2927e5fa2a27e6fa2a27e7fa2b27e8fa2b27e9fa2b27eafa2b27ebfa2b27ecfa2b27edfa2c27edfa2b27effa2b27f0fa2b27f1fa2b27f2fa2b27f3fa2a27f4fa2a27f5fa2a27f6fa2927f7fa2927f8fa2827f9fa2827f9fa2727fafa2627fbfa2527fcfa2427fdfa2427fdfa2327fefa2227fffa2127fffa202700fb1f2700fb1e2701fb1d2701fb1b2702fb1a2702fb192703fb182703fb162703fb152704fb142704fb132704fb112704fb102704fb0f2704fb0e2704fb0b2704fb092704fb062704fb042704fb022703fb002703fbff2602fbfd2602fbfb2601fbfa2600fbf926fffaf826fefaf626fdfaf526fcfaf426fbfaf326fafaf226f9faf126f7faf026f6faef26f4faef26f3faee26f1faee26effaee26edfaee26edfaee26edfa09000000fa02000001000000000000002200040000002d010200f602000025037901ee26edfafb26ebfafb26edfafb26eefafb26effafc26f0fafc26f1fafc26f2fafd26f3fafd26f4fafe26f4fafe26f5faff26f6fa0027f6fa0027f7fa0127f8fa0227f8fa0327f9fa0427f9fa0627fafa0727fafa0827fafa0927fafa0b27fafa0c27fafa0e27fafa0f27fafa1027fafa1127fafa1327fafa1427fafa1527f9fa1627f9fa1727f9fa1827f8fa1927f8fa1a27f7fa1b27f6fa1b27f6fa1c27f5fa1c27f5fa1d27f4fa1d27f4fa1e27f3fa1e27f2fa1e27f2fa1e27f1fa1e27f0fa1e27effa1f27eefa1e27eefa1e27edfa1e27edfa1e27ecfa1e27ecfa1d27ebfa1d27ebfa1d27eafa1c27eafa1c27e9fa1b27e9fa1b27e8fa1a27e8fa1927e8fa1927e7fa1827e7fa1727e7fa1627e6fa1527e6fa1327e5fa1227e5fa1127e4fa0f27e4fa0e27e3fa0b27e3fa0927e3fa0727e2fa0627e2fa0427e1fa0227e1fa0127e0faff26e0fafe26e0fafd26dffafc26dffafb26defafa26defaf926ddfaf826ddfaf726dcfaf726dcfaf626dbfaf526dbfaf526dafaf426d9faf426d9faf326d8faf326d7faf226d7faf226d6faf226d5faf126d4faf126d3faf126d2faf126d2faf126d1faf126d0faf126cffaf126cefaf126cdfaf126cdfaf126ccfaf126cbfaf126cafaf126cafaf126c9faf126c8faf126c7faf226c7faf226c6faf226c5faf326c4faf326c4faf326c3faf426c3faf426c2faf526c1faf526c1faf626c0faf626c0faf726bffaf726bffaf826befaf926bdfaf926bdfafa26bdfafa26bcfafb26bcfafb26bcfafc26bbfafd26bbfafd26bbfafe26bafaff26bafa0027bafa0127b9fa0127b9fa0227b9fa0327b9fa0427b9fa0527b9fa0627b9fa0727b9fa0827b9fa0927b9fa0a27b9fa0b27b9fa0c27b8fa0d27b9fa0e27b9fa0f27b9fa1127b9fa1227b9fa1327b9fa1427b9fa1627b9fa1727bafa1827bafa1927bafa1b27bafa1b27bbfa1c27bcfa1d27bcfa1e27bdfa1f27bdfa2027befa2027befa2127bffa2227c0fa2227c0fa2327c1fa2427c1fa2427c2fa2427c3fa2527c4fa2527c5fa2627c5fa2627c6fa2727c7fa2727c8fa2727c9fa2827cafa2827cbfa2927ccfa1d27cefa1c27cefa1c27cdfa1c27ccfa1b27cbfa1b27cafa1b27c9fa1a27c9fa1a27c8fa1927c7fa1927c7fa1827c6fa1827c5fa1727c5fa1627c5fa1527c4fa1427c4fa1427c4fa1327c3fa1227c3fa1127c3fa1027c3fa0f27c3fa0e27c3fa0d27c2fa0b27c3fa0a27c3fa0827c3fa0727c3fa0627c3fa0527c3fa0427c4fa0327c4fa0227c4fa0127c5fa0027c5fa0027c5faff26c6faff26c7fafe26c7fafe26c8fafe26c8fafd26c9fafd26c9fafd26cafafd26cafafd26cbfafd26cbfafd26cbfafd26ccfafd26ccfafd26cdfafd26cdfafd26cefafd26cefafd26cffafd26cffafd26cffafd26d0fafd26d0fafe26d0fafe26d1fafe26d1faff26d1faff26d2faff26d2fa0027d2fa0027d2fa0127d3fa0127d3fa0227d3fa0227d3fa0327d3fa0327d4fa0327d4fa0427d4fa0527d4fa0527d5fa0627d5fa0727d5fa0827d5fa0927d6fa0b27d6fa0c27d6fa0e27d6fa1027d7fa1227d8fa1427d8fa1527d9fa1727d9fa1927dafa1a27dafa1b27dbfa1d27dbfa1e27dcfa1f27dcfa2027dcfa2027ddfa2127ddfa2227defa2327defa2427dffa2527dffa2527e0fa2627e0fa2627e1fa2727e1fa2727e2fa2827e2fa2827e3fa2927e4fa2927e5fa2a27e6fa2a27e7fa2b27e8fa2b27e9fa2b27eafa2b27ebfa2b27ecfa2b27edfa2c27edfa2b27effa2b27f0fa2b27f1fa2b27f2fa2b27f3fa2a27f4fa2a27f5fa2a27f6fa2927f7fa2927f8fa2827f9fa2827f9fa2727fafa2627fbfa2527fcfa2427fdfa2427fdfa2327fefa2227fffa2127fffa202700fb1f2700fb1e2701fb1d2701fb1b2702fb1a2702fb192703fb182703fb162703fb152704fb142704fb132704fb112704fb102704fb0f2704fb0e2704fb0b2704fb092704fb062704fb042704fb022703fb002703fbff2602fbfd2602fbfb2601fbfa2600fbf926fffaf826fefaf626fdfaf526fcfaf426fbfaf326fafaf226f9faf126f7faf026f6faef26f4faef26f3faee26f1faee26effaee26edfaee26edfaee26edfa040000002d01000004000000f0010200040000002d010100300300003805020026016f007727f9fa7527fafa7427fbfa7327fcfa7227fdfa7127fefa7027fffa6f27fffa6e2700fb6d2701fb6c2701fb6b2702fb6a2702fb682703fb672703fb662703fb652704fb642704fb622704fb612704fb602704fb5f2704fb5e2704fb5d2704fb5c2704fb5a2704fb582704fb562704fb542704fb522703fb512703fb4f2702fb4e2702fb4c2701fb4b2700fb4a27fffa4927fefa4827fdfa4727fcfa4627fbfa4527fafa4527f9fa4427f8fa4427f6fa4327f5fa4327f4fa4327f2fa4327f1fa4327effa4327effa4327eefa4327edfa4327ecfa4327ebfa4327eafa4327eafa4327e9fa4427e8fa4427e7fa4427e6fa4527e5fa4527e5fa4527e4fa4627e4fa4627e3fa4727e2fa4727e2fa4827e1fa4827e1fa4927e0fa4927e0fa4a27dffa4b27defa4b27defa4c27defa4d27ddfa4d27ddfa4e27ddfa4f27dcfa5027dcfa5127dcfa5227dbfa5327dbfa5427dbfa5527dafa5527dafa5627dafa5627dafa5727dafa5827dafa5927d9fa5a27d9fa5b27d9fa5c27d9fa5d27d9fa5e27d9fa6027d8fa6227d8fa6427d8fa6727d8fa6927d8fa6b27d7fa6d27d7fa6e27d7fa7027d6fa7227d6fa7327d5fa7427d5fa7627d4fa7627d4fa7627d4fa7627d4fa7627d3fa7627d3fa7627d3fa7627d3fa7627d2fa7627d2fa7627d2fa7627d2fa7627d1fa7527d0fa7527cffa7527cefa7527cdfa7527ccfa7427cbfa7427cafa7427c9fa7327c8fa7327c8fa7227c7fa7227c6fa7127c6fa7027c5fa6f27c5fa6e27c4fa6d27c4fa6c27c3fa6b27c3fa6927c3fa6827c3fa6727c3fa6527c3fa6427c2fa6227c3fa6127c3fa5f27c3fa5e27c3fa5d27c3fa5c27c3fa5b27c4fa5a27c4fa5927c4fa5827c5fa5727c5fa5727c5fa5627c6fa5527c7fa5527c7fa5427c8fa5427c9fa5327cafa5327cbfa5227ccfa5227cdfa5127cefa5127cffa5127d0fa4527cefa4527cdfa4527ccfa4527cbfa4627cafa4627c9fa4627c8fa4727c7fa4727c6fa4827c5fa4827c4fa4927c3fa4a27c2fa4a27c2fa4b27c1fa4c27c0fa4d27bffa4d27bffa4e27befa4f27bdfa5027bdfa5127bcfa5227bcfa5327bbfa5527bafa5627bafa5727bafa5827bafa5a27b9fa5b27b9fa5c27b9fa5e27b9fa5f27b9fa6127b9fa6227b9fa6427b9fa6627b8fa6727b9fa6827b9fa6a27b9fa6b27b9fa6c27b9fa6e27b9fa6f27b9fa7027b9fa7127bafa7227bafa7327bafa7527bafa7527bbfa7627bbfa7727bcfa7827bcfa7927bdfa7a27bdfa7a27befa7b27befa7c27bffa7c27bffa7d27c0fa7e27c0fa7e27c1fa7e27c2fa7f27c2fa7f27c3fa8027c3fa8027c4fa8027c5fa8127c5fa8127c6fa8127c7fa8127c8fa8227c8fa8227c9fa8227cafa8227cafa8227cbfa8227ccfa8227cdfa8227cefa8227cffa8227d0fa8227d1fa8227d2fa8327d3fa8327e4fa8327e7fa8327eafa8327ecfa8327effa8327f1fa8327f3fa8327f4fa8327f6fa8327f7fa8327f9fa8327fafa8327fafa8327fbfa8327fcfa8327fdfa8327fdfa8427fefa8427fffa8427fffa842700fb852701fb852701fb852702fb862702fb792702fb782702fb782701fb782701fb772700fb7727fffa7727fffa7727fefa7727fdfa7727fcfa7727fbfa7727fafa7727f9fa7727f9fa7727f9fa7627defa7427dffa7327dffa7227e0fa7027e0fa6e27e1fa6d27e1fa6b27e2fa6927e2fa6727e2fa6527e3fa6327e3fa6127e3fa5f27e4fa5e27e4fa5d27e4fa5c27e4fa5b27e4fa5a27e5fa5a27e5fa5927e5fa5827e5fa5827e5fa5727e5fa5727e5fa5627e6fa5527e6fa5527e6fa5427e6fa5427e7fa5327e7fa5327e7fa5227e8fa5227e8fa5227e9fa5227e9fa5227e9fa5127eafa5127ebfa5127ebfa5027ecfa5027ecfa5027edfa5027edfa5027eefa5027eefa5027effa5027effa5027effa5027f0fa5027f1fa5027f2fa5027f3fa5027f3fa5127f4fa5127f5fa5127f5fa5227f6fa5227f6fa5327f7fa5427f7fa5427f8fa5527f8fa5627f9fa5727f9fa5727f9fa5827fafa5927fafa5a27fafa5b27fafa5c27fafa5d27fafa5f27fafa6027fafa6127fafa6227fafa6327fafa6427fafa6527fafa6627f9fa6727f9fa6827f9fa6927f8fa6a27f8fa6c27f7fa6c27f7fa6d27f6fa6e27f6fa6f27f5fa6f27f5fa7027f4fa7127f3fa7127f3fa7227f2fa7227f1fa7327f0fa7427effa7427effa7427eefa7427edfa7527ecfa7527ebfa7527eafa7527e9fa7527e8fa7527e7fa7527e5fa7527e4fa7627e2fa7627defa7627defa09000000fa02000001000000000000002200040000002d01020050020000250326017727f9fa7527fafa7427fbfa7327fcfa7227fdfa7127fefa7027fffa6f27fffa6e2700fb6d2701fb6c2701fb6b2702fb6a2702fb682703fb672703fb662703fb652704fb642704fb622704fb612704fb602704fb5f2704fb5e2704fb5d2704fb5c2704fb5a2704fb582704fb562704fb542704fb522703fb512703fb4f2702fb4e2702fb4c2701fb4b2700fb4a27fffa4927fefa4827fdfa4727fcfa4627fbfa4527fafa4527f9fa4427f8fa4427f6fa4327f5fa4327f4fa4327f2fa4327f1fa4327effa4327effa4327eefa4327edfa4327ecfa4327ebfa4327eafa4327eafa4327e9fa4427e8fa4427e7fa4427e6fa4527e5fa4527e5fa4527e4fa4627e4fa4627e3fa4727e2fa4727e2fa4827e1fa4827e1fa4927e0fa4927e0fa4a27dffa4b27defa4b27defa4c27defa4d27ddfa4d27ddfa4e27ddfa4f27dcfa5027dcfa5127dcfa5227dbfa5327dbfa5427dbfa5527dafa5527dafa5627dafa5627dafa5727dafa5827dafa5927d9fa5a27d9fa5b27d9fa5c27d9fa5d27d9fa5e27d9fa6027d8fa6227d8fa6427d8fa6727d8fa6927d8fa6b27d7fa6d27d7fa6e27d7fa7027d6fa7227d6fa7327d5fa7427d5fa7627d4fa7627d4fa7627d4fa7627d4fa7627d3fa7627d3fa7627d3fa7627d3fa7627d2fa7627d2fa7627d2fa7627d2fa7627d1fa7527d0fa7527cffa7527cefa7527cdfa7527ccfa7427cbfa7427cafa7427c9fa7327c8fa7327c8fa7227c7fa7227c6fa7127c6fa7027c5fa6f27c5fa6e27c4fa6d27c4fa6c27c3fa6b27c3fa6927c3fa6827c3fa6727c3fa6527c3fa6427c2fa6227c3fa6127c3fa5f27c3fa5e27c3fa5d27c3fa5c27c3fa5b27c4fa5a27c4fa5927c4fa5827c5fa5727c5fa5727c5fa5627c6fa5527c7fa5527c7fa5427c8fa5427c9fa5327cafa5327cbfa5227ccfa5227cdfa5127cefa5127cffa5127d0fa4527cefa4527cdfa4527ccfa4527cbfa4627cafa4627c9fa4627c8fa4727c7fa4727c6fa4827c5fa4827c4fa4927c3fa4a27c2fa4a27c2fa4b27c1fa4c27c0fa4d27bffa4d27bffa4e27befa4f27bdfa5027bdfa5127bcfa5227bcfa5327bbfa5527bafa5627bafa5727bafa5827bafa5a27b9fa5b27b9fa5c27b9fa5e27b9fa5f27b9fa6127b9fa6227b9fa6427b9fa6627b8fa6727b9fa6827b9fa6a27b9fa6b27b9fa6c27b9fa6e27b9fa6f27b9fa7027b9fa7127bafa7227bafa7327bafa7527bafa7527bbfa7627bbfa7727bcfa7827bcfa7927bdfa7a27bdfa7a27befa7b27befa7c27bffa7c27bffa7d27c0fa7e27c0fa7e27c1fa7e27c2fa7f27c2fa7f27c3fa8027c3fa8027c4fa8027c5fa8127c5fa8127c6fa8127c7fa8127c8fa8227c8fa8227c9fa8227cafa8227cafa8227cbfa8227ccfa8227cdfa8227cefa8227cffa8227d0fa8227d1fa8227d2fa8327d3fa8327e4fa8327e7fa8327eafa8327ecfa8327effa8327f1fa8327f3fa8327f4fa8327f6fa8327f7fa8327f9fa8327fafa8327fafa8327fbfa8327fcfa8327fdfa8327fdfa8427fefa8427fffa8427fffa842700fb852701fb852701fb852702fb862702fb792702fb782702fb782701fb782701fb772700fb7727fffa7727fffa7727fefa7727fdfa7727fcfa7727fbfa7727fafa7727f9fa7727f9fa7727f9fa09000000fa02000001000000000000002200040000002d01030004000000f0010200e200000025036f007627defa7427dffa7327dffa7227e0fa7027e0fa6e27e1fa6d27e1fa6b27e2fa6927e2fa6727e2fa6527e3fa6327e3fa6127e3fa5f27e4fa5e27e4fa5d27e4fa5c27e4fa5b27e4fa5a27e5fa5a27e5fa5927e5fa5827e5fa5827e5fa5727e5fa5727e5fa5627e6fa5527e6fa5527e6fa5427e6fa5427e7fa5327e7fa5327e7fa5227e8fa5227e8fa5227e9fa5227e9fa5227e9fa5127eafa5127ebfa5127ebfa5027ecfa5027ecfa5027edfa5027edfa5027eefa5027eefa5027effa5027effa5027effa5027f0fa5027f1fa5027f2fa5027f3fa5027f3fa5127f4fa5127f5fa5127f5fa5227f6fa5227f6fa5327f7fa5427f7fa5427f8fa5527f8fa5627f9fa5727f9fa5727f9fa5827fafa5927fafa5a27fafa5b27fafa5c27fafa5d27fafa5f27fafa6027fafa6127fafa6227fafa6327fafa6427fafa6527fafa6627f9fa6727f9fa6827f9fa6927f8fa6a27f8fa6c27f7fa6c27f7fa6d27f6fa6e27f6fa6f27f5fa6f27f5fa7027f4fa7127f3fa7127f3fa7227f2fa7227f1fa7327f0fa7427effa7427effa7427eefa7427edfa7527ecfa7527ebfa7527eafa7527e9fa7527e8fa7527e7fa7527e5fa7527e4fa7627e2fa7627defa7627defa040000002d01000004000000f0010300040000002d010100b60100002403d900a12702fba127b9faad27b9faad27c4faad27c4faae27c3faae27c2faaf27c1fab027c0fab027bffab127bffab227befab327bdfab427bdfab527bcfab627bbfab727bbfab827bbfab927bafaba27bafabb27bafabc27b9fabd27b9fabe27b9fabf27b9fac027b9fac127b9fac327b8fac427b9fac527b9fac627b9fac827b9fac927b9faca27b9facb27bafacc27bafacd27baface27bbfacf27bbfad027bbfad027bcfad127bdfad227befad327befad427bffad527c0fad527c1fad627c2fad627c3fad727c4fad727c5fad827c5fad927c3fada27c2fadc27c0fade27befadf27bdfae127bcfae327bbfae527bafae727b9fae927b9faeb27b9faee27b8faef27b9faf127b9faf327b9faf427b9faf627bafaf727bafaf927bbfafa27bbfafb27bcfafc27bdfafd27befaff27befaff27c0fa0028c1fa0128c2fa0228c3fa0228c5fa0328c6fa0328c8fa0428c9fa0428cbfa0428cdfa0428cffa0528d0fa052802fbf92702fbf927d5faf827d4faf827d3faf827d2faf827d1faf827d0faf827cffaf827cefaf827cdfaf727ccfaf727ccfaf727cbfaf727cafaf627cafaf627cafaf627c9faf627c9faf527c8faf527c8faf527c7faf427c7faf427c7faf327c6faf327c6faf327c5faf227c5faf127c5faf127c4faf027c4faf027c4faef27c3faef27c3faee27c3faed27c3faed27c3faec27c3faec27c2faea27c3fae927c3fae827c3fae627c3fae527c4fae427c4fae327c5fae227c5fae127c6fae027c7fadf27c8fadf27c8fade27c9fadd27cafadc27cbfadb27cdfadb27cefada27cffada27d0fad927d2fad927d3fad927d5fad927d7fad927d8fad92702fbcd2702fbcd27d3facc27d2facc27d1facc27d0facc27cffacc27cefacc27ccfacb27ccfacb27cbfacb27cafaca27c9faca27c8faca27c7fac927c7fac827c6fac827c5fac727c5fac627c4fac527c4fac527c3fac427c3fac327c3fac227c3fac127c3fac027c2fabf27c3fabe27c3fabd27c3fabc27c3fabb27c3faba27c3faba27c4fab927c4fab827c4fab727c5fab627c5fab627c5fab527c6fab427c7fab427c7fab327c8fab327c8fab227c9fab227cafab127cafab127cbfab027ccfab027cdfab027cdfaaf27cffaaf27d0faaf27d1faae27d2faae27d3faae27d5faae27d6faae27d7faae27d9faae27dafaae27dcfaae27ddfaae2702fba12702fba12702fb09000000fa02000001000000000000002200040000002d010200b60100002503d900a12702fba127b9faad27b9faad27c4faad27c4faae27c3faae27c2faaf27c1fab027c0fab027bffab127bffab227befab327bdfab427bdfab527bcfab627bbfab727bbfab827bbfab927bafaba27bafabb27bafabc27b9fabd27b9fabe27b9fabf27b9fac027b9fac127b9fac327b8fac427b9fac527b9fac627b9fac827b9fac927b9faca27b9facb27bafacc27bafacd27baface27bbfacf27bbfad027bbfad027bcfad127bdfad227befad327befad427bffad527c0fad527c1fad627c2fad627c3fad727c4fad727c5fad827c5fad927c3fada27c2fadc27c0fade27befadf27bdfae127bcfae327bbfae527bafae727b9fae927b9faeb27b9faee27b8faef27b9faf127b9faf327b9faf427b9faf627bafaf727bafaf927bbfafa27bbfafb27bcfafc27bdfafd27befaff27befaff27c0fa0028c1fa0128c2fa0228c3fa0228c5fa0328c6fa0328c8fa0428c9fa0428cbfa0428cdfa0428cffa0528d0fa052802fbf92702fbf927d5faf827d4faf827d3faf827d2faf827d1faf827d0faf827cffaf827cefaf827cdfaf727ccfaf727ccfaf727cbfaf727cafaf627cafaf627cafaf627c9faf627c9faf527c8faf527c8faf527c7faf427c7faf427c7faf327c6faf327c6faf327c5faf227c5faf127c5faf127c4faf027c4faf027c4faef27c3faef27c3faee27c3faed27c3faed27c3faec27c3faec27c2faea27c3fae927c3fae827c3fae627c3fae527c4fae427c4fae327c5fae227c5fae127c6fae027c7fadf27c8fadf27c8fade27c9fadd27cafadc27cbfadb27cdfadb27cefada27cffada27d0fad927d2fad927d3fad927d5fad927d7fad927d8fad92702fbcd2702fbcd27d3facc27d2facc27d1facc27d0facc27cffacc27cefacc27ccfacb27ccfacb27cbfacb27cafaca27c9faca27c8faca27c7fac927c7fac827c6fac827c5fac727c5fac627c4fac527c4fac527c3fac427c3fac327c3fac227c3fac127c3fac027c2fabf27c3fabe27c3fabd27c3fabc27c3fabb27c3faba27c3faba27c4fab927c4fab827c4fab727c5fab627c5fab627c5fab527c6fab427c7fab427c7fab327c8fab327c8fab227c9fab227cafab127cafab127cbfab027ccfab027cdfab027cdfaaf27cffaaf27d0faaf27d1faae27d2faae27d3faae27d5faae27d6faae27d7faae27d9faae27dafaae27dcfaae27ddfaae2702fba12702fba12702fb040000002d01000004000000f0010200040000002d010100b001000038050200a10034005528ebfa6228ecfa6128eefa6028f0fa6028f2fa5f28f4fa5e28f5fa5d28f7fa5c28f8fa5b28fafa5a28fbfa5928fcfa5828fdfa5728fefa5528fffa542800fb522801fb512802fb4f2802fb4d2803fb4b2803fb4a2804fb482804fb462804fb442804fb422804fb3f2804fb3c2804fb3a2804fb372803fb352803fb332802fb312801fb2f2800fb2d28fffa2b28fefa2928fcfa2828fafa2628f9fa2528f7fa2428f5fa2228f3fa2228f1fa2128effa2028ecfa1f28eafa1f28e8fa1f28e5fa1f28e2fa1f28dffa1f28dcfa1f28d9fa1f28d7fa2028d4fa2028d1fa2128cffa2228ccfa2328cafa2428c8fa2528c6fa2728c4fa2928c2fa2a28c1fa2c28bffa2d28befa2f28bdfa3128bcfa3328bbfa3528bafa3728bafa3928b9fa3c28b9fa3e28b9fa4128b8fa4328b9fa4528b9fa4828b9fa4a28bafa4c28bafa4e28bbfa5028bcfa5228bdfa5428befa5528bffa5728c1fa5928c2fa5a28c4fa5c28c6fa5d28c8fa5e28cafa5f28ccfa6028cffa6128d1fa6128d3fa6228d6fa6228d9fa6228dcfa6328defa6228dffa6328dffa6328dffa6328dffa6328e0fa6328e0fa6328e0fa6328e0fa6328e1fa6328e1fa6228e1fa6328e1fa2c28e1fa2c28e3fa2c28e5fa2c28e7fa2c28e9fa2d28ebfa2d28ecfa2e28eefa2f28effa2f28f1fa3028f2fa3128f3fa3328f4fa3428f5fa3528f6fa3628f7fa3728f8fa3828f8fa3928f9fa3b28f9fa3c28fafa3d28fafa3f28fafa4028fafa4228fafa4328fafa4428fafa4528fafa4628fafa4728fafa4828f9fa4928f9fa4a28f9fa4b28f8fa4c28f8fa4d28f7fa4e28f6fa4e28f6fa4f28f5fa5028f5fa5128f4fa5128f3fa5228f2fa5228f1fa5328f0fa5328effa5428eefa5428edfa5528ebfa5528ebfa5528ebfa2d28d7fa5628d7fa5528d6fa5528d5fa5528d3fa5428d2fa5428d1fa5428cffa5328cefa5328cdfa5228ccfa5228cbfa5128cafa5128c9fa4f28c8fa4e28c7fa4d28c6fa4c28c6fa4b28c5fa4928c4fa4828c4fa4728c3fa4528c3fa4428c3fa4228c3fa4128c2fa3f28c3fa3e28c3fa3d28c3fa3b28c3fa3a28c4fa3928c4fa3828c5fa3728c5fa3628c6fa3528c7fa3428c8fa3328c8fa3228c9fa3128cafa3028cbfa2f28ccfa2f28cefa2e28cffa2e28d0fa2d28d1fa2d28d3fa2d28d4fa2d28d6fa2d28d7fa2d28d7fa2d28d7fa09000000fa02000001000000000000002200040000002d010200460100002503a1005528ebfa6228ecfa6128eefa6028f0fa6028f2fa5f28f4fa5e28f5fa5d28f7fa5c28f8fa5b28fafa5a28fbfa5928fcfa5828fdfa5728fefa5528fffa542800fb522801fb512802fb4f2802fb4d2803fb4b2803fb4a2804fb482804fb462804fb442804fb422804fb3f2804fb3c2804fb3a2804fb372803fb352803fb332802fb312801fb2f2800fb2d28fffa2b28fefa2928fcfa2828fafa2628f9fa2528f7fa2428f5fa2228f3fa2228f1fa2128effa2028ecfa1f28eafa1f28e8fa1f28e5fa1f28e2fa1f28dffa1f28dcfa1f28d9fa1f28d7fa2028d4fa2028d1fa2128cffa2228ccfa2328cafa2428c8fa2528c6fa2728c4fa2928c2fa2a28c1fa2c28bffa2d28befa2f28bdfa3128bcfa3328bbfa3528bafa3728bafa3928b9fa3c28b9fa3e28b9fa4128b8fa4328b9fa4528b9fa4828b9fa4a28bafa4c28bafa4e28bbfa5028bcfa5228bdfa5428befa5528bffa5728c1fa5928c2fa5a28c4fa5c28c6fa5d28c8fa5e28cafa5f28ccfa6028cffa6128d1fa6128d3fa6228d6fa6228d9fa6228dcfa6328defa6228dffa6328dffa6328dffa6328dffa6328e0fa6328e0fa6328e0fa6328e0fa6328e1fa6328e1fa6228e1fa6328e1fa2c28e1fa2c28e3fa2c28e5fa2c28e7fa2c28e9fa2d28ebfa2d28ecfa2e28eefa2f28effa2f28f1fa3028f2fa3128f3fa3328f4fa3428f5fa3528f6fa3628f7fa3728f8fa3828f8fa3928f9fa3b28f9fa3c28fafa3d28fafa3f28fafa4028fafa4228fafa4328fafa4428fafa4528fafa4628fafa4728fafa4828f9fa4928f9fa4a28f9fa4b28f8fa4c28f8fa4d28f7fa4e28f6fa4e28f6fa4f28f5fa5028f5fa5128f4fa5128f3fa5228f2fa5228f1fa5328f0fa5328effa5428eefa5428edfa5528ebfa5528ebfa5528ebfa09000000fa02000001000000000000002200040000002d01030004000000f00102006c000000250334002d28d7fa5628d7fa5528d6fa5528d5fa5528d3fa5428d2fa5428d1fa5428cffa5328cefa5328cdfa5228ccfa5228cbfa5128cafa5128c9fa4f28c8fa4e28c7fa4d28c6fa4c28c6fa4b28c5fa4928c4fa4828c4fa4728c3fa4528c3fa4428c3fa4228c3fa4128c2fa3f28c3fa3e28c3fa3d28c3fa3b28c3fa3a28c4fa3928c4fa3828c5fa3728c5fa3628c6fa3528c7fa3428c8fa3328c8fa3228c9fa3128cafa3028cbfa2f28ccfa2f28cefa2e28cffa2e28d0fa2d28d1fa2d28d3fa2d28d4fa2d28d6fa2d28d7fa2d28d7fa2d28d7fa040000002d01000004000000f0010300040000002d0101002001000024038e00e92802fbe928f8fae728fafae628fcfae428fefae228fffae12800fbdf2802fbdd2802fbdb2803fbd92804fbd62804fbd42804fbd22804fbd02804fbcf2804fbce2804fbcd2804fbcc2804fbcb2804fbca2804fbc92804fbc82803fbc72803fbc62803fbc62802fbc52802fbc42801fbc32801fbc22800fbc12800fbc028fffac028fffabf28fefabe28fdfabe28fdfabd28fcfabd28fbfabc28fbfabc28fafabc28fafabb28f9fabb28f8fabb28f8fabb28f7faba28f6faba28f5faba28f4faba28f3faba28f2fab928f2fab928f1fab928f1fab928f0fab928effab928eefab928edfab928ecfab928ebfab928eafab928e9fab928e7fab928b9fac528b9fac528e2fac528e4fac528e5fac528e7fac528e8fac528e9fac528eafac528ebfac528ecfac528edfac528eefac528effac628effac628f0fac628f1fac628f2fac728f3fac728f3fac728f4fac828f5fac828f5fac928f6fac928f6faca28f7facb28f7facb28f8facc28f8facd28f8facd28f9face28f9facf28f9fad028f9fad028f9fad128f9fad228f9fad328f9fad428f9fad428f9fad528f9fad628f9fad728f9fad828f9fad928f9fada28f8fadb28f8fadc28f8fadd28f7fade28f7fadf28f6fadf28f6fae028f6fae128f5fae228f5fae228f4fae328f4fae328f3fae428f2fae428f2fae528f1fae528f0fae628effae628effae628eefae628edfae728ecfae728eafae728e9fae728e8fae728e7fae728e5fae728e4fae728e2fae828e0fae828b9faf428b9faf42802fbe92802fbe92802fb09000000fa02000001000000000000002200040000002d0102002001000025038e00e92802fbe928f8fae728fafae628fcfae428fefae228fffae12800fbdf2802fbdd2802fbdb2803fbd92804fbd62804fbd42804fbd22804fbd02804fbcf2804fbce2804fbcd2804fbcc2804fbcb2804fbca2804fbc92804fbc82803fbc72803fbc62803fbc62802fbc52802fbc42801fbc32801fbc22800fbc12800fbc028fffac028fffabf28fefabe28fdfabe28fdfabd28fcfabd28fbfabc28fbfabc28fafabc28fafabb28f9fabb28f8fabb28f8fabb28f7faba28f6faba28f5faba28f4faba28f3faba28f2fab928f2fab928f1fab928f1fab928f0fab928effab928eefab928edfab928ecfab928ebfab928eafab928e9fab928e7fab928b9fac528b9fac528e2fac528e4fac528e5fac528e7fac528e8fac528e9fac528eafac528ebfac528ecfac528edfac528eefac528effac628effac628f0fac628f1fac628f2fac728f3fac728f3fac728f4fac828f5fac828f5fac928f6fac928f6faca28f7facb28f7facb28f8facc28f8facd28f8facd28f9face28f9facf28f9fad028f9fad028f9fad128f9fad228f9fad328f9fad428f9fad428f9fad528f9fad628f9fad728f9fad828f9fad928f9fada28f8fadb28f8fadc28f8fadd28f7fade28f7fadf28f6fadf28f6fae028f6fae128f5fae228f5fae228f4fae328f4fae328f3fae428f2fae428f2fae528f1fae528f0fae628effae628effae628eefae628edfae728ecfae728eafae728e9fae728e8fae728e7fae728e5fae728e4fae728e2fae828e0fae828b9faf428b9faf42802fbe92802fbe92802fb040000002d01000004000000f0010200040000002d010100e200000024036f002f29f7fa302902fb2f2903fb2e2903fb2d2903fb2c2903fb2c2903fb2b2903fb2a2903fb292903fb292903fb282903fb272903fb272903fb252903fb242903fb232903fb222903fb212903fb202903fb1f2903fb1e2903fb1e2902fb1d2902fb1c2902fb1c2901fb1b2901fb1b2901fb1a2900fb1a2900fb192900fb1929fffa1829fffa1829fefa1829fefa1729fdfa1729fdfa1729fcfa1629fcfa1629fbfa1629fafa1629f9fa1629f8fa1629f7fa1629f5fa1629f4fa1629f3fa1629f1fa1629effa1629edfa1629c3fa0d29c3fa0d29b9fa1629b9fa1629a7fa2229a0fa2229b9fa2f29b9fa2f29c3fa2229c3fa2229eefa2229effa2229f0fa2229f1fa2229f2fa2229f2fa2229f3fa2229f3fa2229f4fa2229f4fa2229f5fa2229f5fa2329f5fa2329f6fa2329f6fa2329f6fa2329f6fa2329f6fa2429f7fa2429f7fa2429f7fa2429f7fa2429f7fa2429f7fa2529f7fa2529f8fa2529f8fa2629f8fa2629f8fa2629f8fa2729f8fa2729f8fa2729f8fa2829f8fa2829f8fa2829f8fa2929f8fa2929f8fa2929f8fa2a29f8fa2a29f8fa2b29f8fa2b29f8fa2c29f8fa2c29f8fa2d29f8fa2d29f8fa2e29f8fa2f29f7fa2f29f7fa2f29f7fa09000000fa02000001000000000000002200040000002d010200e200000025036f002f29f7fa302902fb2f2903fb2e2903fb2d2903fb2c2903fb2c2903fb2b2903fb2a2903fb292903fb292903fb282903fb272903fb272903fb252903fb242903fb232903fb222903fb212903fb202903fb1f2903fb1e2903fb1e2902fb1d2902fb1c2902fb1c2901fb1b2901fb1b2901fb1a2900fb1a2900fb192900fb1929fffa1829fffa1829fefa1829fefa1729fdfa1729fdfa1729fcfa1629fcfa1629fbfa1629fafa1629f9fa1629f8fa1629f7fa1629f5fa1629f4fa1629f3fa1629f1fa1629effa1629edfa1629c3fa0d29c3fa0d29b9fa1629b9fa1629a7fa2229a0fa2229b9fa2f29b9fa2f29c3fa2229c3fa2229eefa2229effa2229f0fa2229f1fa2229f2fa2229f2fa2229f3fa2229f3fa2229f4fa2229f4fa2229f5fa2229f5fa2329f5fa2329f6fa2329f6fa2329f6fa2329f6fa2329f6fa2429f7fa2429f7fa2429f7fa2429f7fa2429f7fa2429f7fa2529f7fa2529f8fa2529f8fa2629f8fa2629f8fa2629f8fa2729f8fa2729f8fa2729f8fa2829f8fa2829f8fa2829f8fa2929f8fa2929f8fa2929f8fa2a29f8fa2a29f8fa2b29f8fa2b29f8fa2c29f8fa2c29f8fa2d29f8fa2d29f8fa2e29f8fa2f29f7fa2f29f7fa2f29f7fa040000002d01000004000000f0010200040000002d0101001e00000038050200060006004729acfa47299efa53299efa5329acfa4729acfa4729acfa472902fb4729b9fa5329b9fa532902fb472902fb472902fb09000000fa02000001000000000000002200040000002d01020010000000250306004729acfa47299efa53299efa5329acfa4729acfa4729acfa09000000fa02000001000000000000002200040000002d01030004000000f00102001000000025030600472902fb4729b9fa5329b9fa532902fb472902fb472902fb040000002d01000004000000f0010300040000002d0101001000000024030600722902fb72299efa7e299efa7e2902fb722902fb722902fb09000000fa02000001000000000000002200040000002d0102001000000025030600722902fb72299efa7e299efa7e2902fb722902fb722902fb040000002d01000004000000f0010200040000002d0101001e00000038050200060006009d29acfa9d299efaaa299efaaa29acfa9d29acfa9d29acfa9d2902fb9d29b9faaa29b9faaa2902fb9d2902fb9d2902fb09000000fa02000001000000000000002200040000002d01020010000000250306009d29acfa9d299efaaa299efaaa29acfa9d29acfa9d29acfa09000000fa02000001000000000000002200040000002d01030004000000f001020010000000250306009d2902fb9d29b9faaa29b9faaa2902fb9d2902fb9d2902fb040000002d01000004000000f0010300040000002d010100e200000024036f00e429f7fae62902fbe52903fbe42903fbe32903fbe22903fbe12903fbe02903fbdf2903fbde2903fbde2903fbdd2903fbdc2903fbdc2903fbda2903fbd92903fbd82903fbd72903fbd62903fbd52903fbd52903fbd42903fbd32902fbd32902fbd22902fbd22901fbd12901fbd02901fbd02900fbcf2900fbcf2900fbce29ffface29fffacd29fefacd29fefacc29fdfacc29fdfacc29fcfacb29fcfacb29fbfacb29fafacb29f9facb29f8facb29f7facb29f5facb29f4facb29f3facb29f1facb29effacb29edfacb29c3fac229c3fac229b9facb29b9facb29a7fad729a0fad729b9fae429b9fae429c3fad729c3fad729eefad729effad729f0fad729f1fad729f2fad729f2fad729f3fad729f3fad729f4fad729f4fad729f5fad729f5fad829f5fad829f6fad829f6fad829f6fad829f6fad829f6fad929f7fad929f7fad929f7fad929f7fad929f7fad929f7fada29f7fada29f8fada29f8fadb29f8fadb29f8fadb29f8fadc29f8fadc29f8fadc29f8fadd29f8fadd29f8fadd29f8fade29f8fade29f8fade29f8fadf29f8fadf29f8fae029f8fae029f8fae129f8fae129f8fae229f8fae229f8fae329f8fae429f7fae429f7fae429f7fa09000000fa02000001000000000000002200040000002d010200e200000025036f00e429f7fae62902fbe52903fbe42903fbe32903fbe22903fbe12903fbe02903fbdf2903fbde2903fbde2903fbdd2903fbdc2903fbdc2903fbda2903fbd92903fbd82903fbd72903fbd62903fbd52903fbd52903fbd42903fbd32902fbd32902fbd22902fbd22901fbd12901fbd02901fbd02900fbcf2900fbcf2900fbce29ffface29fffacd29fefacd29fefacc29fdfacc29fdfacc29fcfacb29fcfacb29fbfacb29fafacb29f9facb29f8facb29f7facb29f5facb29f4facb29f3facb29f1facb29effacb29edfacb29c3fac229c3fac229b9facb29b9facb29a7fad729a0fad729b9fae429b9fae429c3fad729c3fad729eefad729effad729f0fad729f1fad729f2fad729f2fad729f3fad729f3fad729f4fad729f4fad729f5fad729f5fad829f5fad829f6fad829f6fad829f6fad829f6fad829f6fad929f7fad929f7fad929f7fad929f7fad929f7fad929f7fada29f7fada29f8fada29f8fadb29f8fadb29f8fadb29f8fadc29f8fadc29f8fadc29f8fadd29f8fadd29f8fadd29f8fade29f8fade29f8fade29f8fadf29f8fadf29f8fae029f8fae029f8fae129f8fae129f8fae229f8fae229f8fae329f8fae429f7fae429f7fae429f7fa040000002d01000004000000f0010200040000002d0101002001000024038e00fb291ffbfa2913fbfa2914fbfb2914fbfb2914fbfc2914fbfd2914fbfd2914fbfe2914fbfe2914fbff2914fbff2914fb002a14fb012a14fb012a14fb022a14fb022a14fb032a14fb042a14fb042a14fb052a14fb052a14fb062a14fb062a14fb072a14fb082a13fb082a13fb082a13fb092a13fb092a13fb092a12fb0a2a12fb0a2a12fb0a2a11fb0b2a11fb0b2a10fb0b2a10fb0c2a0ffb0c2a0ffb0c2a0ffb0c2a0efb0c2a0efb0d2a0dfb0d2a0cfb0d2a0bfb0e2a0bfb0e2a0afb0f2a09fb0f2a08fb102a06fb102a06fb102a06fb102a06fb102a06fb102a05fb102a05fb102a05fb102a05fb102a04fb102a04fb102a04fb112a03fbf529b9fa022ab9fa122ae4fa122ae6fa122ae7fa132ae9fa132aeafa142aebfa142aedfa152aeefa152af0fa152af1fa162af3fa162af4fa172af5fa172af4fa172af3fa182af1fa182af0fa182aeefa192aedfa192aebfa1a2aeafa1a2ae9fa1b2ae7fa1b2ae6fa1c2ae4fa2c2ab9fa382ab9fa1c2a04fb1b2a06fb1a2a08fb1a2a0afb192a0cfb182a0dfb182a0ffb172a10fb172a11fb162a12fb162a13fb152a14fb152a14fb142a15fb132a16fb132a17fb122a18fb122a19fb112a1afb112a1afb102a1bfb0f2a1cfb0f2a1cfb0e2a1dfb0e2a1dfb0d2a1efb0c2a1efb0b2a1ffb0a2a1ffb092a1ffb082a20fb072a20fb062a20fb052a20fb042a20fb032a20fb032a20fb022a20fb012a20fb012a20fb002a20fb002a20fbff2920fbfe2920fbfe2920fbfd2920fbfc2920fbfb2920fbfb291ffbfb291ffbfb291ffb09000000fa02000001000000000000002200040000002d0102002001000025038e00fb291ffbfa2913fbfa2914fbfb2914fbfb2914fbfc2914fbfd2914fbfd2914fbfe2914fbfe2914fbff2914fbff2914fb002a14fb012a14fb012a14fb022a14fb022a14fb032a14fb042a14fb042a14fb052a14fb052a14fb062a14fb062a14fb072a14fb082a13fb082a13fb082a13fb092a13fb092a13fb092a12fb0a2a12fb0a2a12fb0a2a11fb0b2a11fb0b2a10fb0b2a10fb0c2a0ffb0c2a0ffb0c2a0ffb0c2a0efb0c2a0efb0d2a0dfb0d2a0cfb0d2a0bfb0e2a0bfb0e2a0afb0f2a09fb0f2a08fb102a06fb102a06fb102a06fb102a06fb102a06fb102a05fb102a05fb102a05fb102a05fb102a04fb102a04fb102a04fb112a03fbf529b9fa022ab9fa122ae4fa122ae6fa122ae7fa132ae9fa132aeafa142aebfa142aedfa152aeefa152af0fa152af1fa162af3fa162af4fa172af5fa172af4fa172af3fa182af1fa182af0fa182aeefa192aedfa192aebfa1a2aeafa1a2ae9fa1b2ae7fa1b2ae6fa1c2ae4fa2c2ab9fa382ab9fa1c2a04fb1b2a06fb1a2a08fb1a2a0afb192a0cfb182a0dfb182a0ffb172a10fb172a11fb162a12fb162a13fb152a14fb152a14fb142a15fb132a16fb132a17fb122a18fb122a19fb112a1afb112a1afb102a1bfb0f2a1cfb0f2a1cfb0e2a1dfb0e2a1dfb0d2a1efb0c2a1efb0b2a1ffb0a2a1ffb092a1ffb082a20fb072a20fb062a20fb052a20fb042a20fb032a20fb032a20fb022a20fb012a20fb012a20fb002a20fb002a20fbff2920fbfe2920fbfe2920fbfd2920fbfc2920fbfb2920fbfb291ffbfb291ffbfb291ffb040000002d01000004000000f0010200040000002d0101007200000024033700532a02fb532af4fa612af4fa612a02fb602a04fb602a05fb602a06fb602a08fb602a09fb602a0afb5f2a0bfb5f2a0cfb5f2a0dfb5e2a0efb5e2a0ffb5e2a0ffb5d2a10fb5c2a11fb5c2a12fb5b2a13fb5a2a13fb5a2a14fb592a15fb582a15fb572a16fb562a16fb552a17fb552a17fb522a11fb522a11fb532a11fb532a10fb542a10fb542a10fb552a0ffb552a0ffb562a0efb562a0efb572a0dfb572a0dfb582a0cfb582a0cfb582a0bfb582a0bfb592a0afb592a09fb592a08fb592a08fb592a07fb592a06fb592a05fb592a04fb5a2a02fb532a02fb532a02fb09000000fa02000001000000000000002200040000002d0102007200000025033700532a02fb532af4fa612af4fa612a02fb602a04fb602a05fb602a06fb602a08fb602a09fb602a0afb5f2a0bfb5f2a0cfb5f2a0dfb5e2a0efb5e2a0ffb5e2a0ffb5d2a10fb5c2a11fb5c2a12fb5b2a13fb5a2a13fb5a2a14fb592a15fb582a15fb572a16fb562a16fb552a17fb552a17fb522a11fb522a11fb532a11fb532a10fb542a10fb542a10fb552a0ffb552a0ffb562a0efb562a0efb572a0dfb572a0dfb582a0cfb582a0cfb582a0bfb582a0bfb592a0afb592a09fb592a08fb592a08fb592a07fb592a06fb592a05fb592a04fb5a2a02fb532a02fb532a02fb040000002d01000004000000f0010200040000002d010100e200000024036f00d92af7fadb2a02fbda2a03fbd92a03fbd82a03fbd72a03fbd62a03fbd52a03fbd52a03fbd42a03fbd32a03fbd22a03fbd12a03fbd12a03fbd02a03fbcf2a03fbce2a03fbcd2a03fbcc2a03fbcb2a03fbca2a03fbc92a03fbc92a02fbc82a02fbc72a02fbc72a01fbc62a01fbc52a01fbc52a00fbc42a00fbc42a00fbc32afffac32afffac22afefac22afefac22afdfac22afdfac22afcfac12afcfac12afbfac12afafac02af9fac02af8fac02af7fac02af5fac02af4fac02af3fac02af1fac02aeffac02aedfac02ac3fab72ac3fab72ab9fac02ab9fac02aa7facd2aa0facd2ab9fad92ab9fad92ac3facd2ac3facd2aeefacd2aeffacd2af0facd2af1facd2af2facd2af2facd2af3facd2af3facd2af4facc2af4facd2af5facd2af5facd2af5facd2af6facd2af6facd2af6facd2af6facd2af6face2af7face2af7face2af7face2af7face2af7face2af7facf2af7facf2af8facf2af8fad02af8fad02af8fad02af8fad12af8fad12af8fad22af8fad22af8fad32af8fad32af8fad42af8fad42af8fad42af8fad52af8fad52af8fad52af8fad62af8fad62af8fad72af8fad72af8fad82af8fad82af8fad92af7fad92af7fad92af7fa09000000fa02000001000000000000002200040000002d010200e200000025036f00d92af7fadb2a02fbda2a03fbd92a03fbd82a03fbd72a03fbd62a03fbd52a03fbd52a03fbd42a03fbd32a03fbd22a03fbd12a03fbd12a03fbd02a03fbcf2a03fbce2a03fbcd2a03fbcc2a03fbcb2a03fbca2a03fbc92a03fbc92a02fbc82a02fbc72a02fbc72a01fbc62a01fbc52a01fbc52a00fbc42a00fbc42a00fbc32afffac32afffac22afefac22afefac22afdfac22afdfac22afcfac12afcfac12afbfac12afafac02af9fac02af8fac02af7fac02af5fac02af4fac02af3fac02af1fac02aeffac02aedfac02ac3fab72ac3fab72ab9fac02ab9fac02aa7facd2aa0facd2ab9fad92ab9fad92ac3facd2ac3facd2aeefacd2aeffacd2af0facd2af1facd2af2facd2af2facd2af3facd2af3facd2af4facc2af4facd2af5facd2af5facd2af5facd2af6facd2af6facd2af6facd2af6facd2af6face2af7face2af7face2af7face2af7face2af7face2af7facf2af7facf2af8facf2af8fad02af8fad02af8fad02af8fad12af8fad12af8fad22af8fad22af8fad32af8fad32af8fad42af8fad42af8fad42af8fad52af8fad52af8fad52af8fad62af8fad62af8fad72af8fad72af8fad82af8fad82af8fad92af7fad92af7fad92af7fa040000002d01000004000000f0010200040000002d010100f000000024037600f12a02fbf12a9efafe2a9efafe2ac2faff2ac1fa012bbffa022bbefa042bbdfa062bbcfa082bbbfa092bbafa0b2bbafa0d2bb9fa0f2bb9fa112bb9fa142bb8fa152bb9fa162bb9fa172bb9fa192bb9fa1a2bb9fa1b2bb9fa1c2bbafa1d2bbafa1e2bbafa1f2bbbfa202bbbfa222bbbfa222bbcfa232bbdfa242bbdfa252bbefa262bbffa272bbffa272bc0fa282bc1fa282bc2fa292bc3fa292bc4fa2a2bc4fa2a2bc6fa2a2bc7fa2b2bc8fa2b2bc9fa2b2bcafa2c2bccfa2c2bcdfa2c2bcefa2c2bd0fa2c2bd1fa2c2bd3fa2d2bd4fa2d2b02fb212b02fb212bd4fa202bd3fa202bd2fa202bd0fa202bcffa202bcefa1f2bcdfa1f2bccfa1f2bcbfa1e2bcafa1e2bc9fa1d2bc8fa1d2bc7fa1c2bc7fa1b2bc6fa1a2bc5fa192bc5fa182bc4fa172bc4fa162bc3fa152bc3fa142bc3fa132bc3fa122bc3fa112bc2fa102bc3fa0f2bc3fa0e2bc3fa0d2bc3fa0c2bc3fa0b2bc3fa0b2bc4fa0a2bc4fa092bc4fa082bc5fa072bc5fa072bc5fa062bc6fa052bc7fa042bc7fa032bc8fa032bc8fa022bc9fa022bcafa012bcafa012bcbfa002bccfa002bcdfa002bcdfaff2acefaff2acffaff2ad0fafe2ad1fafe2ad2fafe2ad4fafe2ad5fafe2ad6fafe2ad7fafe2ad9fafe2adafafe2adbfafe2a02fbf12a02fbf12a02fb09000000fa02000001000000000000002200040000002d010200f000000025037600f12a02fbf12a9efafe2a9efafe2ac2faff2ac1fa012bbffa022bbefa042bbdfa062bbcfa082bbbfa092bbafa0b2bbafa0d2bb9fa0f2bb9fa112bb9fa142bb8fa152bb9fa162bb9fa172bb9fa192bb9fa1a2bb9fa1b2bb9fa1c2bbafa1d2bbafa1e2bbafa1f2bbbfa202bbbfa222bbbfa222bbcfa232bbdfa242bbdfa252bbefa262bbffa272bbffa272bc0fa282bc1fa282bc2fa292bc3fa292bc4fa2a2bc4fa2a2bc6fa2a2bc7fa2b2bc8fa2b2bc9fa2b2bcafa2c2bccfa2c2bcdfa2c2bcefa2c2bd0fa2c2bd1fa2c2bd3fa2d2bd4fa2d2b02fb212b02fb212bd4fa202bd3fa202bd2fa202bd0fa202bcffa202bcefa1f2bcdfa1f2bccfa1f2bcbfa1e2bcafa1e2bc9fa1d2bc8fa1d2bc7fa1c2bc7fa1b2bc6fa1a2bc5fa192bc5fa182bc4fa172bc4fa162bc3fa152bc3fa142bc3fa132bc3fa122bc3fa112bc2fa102bc3fa0f2bc3fa0e2bc3fa0d2bc3fa0c2bc3fa0b2bc3fa0b2bc4fa0a2bc4fa092bc4fa082bc5fa072bc5fa072bc5fa062bc6fa052bc7fa042bc7fa032bc8fa032bc8fa022bc9fa022bcafa012bcafa012bcbfa002bccfa002bcdfa002bcdfaff2acefaff2acffaff2ad0fafe2ad1fafe2ad2fafe2ad4fafe2ad5fafe2ad6fafe2ad7fafe2ad9fafe2adafafe2adbfafe2a02fbf12a02fbf12a02fb040000002d01000004000000f0010200040000002d010100b001000038050200a10034007e2bebfa8b2becfa8a2beefa892bf0fa892bf2fa882bf4fa872bf5fa862bf7fa852bf8fa842bfafa832bfbfa822bfcfa812bfdfa802bfefa7e2bfffa7d2b00fb7b2b01fb7a2b02fb782b02fb762b03fb742b03fb732b04fb712b04fb6f2b04fb6d2b04fb6b2b04fb682b04fb652b04fb632b04fb602b03fb5e2b03fb5c2b02fb5a2b01fb582b00fb562bfffa542bfefa522bfcfa512bfafa4f2bf9fa4e2bf7fa4d2bf5fa4b2bf3fa4b2bf1fa4a2beffa492becfa482beafa482be8fa482be5fa482be2fa482bdffa482bdcfa482bd9fa482bd7fa492bd4fa492bd1fa4a2bcffa4b2bccfa4c2bcafa4d2bc8fa4e2bc6fa4f2bc4fa512bc2fa522bc1fa542bbffa562bbefa582bbdfa5a2bbcfa5c2bbbfa5e2bbafa602bbafa622bb9fa652bb9fa672bb9fa6a2bb8fa6c2bb9fa6e2bb9fa712bb9fa732bbafa752bbafa772bbbfa792bbcfa7b2bbdfa7d2bbefa7e2bbffa802bc1fa822bc2fa832bc4fa852bc6fa862bc8fa872bcafa882bccfa892bcffa8a2bd1fa8a2bd3fa8b2bd6fa8b2bd9fa8b2bdcfa8c2bdefa8b2bdffa8b2bdffa8b2bdffa8b2bdffa8b2be0fa8b2be0fa8b2be0fa8b2be0fa8b2be1fa8b2be1fa8b2be1fa8b2be1fa552be1fa552be3fa552be5fa552be7fa552be9fa562bebfa562becfa572beefa572beffa582bf1fa592bf2fa5a2bf3fa5b2bf4fa5c2bf5fa5d2bf6fa5e2bf7fa5f2bf8fa612bf8fa622bf9fa632bf9fa652bfafa662bfafa682bfafa692bfafa6b2bfafa6c2bfafa6d2bfafa6e2bfafa6f2bfafa702bfafa712bf9fa722bf9fa732bf9fa732bf8fa742bf8fa752bf7fa762bf6fa762bf6fa772bf5fa782bf5fa792bf4fa792bf3fa7a2bf2fa7b2bf1fa7b2bf0fa7c2beffa7c2beefa7d2bedfa7e2bebfa7e2bebfa7e2bebfa552bd7fa7e2bd7fa7d2bd6fa7d2bd5fa7d2bd3fa7d2bd2fa7d2bd1fa7c2bcffa7c2bcefa7c2bcdfa7b2bccfa7b2bcbfa7a2bcafa7a2bc9fa782bc8fa772bc7fa762bc6fa752bc6fa742bc5fa722bc4fa712bc4fa702bc3fa6e2bc3fa6d2bc3fa6b2bc3fa6a2bc2fa682bc3fa672bc3fa662bc3fa642bc3fa632bc4fa622bc4fa612bc5fa602bc5fa5f2bc6fa5e2bc7fa5d2bc8fa5c2bc8fa5b2bc9fa5a2bcafa592bcbfa582bccfa572bcefa572bcffa562bd0fa562bd1fa552bd3fa552bd4fa552bd6fa552bd7fa552bd7fa552bd7fa09000000fa02000001000000000000002200040000002d010200460100002503a1007e2bebfa8b2becfa8a2beefa892bf0fa892bf2fa882bf4fa872bf5fa862bf7fa852bf8fa842bfafa832bfbfa822bfcfa812bfdfa802bfefa7e2bfffa7d2b00fb7b2b01fb7a2b02fb782b02fb762b03fb742b03fb732b04fb712b04fb6f2b04fb6d2b04fb6b2b04fb682b04fb652b04fb632b04fb602b03fb5e2b03fb5c2b02fb5a2b01fb582b00fb562bfffa542bfefa522bfcfa512bfafa4f2bf9fa4e2bf7fa4d2bf5fa4b2bf3fa4b2bf1fa4a2beffa492becfa482beafa482be8fa482be5fa482be2fa482bdffa482bdcfa482bd9fa482bd7fa492bd4fa492bd1fa4a2bcffa4b2bccfa4c2bcafa4d2bc8fa4e2bc6fa4f2bc4fa512bc2fa522bc1fa542bbffa562bbefa582bbdfa5a2bbcfa5c2bbbfa5e2bbafa602bbafa622bb9fa652bb9fa672bb9fa6a2bb8fa6c2bb9fa6e2bb9fa712bb9fa732bbafa752bbafa772bbbfa792bbcfa7b2bbdfa7d2bbefa7e2bbffa802bc1fa822bc2fa832bc4fa852bc6fa862bc8fa872bcafa882bccfa892bcffa8a2bd1fa8a2bd3fa8b2bd6fa8b2bd9fa8b2bdcfa8c2bdefa8b2bdffa8b2bdffa8b2bdffa8b2bdffa8b2be0fa8b2be0fa8b2be0fa8b2be0fa8b2be1fa8b2be1fa8b2be1fa8b2be1fa552be1fa552be3fa552be5fa552be7fa552be9fa562bebfa562becfa572beefa572beffa582bf1fa592bf2fa5a2bf3fa5b2bf4fa5c2bf5fa5d2bf6fa5e2bf7fa5f2bf8fa612bf8fa622bf9fa632bf9fa652bfafa662bfafa682bfafa692bfafa6b2bfafa6c2bfafa6d2bfafa6e2bfafa6f2bfafa702bfafa712bf9fa722bf9fa732bf9fa732bf8fa742bf8fa752bf7fa762bf6fa762bf6fa772bf5fa782bf5fa792bf4fa792bf3fa7a2bf2fa7b2bf1fa7b2bf0fa7c2beffa7c2beefa7d2bedfa7e2bebfa7e2bebfa7e2bebfa09000000fa02000001000000000000002200040000002d01030004000000f00102006c00000025033400552bd7fa7e2bd7fa7d2bd6fa7d2bd5fa7d2bd3fa7d2bd2fa7d2bd1fa7c2bcffa7c2bcefa7c2bcdfa7b2bccfa7b2bcbfa7a2bcafa7a2bc9fa782bc8fa772bc7fa762bc6fa752bc6fa742bc5fa722bc4fa712bc4fa702bc3fa6e2bc3fa6d2bc3fa6b2bc3fa6a2bc2fa682bc3fa672bc3fa662bc3fa642bc3fa632bc4fa622bc4fa612bc5fa602bc5fa5f2bc6fa5e2bc7fa5d2bc8fa5c2bc8fa5b2bc9fa5a2bcafa592bcbfa582bccfa572bcefa572bcffa562bd0fa562bd1fa552bd3fa552bd4fa552bd6fa552bd7fa552bd7fa552bd7fa040000002d01000004000000f0010300040000002d0101000801000024038200a72b02fba72bb9fab22bb9fab22bc4fab32bc3fab42bc1fab62bbffab82bbefab92bbdfabb2bbbfabd2bbbfabf2bbafac12bb9fac42bb9fac62bb9fac92bb8faca2bb9facb2bb9facc2bb9facd2bb9face2bb9facf2bb9fad02bb9fad12bb9fad22bbafad32bbafad42bbafad52bbafad52bbbfad62bbcfad72bbcfad82bbdfad92bbdfada2bbefada2bbefadb2bbffadc2bbffadc2bc0fadd2bc0fade2bc0fade2bc1fade2bc2fadf2bc3fadf2bc3fadf2bc4fae02bc5fae02bc6fae02bc7fae12bc8fae12bc9fae12bcafae22bcafae22bcbfae22bccfae22bccfae22bcdfae22bcefae22bcffae22bd0fae22bd1fae12bd2fae22bd4fae22bd5fae22bd6fae22b02fbd62b02fbd62bd6fad52bd5fad52bd4fad52bd3fad52bd2fad52bd1fad52bd0fad52bcffad52bcefad42bcdfad42bcdfad42bccfad42bcbfad32bcbfad32bcafad32bcafad22bc9fad22bc9fad22bc8fad12bc8fad12bc7fad02bc7fad02bc6facf2bc6facf2bc5face2bc5facd2bc5facc2bc4facc2bc4facb2bc4faca2bc3fac92bc3fac92bc3fac82bc3fac72bc3fac62bc3fac62bc2fac42bc3fac32bc3fac22bc3fac12bc3fac02bc4fabf2bc4fabe2bc5fabd2bc5fabc2bc6fabb2bc7faba2bc8fab92bc8fab82bc9fab72bcafab62bccfab52bcdfab52bcefab42bd0fab42bd1fab32bd3fab32bd5fab32bd7fab32bd9fab32bdbfab32b02fba72b02fba72b02fb09000000fa02000001000000000000002200040000002d0102000801000025038200a72b02fba72bb9fab22bb9fab22bc4fab32bc3fab42bc1fab62bbffab82bbefab92bbdfabb2bbbfabd2bbbfabf2bbafac12bb9fac42bb9fac62bb9fac92bb8faca2bb9facb2bb9facc2bb9facd2bb9face2bb9facf2bb9fad02bb9fad12bb9fad22bbafad32bbafad42bbafad52bbafad52bbbfad62bbcfad72bbcfad82bbdfad92bbdfada2bbefada2bbefadb2bbffadc2bbffadc2bc0fadd2bc0fade2bc0fade2bc1fade2bc2fadf2bc3fadf2bc3fadf2bc4fae02bc5fae02bc6fae02bc7fae12bc8fae12bc9fae12bcafae22bcafae22bcbfae22bccfae22bccfae22bcdfae22bcefae22bcffae22bd0fae22bd1fae12bd2fae22bd4fae22bd5fae22bd6fae22b02fbd62b02fbd62bd6fad52bd5fad52bd4fad52bd3fad52bd2fad52bd1fad52bd0fad52bcffad52bcefad42bcdfad42bcdfad42bccfad42bcbfad32bcbfad32bcafad32bcafad22bc9fad22bc9fad22bc8fad12bc8fad12bc7fad02bc7fad02bc6facf2bc6facf2bc5face2bc5facd2bc5facc2bc4facc2bc4facb2bc4faca2bc3fac92bc3fac92bc3fac82bc3fac72bc3fac62bc3fac62bc2fac42bc3fac32bc3fac22bc3fac12bc3fac02bc4fabf2bc4fabe2bc5fabd2bc5fabc2bc6fabb2bc7faba2bc8fab92bc8fab82bc9fab72bcafab62bccfab52bcdfab52bcefab42bd0fab42bd1fab32bd3fab32bd5fab32bd7fab32bd9fab32bdbfab32b02fba72b02fba72b02fb040000002d01000004000000f0010200040000002d010100e200000024036f00582cf7fa592c02fb582c03fb572c03fb562c03fb552c03fb552c03fb542c03fb532c03fb522c03fb522c03fb512c03fb502c03fb502c03fb4e2c03fb4d2c03fb4c2c03fb4b2c03fb4a2c03fb492c03fb482c03fb472c03fb472c02fb462c02fb452c02fb452c01fb442c01fb442c01fb432c00fb432c00fb422c00fb422cfffa412cfffa412cfefa412cfefa402cfdfa402cfdfa402cfcfa3f2cfcfa3f2cfbfa3f2cfafa3f2cf9fa3f2cf8fa3f2cf7fa3f2cf5fa3f2cf4fa3f2cf3fa3f2cf1fa3f2ceffa3f2cedfa3f2cc3fa352cc3fa352cb9fa3f2cb9fa3f2ca7fa4b2ca0fa4b2cb9fa582cb9fa582cc3fa4b2cc3fa4b2ceefa4b2ceffa4b2cf0fa4b2cf1fa4b2cf2fa4b2cf2fa4b2cf3fa4b2cf3fa4b2cf4fa4b2cf4fa4b2cf5fa4b2cf5fa4c2cf5fa4c2cf6fa4c2cf6fa4c2cf6fa4c2cf6fa4c2cf6fa4c2cf7fa4c2cf7fa4c2cf7fa4d2cf7fa4d2cf7fa4d2cf7fa4e2cf7fa4e2cf8fa4e2cf8fa4e2cf8fa4e2cf8fa4f2cf8fa4f2cf8fa4f2cf8fa502cf8fa502cf8fa512cf8fa512cf8fa522cf8fa522cf8fa522cf8fa532cf8fa532cf8fa542cf8fa542cf8fa552cf8fa552cf8fa562cf8fa562cf8fa572cf8fa582cf7fa582cf7fa582cf7fa09000000fa02000001000000000000002200040000002d010200e200000025036f00582cf7fa592c02fb582c03fb572c03fb562c03fb552c03fb552c03fb542c03fb532c03fb522c03fb522c03fb512c03fb502c03fb502c03fb4e2c03fb4d2c03fb4c2c03fb4b2c03fb4a2c03fb492c03fb482c03fb472c03fb472c02fb462c02fb452c02fb452c01fb442c01fb442c01fb432c00fb432c00fb422c00fb422cfffa412cfffa412cfefa412cfefa402cfdfa402cfdfa402cfcfa3f2cfcfa3f2cfbfa3f2cfafa3f2cf9fa3f2cf8fa3f2cf7fa3f2cf5fa3f2cf4fa3f2cf3fa3f2cf1fa3f2ceffa3f2cedfa3f2cc3fa352cc3fa352cb9fa3f2cb9fa3f2ca7fa4b2ca0fa4b2cb9fa582cb9fa582cc3fa4b2cc3fa4b2ceefa4b2ceffa4b2cf0fa4b2cf1fa4b2cf2fa4b2cf2fa4b2cf3fa4b2cf3fa4b2cf4fa4b2cf4fa4b2cf5fa4b2cf5fa4c2cf5fa4c2cf6fa4c2cf6fa4c2cf6fa4c2cf6fa4c2cf6fa4c2cf7fa4c2cf7fa4c2cf7fa4d2cf7fa4d2cf7fa4d2cf7fa4e2cf7fa4e2cf8fa4e2cf8fa4e2cf8fa4e2cf8fa4f2cf8fa4f2cf8fa4f2cf8fa502cf8fa502cf8fa512cf8fa512cf8fa522cf8fa522cf8fa522cf8fa532cf8fa532cf8fa542cf8fa542cf8fa552cf8fa552cf8fa562cf8fa562cf8fa572cf8fa582cf7fa582cf7fa582cf7fa040000002d01000004000000f0010200040000002d010100f000000024037600702c02fb702c9efa7c2c9efa7c2cc2fa7d2cc1fa7f2cbffa802cbefa822cbdfa842cbcfa862cbbfa872cbafa892cbafa8b2cb9fa8d2cb9fa8f2cb9fa922cb8fa932cb9fa942cb9fa952cb9fa972cb9fa982cb9fa992cb9fa9a2cbafa9b2cbafa9c2cbafa9d2cbbfa9e2cbbfaa02cbbfaa02cbcfaa12cbdfaa22cbdfaa32cbefaa42cbffaa52cbffaa52cc0faa62cc1faa72cc2faa72cc3faa82cc4faa92cc4faa92cc6faa92cc7faa92cc8faaa2cc9faaa2ccafaaa2cccfaaa2ccdfaaa2ccefaaa2cd0faaa2cd1faaa2cd3faab2cd4faab2c02fb9f2c02fb9f2cd4fa9e2cd3fa9e2cd2fa9e2cd0fa9e2ccffa9e2ccefa9d2ccdfa9d2cccfa9d2ccbfa9c2ccafa9c2cc9fa9b2cc8fa9b2cc7fa9a2cc7fa992cc6fa982cc5fa972cc5fa962cc4fa952cc4fa942cc3fa932cc3fa922cc3fa912cc3fa902cc3fa8f2cc2fa8e2cc3fa8d2cc3fa8c2cc3fa8b2cc3fa8a2cc3fa892cc3fa892cc4fa882cc4fa872cc4fa862cc5fa852cc5fa852cc5fa842cc6fa832cc7fa822cc7fa812cc8fa812cc8fa802cc9fa802ccafa7f2ccafa7f2ccbfa7e2cccfa7e2ccdfa7e2ccdfa7d2ccefa7d2ccffa7d2cd0fa7c2cd1fa7c2cd2fa7c2cd4fa7c2cd5fa7c2cd6fa7c2cd7fa7c2cd9fa7c2cdafa7c2cdbfa7c2c02fb702c02fb702c02fb09000000fa02000001000000000000002200040000002d010200f000000025037600702c02fb702c9efa7c2c9efa7c2cc2fa7d2cc1fa7f2cbffa802cbefa822cbdfa842cbcfa862cbbfa872cbafa892cbafa8b2cb9fa8d2cb9fa8f2cb9fa922cb8fa932cb9fa942cb9fa952cb9fa972cb9fa982cb9fa992cb9fa9a2cbafa9b2cbafa9c2cbafa9d2cbbfa9e2cbbfaa02cbbfaa02cbcfaa12cbdfaa22cbdfaa32cbefaa42cbffaa52cbffaa52cc0faa62cc1faa72cc2faa72cc3faa82cc4faa92cc4faa92cc6faa92cc7faa92cc8faaa2cc9faaa2ccafaaa2cccfaaa2ccdfaaa2ccefaaa2cd0faaa2cd1faaa2cd3faab2cd4faab2c02fb9f2c02fb9f2cd4fa9e2cd3fa9e2cd2fa9e2cd0fa9e2ccffa9e2ccefa9d2ccdfa9d2cccfa9d2ccbfa9c2ccafa9c2cc9fa9b2cc8fa9b2cc7fa9a2cc7fa992cc6fa982cc5fa972cc5fa962cc4fa952cc4fa942cc3fa932cc3fa922cc3fa912cc3fa902cc3fa8f2cc2fa8e2cc3fa8d2cc3fa8c2cc3fa8b2cc3fa8a2cc3fa892cc3fa892cc4fa882cc4fa872cc4fa862cc5fa852cc5fa852cc5fa842cc6fa832cc7fa822cc7fa812cc8fa812cc8fa802cc9fa802ccafa7f2ccafa7f2ccbfa7e2cccfa7e2ccdfa7e2ccdfa7d2ccefa7d2ccffa7d2cd0fa7c2cd1fa7c2cd2fa7c2cd4fa7c2cd5fa7c2cd6fa7c2cd7fa7c2cd9fa7c2cdafa7c2cdbfa7c2c02fb702c02fb702c02fb040000002d01000004000000f0010200040000002d010100b001000038050200a1003400fc2cebfa092decfa082deefa072df0fa072df2fa062df4fa052df5fa042df7fa032df8fa022dfafa012dfbfa002dfcfaff2cfdfafe2cfefafc2cfffafb2c00fbf92c01fbf82c02fbf62c02fbf42c03fbf22c03fbf12c04fbef2c04fbed2c04fbeb2c04fbe92c04fbe62c04fbe32c04fbe12c04fbdf2c03fbdc2c03fbda2c02fbd82c01fbd62c00fbd42cfffad32cfefad12cfcfad02cfaface2cf9facc2cf7facb2cf5faca2cf3fac92cf1fac82ceffac72cecfac72ceafac62ce8fac62ce5fac62ce2fac62cdffac62cdcfac62cd9fac62cd7fac72cd4fac72cd1fac82ccffac92cccfaca2ccafacb2cc8facc2cc6face2cc4fad02cc2fad12cc1fad32cbffad42cbefad62cbdfad82cbcfada2cbbfadc2cbafade2cbafae02cb9fae32cb9fae52cb9fae82cb8faea2cb9faec2cb9faef2cb9faf12cbafaf32cbafaf52cbbfaf72cbcfaf92cbdfafb2cbefafc2cbffafe2cc1fa002dc2fa012dc4fa032dc6fa042dc8fa052dcafa062dccfa072dcffa082dd1fa082dd3fa092dd6fa092dd9fa092ddcfa0a2ddefa0a2ddffa0a2ddffa0a2ddffa0a2ddffa0a2de0fa0a2de0fa0a2de0fa0a2de0fa092de1fa0a2de1fa0a2de1fa0a2de1fad32ce1fad32ce3fad32ce5fad32ce7fad32ce9fad42cebfad42cecfad52ceefad62ceffad62cf1fad72cf2fad82cf3fada2cf4fadb2cf5fadc2cf6fadd2cf7fade2cf8fadf2cf8fae02cf9fae22cf9fae32cfafae42cfafae62cfafae72cfafae92cfafaea2cfafaeb2cfafaec2cfafaed2cfafaee2cfafaef2cf9faf02cf9faf12cf9faf22cf8faf32cf8faf42cf7faf52cf6faf52cf6faf62cf5faf72cf5faf82cf4faf82cf3faf92cf2faf92cf1fafa2cf0fafa2ceffafb2ceefafb2cedfafc2cebfafc2cebfafc2cebfad42cd7fafd2cd7fafc2cd6fafc2cd5fafc2cd3fafb2cd2fafb2cd1fafb2ccffafa2ccefafa2ccdfaf92cccfaf92ccbfaf82ccafaf82cc9faf62cc8faf52cc7faf42cc6faf32cc6faf22cc5faf02cc4faef2cc4faee2cc3faec2cc3faeb2cc3fae92cc3fae82cc2fae62cc3fae52cc3fae42cc3fae22cc3fae12cc4fae02cc4fadf2cc5fade2cc5fadd2cc6fadc2cc7fadb2cc8fada2cc8fad92cc9fad82ccafad72ccbfad62cccfad62ccefad52ccffad52cd0fad42cd1fad42cd3fad42cd4fad42cd6fad42cd7fad42cd7fad42cd7fa09000000fa02000001000000000000002200040000002d010200460100002503a100fc2cebfa092decfa082deefa072df0fa072df2fa062df4fa052df5fa042df7fa032df8fa022dfafa012dfbfa002dfcfaff2cfdfafe2cfefafc2cfffafb2c00fbf92c01fbf82c02fbf62c02fbf42c03fbf22c03fbf12c04fbef2c04fbed2c04fbeb2c04fbe92c04fbe62c04fbe32c04fbe12c04fbdf2c03fbdc2c03fbda2c02fbd82c01fbd62c00fbd42cfffad32cfefad12cfcfad02cfaface2cf9facc2cf7facb2cf5faca2cf3fac92cf1fac82ceffac72cecfac72ceafac62ce8fac62ce5fac62ce2fac62cdffac62cdcfac62cd9fac62cd7fac72cd4fac72cd1fac82ccffac92cccfaca2ccafacb2cc8facc2cc6face2cc4fad02cc2fad12cc1fad32cbffad42cbefad62cbdfad82cbcfada2cbbfadc2cbafade2cbafae02cb9fae32cb9fae52cb9fae82cb8faea2cb9faec2cb9faef2cb9faf12cbafaf32cbafaf52cbbfaf72cbcfaf92cbdfafb2cbefafc2cbffafe2cc1fa002dc2fa012dc4fa032dc6fa042dc8fa052dcafa062dccfa072dcffa082dd1fa082dd3fa092dd6fa092dd9fa092ddcfa0a2ddefa0a2ddffa0a2ddffa0a2ddffa0a2ddffa0a2de0fa0a2de0fa0a2de0fa0a2de0fa092de1fa0a2de1fa0a2de1fa0a2de1fad32ce1fad32ce3fad32ce5fad32ce7fad32ce9fad42cebfad42cecfad52ceefad62ceffad62cf1fad72cf2fad82cf3fada2cf4fadb2cf5fadc2cf6fadd2cf7fade2cf8fadf2cf8fae02cf9fae22cf9fae32cfafae42cfafae62cfafae72cfafae92cfafaea2cfafaeb2cfafaec2cfafaed2cfafaee2cfafaef2cf9faf02cf9faf12cf9faf22cf8faf32cf8faf42cf7faf52cf6faf52cf6faf62cf5faf72cf5faf82cf4faf82cf3faf92cf2faf92cf1fafa2cf0fafa2ceffafb2ceefafb2cedfafc2cebfafc2cebfafc2cebfa09000000fa02000001000000000000002200040000002d01030004000000f00102006c00000025033400d42cd7fafd2cd7fafc2cd6fafc2cd5fafc2cd3fafb2cd2fafb2cd1fafb2ccffafa2ccefafa2ccdfaf92cccfaf92ccbfaf82ccafaf82cc9faf62cc8faf52cc7faf42cc6faf32cc6faf22cc5faf02cc4faef2cc4faee2cc3faec2cc3faeb2cc3fae92cc3fae82cc2fae62cc3fae52cc3fae42cc3fae22cc3fae12cc4fae02cc4fadf2cc5fade2cc5fadd2cc6fadc2cc7fadb2cc8fada2cc8fad92cc9fad82ccafad72ccbfad62cccfad62ccefad52ccffad52cd0fad42cd1fad42cd3fad42cd4fad42cd6fad42cd7fad42cd7fad42cd7fa040000002d01000004000000f0010300040000002d0101002001000024038e00902d02fb902df8fa8e2dfafa8d2dfcfa8b2dfefa892dfffa882d00fb862d02fb842d02fb822d03fb802d04fb7d2d04fb7b2d04fb792d04fb772d04fb762d04fb752d04fb742d04fb732d04fb722d04fb712d04fb702d04fb6f2d03fb6e2d03fb6d2d03fb6d2d02fb6c2d02fb6b2d01fb6a2d01fb692d00fb682d00fb672dfffa672dfffa662dfefa652dfdfa652dfdfa642dfcfa642dfbfa632dfbfa632dfafa632dfafa622df9fa622df8fa622df8fa622df7fa612df6fa612df5fa612df4fa612df3fa612df2fa602df2fa602df1fa602df1fa602df0fa602deffa602deefa602dedfa602decfa602debfa602deafa602de9fa602de7fa602db9fa6c2db9fa6c2de2fa6c2de4fa6c2de5fa6c2de7fa6c2de8fa6c2de9fa6c2deafa6c2debfa6c2decfa6c2dedfa6c2deefa6c2deffa6d2deffa6d2df0fa6d2df1fa6d2df2fa6e2df3fa6e2df3fa6e2df4fa6f2df5fa6f2df5fa702df6fa702df6fa712df7fa722df7fa722df8fa732df8fa742df8fa742df9fa752df9fa762df9fa772df9fa772df9fa782df9fa792df9fa7a2df9fa7b2df9fa7b2df9fa7c2df9fa7d2df9fa7e2df9fa7f2df9fa802df9fa812df8fa822df8fa832df8fa842df7fa852df7fa862df6fa862df6fa872df6fa882df5fa892df5fa892df4fa8a2df4fa8a2df3fa8b2df2fa8b2df2fa8c2df1fa8c2df0fa8d2deffa8d2deffa8d2deefa8d2dedfa8e2decfa8e2deafa8e2de9fa8e2de8fa8e2de7fa8e2de5fa8e2de4fa8e2de2fa8f2de0fa8f2db9fa9b2db9fa9b2d02fb902d02fb902d02fb09000000fa02000001000000000000002200040000002d0102002001000025038e00902d02fb902df8fa8e2dfafa8d2dfcfa8b2dfefa892dfffa882d00fb862d02fb842d02fb822d03fb802d04fb7d2d04fb7b2d04fb792d04fb772d04fb762d04fb752d04fb742d04fb732d04fb722d04fb712d04fb702d04fb6f2d03fb6e2d03fb6d2d03fb6d2d02fb6c2d02fb6b2d01fb6a2d01fb692d00fb682d00fb672dfffa672dfffa662dfefa652dfdfa652dfdfa642dfcfa642dfbfa632dfbfa632dfafa632dfafa622df9fa622df8fa622df8fa622df7fa612df6fa612df5fa612df4fa612df3fa612df2fa602df2fa602df1fa602df1fa602df0fa602deffa602deefa602dedfa602decfa602debfa602deafa602de9fa602de7fa602db9fa6c2db9fa6c2de2fa6c2de4fa6c2de5fa6c2de7fa6c2de8fa6c2de9fa6c2deafa6c2debfa6c2decfa6c2dedfa6c2deefa6c2deffa6d2deffa6d2df0fa6d2df1fa6d2df2fa6e2df3fa6e2df3fa6e2df4fa6f2df5fa6f2df5fa702df6fa702df6fa712df7fa722df7fa722df8fa732df8fa742df8fa742df9fa752df9fa762df9fa772df9fa772df9fa782df9fa792df9fa7a2df9fa7b2df9fa7b2df9fa7c2df9fa7d2df9fa7e2df9fa7f2df9fa802df9fa812df8fa822df8fa832df8fa842df7fa852df7fa862df6fa862df6fa872df6fa882df5fa892df5fa892df4fa8a2df4fa8a2df3fa8b2df2fa8b2df2fa8c2df1fa8c2df0fa8d2deffa8d2deffa8d2deefa8d2dedfa8e2decfa8e2deafa8e2de9fa8e2de8fa8e2de7fa8e2de5fa8e2de4fa8e2de2fa8f2de0fa8f2db9fa9b2db9fa9b2d02fb902d02fb902d02fb040000002d01000004000000f0010200040000002d010100e200000024036f00d62df7fad72d02fbd62d03fbd52d03fbd42d03fbd32d03fbd32d03fbd22d03fbd12d03fbd02d03fbd02d03fbcf2d03fbce2d03fbce2d03fbcc2d03fbcb2d03fbca2d03fbc92d03fbc82d03fbc72d03fbc62d03fbc52d03fbc52d02fbc42d02fbc32d02fbc32d01fbc22d01fbc22d01fbc12d00fbc12d00fbc02d00fbc02dfffabf2dfffabf2dfefabf2dfefabe2dfdfabe2dfdfabe2dfcfabd2dfcfabd2dfbfabd2dfafabd2df9fabd2df8fabd2df7fabd2df5fabd2df4fabd2df3fabd2df1fabd2deffabd2dedfabd2dc3fab42dc3fab42db9fabd2db9fabd2da7fac92da0fac92db9fad62db9fad62dc3fac92dc3fac92deefac92deffac92df0fac92df1fac92df2fac92df2fac92df3fac92df3fac92df4fac92df4fac92df5fac92df5faca2df5faca2df6faca2df6faca2df6faca2df6faca2df6facb2df7facb2df7facb2df7facb2df7facb2df7facb2df7facc2df7facc2df8facc2df8facd2df8facd2df8facd2df8face2df8face2df8face2df8facf2df8facf2df8facf2df8fad02df8fad02df8fad02df8fad12df8fad12df8fad22df8fad22df8fad32df8fad32df8fad42df8fad42df8fad52df8fad62df7fad62df7fad62df7fa09000000fa02000001000000000000002200040000002d010200e200000025036f00d62df7fad72d02fbd62d03fbd52d03fbd42d03fbd32d03fbd32d03fbd22d03fbd12d03fbd02d03fbd02d03fbcf2d03fbce2d03fbce2d03fbcc2d03fbcb2d03fbca2d03fbc92d03fbc82d03fbc72d03fbc62d03fbc52d03fbc52d02fbc42d02fbc32d02fbc32d01fbc22d01fbc22d01fbc12d00fbc12d00fbc02d00fbc02dfffabf2dfffabf2dfefabf2dfefabe2dfdfabe2dfdfabe2dfcfabd2dfcfabd2dfbfabd2dfafabd2df9fabd2df8fabd2df7fabd2df5fabd2df4fabd2df3fabd2df1fabd2deffabd2dedfabd2dc3fab42dc3fab42db9fabd2db9fabd2da7fac92da0fac92db9fad62db9fad62dc3fac92dc3fac92deefac92deffac92df0fac92df1fac92df2fac92df2fac92df3fac92df3fac92df4fac92df4fac92df5fac92df5faca2df5faca2df6faca2df6faca2df6faca2df6faca2df6facb2df7facb2df7facb2df7facb2df7facb2df7facb2df7facc2df7facc2df8facc2df8facd2df8facd2df8facd2df8face2df8face2df8face2df8facf2df8facf2df8facf2df8fad02df8fad02df8fad02df8fad12df8fad12df8fad22df8fad22df8fad32df8fad32df8fad42df8fad42df8fad52df8fad62df7fad62df7fad62df7fa040000002d01000004000000f0010200040000002d0101001e0000003805020006000600ee2dacfaee2d9efafa2d9efafa2dacfaee2dacfaee2dacfaee2d02fbee2db9fafa2db9fafa2d02fbee2d02fbee2d02fb09000000fa02000001000000000000002200040000002d0102001000000025030600ee2dacfaee2d9efafa2d9efafa2dacfaee2dacfaee2dacfa09000000fa02000001000000000000002200040000002d01030004000000f00102001000000025030600ee2d02fbee2db9fafa2db9fafa2d02fbee2d02fbee2d02fb040000002d01000004000000f0010300040000002d0101001000000024030600192e02fb192e9efa252e9efa252e02fb192e02fb192e02fb09000000fa02000001000000000000002200040000002d0102001000000025030600192e02fb192e9efa252e9efa252e02fb192e02fb192e02fb040000002d01000004000000f0010200040000002d0101001e0000003805020006000600442eacfa442e9efa512e9efa512eacfa442eacfa442eacfa442e02fb442eb9fa512eb9fa512e02fb442e02fb442e02fb09000000fa02000001000000000000002200040000002d0102001000000025030600442eacfa442e9efa512e9efa512eacfa442eacfa442eacfa09000000fa02000001000000000000002200040000002d01030004000000f00102001000000025030600442e02fb442eb9fa512eb9fa512e02fb442e02fb442e02fb040000002d01000004000000f0010300040000002d010100e200000024036f008b2ef7fa8d2e02fb8c2e03fb8b2e03fb8a2e03fb892e03fb882e03fb872e03fb862e03fb852e03fb852e03fb842e03fb832e03fb832e03fb812e03fb802e03fb7f2e03fb7e2e03fb7d2e03fb7c2e03fb7c2e03fb7b2e03fb7a2e02fb7a2e02fb792e02fb792e01fb782e01fb772e01fb772e00fb762e00fb762e00fb752efffa752efffa742efefa742efefa732efdfa732efdfa732efcfa722efcfa722efbfa722efafa722ef9fa722ef8fa722ef7fa722ef5fa722ef4fa722ef3fa722ef1fa722eeffa722eedfa722ec3fa692ec3fa692eb9fa722eb9fa722ea7fa7e2ea0fa7e2eb9fa8b2eb9fa8b2ec3fa7e2ec3fa7e2eeefa7e2eeffa7e2ef0fa7e2ef1fa7e2ef2fa7e2ef2fa7e2ef3fa7e2ef3fa7e2ef4fa7e2ef4fa7e2ef5fa7e2ef5fa7f2ef5fa7f2ef6fa7f2ef6fa7f2ef6fa7f2ef6fa7f2ef6fa802ef7fa802ef7fa802ef7fa802ef7fa802ef7fa802ef7fa812ef7fa812ef8fa812ef8fa822ef8fa822ef8fa822ef8fa832ef8fa832ef8fa832ef8fa842ef8fa842ef8fa842ef8fa852ef8fa852ef8fa852ef8fa862ef8fa862ef8fa872ef8fa872ef8fa882ef8fa882ef8fa892ef8fa892ef8fa8a2ef8fa8b2ef7fa8b2ef7fa8b2ef7fa09000000fa02000001000000000000002200040000002d010200e200000025036f008b2ef7fa8d2e02fb8c2e03fb8b2e03fb8a2e03fb892e03fb882e03fb872e03fb862e03fb852e03fb852e03fb842e03fb832e03fb832e03fb812e03fb802e03fb7f2e03fb7e2e03fb7d2e03fb7c2e03fb7c2e03fb7b2e03fb7a2e02fb7a2e02fb792e02fb792e01fb782e01fb772e01fb772e00fb762e00fb762e00fb752efffa752efffa742efefa742efefa732efdfa732efdfa732efcfa722efcfa722efbfa722efafa722ef9fa722ef8fa722ef7fa722ef5fa722ef4fa722ef3fa722ef1fa722eeffa722eedfa722ec3fa692ec3fa692eb9fa722eb9fa722ea7fa7e2ea0fa7e2eb9fa8b2eb9fa8b2ec3fa7e2ec3fa7e2eeefa7e2eeffa7e2ef0fa7e2ef1fa7e2ef2fa7e2ef2fa7e2ef3fa7e2ef3fa7e2ef4fa7e2ef4fa7e2ef5fa7e2ef5fa7f2ef5fa7f2ef6fa7f2ef6fa7f2ef6fa7f2ef6fa7f2ef6fa802ef7fa802ef7fa802ef7fa802ef7fa802ef7fa802ef7fa812ef7fa812ef8fa812ef8fa822ef8fa822ef8fa822ef8fa832ef8fa832ef8fa832ef8fa842ef8fa842ef8fa842ef8fa852ef8fa852ef8fa852ef8fa862ef8fa862ef8fa872ef8fa872ef8fa882ef8fa882ef8fa892ef8fa892ef8fa8a2ef8fa8b2ef7fa8b2ef7fa8b2ef7fa040000002d01000004000000f0010200040000002d0101002001000024038e00a22e1ffba12e13fba12e14fba22e14fba22e14fba32e14fba42e14fba42e14fba52e14fba52e14fba62e14fba62e14fba72e14fba82e14fba82e14fba92e14fba92e14fbaa2e14fbab2e14fbab2e14fbac2e14fbac2e14fbad2e14fbad2e14fbae2e14fbaf2e13fbaf2e13fbaf2e13fbb02e13fbb02e13fbb02e12fbb12e12fbb12e12fbb12e11fbb22e11fbb22e10fbb22e10fbb32e0ffbb32e0ffbb32e0ffbb32e0efbb32e0efbb42e0dfbb42e0cfbb42e0bfbb52e0bfbb52e0afbb62e09fbb62e08fbb72e06fbb72e06fbb72e06fbb72e06fbb72e06fbb72e05fbb72e05fbb72e05fbb72e05fbb72e04fbb72e04fbb72e04fbb82e03fb9c2eb9faa92eb9fab92ee4fab92ee6fab92ee7faba2ee9faba2eeafabb2eebfabb2eedfabc2eeefabc2ef0fabc2ef1fabd2ef3fabd2ef4fabe2ef5fabe2ef4fabe2ef3fabf2ef1fabf2ef0fabf2eeefac02eedfac02eebfac12eeafac12ee9fac22ee7fac22ee6fac32ee4fad32eb9fadf2eb9fac32e04fbc22e06fbc12e08fbc12e0afbc02e0cfbbf2e0dfbbf2e0ffbbe2e10fbbe2e11fbbd2e12fbbd2e13fbbc2e14fbbc2e14fbbb2e15fbba2e16fbba2e17fbb92e18fbb92e19fbb82e1afbb82e1afbb72e1bfbb62e1cfbb62e1cfbb52e1dfbb52e1dfbb42e1efbb32e1efbb22e1ffbb12e1ffbb02e1ffbaf2e20fbae2e20fbad2e20fbac2e20fbab2e20fbaa2e20fbaa2e20fba92e20fba82e20fba82e20fba72e20fba72e20fba62e20fba52e20fba52e20fba42e20fba32e20fba22e20fba22e1ffba22e1ffba22e1ffb09000000fa02000001000000000000002200040000002d0102002001000025038e00a22e1ffba12e13fba12e14fba22e14fba22e14fba32e14fba42e14fba42e14fba52e14fba52e14fba62e14fba62e14fba72e14fba82e14fba82e14fba92e14fba92e14fbaa2e14fbab2e14fbab2e14fbac2e14fbac2e14fbad2e14fbad2e14fbae2e14fbaf2e13fbaf2e13fbaf2e13fbb02e13fbb02e13fbb02e12fbb12e12fbb12e12fbb12e11fbb22e11fbb22e10fbb22e10fbb32e0ffbb32e0ffbb32e0ffbb32e0efbb32e0efbb42e0dfbb42e0cfbb42e0bfbb52e0bfbb52e0afbb62e09fbb62e08fbb72e06fbb72e06fbb72e06fbb72e06fbb72e06fbb72e05fbb72e05fbb72e05fbb72e05fbb72e04fbb72e04fbb72e04fbb82e03fb9c2eb9faa92eb9fab92ee4fab92ee6fab92ee7faba2ee9faba2eeafabb2eebfabb2eedfabc2eeefabc2ef0fabc2ef1fabd2ef3fabd2ef4fabe2ef5fabe2ef4fabe2ef3fabf2ef1fabf2ef0fabf2eeefac02eedfac02eebfac12eeafac12ee9fac22ee7fac22ee6fac32ee4fad32eb9fadf2eb9fac32e04fbc22e06fbc12e08fbc12e0afbc02e0cfbbf2e0dfbbf2e0ffbbe2e10fbbe2e11fbbd2e12fbbd2e13fbbc2e14fbbc2e14fbbb2e15fbba2e16fbba2e17fbb92e18fbb92e19fbb82e1afbb82e1afbb72e1bfbb62e1cfbb62e1cfbb52e1dfbb52e1dfbb42e1efbb32e1efbb22e1ffbb12e1ffbb02e1ffbaf2e20fbae2e20fbad2e20fbac2e20fbab2e20fbaa2e20fbaa2e20fba92e20fba82e20fba82e20fba72e20fba72e20fba62e20fba52e20fba52e20fba42e20fba32e20fba22e20fba22e1ffba22e1ffba22e1ffb040000002d01000004000000f0010200040000002d010100a60100002403d100ea1ab6fbf61ab7fbf51abafbf51abcfbf41abefbf31ac0fbf31ac1fbf21ac3fbf11ac5fbf01ac6fbef1ac8fbee1ac9fbed1acafbec1acbfbea1acdfbe91acefbe71acffbe61acffbe41ad0fbe21ad1fbe11ad1fbdf1ad2fbdd1ad2fbdb1ad2fbd91ad2fbd81ad2fbd51ad2fbd31ad2fbd01ad2fbce1ad1fbcc1ad1fbca1ad0fbc81acffbc61acefbc41acdfbc21accfbc01acafbbf1ac8fbbd1ac7fbbc1ac5fbbb1ac3fbb91ac1fbb91abffbb81abdfbb71abbfbb61ab8fbb61ab5fbb61ab3fbb61ab0fbb61aacfbb61aabfbb61aa9fbb61aa7fbb61aa5fbb61aa3fbb71aa1fbb71aa0fbb71a9efbb81a9dfbb81a9bfbb91a9afbba1a98fbba1a97fbbb1a96fbbc1a94fbbd1a93fbbe1a92fbbf1a90fbc01a8ffbc11a8efbc21a8dfbc31a8cfbc41a8bfbc61a8afbc71a8afbc81a89fbca1a89fbcb1a88fbcd1a88fbce1a87fbd01a87fbd11a87fbd31a87fbd41a87fbd61a87fbd81a86fbd91a87fbdb1a87fbdd1a87fbdf1a87fbe11a88fbe21a88fbe41a89fbe51a89fbe71a8afbe81a8bfbe91a8cfbeb1a8cfbec1a8efbed1a8ffbee1a90fbef1a91fbf01a92fbf11a94fbf21a95fbf31a97fbf31a98fbf41a9afbf41a9cfbf51a9dfbe91a9ffbe81a9efbe81a9dfbe71a9cfbe71a9bfbe61a9afbe61a99fbe51a98fbe51a97fbe41a96fbe41a96fbe31a95fbe31a94fbe21a94fbe11a93fbe01a93fbdf1a92fbde1a92fbdd1a91fbdc1a91fbdb1a91fbda1a91fbd91a91fbd81a91fbd81a90fbd61a91fbd51a91fbd31a91fbd21a91fbd11a92fbcf1a92fbce1a93fbcd1a94fbcc1a94fbcb1a95fbca1a96fbc91a97fbc81a99fbc71a9afbc61a9bfbc51a9dfbc51a9efbc41aa0fbc41aa2fbc31aa4fbc31aa6fbc31aa8fbc31aaafbc31aacfbc31aaffbc31ab1fbc31ab3fbc31ab6fbc41ab7fbc41ab9fbc51abbfbc51abdfbc61abefbc71abffbc81ac0fbc91ac1fbc91ac3fbca1ac4fbcb1ac5fbcc1ac5fbcd1ac6fbcf1ac7fbd01ac7fbd11ac8fbd21ac8fbd41ac8fbd51ac8fbd71ac8fbd81ac8fbd91ac8fbda1ac8fbdc1ac8fbdd1ac8fbde1ac7fbdf1ac7fbe01ac7fbe11ac6fbe21ac6fbe31ac5fbe41ac4fbe41ac4fbe51ac3fbe61ac2fbe61ac1fbe71ac0fbe81abefbe81abdfbe81abcfbe91abbfbe91ab9fbe91ab8fbea1ab6fbea1ab6fbea1ab6fb09000000fa02000001000000000000002200040000002d010200a60100002503d100ea1ab6fbf61ab7fbf51abafbf51abcfbf41abefbf31ac0fbf31ac1fbf21ac3fbf11ac5fbf01ac6fbef1ac8fbee1ac9fbed1acafbec1acbfbea1acdfbe91acefbe71acffbe61acffbe41ad0fbe21ad1fbe11ad1fbdf1ad2fbdd1ad2fbdb1ad2fbd91ad2fbd81ad2fbd51ad2fbd31ad2fbd01ad2fbce1ad1fbcc1ad1fbca1ad0fbc81acffbc61acefbc41acdfbc21accfbc01acafbbf1ac8fbbd1ac7fbbc1ac5fbbb1ac3fbb91ac1fbb91abffbb81abdfbb71abbfbb61ab8fbb61ab5fbb61ab3fbb61ab0fbb61aacfbb61aabfbb61aa9fbb61aa7fbb61aa5fbb61aa3fbb71aa1fbb71aa0fbb71a9efbb81a9dfbb81a9bfbb91a9afbba1a98fbba1a97fbbb1a96fbbc1a94fbbd1a93fbbe1a92fbbf1a90fbc01a8ffbc11a8efbc21a8dfbc31a8cfbc41a8bfbc61a8afbc71a8afbc81a89fbca1a89fbcb1a88fbcd1a88fbce1a87fbd01a87fbd11a87fbd31a87fbd41a87fbd61a87fbd81a86fbd91a87fbdb1a87fbdd1a87fbdf1a87fbe11a88fbe21a88fbe41a89fbe51a89fbe71a8afbe81a8bfbe91a8cfbeb1a8cfbec1a8efbed1a8ffbee1a90fbef1a91fbf01a92fbf11a94fbf21a95fbf31a97fbf31a98fbf41a9afbf41a9cfbf51a9dfbe91a9ffbe81a9efbe81a9dfbe71a9cfbe71a9bfbe61a9afbe61a99fbe51a98fbe51a97fbe41a96fbe41a96fbe31a95fbe31a94fbe21a94fbe11a93fbe01a93fbdf1a92fbde1a92fbdd1a91fbdc1a91fbdb1a91fbda1a91fbd91a91fbd81a91fbd81a90fbd61a91fbd51a91fbd31a91fbd21a91fbd11a92fbcf1a92fbce1a93fbcd1a94fbcc1a94fbcb1a95fbca1a96fbc91a97fbc81a99fbc71a9afbc61a9bfbc51a9dfbc51a9efbc41aa0fbc41aa2fbc31aa4fbc31aa6fbc31aa8fbc31aaafbc31aacfbc31aaffbc31ab1fbc31ab3fbc31ab6fbc41ab7fbc41ab9fbc51abbfbc51abdfbc61abefbc71abffbc81ac0fbc91ac1fbc91ac3fbca1ac4fbcb1ac5fbcc1ac5fbcd1ac6fbcf1ac7fbd01ac7fbd11ac8fbd21ac8fbd41ac8fbd51ac8fbd71ac8fbd81ac8fbd91ac8fbda1ac8fbdc1ac8fbdd1ac8fbde1ac7fbdf1ac7fbe01ac7fbe11ac6fbe21ac6fbe31ac5fbe41ac4fbe41ac4fbe51ac3fbe61ac2fbe61ac1fbe71ac0fbe81abefbe81abdfbe81abcfbe91abbfbe91ab9fbe91ab8fbea1ab6fbea1ab6fbea1ab6fb040000002d01000004000000f0010200040000002d010100300300003805020026016f003e1bc7fb3c1bc8fb3b1bc9fb3a1bcafb381bcbfb371bccfb361bcdfb351bcdfb341bcefb331bcffb321bcffb311bd0fb301bd0fb2e1bd1fb2d1bd1fb2c1bd1fb2b1bd2fb2a1bd2fb291bd2fb281bd2fb271bd2fb251bd2fb241bd2fb231bd2fb221bd2fb201bd2fb1e1bd2fb1c1bd2fb1a1bd2fb191bd1fb171bd1fb161bd0fb141bd0fb131bcffb121bcefb111bcdfb101bccfb0e1bcbfb0d1bcafb0c1bc9fb0c1bc8fb0b1bc7fb0a1bc6fb0a1bc4fb091bc3fb091bc2fb091bc0fb091bbffb091bbdfb091bbdfb091bbcfb091bbbfb091bbafb091bb9fb091bb8fb0a1bb8fb0a1bb7fb0a1bb6fb0b1bb5fb0b1bb4fb0c1bb3fb0c1bb3fb0c1bb2fb0d1bb2fb0d1bb1fb0e1bb0fb0e1bb0fb0f1baffb0f1baffb101baefb101baefb111badfb121bacfb121bacfb131bacfb141babfb141babfb151babfb161baafb171baafb171baafb181ba9fb191ba9fb1a1ba9fb1b1ba8fb1b1ba8fb1c1ba8fb1d1ba8fb1e1ba8fb1e1ba8fb1f1ba7fb201ba7fb211ba7fb221ba7fb231ba7fb241ba7fb261ba6fb281ba6fb2a1ba6fb2d1ba6fb2f1ba6fb311ba5fb331ba5fb341ba5fb361ba4fb381ba4fb391ba3fb3a1ba3fb3c1ba2fb3c1ba2fb3c1ba2fb3c1ba2fb3c1ba1fb3c1ba1fb3c1ba1fb3c1ba1fb3c1ba0fb3c1ba0fb3c1ba0fb3c1ba0fb3d1b9ffb3c1b9efb3c1b9dfb3c1b9cfb3c1b9bfb3c1b9afb3b1b99fb3b1b98fb3b1b97fb3a1b96fb3a1b96fb391b95fb391b94fb381b94fb371b93fb361b93fb351b92fb341b92fb321b91fb311b91fb301b91fb2f1b91fb2d1b91fb2c1b91fb2b1b90fb291b91fb281b91fb261b91fb251b91fb241b91fb231b91fb221b92fb211b92fb201b92fb1f1b93fb1e1b93fb1e1b93fb1d1b94fb1c1b95fb1c1b95fb1b1b96fb1b1b97fb1a1b98fb1a1b99fb191b9afb191b9bfb181b9cfb181b9dfb181b9efb0b1b9cfb0b1b9bfb0b1b9afb0c1b99fb0c1b98fb0d1b97fb0d1b96fb0e1b95fb0e1b94fb0f1b93fb0f1b92fb101b91fb111b90fb111b90fb121b8ffb131b8efb141b8dfb141b8dfb151b8cfb161b8bfb171b8bfb181b8afb191b8afb1a1b89fb1c1b88fb1d1b88fb1e1b88fb1f1b88fb211b87fb221b87fb231b87fb251b87fb261b87fb281b87fb291b87fb2b1b87fb2d1b86fb2e1b87fb2f1b87fb311b87fb321b87fb331b87fb351b87fb361b87fb371b87fb381b88fb391b88fb3a1b88fb3c1b88fb3c1b89fb3d1b89fb3e1b8afb3f1b8afb401b8bfb411b8bfb411b8cfb421b8cfb421b8dfb431b8dfb431b8efb441b8efb441b8ffb441b90fb451b90fb451b91fb461b91fb461b92fb461b93fb471b93fb471b94fb471b95fb471b96fb481b96fb481b97fb481b98fb481b98fb481b99fb481b9afb481b9bfb481b9cfb481b9dfb481b9efb481b9ffb481ba0fb491ba1fb491bb2fb491bb5fb491bb8fb491bbafb491bbdfb491bbffb491bc1fb491bc2fb491bc4fb491bc5fb491bc7fb491bc8fb4a1bc8fb4a1bc9fb4a1bcafb4a1bcbfb4a1bcbfb4b1bccfb4b1bcdfb4b1bcdfb4b1bcefb4c1bcffb4c1bcffb4c1bd0fb4d1bd0fb401bd0fb3f1bd0fb3f1bcffb3f1bcffb3e1bcefb3e1bcdfb3e1bcdfb3e1bccfb3e1bcbfb3e1bcafb3e1bc9fb3e1bc8fb3e1bc7fb3e1bc7fb3e1bc7fb3d1bacfb3b1badfb3a1badfb391baefb371baefb351baffb341baffb321bb0fb301bb0fb2e1bb0fb2c1bb1fb2a1bb1fb281bb1fb261bb2fb251bb2fb241bb2fb231bb2fb221bb2fb211bb3fb201bb3fb1f1bb3fb1e1bb3fb1e1bb3fb1d1bb3fb1d1bb3fb1c1bb4fb1c1bb4fb1b1bb4fb1b1bb4fb1a1bb5fb1a1bb5fb191bb5fb191bb6fb191bb6fb181bb7fb181bb7fb181bb7fb171bb8fb171bb9fb171bb9fb171bbafb171bbafb171bbbfb171bbbfb171bbcfb171bbcfb171bbdfb171bbdfb171bbdfb171bbefb171bbffb171bc0fb171bc1fb171bc1fb171bc2fb181bc3fb181bc3fb181bc4fb191bc4fb191bc5fb1a1bc5fb1a1bc6fb1b1bc6fb1c1bc7fb1d1bc7fb1d1bc7fb1e1bc8fb1f1bc8fb201bc8fb211bc8fb221bc8fb231bc8fb251bc8fb261bc8fb271bc8fb281bc8fb2a1bc8fb2b1bc8fb2c1bc8fb2d1bc7fb2e1bc7fb2f1bc7fb301bc6fb311bc6fb321bc5fb321bc5fb331bc4fb341bc4fb351bc3fb361bc3fb371bc2fb371bc1fb381bc1fb381bc0fb391bbffb391bbefb3a1bbdfb3a1bbdfb3a1bbcfb3a1bbbfb3b1bbafb3b1bb9fb3b1bb8fb3b1bb7fb3b1bb6fb3b1bb5fb3b1bb3fb3b1bb2fb3c1bb0fb3d1bacfb3d1bacfb09000000fa02000001000000000000002200040000002d01020050020000250326013e1bc7fb3c1bc8fb3b1bc9fb3a1bcafb381bcbfb371bccfb361bcdfb351bcdfb341bcefb331bcffb321bcffb311bd0fb301bd0fb2e1bd1fb2d1bd1fb2c1bd1fb2b1bd2fb2a1bd2fb291bd2fb281bd2fb271bd2fb251bd2fb241bd2fb231bd2fb221bd2fb201bd2fb1e1bd2fb1c1bd2fb1a1bd2fb191bd1fb171bd1fb161bd0fb141bd0fb131bcffb121bcefb111bcdfb101bccfb0e1bcbfb0d1bcafb0c1bc9fb0c1bc8fb0b1bc7fb0a1bc6fb0a1bc4fb091bc3fb091bc2fb091bc0fb091bbffb091bbdfb091bbdfb091bbcfb091bbbfb091bbafb091bb9fb091bb8fb0a1bb8fb0a1bb7fb0a1bb6fb0b1bb5fb0b1bb4fb0c1bb3fb0c1bb3fb0c1bb2fb0d1bb2fb0d1bb1fb0e1bb0fb0e1bb0fb0f1baffb0f1baffb101baefb101baefb111badfb121bacfb121bacfb131bacfb141babfb141babfb151babfb161baafb171baafb171baafb181ba9fb191ba9fb1a1ba9fb1b1ba8fb1b1ba8fb1c1ba8fb1d1ba8fb1e1ba8fb1e1ba8fb1f1ba7fb201ba7fb211ba7fb221ba7fb231ba7fb241ba7fb261ba6fb281ba6fb2a1ba6fb2d1ba6fb2f1ba6fb311ba5fb331ba5fb341ba5fb361ba4fb381ba4fb391ba3fb3a1ba3fb3c1ba2fb3c1ba2fb3c1ba2fb3c1ba2fb3c1ba1fb3c1ba1fb3c1ba1fb3c1ba1fb3c1ba0fb3c1ba0fb3c1ba0fb3c1ba0fb3d1b9ffb3c1b9efb3c1b9dfb3c1b9cfb3c1b9bfb3c1b9afb3b1b99fb3b1b98fb3b1b97fb3a1b96fb3a1b96fb391b95fb391b94fb381b94fb371b93fb361b93fb351b92fb341b92fb321b91fb311b91fb301b91fb2f1b91fb2d1b91fb2c1b91fb2b1b90fb291b91fb281b91fb261b91fb251b91fb241b91fb231b91fb221b92fb211b92fb201b92fb1f1b93fb1e1b93fb1e1b93fb1d1b94fb1c1b95fb1c1b95fb1b1b96fb1b1b97fb1a1b98fb1a1b99fb191b9afb191b9bfb181b9cfb181b9dfb181b9efb0b1b9cfb0b1b9bfb0b1b9afb0c1b99fb0c1b98fb0d1b97fb0d1b96fb0e1b95fb0e1b94fb0f1b93fb0f1b92fb101b91fb111b90fb111b90fb121b8ffb131b8efb141b8dfb141b8dfb151b8cfb161b8bfb171b8bfb181b8afb191b8afb1a1b89fb1c1b88fb1d1b88fb1e1b88fb1f1b88fb211b87fb221b87fb231b87fb251b87fb261b87fb281b87fb291b87fb2b1b87fb2d1b86fb2e1b87fb2f1b87fb311b87fb321b87fb331b87fb351b87fb361b87fb371b87fb381b88fb391b88fb3a1b88fb3c1b88fb3c1b89fb3d1b89fb3e1b8afb3f1b8afb401b8bfb411b8bfb411b8cfb421b8cfb421b8dfb431b8dfb431b8efb441b8efb441b8ffb441b90fb451b90fb451b91fb461b91fb461b92fb461b93fb471b93fb471b94fb471b95fb471b96fb481b96fb481b97fb481b98fb481b98fb481b99fb481b9afb481b9bfb481b9cfb481b9dfb481b9efb481b9ffb481ba0fb491ba1fb491bb2fb491bb5fb491bb8fb491bbafb491bbdfb491bbffb491bc1fb491bc2fb491bc4fb491bc5fb491bc7fb491bc8fb4a1bc8fb4a1bc9fb4a1bcafb4a1bcbfb4a1bcbfb4b1bccfb4b1bcdfb4b1bcdfb4b1bcefb4c1bcffb4c1bcffb4c1bd0fb4d1bd0fb401bd0fb3f1bd0fb3f1bcffb3f1bcffb3e1bcefb3e1bcdfb3e1bcdfb3e1bccfb3e1bcbfb3e1bcafb3e1bc9fb3e1bc8fb3e1bc7fb3e1bc7fb3e1bc7fb09000000fa02000001000000000000002200040000002d01030004000000f0010200e200000025036f003d1bacfb3b1badfb3a1badfb391baefb371baefb351baffb341baffb321bb0fb301bb0fb2e1bb0fb2c1bb1fb2a1bb1fb281bb1fb261bb2fb251bb2fb241bb2fb231bb2fb221bb2fb211bb3fb201bb3fb1f1bb3fb1e1bb3fb1e1bb3fb1d1bb3fb1d1bb3fb1c1bb4fb1c1bb4fb1b1bb4fb1b1bb4fb1a1bb5fb1a1bb5fb191bb5fb191bb6fb191bb6fb181bb7fb181bb7fb181bb7fb171bb8fb171bb9fb171bb9fb171bbafb171bbafb171bbbfb171bbbfb171bbcfb171bbcfb171bbdfb171bbdfb171bbdfb171bbefb171bbffb171bc0fb171bc1fb171bc1fb171bc2fb181bc3fb181bc3fb181bc4fb191bc4fb191bc5fb1a1bc5fb1a1bc6fb1b1bc6fb1c1bc7fb1d1bc7fb1d1bc7fb1e1bc8fb1f1bc8fb201bc8fb211bc8fb221bc8fb231bc8fb251bc8fb261bc8fb271bc8fb281bc8fb2a1bc8fb2b1bc8fb2c1bc8fb2d1bc7fb2e1bc7fb2f1bc7fb301bc6fb311bc6fb321bc5fb321bc5fb331bc4fb341bc4fb351bc3fb361bc3fb371bc2fb371bc1fb381bc1fb381bc0fb391bbffb391bbefb3a1bbdfb3a1bbdfb3a1bbcfb3a1bbbfb3b1bbafb3b1bb9fb3b1bb8fb3b1bb7fb3b1bb6fb3b1bb5fb3b1bb3fb3b1bb2fb3c1bb0fb3d1bacfb3d1bacfb040000002d01000004000000f0010300040000002d0101000801000024038200681bd0fb681b87fb731b87fb731b92fb741b91fb751b8ffb771b8dfb791b8cfb7a1b8bfb7c1b89fb7e1b89fb801b88fb821b87fb851b87fb871b87fb8a1b86fb8b1b87fb8c1b87fb8d1b87fb8e1b87fb8f1b87fb901b87fb911b87fb921b87fb931b88fb941b88fb951b88fb971b88fb971b89fb981b8afb991b8afb9a1b8bfb9a1b8bfb9b1b8cfb9c1b8cfb9c1b8dfb9d1b8dfb9d1b8efb9e1b8efb9f1b8efb9f1b8ffb9f1b90fba01b91fba01b91fba11b92fba11b93fba11b94fba21b95fba21b96fba21b97fba21b98fba31b98fba31b99fba31b9afba31b9afba31b9bfba31b9cfba31b9dfba31b9efba31b9ffba31ba0fba31ba2fba31ba3fba41ba4fba41bd0fb971bd0fb971ba4fb961ba3fb961ba2fb961ba1fb961ba0fb961b9ffb961b9efb961b9dfb961b9cfb961b9bfb961b9bfb961b9afb961b99fb951b99fb951b98fb941b98fb941b97fb941b97fb931b96fb931b96fb921b95fb921b95fb911b94fb911b94fb911b93fb901b93fb8f1b93fb8e1b92fb8e1b92fb8d1b92fb8c1b91fb8b1b91fb8b1b91fb8a1b91fb891b91fb881b91fb881b90fb861b91fb851b91fb841b91fb821b91fb811b92fb801b92fb7f1b93fb7e1b93fb7d1b94fb7c1b95fb7b1b96fb7a1b96fb791b97fb781b98fb771b9afb761b9bfb761b9cfb751b9efb751b9ffb741ba1fb741ba3fb741ba5fb741ba7fb741ba9fb741bd0fb681bd0fb681bd0fb09000000fa02000001000000000000002200040000002d0102000801000025038200681bd0fb681b87fb731b87fb731b92fb741b91fb751b8ffb771b8dfb791b8cfb7a1b8bfb7c1b89fb7e1b89fb801b88fb821b87fb851b87fb871b87fb8a1b86fb8b1b87fb8c1b87fb8d1b87fb8e1b87fb8f1b87fb901b87fb911b87fb921b87fb931b88fb941b88fb951b88fb971b88fb971b89fb981b8afb991b8afb9a1b8bfb9a1b8bfb9b1b8cfb9c1b8cfb9c1b8dfb9d1b8dfb9d1b8efb9e1b8efb9f1b8efb9f1b8ffb9f1b90fba01b91fba01b91fba11b92fba11b93fba11b94fba21b95fba21b96fba21b97fba21b98fba31b98fba31b99fba31b9afba31b9afba31b9bfba31b9cfba31b9dfba31b9efba31b9ffba31ba0fba31ba2fba31ba3fba41ba4fba41bd0fb971bd0fb971ba4fb961ba3fb961ba2fb961ba1fb961ba0fb961b9ffb961b9efb961b9dfb961b9cfb961b9bfb961b9bfb961b9afb961b99fb951b99fb951b98fb941b98fb941b97fb941b97fb931b96fb931b96fb921b95fb921b95fb911b94fb911b94fb911b93fb901b93fb8f1b93fb8e1b92fb8e1b92fb8d1b92fb8c1b91fb8b1b91fb8b1b91fb8a1b91fb891b91fb881b91fb881b90fb861b91fb851b91fb841b91fb821b91fb811b92fb801b92fb7f1b93fb7e1b93fb7d1b94fb7c1b95fb7b1b96fb7a1b96fb791b97fb781b98fb771b9afb761b9bfb761b9cfb751b9efb751b9ffb741ba1fb741ba3fb741ba5fb741ba7fb741ba9fb741bd0fb681bd0fb681bd0fb040000002d01000004000000f0010200040000002d0101000801000024038200c31bd0fbc31b87fbce1b87fbce1b92fbcf1b91fbd01b8ffbd21b8dfbd41b8cfbd51b8bfbd71b89fbd91b89fbdb1b88fbdd1b87fbe01b87fbe21b87fbe51b86fbe61b87fbe71b87fbe81b87fbe91b87fbea1b87fbeb1b87fbec1b87fbed1b87fbee1b88fbef1b88fbf01b88fbf11b88fbf11b89fbf21b8afbf31b8afbf41b8bfbf51b8bfbf61b8cfbf61b8cfbf71b8dfbf81b8dfbf81b8efbf91b8efbfa1b8efbfa1b8ffbfa1b90fbfb1b91fbfb1b91fbfb1b92fbfc1b93fbfc1b94fbfc1b95fbfd1b96fbfd1b97fbfd1b98fbfe1b98fbfe1b99fbfe1b9afbfe1b9afbfe1b9bfbfe1b9cfbfe1b9dfbfe1b9efbfe1b9ffbfe1ba0fbfd1ba2fbfe1ba3fbfe1ba4fbfe1bd0fbf21bd0fbf21ba4fbf11ba3fbf11ba2fbf11ba1fbf11ba0fbf11b9ffbf11b9efbf11b9dfbf11b9cfbf01b9bfbf01b9bfbf01b9afbf01b99fbef1b99fbef1b98fbef1b98fbee1b97fbee1b97fbee1b96fbed1b96fbed1b95fbec1b95fbec1b94fbeb1b94fbeb1b93fbea1b93fbe91b93fbe81b92fbe81b92fbe71b92fbe61b91fbe51b91fbe51b91fbe41b91fbe31b91fbe21b91fbe21b90fbe01b91fbdf1b91fbde1b91fbdc1b91fbdb1b92fbda1b92fbd91b93fbd81b93fbd71b94fbd61b95fbd51b96fbd51b96fbd41b97fbd31b98fbd21b9afbd11b9bfbd11b9cfbd01b9efbd01b9ffbcf1ba1fbcf1ba3fbcf1ba5fbcf1ba7fbcf1ba9fbcf1bd0fbc31bd0fbc31bd0fb09000000fa02000001000000000000002200040000002d0102000801000025038200c31bd0fbc31b87fbce1b87fbce1b92fbcf1b91fbd01b8ffbd21b8dfbd41b8cfbd51b8bfbd71b89fbd91b89fbdb1b88fbdd1b87fbe01b87fbe21b87fbe51b86fbe61b87fbe71b87fbe81b87fbe91b87fbea1b87fbeb1b87fbec1b87fbed1b87fbee1b88fbef1b88fbf01b88fbf11b88fbf11b89fbf21b8afbf31b8afbf41b8bfbf51b8bfbf61b8cfbf61b8cfbf71b8dfbf81b8dfbf81b8efbf91b8efbfa1b8efbfa1b8ffbfa1b90fbfb1b91fbfb1b91fbfb1b92fbfc1b93fbfc1b94fbfc1b95fbfd1b96fbfd1b97fbfd1b98fbfe1b98fbfe1b99fbfe1b9afbfe1b9afbfe1b9bfbfe1b9cfbfe1b9dfbfe1b9efbfe1b9ffbfe1ba0fbfd1ba2fbfe1ba3fbfe1ba4fbfe1bd0fbf21bd0fbf21ba4fbf11ba3fbf11ba2fbf11ba1fbf11ba0fbf11b9ffbf11b9efbf11b9dfbf11b9cfbf01b9bfbf01b9bfbf01b9afbf01b99fbef1b99fbef1b98fbef1b98fbee1b97fbee1b97fbee1b96fbed1b96fbed1b95fbec1b95fbec1b94fbeb1b94fbeb1b93fbea1b93fbe91b93fbe81b92fbe81b92fbe71b92fbe61b91fbe51b91fbe51b91fbe41b91fbe31b91fbe21b91fbe21b90fbe01b91fbdf1b91fbde1b91fbdc1b91fbdb1b92fbda1b92fbd91b93fbd81b93fbd71b94fbd61b95fbd51b96fbd51b96fbd41b97fbd31b98fbd21b9afbd11b9bfbd11b9cfbd01b9efbd01b9ffbcf1ba1fbcf1ba3fbcf1ba5fbcf1ba7fbcf1ba9fbcf1bd0fbc31bd0fbc31bd0fb040000002d01000004000000f0010200040000002d010100aa010000380502006f006300181cacfb181ca9fb181ca6fb181ca3fb191ca0fb1a1c9efb1b1c9bfb1c1c99fb1d1c96fb1e1c94fb201c92fb221c90fb241c8efb251c8dfb271c8cfb281c8bfb2a1c8afb2c1c89fb2e1c88fb301c88fb321c87fb341c87fb361c87fb381c87fb3b1c86fb3d1c87fb3f1c87fb421c87fb441c88fb461c88fb481c89fb4a1c8afb4c1c8bfb4e1c8cfb501c8dfb521c8ffb541c90fb551c92fb561c94fb571c96fb591c98fb591c9afb5a1c9cfb5b1c9efb5c1ca1fb5c1ca3fb5c1ca6fb5c1ca9fb5d1cabfb5c1caefb5c1cb0fb5c1cb2fb5c1cb4fb5c1cb6fb5b1cb8fb5b1cbafb5b1cbcfb5a1cbdfb5a1cbffb591cc0fb591cc1fb581cc3fb571cc4fb561cc5fb551cc7fb541cc8fb531cc9fb521ccafb511ccbfb501cccfb4f1ccdfb4e1ccefb4d1ccefb4b1ccffb491cd0fb481cd0fb461cd1fb451cd1fb431cd2fb421cd2fb401cd2fb3f1cd2fb3d1cd2fb3c1cd2fb3b1cd2fb381cd2fb351cd2fb331cd2fb311cd1fb2e1cd1fb2c1cd0fb2a1ccffb281ccefb261ccdfb251cccfb231ccafb221cc8fb201cc7fb1e1cc5fb1d1cc3fb1c1cc1fb1b1cbffb1a1cbcfb191cbafb191cb8fb181cb5fb181cb2fb181caffb181cacfb181cacfb181cacfb251cacfb251caffb251cb1fb251cb3fb251cb5fb261cb7fb261cb9fb271cbafb271cbcfb281cbefb291cbffb2a1cc0fb2b1cc1fb2c1cc3fb2d1cc4fb2e1cc5fb2f1cc5fb301cc6fb321cc7fb331cc7fb341cc8fb361cc8fb371cc8fb391cc8fb3b1cc8fb3c1cc8fb3d1cc8fb3f1cc8fb401cc8fb411cc7fb431cc7fb441cc6fb451cc5fb461cc5fb471cc4fb481cc3fb4a1cc1fb4b1cc0fb4c1cbffb4d1cbefb4d1cbcfb4e1cbafb4f1cb9fb4f1cb7fb501cb5fb501cb3fb501cb1fb501caffb511cacfb501caafb501ca8fb501ca6fb501ca4fb4f1ca2fb4f1ca0fb4e1c9ffb4d1c9dfb4d1c9bfb4c1c9afb4b1c99fb4a1c97fb481c96fb471c95fb461c94fb451c94fb441c93fb431c92fb411c92fb401c91fb3f1c91fb3d1c91fb3c1c91fb3b1c90fb391c91fb371c91fb361c91fb341c91fb331c92fb311c92fb301c93fb2f1c94fb2e1c94fb2d1c95fb2c1c96fb2b1c97fb2a1c99fb291c9afb281c9bfb271c9dfb271c9ffb261ca0fb261ca2fb251ca4fb251ca6fb251ca8fb251caafb251cacfb251cacfb251cacfb09000000fa02000001000000000000002200040000002d010200e200000025036f00181cacfb181ca9fb181ca6fb181ca3fb191ca0fb1a1c9efb1b1c9bfb1c1c99fb1d1c96fb1e1c94fb201c92fb221c90fb241c8efb251c8dfb271c8cfb281c8bfb2a1c8afb2c1c89fb2e1c88fb301c88fb321c87fb341c87fb361c87fb381c87fb3b1c86fb3d1c87fb3f1c87fb421c87fb441c88fb461c88fb481c89fb4a1c8afb4c1c8bfb4e1c8cfb501c8dfb521c8ffb541c90fb551c92fb561c94fb571c96fb591c98fb591c9afb5a1c9cfb5b1c9efb5c1ca1fb5c1ca3fb5c1ca6fb5c1ca9fb5d1cabfb5c1caefb5c1cb0fb5c1cb2fb5c1cb4fb5c1cb6fb5b1cb8fb5b1cbafb5b1cbcfb5a1cbdfb5a1cbffb591cc0fb591cc1fb581cc3fb571cc4fb561cc5fb551cc7fb541cc8fb531cc9fb521ccafb511ccbfb501cccfb4f1ccdfb4e1ccefb4d1ccefb4b1ccffb491cd0fb481cd0fb461cd1fb451cd1fb431cd2fb421cd2fb401cd2fb3f1cd2fb3d1cd2fb3c1cd2fb3b1cd2fb381cd2fb351cd2fb331cd2fb311cd1fb2e1cd1fb2c1cd0fb2a1ccffb281ccefb261ccdfb251cccfb231ccafb221cc8fb201cc7fb1e1cc5fb1d1cc3fb1c1cc1fb1b1cbffb1a1cbcfb191cbafb191cb8fb181cb5fb181cb2fb181caffb181cacfb181cacfb181cacfb09000000fa02000001000000000000002200040000002d01030004000000f0010200ca00000025036300251cacfb251caffb251cb1fb251cb3fb251cb5fb261cb7fb261cb9fb271cbafb271cbcfb281cbefb291cbffb2a1cc0fb2b1cc1fb2c1cc3fb2d1cc4fb2e1cc5fb2f1cc5fb301cc6fb321cc7fb331cc7fb341cc8fb361cc8fb371cc8fb391cc8fb3b1cc8fb3c1cc8fb3d1cc8fb3f1cc8fb401cc8fb411cc7fb431cc7fb441cc6fb451cc5fb461cc5fb471cc4fb481cc3fb4a1cc1fb4b1cc0fb4c1cbffb4d1cbefb4d1cbcfb4e1cbafb4f1cb9fb4f1cb7fb501cb5fb501cb3fb501cb1fb501caffb511cacfb501caafb501ca8fb501ca6fb501ca4fb4f1ca2fb4f1ca0fb4e1c9ffb4d1c9dfb4d1c9bfb4c1c9afb4b1c99fb4a1c97fb481c96fb471c95fb461c94fb451c94fb441c93fb431c92fb411c92fb401c91fb3f1c91fb3d1c91fb3c1c91fb3b1c90fb391c91fb371c91fb361c91fb341c91fb331c92fb311c92fb301c93fb2f1c94fb2e1c94fb2d1c95fb2c1c96fb2b1c97fb2a1c99fb291c9afb281c9bfb271c9dfb271c9ffb261ca0fb261ca2fb251ca4fb251ca6fb251ca8fb251caafb251cacfb251cacfb251cacfb040000002d01000004000000f0010300040000002d010100e200000024036f00931cc5fb941cd0fb931cd1fb921cd1fb911cd1fb901cd1fb901cd1fb8f1cd1fb8e1cd1fb8d1cd1fb8d1cd1fb8c1cd1fb8b1cd1fb8b1cd1fb891cd1fb881cd1fb871cd1fb861cd1fb851cd1fb841cd1fb831cd1fb821cd1fb821cd0fb811cd0fb801cd0fb801ccffb7f1ccffb7f1ccffb7e1ccefb7e1ccefb7d1ccefb7d1ccdfb7c1ccdfb7c1cccfb7c1cccfb7b1ccbfb7b1ccbfb7b1ccafb7a1ccafb7a1cc9fb7a1cc8fb7a1cc7fb7a1cc6fb7a1cc5fb7a1cc3fb7a1cc2fb7a1cc1fb7a1cbffb7a1cbdfb7a1cbbfb7a1c91fb711c91fb711c87fb7a1c87fb7a1c75fb861c6efb861c87fb931c87fb931c91fb861c91fb861cbcfb861cbdfb861cbefb861cbffb861cc0fb861cc0fb861cc1fb861cc1fb861cc2fb861cc2fb861cc3fb861cc3fb871cc3fb871cc4fb871cc4fb871cc4fb871cc4fb871cc4fb871cc5fb871cc5fb871cc5fb881cc5fb881cc5fb881cc5fb891cc5fb891cc6fb891cc6fb891cc6fb891cc6fb8a1cc6fb8a1cc6fb8a1cc6fb8b1cc6fb8b1cc6fb8c1cc6fb8c1cc6fb8d1cc6fb8d1cc6fb8d1cc6fb8e1cc6fb8e1cc6fb8f1cc6fb8f1cc6fb901cc6fb901cc6fb911cc6fb911cc6fb921cc6fb931cc5fb931cc5fb931cc5fb09000000fa02000001000000000000002200040000002d010200e200000025036f00931cc5fb941cd0fb931cd1fb921cd1fb911cd1fb901cd1fb901cd1fb8f1cd1fb8e1cd1fb8d1cd1fb8d1cd1fb8c1cd1fb8b1cd1fb8b1cd1fb891cd1fb881cd1fb871cd1fb861cd1fb851cd1fb841cd1fb831cd1fb821cd1fb821cd0fb811cd0fb801cd0fb801ccffb7f1ccffb7f1ccffb7e1ccefb7e1ccefb7d1ccefb7d1ccdfb7c1ccdfb7c1cccfb7c1cccfb7b1ccbfb7b1ccbfb7b1ccafb7a1ccafb7a1cc9fb7a1cc8fb7a1cc7fb7a1cc6fb7a1cc5fb7a1cc3fb7a1cc2fb7a1cc1fb7a1cbffb7a1cbdfb7a1cbbfb7a1c91fb711c91fb711c87fb7a1c87fb7a1c75fb861c6efb861c87fb931c87fb931c91fb861c91fb861cbcfb861cbdfb861cbefb861cbffb861cc0fb861cc0fb861cc1fb861cc1fb861cc2fb861cc2fb861cc3fb861cc3fb871cc3fb871cc4fb871cc4fb871cc4fb871cc4fb871cc4fb871cc5fb871cc5fb871cc5fb881cc5fb881cc5fb881cc5fb891cc5fb891cc6fb891cc6fb891cc6fb891cc6fb8a1cc6fb8a1cc6fb8a1cc6fb8b1cc6fb8b1cc6fb8c1cc6fb8c1cc6fb8d1cc6fb8d1cc6fb8d1cc6fb8e1cc6fb8e1cc6fb8f1cc6fb8f1cc6fb901cc6fb901cc6fb911cc6fb911cc6fb921cc6fb931cc5fb931cc5fb931cc5fb040000002d01000004000000f0010200040000002d010100a60100002403d100161db6fb231db7fb221dbafb211dbcfb211dbefb201dc0fb1f1dc1fb1e1dc3fb1d1dc5fb1c1dc6fb1b1dc8fb1a1dc9fb191dcafb181dcbfb161dcdfb151dcefb131dcffb121dcffb101dd0fb0e1dd1fb0d1dd1fb0b1dd2fb091dd2fb071dd2fb051dd2fb041dd2fb011dd2fbff1cd2fbfc1cd2fbfa1cd1fbf81cd1fbf61cd0fbf41ccffbf21ccefbf01ccdfbef1cccfbed1ccafbec1cc8fbea1cc7fbe91cc5fbe81cc3fbe61cc1fbe61cbffbe51cbdfbe41cbbfbe31cb8fbe31cb5fbe31cb3fbe31cb0fbe31cacfbe31cabfbe31ca9fbe31ca7fbe31ca5fbe31ca3fbe31ca1fbe41ca0fbe41c9efbe41c9dfbe51c9bfbe51c9afbe61c98fbe61c97fbe71c96fbe81c94fbe91c93fbea1c92fbeb1c90fbec1c8ffbed1c8efbee1c8dfbef1c8cfbf01c8bfbf21c8afbf31c8afbf51c89fbf61c89fbf81c88fbf91c88fbfb1c87fbfc1c87fbfe1c87fbff1c87fb011d87fb021d87fb041d86fb051d87fb071d87fb091d87fb0b1d87fb0d1d88fb0e1d88fb101d89fb111d89fb131d8afb141d8bfb151d8cfb171d8cfb181d8efb191d8ffb1a1d90fb1b1d91fb1c1d92fb1d1d94fb1e1d95fb1f1d97fb1f1d98fb201d9afb201d9cfb211d9dfb151d9ffb141d9efb141d9dfb131d9cfb131d9bfb121d9afb121d99fb111d98fb111d97fb101d96fb101d96fb0f1d95fb0f1d94fb0e1d94fb0d1d93fb0c1d93fb0b1d92fb0b1d92fb0a1d91fb091d91fb081d91fb071d91fb061d91fb051d91fb041d90fb021d91fb011d91fbff1c91fbfe1c91fbfd1c92fbfb1c92fbfa1c93fbf91c94fbf81c94fbf71c95fbf61c96fbf51c97fbf41c99fbf31c9afbf21c9bfbf11c9dfbf11c9efbf01ca0fbf01ca2fbef1ca4fbef1ca6fbef1ca8fbef1caafbef1cacfbef1caffbef1cb1fbef1cb3fbef1cb6fbf01cb7fbf01cb9fbf11cbbfbf11cbdfbf21cbefbf31cbffbf41cc0fbf51cc1fbf61cc3fbf71cc4fbf81cc5fbf91cc5fbfa1cc6fbfb1cc7fbfd1cc7fbfe1cc8fbff1cc8fb011dc8fb021dc8fb041dc8fb051dc8fb061dc8fb071dc8fb081dc8fb091dc8fb0a1dc7fb0b1dc7fb0c1dc7fb0d1dc6fb0e1dc6fb0f1dc5fb101dc4fb101dc4fb111dc3fb121dc2fb121dc1fb131dc0fb141dbefb141dbdfb141dbcfb151dbbfb151db9fb151db8fb161db6fb161db6fb161db6fb09000000fa02000001000000000000002200040000002d010200a60100002503d100161db6fb231db7fb221dbafb211dbcfb211dbefb201dc0fb1f1dc1fb1e1dc3fb1d1dc5fb1c1dc6fb1b1dc8fb1a1dc9fb191dcafb181dcbfb161dcdfb151dcefb131dcffb121dcffb101dd0fb0e1dd1fb0d1dd1fb0b1dd2fb091dd2fb071dd2fb051dd2fb041dd2fb011dd2fbff1cd2fbfc1cd2fbfa1cd1fbf81cd1fbf61cd0fbf41ccffbf21ccefbf01ccdfbef1cccfbed1ccafbec1cc8fbea1cc7fbe91cc5fbe81cc3fbe61cc1fbe61cbffbe51cbdfbe41cbbfbe31cb8fbe31cb5fbe31cb3fbe31cb0fbe31cacfbe31cabfbe31ca9fbe31ca7fbe31ca5fbe31ca3fbe31ca1fbe41ca0fbe41c9efbe41c9dfbe51c9bfbe51c9afbe61c98fbe61c97fbe71c96fbe81c94fbe91c93fbea1c92fbeb1c90fbec1c8ffbed1c8efbee1c8dfbef1c8cfbf01c8bfbf21c8afbf31c8afbf51c89fbf61c89fbf81c88fbf91c88fbfb1c87fbfc1c87fbfe1c87fbff1c87fb011d87fb021d87fb041d86fb051d87fb071d87fb091d87fb0b1d87fb0d1d88fb0e1d88fb101d89fb111d89fb131d8afb141d8bfb151d8cfb171d8cfb181d8efb191d8ffb1a1d90fb1b1d91fb1c1d92fb1d1d94fb1e1d95fb1f1d97fb1f1d98fb201d9afb201d9cfb211d9dfb151d9ffb141d9efb141d9dfb131d9cfb131d9bfb121d9afb121d99fb111d98fb111d97fb101d96fb101d96fb0f1d95fb0f1d94fb0e1d94fb0d1d93fb0c1d93fb0b1d92fb0b1d92fb0a1d91fb091d91fb081d91fb071d91fb061d91fb051d91fb041d90fb021d91fb011d91fbff1c91fbfe1c91fbfd1c92fbfb1c92fbfa1c93fbf91c94fbf81c94fbf71c95fbf61c96fbf51c97fbf41c99fbf31c9afbf21c9bfbf11c9dfbf11c9efbf01ca0fbf01ca2fbef1ca4fbef1ca6fbef1ca8fbef1caafbef1cacfbef1caffbef1cb1fbef1cb3fbef1cb6fbf01cb7fbf01cb9fbf11cbbfbf11cbdfbf21cbefbf31cbffbf41cc0fbf51cc1fbf61cc3fbf71cc4fbf81cc5fbf91cc5fbfa1cc6fbfb1cc7fbfd1cc7fbfe1cc8fbff1cc8fb011dc8fb021dc8fb041dc8fb051dc8fb061dc8fb071dc8fb081dc8fb091dc8fb0a1dc7fb0b1dc7fb0c1dc7fb0d1dc6fb0e1dc6fb0f1dc5fb101dc4fb101dc4fb111dc3fb121dc2fb121dc1fb131dc0fb141dbefb141dbdfb141dbcfb151dbbfb151db9fb151db8fb161db6fb161db6fb161db6fb040000002d01000004000000f0010200040000002d010100f0000000240376003a1dd0fb3a1d6cfb461d6cfb461d90fb471d8ffb491d8dfb4a1d8cfb4c1d8bfb4e1d8afb501d89fb511d88fb531d88fb551d87fb571d87fb591d87fb5c1d86fb5d1d87fb5e1d87fb5f1d87fb611d87fb621d87fb631d87fb641d88fb651d88fb661d88fb671d89fb681d89fb6a1d89fb6a1d8afb6b1d8bfb6c1d8bfb6d1d8cfb6e1d8dfb6f1d8dfb6f1d8efb701d8ffb711d90fb711d91fb721d92fb731d92fb731d94fb731d95fb731d96fb741d97fb741d98fb741d9afb741d9bfb741d9cfb741d9efb741d9ffb741da1fb751da2fb751dd0fb691dd0fb691da2fb681da1fb681da0fb681d9efb681d9dfb681d9cfb671d9bfb671d9afb671d99fb661d98fb661d97fb651d96fb651d95fb641d95fb631d94fb621d93fb611d93fb611d92fb601d92fb5f1d91fb5e1d91fb5d1d91fb5c1d91fb5b1d91fb5a1d90fb591d91fb581d91fb571d91fb561d91fb551d91fb541d91fb531d92fb521d92fb511d92fb501d93fb4f1d93fb4f1d93fb4e1d94fb4d1d95fb4c1d95fb4b1d96fb4b1d96fb4a1d97fb4a1d98fb491d98fb491d99fb481d9afb481d9bfb481d9bfb471d9cfb471d9dfb471d9efb461d9ffb461da0fb461da2fb461da3fb461da4fb461da5fb461da7fb461da8fb461da9fb461dd0fb3a1dd0fb3a1dd0fb09000000fa02000001000000000000002200040000002d010200f0000000250376003a1dd0fb3a1d6cfb461d6cfb461d90fb471d8ffb491d8dfb4a1d8cfb4c1d8bfb4e1d8afb501d89fb511d88fb531d88fb551d87fb571d87fb591d87fb5c1d86fb5d1d87fb5e1d87fb5f1d87fb611d87fb621d87fb631d87fb641d88fb651d88fb661d88fb671d89fb681d89fb6a1d89fb6a1d8afb6b1d8bfb6c1d8bfb6d1d8cfb6e1d8dfb6f1d8dfb6f1d8efb701d8ffb711d90fb711d91fb721d92fb731d92fb731d94fb731d95fb731d96fb741d97fb741d98fb741d9afb741d9bfb741d9cfb741d9efb741d9ffb741da1fb751da2fb751dd0fb691dd0fb691da2fb681da1fb681da0fb681d9efb681d9dfb681d9cfb671d9bfb671d9afb671d99fb661d98fb661d97fb651d96fb651d95fb641d95fb631d94fb621d93fb611d93fb611d92fb601d92fb5f1d91fb5e1d91fb5d1d91fb5c1d91fb5b1d91fb5a1d90fb591d91fb581d91fb571d91fb561d91fb551d91fb541d91fb531d92fb521d92fb511d92fb501d93fb4f1d93fb4f1d93fb4e1d94fb4d1d95fb4c1d95fb4b1d96fb4b1d96fb4a1d97fb4a1d98fb491d98fb491d99fb481d9afb481d9bfb481d9bfb471d9cfb471d9dfb471d9efb461d9ffb461da0fb461da2fb461da3fb461da4fb461da5fb461da7fb461da8fb461da9fb461dd0fb3a1dd0fb3a1dd0fb040000002d01000004000000f0010200040000002d010100300300003805020026016f00c41dc7fbc21dc8fbc11dc9fbc01dcafbbf1dcbfbbe1dccfbbd1dcdfbbc1dcdfbbb1dcefbba1dcffbb91dcffbb81dd0fbb71dd0fbb51dd1fbb41dd1fbb31dd1fbb21dd2fbb11dd2fbb01dd2fbaf1dd2fbae1dd2fbac1dd2fbab1dd2fbaa1dd2fba91dd2fba71dd2fba51dd2fba31dd2fba11dd2fb9f1dd1fb9e1dd1fb9c1dd0fb9b1dd0fb991dcffb981dcefb971dcdfb961dccfb951dcbfb941dcafb931dc9fb921dc8fb921dc7fb911dc6fb911dc4fb901dc3fb901dc2fb901dc0fb901dbffb901dbdfb901dbdfb901dbcfb901dbbfb901dbafb901db9fb901db8fb901db8fb901db7fb911db6fb911db5fb911db4fb921db3fb921db3fb931db2fb931db2fb941db1fb941db0fb951db0fb951daffb961daffb971daefb971daefb981dadfb991dacfb991dacfb9a1dacfb9b1dabfb9b1dabfb9c1dabfb9d1daafb9e1daafb9e1daafb9f1da9fba01da9fba11da9fba21da8fba21da8fba31da8fba41da8fba51da8fba51da8fba61da7fba71da7fba81da7fba91da7fbaa1da7fbab1da7fbad1da6fbaf1da6fbb11da6fbb41da6fbb61da6fbb81da5fbba1da5fbbb1da5fbbd1da4fbbf1da4fbc01da3fbc11da3fbc31da2fbc31da2fbc31da2fbc31da2fbc31da1fbc31da1fbc31da1fbc31da1fbc31da0fbc31da0fbc31da0fbc21da0fbc31d9ffbc21d9efbc21d9dfbc21d9cfbc21d9bfbc21d9afbc21d99fbc11d98fbc11d97fbc11d96fbc01d96fbc01d95fbc01d94fbbf1d94fbbe1d93fbbd1d93fbbc1d92fbba1d92fbb91d91fbb81d91fbb71d91fbb51d91fbb41d91fbb21d91fbb11d90fbaf1d91fbae1d91fbad1d91fbab1d91fbaa1d91fba91d91fba81d92fba71d92fba61d92fba51d93fba41d93fba41d93fba31d94fba21d95fba21d95fba11d96fba11d97fba01d98fba01d99fb9f1d9afb9f1d9bfb9e1d9cfb9e1d9dfb9e1d9efb921d9cfb921d9bfb921d9afb931d99fb931d98fb941d97fb941d96fb951d95fb951d94fb961d93fb961d92fb971d91fb981d90fb981d90fb991d8ffb991d8efb9a1d8dfb9b1d8dfb9c1d8cfb9d1d8bfb9e1d8bfb9f1d8afba01d8afba11d89fba31d88fba41d88fba51d88fba61d88fba71d87fba91d87fbaa1d87fbab1d87fbad1d87fbae1d87fbb01d87fbb11d87fbb31d86fbb41d87fbb61d87fbb71d87fbb91d87fbba1d87fbbc1d87fbbd1d87fbbe1d87fbbf1d88fbc01d88fbc11d88fbc31d88fbc31d89fbc41d89fbc51d8afbc61d8afbc71d8bfbc81d8bfbc81d8cfbc91d8cfbc91d8dfbca1d8dfbca1d8efbcb1d8efbcb1d8ffbcb1d90fbcc1d90fbcc1d91fbcd1d91fbcd1d92fbcd1d93fbce1d93fbce1d94fbce1d95fbce1d96fbcf1d96fbcf1d97fbcf1d98fbcf1d98fbcf1d99fbcf1d9afbcf1d9bfbcf1d9cfbcf1d9dfbcf1d9efbcf1d9ffbcf1da0fbd01da1fbd01db2fbd01db5fbd01db8fbd01dbafbd01dbdfbd01dbffbd01dc1fbd01dc2fbd01dc4fbd01dc5fbd01dc7fbd01dc8fbd11dc8fbd11dc9fbd11dcafbd11dcbfbd11dcbfbd11dccfbd11dcdfbd21dcdfbd21dcefbd21dcffbd31dcffbd31dd0fbd41dd0fbc71dd0fbc61dd0fbc61dcffbc61dcffbc51dcefbc51dcdfbc51dcdfbc51dccfbc41dcbfbc41dcafbc41dc9fbc41dc8fbc41dc7fbc41dc7fbc41dc7fbc31dacfbc11dadfbc01dadfbbf1daefbbd1daefbbc1daffbba1daffbb81db0fbb61db0fbb51db0fbb31db1fbb11db1fbaf1db1fbad1db2fbac1db2fbab1db2fbaa1db2fba91db2fba81db3fba71db3fba61db3fba51db3fba51db3fba41db3fba41db3fba31db4fba31db4fba21db4fba21db4fba11db5fba11db5fba01db5fba01db6fba01db6fb9f1db7fb9f1db7fb9f1db7fb9e1db8fb9e1db9fb9e1db9fb9d1dbafb9d1dbafb9d1dbbfb9d1dbbfb9d1dbcfb9d1dbcfb9d1dbdfb9d1dbdfb9d1dbdfb9d1dbefb9d1dbffb9d1dc0fb9d1dc1fb9d1dc1fb9e1dc2fb9e1dc3fb9e1dc3fb9f1dc4fb9f1dc4fba01dc5fba11dc5fba11dc6fba21dc6fba31dc7fba41dc7fba41dc7fba51dc8fba61dc8fba71dc8fba81dc8fba91dc8fbaa1dc8fbac1dc8fbad1dc8fbae1dc8fbaf1dc8fbb01dc8fbb11dc8fbb21dc8fbb31dc7fbb41dc7fbb51dc7fbb61dc6fbb71dc6fbb91dc5fbb91dc5fbba1dc4fbbb1dc4fbbc1dc3fbbd1dc3fbbe1dc2fbbe1dc1fbbf1dc1fbbf1dc0fbc01dbffbc01dbefbc11dbdfbc11dbdfbc11dbcfbc11dbbfbc21dbafbc21db9fbc21db8fbc21db7fbc21db6fbc21db5fbc21db3fbc21db2fbc31db0fbc31dacfbc31dacfb09000000fa02000001000000000000002200040000002d0102005002000025032601c41dc7fbc21dc8fbc11dc9fbc01dcafbbf1dcbfbbe1dccfbbd1dcdfbbc1dcdfbbb1dcefbba1dcffbb91dcffbb81dd0fbb71dd0fbb51dd1fbb41dd1fbb31dd1fbb21dd2fbb11dd2fbb01dd2fbaf1dd2fbae1dd2fbac1dd2fbab1dd2fbaa1dd2fba91dd2fba71dd2fba51dd2fba31dd2fba11dd2fb9f1dd1fb9e1dd1fb9c1dd0fb9b1dd0fb991dcffb981dcefb971dcdfb961dccfb951dcbfb941dcafb931dc9fb921dc8fb921dc7fb911dc6fb911dc4fb901dc3fb901dc2fb901dc0fb901dbffb901dbdfb901dbdfb901dbcfb901dbbfb901dbafb901db9fb901db8fb901db8fb901db7fb911db6fb911db5fb911db4fb921db3fb921db3fb931db2fb931db2fb941db1fb941db0fb951db0fb951daffb961daffb971daefb971daefb981dadfb991dacfb991dacfb9a1dacfb9b1dabfb9b1dabfb9c1dabfb9d1daafb9e1daafb9e1daafb9f1da9fba01da9fba11da9fba21da8fba21da8fba31da8fba41da8fba51da8fba51da8fba61da7fba71da7fba81da7fba91da7fbaa1da7fbab1da7fbad1da6fbaf1da6fbb11da6fbb41da6fbb61da6fbb81da5fbba1da5fbbb1da5fbbd1da4fbbf1da4fbc01da3fbc11da3fbc31da2fbc31da2fbc31da2fbc31da2fbc31da1fbc31da1fbc31da1fbc31da1fbc31da0fbc31da0fbc31da0fbc21da0fbc31d9ffbc21d9efbc21d9dfbc21d9cfbc21d9bfbc21d9afbc21d99fbc11d98fbc11d97fbc11d96fbc01d96fbc01d95fbc01d94fbbf1d94fbbe1d93fbbd1d93fbbc1d92fbba1d92fbb91d91fbb81d91fbb71d91fbb51d91fbb41d91fbb21d91fbb11d90fbaf1d91fbae1d91fbad1d91fbab1d91fbaa1d91fba91d91fba81d92fba71d92fba61d92fba51d93fba41d93fba41d93fba31d94fba21d95fba21d95fba11d96fba11d97fba01d98fba01d99fb9f1d9afb9f1d9bfb9e1d9cfb9e1d9dfb9e1d9efb921d9cfb921d9bfb921d9afb931d99fb931d98fb941d97fb941d96fb951d95fb951d94fb961d93fb961d92fb971d91fb981d90fb981d90fb991d8ffb991d8efb9a1d8dfb9b1d8dfb9c1d8cfb9d1d8bfb9e1d8bfb9f1d8afba01d8afba11d89fba31d88fba41d88fba51d88fba61d88fba71d87fba91d87fbaa1d87fbab1d87fbad1d87fbae1d87fbb01d87fbb11d87fbb31d86fbb41d87fbb61d87fbb71d87fbb91d87fbba1d87fbbc1d87fbbd1d87fbbe1d87fbbf1d88fbc01d88fbc11d88fbc31d88fbc31d89fbc41d89fbc51d8afbc61d8afbc71d8bfbc81d8bfbc81d8cfbc91d8cfbc91d8dfbca1d8dfbca1d8efbcb1d8efbcb1d8ffbcb1d90fbcc1d90fbcc1d91fbcd1d91fbcd1d92fbcd1d93fbce1d93fbce1d94fbce1d95fbce1d96fbcf1d96fbcf1d97fbcf1d98fbcf1d98fbcf1d99fbcf1d9afbcf1d9bfbcf1d9cfbcf1d9dfbcf1d9efbcf1d9ffbcf1da0fbd01da1fbd01db2fbd01db5fbd01db8fbd01dbafbd01dbdfbd01dbffbd01dc1fbd01dc2fbd01dc4fbd01dc5fbd01dc7fbd01dc8fbd11dc8fbd11dc9fbd11dcafbd11dcbfbd11dcbfbd11dccfbd11dcdfbd21dcdfbd21dcefbd21dcffbd31dcffbd31dd0fbd41dd0fbc71dd0fbc61dd0fbc61dcffbc61dcffbc51dcefbc51dcdfbc51dcdfbc51dccfbc41dcbfbc41dcafbc41dc9fbc41dc8fbc41dc7fbc41dc7fbc41dc7fb09000000fa02000001000000000000002200040000002d01030004000000f0010200e200000025036f00c31dacfbc11dadfbc01dadfbbf1daefbbd1daefbbc1daffbba1daffbb81db0fbb61db0fbb51db0fbb31db1fbb11db1fbaf1db1fbad1db2fbac1db2fbab1db2fbaa1db2fba91db2fba81db3fba71db3fba61db3fba51db3fba51db3fba41db3fba41db3fba31db4fba31db4fba21db4fba21db4fba11db5fba11db5fba01db5fba01db6fba01db6fb9f1db7fb9f1db7fb9f1db7fb9e1db8fb9e1db9fb9e1db9fb9d1dbafb9d1dbafb9d1dbbfb9d1dbbfb9d1dbcfb9d1dbcfb9d1dbdfb9d1dbdfb9d1dbdfb9d1dbefb9d1dbffb9d1dc0fb9d1dc1fb9d1dc1fb9e1dc2fb9e1dc3fb9e1dc3fb9f1dc4fb9f1dc4fba01dc5fba11dc5fba11dc6fba21dc6fba31dc7fba41dc7fba41dc7fba51dc8fba61dc8fba71dc8fba81dc8fba91dc8fbaa1dc8fbac1dc8fbad1dc8fbae1dc8fbaf1dc8fbb01dc8fbb11dc8fbb21dc8fbb31dc7fbb41dc7fbb51dc7fbb61dc6fbb71dc6fbb91dc5fbb91dc5fbba1dc4fbbb1dc4fbbc1dc3fbbd1dc3fbbe1dc2fbbe1dc1fbbf1dc1fbbf1dc0fbc01dbffbc01dbefbc11dbdfbc11dbdfbc11dbcfbc11dbbfbc21dbafbc21db9fbc21db8fbc21db7fbc21db6fbc21db5fbc21db3fbc21db2fbc31db0fbc31dacfbc31dacfb040000002d01000004000000f0010300040000002d010100bc00000024035c00ef1dd0fbef1d87fbfa1d87fbfa1d93fbfa1d92fbfb1d91fbfc1d90fbfc1d8ffbfd1d8efbfe1d8dfbfe1d8cfbff1d8bfb001e8afb001e8afb011e89fb021e88fb021e88fb031e88fb031e88fb041e87fb041e87fb051e87fb061e87fb061e87fb071e87fb081e87fb091e87fb0a1e86fb0b1e87fb0c1e87fb0d1e87fb0e1e87fb0f1e87fb101e88fb111e88fb121e88fb131e89fb141e89fb151e8afb171e8afb121e95fb111e95fb101e95fb0f1e95fb0f1e94fb0e1e94fb0d1e94fb0c1e94fb0c1e94fb0b1e94fb0a1e94fb091e94fb091e93fb081e94fb071e94fb071e94fb061e94fb051e94fb051e94fb041e94fb041e94fb031e95fb031e95fb021e95fb021e95fb011e96fb011e97fb001e97fb001e98fbff1d98fbff1d99fbfe1d99fbfe1d9afbfe1d9bfbfd1d9bfbfd1d9cfbfd1d9cfbfc1d9efbfc1d9ffbfc1da0fbfb1da1fbfb1da2fbfb1da4fbfb1da5fbfb1da6fbfb1da7fbfb1da8fbfb1da9fbfb1daafbfb1dd0fbef1dd0fbef1dd0fb09000000fa02000001000000000000002200040000002d010200bc00000025035c00ef1dd0fbef1d87fbfa1d87fbfa1d93fbfa1d92fbfb1d91fbfc1d90fbfc1d8ffbfd1d8efbfe1d8dfbfe1d8cfbff1d8bfb001e8afb001e8afb011e89fb021e88fb021e88fb031e88fb031e88fb041e87fb041e87fb051e87fb061e87fb061e87fb071e87fb081e87fb091e87fb0a1e86fb0b1e87fb0c1e87fb0d1e87fb0e1e87fb0f1e87fb101e88fb111e88fb121e88fb131e89fb141e89fb151e8afb171e8afb121e95fb111e95fb101e95fb0f1e95fb0f1e94fb0e1e94fb0d1e94fb0c1e94fb0c1e94fb0b1e94fb0a1e94fb091e94fb091e93fb081e94fb071e94fb071e94fb061e94fb051e94fb051e94fb041e94fb041e94fb031e95fb031e95fb021e95fb021e95fb011e96fb011e97fb001e97fb001e98fbff1d98fbff1d99fbfe1d99fbfe1d9afbfe1d9bfbfd1d9bfbfd1d9cfbfd1d9cfbfc1d9efbfc1d9ffbfc1da0fbfb1da1fbfb1da2fbfb1da4fbfb1da5fbfb1da6fbfb1da7fbfb1da8fbfb1da9fbfb1daafbfb1dd0fbef1dd0fbef1dd0fb040000002d01000004000000f0010200040000002d0101007202000038050200d3006300281ed7fb341ed8fb341ed9fb341edafb341edbfb341edcfb351eddfb351edefb351edefb361edffb361edffb371ee0fb371ee0fb381ee0fb381ee1fb391ee2fb3a1ee2fb3b1ee3fb3c1ee3fb3d1ee4fb3e1ee4fb401ee4fb411ee4fb421ee4fb431ee4fb451ee4fb461ee4fb471ee4fb481ee4fb4a1ee4fb4b1ee4fb4c1ee3fb4d1ee3fb4e1ee3fb4f1ee2fb501ee2fb511ee1fb521ee0fb521ee0fb531edffb541edffb551edefb551eddfb561eddfb561edcfb571edbfb571edafb581ed9fb581ed8fb591ed7fb591ed7fb591ed6fb591ed5fb591ed4fb591ed3fb591ed1fb591ed0fb591ecffb591ecdfb591ecbfb591ec9fb591ec7fb571ec9fb561ecafb541ecbfb531ecdfb511ecdfb4f1ecefb4e1ecffb4c1ed0fb4a1ed0fb481ed0fb461ed0fb451ed0fb421ed0fb401ed0fb3d1ed0fb3b1ecffb391ecffb371ecefb351ecdfb341eccfb321ecbfb301ecafb2f1ec8fb2e1ec6fb2c1ec5fb2b1ec3fb2a1ec1fb281ebffb281ebdfb271ebafb261eb8fb251eb6fb251eb4fb251eb1fb251eaffb251eacfb251eabfb251ea9fb251ea7fb251ea5fb251ea4fb261ea2fb261ea0fb261e9ffb271e9dfb271e9cfb281e9afb291e98fb291e97fb2a1e96fb2b1e94fb2c1e93fb2c1e92fb2d1e91fb2e1e90fb2f1e8ffb301e8efb311e8dfb321e8cfb341e8bfb351e8bfb361e8afb371e89fb391e89fb3a1e88fb3b1e88fb3d1e87fb3e1e87fb401e87fb411e87fb431e87fb451e86fb471e87fb491e87fb4b1e87fb4d1e88fb4f1e88fb511e89fb521e8afb541e8bfb561e8cfb571e8dfb591e8ffb5b1e90fb5b1e87fb661e87fb661ec7fb651ecafb651ecdfb651ecffb651ed2fb651ed4fb641ed6fb641ed8fb641edafb631edbfb631eddfb621edefb621edffb611ee1fb601ee2fb601ee3fb5f1ee4fb5e1ee5fb5d1ee6fb5c1ee7fb5b1ee8fb5a1ee8fb591ee9fb581eeafb571eeafb551eebfb541eecfb531eecfb511eedfb501eedfb4e1eeefb4d1eeefb4b1eeefb4a1eeefb481eeefb461eeefb451eeefb421eeefb401eeefb3e1eeefb3c1eeefb3b1eedfb391eedfb371eecfb351eecfb341eebfb321eeafb311ee9fb301ee8fb2e1ee7fb2d1ee6fb2c1ee5fb2b1ee4fb2a1ee3fb291ee1fb281ee0fb281edefb281eddfb271edbfb271ed9fb281ed7fb281ed7fb281ed7fb321eabfb321eaefb321eb0fb321eb2fb321eb4fb331eb6fb331eb8fb341eb9fb341ebbfb351ebdfb361ebefb371ebffb381ec0fb381ec1fb391ec2fb3a1ec3fb3b1ec4fb3c1ec4fb3e1ec5fb3f1ec5fb401ec6fb411ec6fb431ec6fb441ec6fb461ec6fb471ec6fb481ec6fb4a1ec6fb4b1ec6fb4c1ec5fb4e1ec5fb4f1ec4fb501ec4fb511ec3fb521ec2fb531ec1fb551ec0fb551ebffb561ebefb571ebdfb571ebbfb581eb9fb581eb8fb591eb6fb591eb4fb591eb2fb591eb0fb591eaefb5a1eabfb591ea9fb591ea7fb591ea5fb591ea3fb581ea2fb581ea0fb571e9efb571e9dfb561e9bfb551e9afb541e99fb541e97fb521e96fb511e95fb501e94fb4f1e94fb4e1e93fb4d1e92fb4c1e92fb4b1e91fb491e91fb481e91fb471e91fb461e90fb441e91fb431e91fb421e91fb401e91fb3f1e92fb3e1e92fb3d1e93fb3c1e94fb3b1e94fb3a1e95fb391e96fb381e97fb371e99fb361e9afb351e9bfb341e9dfb341e9efb331ea0fb331ea2fb321ea4fb321ea5fb321ea7fb321ea9fb321eabfb321eabfb321eabfb09000000fa02000001000000000000002200040000002d010200aa0100002503d300281ed7fb341ed8fb341ed9fb341edafb341edbfb341edcfb351eddfb351edefb351edefb361edffb361edffb371ee0fb371ee0fb381ee0fb381ee1fb391ee2fb3a1ee2fb3b1ee3fb3c1ee3fb3d1ee4fb3e1ee4fb401ee4fb411ee4fb421ee4fb431ee4fb451ee4fb461ee4fb471ee4fb481ee4fb4a1ee4fb4b1ee4fb4c1ee3fb4d1ee3fb4e1ee3fb4f1ee2fb501ee2fb511ee1fb521ee0fb521ee0fb531edffb541edffb551edefb551eddfb561eddfb561edcfb571edbfb571edafb581ed9fb581ed8fb591ed7fb591ed7fb591ed6fb591ed5fb591ed4fb591ed3fb591ed1fb591ed0fb591ecffb591ecdfb591ecbfb591ec9fb591ec7fb571ec9fb561ecafb541ecbfb531ecdfb511ecdfb4f1ecefb4e1ecffb4c1ed0fb4a1ed0fb481ed0fb461ed0fb451ed0fb421ed0fb401ed0fb3d1ed0fb3b1ecffb391ecffb371ecefb351ecdfb341eccfb321ecbfb301ecafb2f1ec8fb2e1ec6fb2c1ec5fb2b1ec3fb2a1ec1fb281ebffb281ebdfb271ebafb261eb8fb251eb6fb251eb4fb251eb1fb251eaffb251eacfb251eabfb251ea9fb251ea7fb251ea5fb251ea4fb261ea2fb261ea0fb261e9ffb271e9dfb271e9cfb281e9afb291e98fb291e97fb2a1e96fb2b1e94fb2c1e93fb2c1e92fb2d1e91fb2e1e90fb2f1e8ffb301e8efb311e8dfb321e8cfb341e8bfb351e8bfb361e8afb371e89fb391e89fb3a1e88fb3b1e88fb3d1e87fb3e1e87fb401e87fb411e87fb431e87fb451e86fb471e87fb491e87fb4b1e87fb4d1e88fb4f1e88fb511e89fb521e8afb541e8bfb561e8cfb571e8dfb591e8ffb5b1e90fb5b1e87fb661e87fb661ec7fb651ecafb651ecdfb651ecffb651ed2fb651ed4fb641ed6fb641ed8fb641edafb631edbfb631eddfb621edefb621edffb611ee1fb601ee2fb601ee3fb5f1ee4fb5e1ee5fb5d1ee6fb5c1ee7fb5b1ee8fb5a1ee8fb591ee9fb581eeafb571eeafb551eebfb541eecfb531eecfb511eedfb501eedfb4e1eeefb4d1eeefb4b1eeefb4a1eeefb481eeefb461eeefb451eeefb421eeefb401eeefb3e1eeefb3c1eeefb3b1eedfb391eedfb371eecfb351eecfb341eebfb321eeafb311ee9fb301ee8fb2e1ee7fb2d1ee6fb2c1ee5fb2b1ee4fb2a1ee3fb291ee1fb281ee0fb281edefb281eddfb271edbfb271ed9fb281ed7fb281ed7fb281ed7fb09000000fa02000001000000000000002200040000002d01030004000000f0010200ca00000025036300321eabfb321eaefb321eb0fb321eb2fb321eb4fb331eb6fb331eb8fb341eb9fb341ebbfb351ebdfb361ebefb371ebffb381ec0fb381ec1fb391ec2fb3a1ec3fb3b1ec4fb3c1ec4fb3e1ec5fb3f1ec5fb401ec6fb411ec6fb431ec6fb441ec6fb461ec6fb471ec6fb481ec6fb4a1ec6fb4b1ec6fb4c1ec5fb4e1ec5fb4f1ec4fb501ec4fb511ec3fb521ec2fb531ec1fb551ec0fb551ebffb561ebefb571ebdfb571ebbfb581eb9fb581eb8fb591eb6fb591eb4fb591eb2fb591eb0fb591eaefb5a1eabfb591ea9fb591ea7fb591ea5fb591ea3fb581ea2fb581ea0fb571e9efb571e9dfb561e9bfb551e9afb541e99fb541e97fb521e96fb511e95fb501e94fb4f1e94fb4e1e93fb4d1e92fb4c1e92fb4b1e91fb491e91fb481e91fb471e91fb461e90fb441e91fb431e91fb421e91fb401e91fb3f1e92fb3e1e92fb3d1e93fb3c1e94fb3b1e94fb3a1e95fb391e96fb381e97fb371e99fb361e9afb351e9bfb341e9dfb341e9efb331ea0fb331ea2fb321ea4fb321ea5fb321ea7fb321ea9fb321eabfb321eabfb321eabfb040000002d01000004000000f0010300040000002d010100b001000038050200a1003400b71eb9fbc41ebafbc31ebcfbc21ebefbc21ec0fbc11ec2fbc01ec3fbbf1ec5fbbe1ec6fbbd1ec8fbbc1ec9fbba1ecafbb91ecbfbb81eccfbb61ecdfbb51ecefbb31ecffbb21ed0fbb01ed0fbae1ed1fbac1ed1fbab1ed2fba91ed2fba71ed2fba51ed2fba31ed2fba01ed2fb9d1ed2fb9b1ed2fb991ed1fb961ed1fb941ed0fb921ecffb901ecefb8e1ecdfb8d1eccfb8b1ecafb8a1ec8fb881ec7fb871ec5fb861ec3fb841ec1fb841ebffb831ebdfb821ebafb811eb8fb811eb6fb811eb3fb811eb0fb811eadfb811eaafb811ea7fb811ea5fb821ea2fb821e9ffb831e9dfb841e9afb851e98fb861e96fb871e94fb881e92fb8a1e90fb8b1e8ffb8d1e8dfb8f1e8cfb911e8bfb931e8afb951e89fb971e88fb991e88fb9b1e87fb9e1e87fba01e87fba31e86fba51e87fba71e87fbaa1e87fbac1e88fbae1e88fbb01e89fbb21e8afbb41e8bfbb61e8cfbb71e8dfbb91e8ffbbb1e90fbbc1e92fbbd1e94fbbe1e96fbc01e98fbc01e9afbc11e9dfbc21e9ffbc31ea1fbc31ea4fbc31ea7fbc31eaafbc41eacfbc41eadfbc41eadfbc41eadfbc41eadfbc41eaefbc41eaefbc41eaefbc41eaefbc41eaffbc41eaffbc31eaffbc41eaffb8d1eaffb8d1eb1fb8d1eb3fb8d1eb5fb8e1eb7fb8e1eb9fb8f1ebafb8f1ebcfb901ebdfb911ebffb921ec0fb931ec1fb941ec2fb951ec3fb961ec4fb971ec5fb981ec6fb991ec6fb9a1ec7fb9c1ec7fb9d1ec8fb9e1ec8fba01ec8fba11ec8fba31ec8fba41ec8fba51ec8fba61ec8fba71ec8fba81ec8fba91ec7fbaa1ec7fbab1ec7fbac1ec6fbad1ec6fbae1ec5fbaf1ec4fbaf1ec4fbb01ec3fbb11ec3fbb21ec2fbb21ec1fbb31ec0fbb41ebffbb41ebefbb51ebdfbb51ebcfbb61ebbfbb71eb9fbb71eb9fbb71eb9fb8e1ea5fbb71ea5fbb61ea4fbb61ea3fbb61ea1fbb51ea0fbb51e9ffbb51e9dfbb41e9cfbb41e9bfbb31e9afbb31e99fbb21e98fbb21e97fbb01e96fbaf1e95fbae1e94fbad1e94fbac1e93fbab1e92fba91e92fba81e91fba71e91fba51e91fba41e91fba31e90fba11e91fba01e91fb9e1e91fb9d1e91fb9c1e92fb9a1e92fb991e93fb981e93fb971e94fb961e95fb951e96fb941e96fb931e97fb921e98fb911e99fb911e9afb901e9cfb8f1e9dfb8f1e9efb8f1e9ffb8e1ea1fb8e1ea2fb8e1ea4fb8e1ea5fb8e1ea5fb8e1ea5fb09000000fa02000001000000000000002200040000002d010200460100002503a100b71eb9fbc41ebafbc31ebcfbc21ebefbc21ec0fbc11ec2fbc01ec3fbbf1ec5fbbe1ec6fbbd1ec8fbbc1ec9fbba1ecafbb91ecbfbb81eccfbb61ecdfbb51ecefbb31ecffbb21ed0fbb01ed0fbae1ed1fbac1ed1fbab1ed2fba91ed2fba71ed2fba51ed2fba31ed2fba01ed2fb9d1ed2fb9b1ed2fb991ed1fb961ed1fb941ed0fb921ecffb901ecefb8e1ecdfb8d1eccfb8b1ecafb8a1ec8fb881ec7fb871ec5fb861ec3fb841ec1fb841ebffb831ebdfb821ebafb811eb8fb811eb6fb811eb3fb811eb0fb811eadfb811eaafb811ea7fb811ea5fb821ea2fb821e9ffb831e9dfb841e9afb851e98fb861e96fb871e94fb881e92fb8a1e90fb8b1e8ffb8d1e8dfb8f1e8cfb911e8bfb931e8afb951e89fb971e88fb991e88fb9b1e87fb9e1e87fba01e87fba31e86fba51e87fba71e87fbaa1e87fbac1e88fbae1e88fbb01e89fbb21e8afbb41e8bfbb61e8cfbb71e8dfbb91e8ffbbb1e90fbbc1e92fbbd1e94fbbe1e96fbc01e98fbc01e9afbc11e9dfbc21e9ffbc31ea1fbc31ea4fbc31ea7fbc31eaafbc41eacfbc41eadfbc41eadfbc41eadfbc41eadfbc41eaefbc41eaefbc41eaefbc41eaefbc41eaffbc41eaffbc31eaffbc41eaffb8d1eaffb8d1eb1fb8d1eb3fb8d1eb5fb8e1eb7fb8e1eb9fb8f1ebafb8f1ebcfb901ebdfb911ebffb921ec0fb931ec1fb941ec2fb951ec3fb961ec4fb971ec5fb981ec6fb991ec6fb9a1ec7fb9c1ec7fb9d1ec8fb9e1ec8fba01ec8fba11ec8fba31ec8fba41ec8fba51ec8fba61ec8fba71ec8fba81ec8fba91ec7fbaa1ec7fbab1ec7fbac1ec6fbad1ec6fbae1ec5fbaf1ec4fbaf1ec4fbb01ec3fbb11ec3fbb21ec2fbb21ec1fbb31ec0fbb41ebffbb41ebefbb51ebdfbb51ebcfbb61ebbfbb71eb9fbb71eb9fbb71eb9fb09000000fa02000001000000000000002200040000002d01030004000000f00102006c000000250334008e1ea5fbb71ea5fbb61ea4fbb61ea3fbb61ea1fbb51ea0fbb51e9ffbb51e9dfbb41e9cfbb41e9bfbb31e9afbb31e99fbb21e98fbb21e97fbb01e96fbaf1e95fbae1e94fbad1e94fbac1e93fbab1e92fba91e92fba81e91fba71e91fba51e91fba41e91fba31e90fba11e91fba01e91fb9e1e91fb9d1e91fb9c1e92fb9a1e92fb991e93fb981e93fb971e94fb961e95fb951e96fb941e96fb931e97fb921e98fb911e99fb911e9afb901e9cfb8f1e9dfb8f1e9efb8f1e9ffb8e1ea1fb8e1ea2fb8e1ea4fb8e1ea5fb8e1ea5fb8e1ea5fb040000002d01000004000000f0010300040000002d010100c8000000240362001d1fd0fb1d1f91fb121f91fb121f87fb1d1f87fb1d1f80fb1d1f7ffb1d1f7efb1d1f7dfb1d1f7cfb1d1f7bfb1d1f7afb1d1f79fb1d1f78fb1e1f77fb1e1f77fb1e1f76fb1f1f75fb1f1f75fb1f1f74fb201f73fb201f72fb211f72fb211f71fb221f70fb221f70fb231f6ffb231f6ffb241f6efb251f6dfb251f6dfb261f6dfb271f6cfb281f6cfb291f6cfb2a1f6bfb2b1f6bfb2d1f6bfb2e1f6bfb2f1f6bfb301f6bfb321f6afb321f6bfb331f6bfb341f6bfb351f6bfb361f6bfb371f6bfb381f6bfb391f6bfb3a1f6bfb3b1f6bfb3c1f6bfb3d1f6bfb3b1f76fb3a1f76fb391f76fb391f76fb381f76fb381f76fb371f76fb371f76fb361f76fb351f76fb351f76fb341f76fb341f75fb331f76fb321f76fb311f76fb301f76fb301f76fb2f1f76fb2e1f77fb2e1f77fb2d1f77fb2d1f78fb2c1f78fb2c1f78fb2b1f79fb2b1f79fb2b1f7afb2a1f7afb2a1f7bfb2a1f7cfb2a1f7dfb2a1f7dfb2a1f7efb2a1f7ffb2a1f80fb2a1f81fb2a1f87fb381f87fb381f91fb2a1f91fb2a1fd0fb1d1fd0fb1d1fd0fb09000000fa02000001000000000000002200040000002d010200c8000000250362001d1fd0fb1d1f91fb121f91fb121f87fb1d1f87fb1d1f80fb1d1f7ffb1d1f7efb1d1f7dfb1d1f7cfb1d1f7bfb1d1f7afb1d1f79fb1d1f78fb1e1f77fb1e1f77fb1e1f76fb1f1f75fb1f1f75fb1f1f74fb201f73fb201f72fb211f72fb211f71fb221f70fb221f70fb231f6ffb231f6ffb241f6efb251f6dfb251f6dfb261f6dfb271f6cfb281f6cfb291f6cfb2a1f6bfb2b1f6bfb2d1f6bfb2e1f6bfb2f1f6bfb301f6bfb321f6afb321f6bfb331f6bfb341f6bfb351f6bfb361f6bfb371f6bfb381f6bfb391f6bfb3a1f6bfb3b1f6bfb3c1f6bfb3d1f6bfb3b1f76fb3a1f76fb391f76fb391f76fb381f76fb381f76fb371f76fb371f76fb361f76fb351f76fb351f76fb341f76fb341f75fb331f76fb321f76fb311f76fb301f76fb301f76fb2f1f76fb2e1f77fb2e1f77fb2d1f77fb2d1f78fb2c1f78fb2c1f78fb2b1f79fb2b1f79fb2b1f7afb2a1f7afb2a1f7bfb2a1f7cfb2a1f7dfb2a1f7dfb2a1f7efb2a1f7ffb2a1f80fb2a1f81fb2a1f87fb381f87fb381f91fb2a1f91fb2a1fd0fb1d1fd0fb1d1fd0fb040000002d01000004000000f0010200040000002d010100aa010000380502006f006300491facfb491fa9fb491fa6fb491fa3fb4a1fa0fb4b1f9efb4c1f9bfb4d1f99fb4e1f96fb4f1f94fb511f92fb531f90fb551f8efb561f8dfb581f8cfb591f8bfb5b1f8afb5d1f89fb5f1f88fb611f88fb631f87fb651f87fb671f87fb691f87fb6c1f86fb6e1f87fb701f87fb731f87fb751f88fb771f88fb791f89fb7b1f8afb7d1f8bfb7f1f8cfb801f8dfb821f8ffb841f90fb851f92fb871f94fb881f96fb891f98fb8a1f9afb8b1f9cfb8c1f9efb8c1fa1fb8d1fa3fb8d1fa6fb8d1fa9fb8e1fabfb8d1faefb8d1fb0fb8d1fb2fb8d1fb4fb8d1fb6fb8c1fb8fb8c1fbafb8c1fbcfb8b1fbdfb8b1fbffb8a1fc0fb8a1fc1fb891fc3fb881fc4fb871fc5fb861fc7fb851fc8fb841fc9fb831fcafb811fcbfb801fccfb7f1fcdfb7e1fcefb7d1fcefb7b1fcffb7a1fd0fb781fd0fb771fd1fb761fd1fb741fd2fb731fd2fb711fd2fb701fd2fb6e1fd2fb6d1fd2fb6c1fd2fb691fd2fb661fd2fb641fd2fb621fd1fb5f1fd1fb5d1fd0fb5b1fcffb591fcefb571fcdfb561fccfb541fcafb531fc8fb511fc7fb4f1fc5fb4e1fc3fb4d1fc1fb4c1fbffb4b1fbcfb4a1fbafb4a1fb8fb491fb5fb491fb2fb491faffb491facfb491facfb491facfb561facfb561faffb561fb1fb561fb3fb561fb5fb571fb7fb571fb9fb581fbafb581fbcfb591fbefb5a1fbffb5b1fc0fb5c1fc1fb5d1fc3fb5e1fc4fb5f1fc5fb601fc5fb611fc6fb631fc7fb641fc7fb651fc8fb671fc8fb681fc8fb6a1fc8fb6c1fc8fb6d1fc8fb6e1fc8fb701fc8fb711fc8fb721fc7fb741fc7fb751fc6fb761fc5fb771fc5fb781fc4fb791fc3fb7b1fc1fb7b1fc0fb7c1fbffb7d1fbefb7e1fbcfb7e1fbafb7f1fb9fb7f1fb7fb801fb5fb801fb3fb801fb1fb801faffb811facfb801faafb801fa8fb801fa6fb801fa4fb7f1fa2fb7f1fa0fb7e1f9ffb7e1f9dfb7d1f9bfb7c1f9afb7b1f99fb7b1f97fb791f96fb781f95fb771f94fb761f94fb751f93fb741f92fb721f92fb711f91fb701f91fb6e1f91fb6d1f91fb6c1f90fb6a1f91fb681f91fb671f91fb651f91fb641f92fb621f92fb611f93fb601f94fb5f1f94fb5e1f95fb5d1f96fb5c1f97fb5b1f99fb5a1f9afb591f9bfb581f9dfb581f9ffb571fa0fb571fa2fb561fa4fb561fa6fb561fa8fb561faafb561facfb561facfb561facfb09000000fa02000001000000000000002200040000002d010200e200000025036f00491facfb491fa9fb491fa6fb491fa3fb4a1fa0fb4b1f9efb4c1f9bfb4d1f99fb4e1f96fb4f1f94fb511f92fb531f90fb551f8efb561f8dfb581f8cfb591f8bfb5b1f8afb5d1f89fb5f1f88fb611f88fb631f87fb651f87fb671f87fb691f87fb6c1f86fb6e1f87fb701f87fb731f87fb751f88fb771f88fb791f89fb7b1f8afb7d1f8bfb7f1f8cfb801f8dfb821f8ffb841f90fb851f92fb871f94fb881f96fb891f98fb8a1f9afb8b1f9cfb8c1f9efb8c1fa1fb8d1fa3fb8d1fa6fb8d1fa9fb8e1fabfb8d1faefb8d1fb0fb8d1fb2fb8d1fb4fb8d1fb6fb8c1fb8fb8c1fbafb8c1fbcfb8b1fbdfb8b1fbffb8a1fc0fb8a1fc1fb891fc3fb881fc4fb871fc5fb861fc7fb851fc8fb841fc9fb831fcafb811fcbfb801fccfb7f1fcdfb7e1fcefb7d1fcefb7b1fcffb7a1fd0fb781fd0fb771fd1fb761fd1fb741fd2fb731fd2fb711fd2fb701fd2fb6e1fd2fb6d1fd2fb6c1fd2fb691fd2fb661fd2fb641fd2fb621fd1fb5f1fd1fb5d1fd0fb5b1fcffb591fcefb571fcdfb561fccfb541fcafb531fc8fb511fc7fb4f1fc5fb4e1fc3fb4d1fc1fb4c1fbffb4b1fbcfb4a1fbafb4a1fb8fb491fb5fb491fb2fb491faffb491facfb491facfb491facfb09000000fa02000001000000000000002200040000002d01030004000000f0010200ca00000025036300561facfb561faffb561fb1fb561fb3fb561fb5fb571fb7fb571fb9fb581fbafb581fbcfb591fbefb5a1fbffb5b1fc0fb5c1fc1fb5d1fc3fb5e1fc4fb5f1fc5fb601fc5fb611fc6fb631fc7fb641fc7fb651fc8fb671fc8fb681fc8fb6a1fc8fb6c1fc8fb6d1fc8fb6e1fc8fb701fc8fb711fc8fb721fc7fb741fc7fb751fc6fb761fc5fb771fc5fb781fc4fb791fc3fb7b1fc1fb7b1fc0fb7c1fbffb7d1fbefb7e1fbcfb7e1fbafb7f1fb9fb7f1fb7fb801fb5fb801fb3fb801fb1fb801faffb811facfb801faafb801fa8fb801fa6fb801fa4fb7f1fa2fb7f1fa0fb7e1f9ffb7e1f9dfb7d1f9bfb7c1f9afb7b1f99fb7b1f97fb791f96fb781f95fb771f94fb761f94fb751f93fb741f92fb721f92fb711f91fb701f91fb6e1f91fb6d1f91fb6c1f90fb6a1f91fb681f91fb671f91fb651f91fb641f92fb621f92fb611f93fb601f94fb5f1f94fb5e1f95fb5d1f96fb5c1f97fb5b1f99fb5a1f9afb591f9bfb581f9dfb581f9ffb571fa0fb571fa2fb561fa4fb561fa6fb561fa8fb561faafb561facfb561facfb561facfb040000002d01000004000000f0010300040000002d010100bc00000024035c00a81fd0fba81f87fbb31f87fbb31f93fbb31f92fbb41f91fbb51f90fbb61f8ffbb61f8efbb71f8dfbb81f8cfbb81f8bfbb91f8afbb91f8afbba1f89fbbb1f88fbbb1f88fbbc1f88fbbd1f88fbbd1f87fbbe1f87fbbf1f87fbbf1f87fbc01f87fbc11f87fbc11f87fbc21f87fbc31f86fbc41f87fbc51f87fbc61f87fbc71f87fbc81f87fbc91f88fbca1f88fbcb1f88fbcc1f89fbcd1f89fbce1f8afbd01f8afbcc1f95fbcb1f95fbca1f95fbc91f95fbc81f94fbc81f94fbc71f94fbc61f94fbc51f94fbc51f94fbc41f94fbc31f94fbc31f93fbc21f94fbc11f94fbc01f94fbc01f94fbbf1f94fbbe1f94fbbe1f94fbbd1f94fbbc1f95fbbc1f95fbbb1f95fbbb1f95fbba1f96fbba1f97fbb91f97fbb91f98fbb81f98fbb81f99fbb81f99fbb71f9afbb71f9bfbb71f9bfbb71f9cfbb71f9cfbb61f9efbb61f9ffbb61fa0fbb51fa1fbb51fa2fbb51fa4fbb51fa5fbb51fa6fbb51fa7fbb51fa8fbb51fa9fbb51faafbb51fd0fba81fd0fba81fd0fb09000000fa02000001000000000000002200040000002d010200bc00000025035c00a81fd0fba81f87fbb31f87fbb31f93fbb31f92fbb41f91fbb51f90fbb61f8ffbb61f8efbb71f8dfbb81f8cfbb81f8bfbb91f8afbb91f8afbba1f89fbbb1f88fbbb1f88fbbc1f88fbbd1f88fbbd1f87fbbe1f87fbbf1f87fbbf1f87fbc01f87fbc11f87fbc11f87fbc21f87fbc31f86fbc41f87fbc51f87fbc61f87fbc71f87fbc81f87fbc91f88fbca1f88fbcb1f88fbcc1f89fbcd1f89fbce1f8afbd01f8afbcc1f95fbcb1f95fbca1f95fbc91f95fbc81f94fbc81f94fbc71f94fbc61f94fbc51f94fbc51f94fbc41f94fbc31f94fbc31f93fbc21f94fbc11f94fbc01f94fbc01f94fbbf1f94fbbe1f94fbbe1f94fbbd1f94fbbc1f95fbbc1f95fbbb1f95fbbb1f95fbba1f96fbba1f97fbb91f97fbb91f98fbb81f98fbb81f99fbb81f99fbb71f9afbb71f9bfbb71f9bfbb71f9cfbb71f9cfbb61f9efbb61f9ffbb61fa0fbb51fa1fbb51fa2fbb51fa4fbb51fa5fbb51fa6fbb51fa7fbb51fa8fbb51fa9fbb51faafbb51fd0fba81fd0fba81fd0fb040000002d01000004000000f0010200040000002d010100b60100002403d9001f20d0fb1f2087fb2a2087fb2a2092fb2a2092fb2b2091fb2c2090fb2c208ffb2d208efb2e208dfb2f208dfb2f208cfb30208bfb31208bfb32208afb332089fb342089fb352089fb362088fb372088fb382088fb392087fb3a2087fb3b2087fb3c2087fb3d2087fb3e2087fb402086fb412087fb422087fb442087fb452087fb462087fb482087fb492088fb4a2088fb4b2088fb4c2089fb4d2089fb4e2089fb4e208afb4f208bfb50208cfb51208cfb51208dfb52208efb52208ffb532090fb532091fb542092fb542093fb552093fb562091fb582090fb59208efb5b208cfb5d208bfb5f208afb612089fb632088fb652087fb672087fb692087fb6c2086fb6d2087fb6f2087fb712087fb722087fb742088fb752088fb772089fb782089fb79208afb7a208bfb7b208cfb7d208cfb7d208efb7e208ffb7f2090fb802091fb802093fb812094fb812096fb822097fb822099fb82209bfb82209dfb83209efb8320d0fb7620d0fb7620a3fb7520a2fb7520a1fb7520a0fb75209ffb75209efb75209dfb75209cfb75209bfb75209afb75209afb752099fb752098fb742098fb742098fb742097fb742097fb732096fb732096fb732095fb722095fb722095fb712094fb712094fb712093fb702093fb6f2093fb6f2092fb6e2092fb6e2092fb6d2091fb6c2091fb6c2091fb6b2091fb6a2091fb692091fb692090fb672091fb662091fb652091fb632091fb622092fb612092fb602093fb5f2093fb5e2094fb5d2095fb5c2096fb5c2096fb5b2097fb5a2098fb592099fb59209bfb58209cfb58209dfb57209efb5720a0fb5720a1fb5720a3fb5720a5fb5720a6fb5720d0fb4b20d0fb4b20a1fb4a20a0fb4a209ffb4a209efb4a209dfb4a209cfb4a209afb49209afb492099fb492098fb482097fb482096fb482095fb472095fb462094fb462093fb452093fb442092fb432092fb432091fb422091fb412091fb402091fb3f2091fb3e2090fb3d2091fb3c2091fb3b2091fb3a2091fb392091fb382091fb382092fb372092fb362092fb352093fb342093fb342093fb332094fb322095fb322095fb312096fb302096fb302097fb2f2098fb2f2098fb2e2099fb2e209afb2d209bfb2d209bfb2c209dfb2c209efb2c209ffb2b20a0fb2b20a1fb2b20a3fb2b20a4fb2b20a5fb2b20a7fb2b20a8fb2b20aafb2b20abfb2b20d0fb1f20d0fb1f20d0fb09000000fa02000001000000000000002200040000002d010200b60100002503d9001f20d0fb1f2087fb2a2087fb2a2092fb2a2092fb2b2091fb2c2090fb2c208ffb2d208efb2e208dfb2f208dfb2f208cfb30208bfb31208bfb32208afb332089fb342089fb352089fb362088fb372088fb382088fb392087fb3a2087fb3b2087fb3c2087fb3d2087fb3e2087fb402086fb412087fb422087fb442087fb452087fb462087fb482087fb492088fb4a2088fb4b2088fb4c2089fb4d2089fb4e2089fb4e208afb4f208bfb50208cfb51208cfb51208dfb52208efb52208ffb532090fb532091fb542092fb542093fb552093fb562091fb582090fb59208efb5b208cfb5d208bfb5f208afb612089fb632088fb652087fb672087fb692087fb6c2086fb6d2087fb6f2087fb712087fb722087fb742088fb752088fb772089fb782089fb79208afb7a208bfb7b208cfb7d208cfb7d208efb7e208ffb7f2090fb802091fb802093fb812094fb812096fb822097fb822099fb82209bfb82209dfb83209efb8320d0fb7620d0fb7620a3fb7520a2fb7520a1fb7520a0fb75209ffb75209efb75209dfb75209cfb75209bfb75209afb75209afb752099fb752098fb742098fb742098fb742097fb742097fb732096fb732096fb732095fb722095fb722095fb712094fb712094fb712093fb702093fb6f2093fb6f2092fb6e2092fb6e2092fb6d2091fb6c2091fb6c2091fb6b2091fb6a2091fb692091fb692090fb672091fb662091fb652091fb632091fb622092fb612092fb602093fb5f2093fb5e2094fb5d2095fb5c2096fb5c2096fb5b2097fb5a2098fb592099fb59209bfb58209cfb58209dfb57209efb5720a0fb5720a1fb5720a3fb5720a5fb5720a6fb5720d0fb4b20d0fb4b20a1fb4a20a0fb4a209ffb4a209efb4a209dfb4a209cfb4a209afb49209afb492099fb492098fb482097fb482096fb482095fb472095fb462094fb462093fb452093fb442092fb432092fb432091fb422091fb412091fb402091fb3f2091fb3e2090fb3d2091fb3c2091fb3b2091fb3a2091fb392091fb382091fb382092fb372092fb362092fb352093fb342093fb342093fb332094fb322095fb322095fb312096fb302096fb302097fb2f2098fb2f2098fb2e2099fb2e209afb2d209bfb2d209bfb2c209dfb2c209efb2c209ffb2b20a0fb2b20a1fb2b20a3fb2b20a4fb2b20a5fb2b20a7fb2b20a8fb2b20aafb2b20abfb2b20d0fb1f20d0fb1f20d0fb040000002d01000004000000f0010200040000002d010100aa010000380502006f0063009c20acfb9c20a9fb9c20a6fb9c20a3fb9d20a0fb9e209efb9f209bfba02099fba12096fba22094fba42092fba62090fba8208efba9208dfbab208cfbac208bfbae208afbb02089fbb22088fbb42088fbb62087fbb82087fbba2087fbbc2087fbbf2086fbc12087fbc32087fbc62087fbc82088fbca2088fbcc2089fbce208afbd0208bfbd2208cfbd3208dfbd5208ffbd72090fbd82092fbda2094fbdb2096fbdc2098fbdd209afbde209cfbdf209efbdf20a1fbe020a3fbe020a6fbe020a9fbe120abfbe020aefbe020b0fbe020b2fbe020b4fbe020b6fbdf20b8fbdf20bafbdf20bcfbde20bdfbde20bffbdd20c0fbdd20c1fbdc20c3fbdb20c4fbda20c5fbd920c7fbd820c8fbd720c9fbd620cafbd420cbfbd320ccfbd220cdfbd120cefbd020cefbce20cffbcd20d0fbcb20d0fbca20d1fbc920d1fbc720d2fbc620d2fbc420d2fbc320d2fbc120d2fbc020d2fbbf20d2fbbc20d2fbb920d2fbb720d2fbb520d1fbb220d1fbb020d0fbae20cffbac20cefbaa20cdfba920ccfba720cafba620c8fba420c7fba220c5fba120c3fba020c1fb9f20bffb9e20bcfb9d20bafb9d20b8fb9c20b5fb9c20b2fb9c20affb9c20acfb9c20acfb9c20acfba920acfba920affba920b1fba920b3fba920b5fbaa20b7fbaa20b9fbab20bafbab20bcfbac20befbad20bffbae20c0fbaf20c1fbb020c3fbb120c4fbb220c5fbb320c5fbb420c6fbb620c7fbb720c7fbb820c8fbba20c8fbbb20c8fbbd20c8fbbf20c8fbc020c8fbc120c8fbc320c8fbc420c8fbc520c7fbc720c7fbc820c6fbc920c5fbca20c5fbcb20c4fbcc20c3fbce20c1fbce20c0fbcf20bffbd020befbd120bcfbd120bafbd220b9fbd220b7fbd320b5fbd320b3fbd320b1fbd320affbd420acfbd320aafbd320a8fbd320a6fbd320a4fbd220a2fbd220a0fbd1209ffbd1209dfbd0209bfbcf209afbce2099fbce2097fbcc2096fbcb2095fbca2094fbc92094fbc82093fbc72092fbc52092fbc42091fbc32091fbc12091fbc02091fbbf2090fbbd2091fbbb2091fbba2091fbb82091fbb72092fbb52092fbb42093fbb32094fbb22094fbb12095fbb02096fbaf2097fbae2099fbad209afbac209bfbab209dfbab209ffbaa20a0fbaa20a2fba920a4fba920a6fba920a8fba920aafba920acfba920acfba920acfb09000000fa02000001000000000000002200040000002d010200e200000025036f009c20acfb9c20a9fb9c20a6fb9c20a3fb9d20a0fb9e209efb9f209bfba02099fba12096fba22094fba42092fba62090fba8208efba9208dfbab208cfbac208bfbae208afbb02089fbb22088fbb42088fbb62087fbb82087fbba2087fbbc2087fbbf2086fbc12087fbc32087fbc62087fbc82088fbca2088fbcc2089fbce208afbd0208bfbd2208cfbd3208dfbd5208ffbd72090fbd82092fbda2094fbdb2096fbdc2098fbdd209afbde209cfbdf209efbdf20a1fbe020a3fbe020a6fbe020a9fbe120abfbe020aefbe020b0fbe020b2fbe020b4fbe020b6fbdf20b8fbdf20bafbdf20bcfbde20bdfbde20bffbdd20c0fbdd20c1fbdc20c3fbdb20c4fbda20c5fbd920c7fbd820c8fbd720c9fbd620cafbd420cbfbd320ccfbd220cdfbd120cefbd020cefbce20cffbcd20d0fbcb20d0fbca20d1fbc920d1fbc720d2fbc620d2fbc420d2fbc320d2fbc120d2fbc020d2fbbf20d2fbbc20d2fbb920d2fbb720d2fbb520d1fbb220d1fbb020d0fbae20cffbac20cefbaa20cdfba920ccfba720cafba620c8fba420c7fba220c5fba120c3fba020c1fb9f20bffb9e20bcfb9d20bafb9d20b8fb9c20b5fb9c20b2fb9c20affb9c20acfb9c20acfb9c20acfb09000000fa02000001000000000000002200040000002d01030004000000f0010200ca00000025036300a920acfba920affba920b1fba920b3fba920b5fbaa20b7fbaa20b9fbab20bafbab20bcfbac20befbad20bffbae20c0fbaf20c1fbb020c3fbb120c4fbb220c5fbb320c5fbb420c6fbb620c7fbb720c7fbb820c8fbba20c8fbbb20c8fbbd20c8fbbf20c8fbc020c8fbc120c8fbc320c8fbc420c8fbc520c7fbc720c7fbc820c6fbc920c5fbca20c5fbcb20c4fbcc20c3fbce20c1fbce20c0fbcf20bffbd020befbd120bcfbd120bafbd220b9fbd220b7fbd320b5fbd320b3fbd320b1fbd320affbd420acfbd320aafbd320a8fbd320a6fbd320a4fbd220a2fbd220a0fbd1209ffbd1209dfbd0209bfbcf209afbce2099fbce2097fbcc2096fbcb2095fbca2094fbc92094fbc82093fbc72092fbc52092fbc42091fbc32091fbc12091fbc02091fbbf2090fbbd2091fbbb2091fbba2091fbb82091fbb72092fbb52092fbb42093fbb32094fbb22094fbb12095fbb02096fbaf2097fbae2099fbad209afbac209bfbab209dfbab209ffbaa20a0fbaa20a2fba920a4fba920a6fba920a8fba920aafba920acfba920acfba920acfb040000002d01000004000000f0010300040000002d010100bc00000024035c00fb20d0fbfb2087fb062187fb062193fb062192fb072191fb082190fb09218ffb09218efb0a218dfb0b218cfb0b218bfb0c218afb0c218afb0d2189fb0e2188fb0e2188fb0f2188fb102188fb102187fb112187fb122187fb122187fb132187fb142187fb142187fb152187fb162186fb172187fb182187fb192187fb1a2187fb1b2187fb1c2188fb1d2188fb1e2188fb1f2189fb202189fb21218afb23218afb1f2195fb1e2195fb1d2195fb1c2195fb1b2194fb1b2194fb1a2194fb192194fb182194fb182194fb172194fb162194fb162193fb152194fb142194fb132194fb132194fb122194fb112194fb112194fb102194fb0f2195fb0f2195fb0e2195fb0e2195fb0d2196fb0d2197fb0c2197fb0c2198fb0b2198fb0b2199fb0b2199fb0a219afb0a219bfb0a219bfb0a219cfb0a219cfb09219efb09219ffb0921a0fb0821a1fb0821a2fb0821a4fb0821a5fb0821a6fb0821a7fb0821a8fb0821a9fb0821aafb0821d0fbfb20d0fbfb20d0fb09000000fa02000001000000000000002200040000002d010200bc00000025035c00fb20d0fbfb2087fb062187fb062193fb062192fb072191fb082190fb09218ffb09218efb0a218dfb0b218cfb0b218bfb0c218afb0c218afb0d2189fb0e2188fb0e2188fb0f2188fb102188fb102187fb112187fb122187fb122187fb132187fb142187fb142187fb152187fb162186fb172187fb182187fb192187fb1a2187fb1b2187fb1c2188fb1d2188fb1e2188fb1f2189fb202189fb21218afb23218afb1f2195fb1e2195fb1d2195fb1c2195fb1b2194fb1b2194fb1a2194fb192194fb182194fb182194fb172194fb162194fb162193fb152194fb142194fb132194fb132194fb122194fb112194fb112194fb102194fb0f2195fb0f2195fb0e2195fb0e2195fb0d2196fb0d2197fb0c2197fb0c2198fb0b2198fb0b2199fb0b2199fb0a219afb0a219bfb0a219bfb0a219cfb0a219cfb09219efb09219ffb0921a0fb0821a1fb0821a2fb0821a4fb0821a5fb0821a6fb0821a7fb0821a8fb0821a9fb0821aafb0821d0fbfb20d0fbfb20d0fb040000002d01000004000000f0010200040000002d010100b001000038050200a10034006921b9fb7621bafb7521bcfb7421befb7421c0fb7321c2fb7221c3fb7121c5fb7021c6fb6f21c8fb6e21c9fb6d21cafb6c21cbfb6b21ccfb6921cdfb6721cefb6621cffb6421d0fb6221d0fb6121d1fb5f21d1fb5d21d2fb5b21d2fb5921d2fb5721d2fb5621d2fb5321d2fb5021d2fb4e21d2fb4b21d1fb4921d1fb4721d0fb4521cffb4321cefb4121cdfb3f21ccfb3d21cafb3c21c8fb3a21c7fb3921c5fb3821c3fb3621c1fb3621bffb3521bdfb3421bafb3321b8fb3321b6fb3321b3fb3321b0fb3321adfb3321aafb3321a7fb3321a5fb3421a2fb34219ffb35219dfb36219afb372198fb382196fb392194fb3a2192fb3c2190fb3d218ffb3f218dfb41218cfb43218bfb45218afb472189fb492188fb4b2188fb4d2187fb502187fb522187fb552186fb572187fb592187fb5c2187fb5e2188fb602188fb622189fb64218afb66218bfb68218cfb69218dfb6b218ffb6d2190fb6e2192fb6f2194fb702196fb722198fb72219afb73219dfb74219ffb7521a1fb7521a4fb7521a7fb7521aafb7621acfb7621adfb7621adfb7621adfb7621adfb7621aefb7621aefb7621aefb7621aefb7521affb7621affb7621affb7621affb3f21affb3f21b1fb3f21b3fb3f21b5fb4021b7fb4021b9fb4121bafb4121bcfb4221bdfb4321bffb4421c0fb4521c1fb4621c2fb4721c3fb4821c4fb4921c5fb4a21c6fb4b21c6fb4d21c7fb4e21c7fb4f21c8fb5121c8fb5221c8fb5421c8fb5621c8fb5621c8fb5721c8fb5821c8fb5921c8fb5a21c8fb5b21c7fb5c21c7fb5d21c7fb5e21c6fb5f21c6fb6021c5fb6121c4fb6121c4fb6221c3fb6321c3fb6421c2fb6421c1fb6521c0fb6621bffb6621befb6721bdfb6721bcfb6821bbfb6921b9fb6921b9fb6921b9fb4021a5fb6921a5fb6821a4fb6821a3fb6821a1fb6721a0fb67219ffb67219dfb66219cfb66219bfb65219afb652199fb642198fb642197fb622196fb612195fb602194fb5f2194fb5e2193fb5d2192fb5b2192fb5a2191fb592191fb572191fb562191fb552190fb532191fb522191fb502191fb4f2191fb4e2192fb4c2192fb4b2193fb4a2193fb492194fb482195fb472196fb472196fb462197fb452198fb442199fb43219afb42219cfb42219dfb41219efb41219ffb4021a1fb4021a2fb4021a4fb4021a5fb4021a5fb4021a5fb09000000fa02000001000000000000002200040000002d010200460100002503a1006921b9fb7621bafb7521bcfb7421befb7421c0fb7321c2fb7221c3fb7121c5fb7021c6fb6f21c8fb6e21c9fb6d21cafb6c21cbfb6b21ccfb6921cdfb6721cefb6621cffb6421d0fb6221d0fb6121d1fb5f21d1fb5d21d2fb5b21d2fb5921d2fb5721d2fb5621d2fb5321d2fb5021d2fb4e21d2fb4b21d1fb4921d1fb4721d0fb4521cffb4321cefb4121cdfb3f21ccfb3d21cafb3c21c8fb3a21c7fb3921c5fb3821c3fb3621c1fb3621bffb3521bdfb3421bafb3321b8fb3321b6fb3321b3fb3321b0fb3321adfb3321aafb3321a7fb3321a5fb3421a2fb34219ffb35219dfb36219afb372198fb382196fb392194fb3a2192fb3c2190fb3d218ffb3f218dfb41218cfb43218bfb45218afb472189fb492188fb4b2188fb4d2187fb502187fb522187fb552186fb572187fb592187fb5c2187fb5e2188fb602188fb622189fb64218afb66218bfb68218cfb69218dfb6b218ffb6d2190fb6e2192fb6f2194fb702196fb722198fb72219afb73219dfb74219ffb7521a1fb7521a4fb7521a7fb7521aafb7621acfb7621adfb7621adfb7621adfb7621adfb7621aefb7621aefb7621aefb7621aefb7521affb7621affb7621affb7621affb3f21affb3f21b1fb3f21b3fb3f21b5fb4021b7fb4021b9fb4121bafb4121bcfb4221bdfb4321bffb4421c0fb4521c1fb4621c2fb4721c3fb4821c4fb4921c5fb4a21c6fb4b21c6fb4d21c7fb4e21c7fb4f21c8fb5121c8fb5221c8fb5421c8fb5621c8fb5621c8fb5721c8fb5821c8fb5921c8fb5a21c8fb5b21c7fb5c21c7fb5d21c7fb5e21c6fb5f21c6fb6021c5fb6121c4fb6121c4fb6221c3fb6321c3fb6421c2fb6421c1fb6521c0fb6621bffb6621befb6721bdfb6721bcfb6821bbfb6921b9fb6921b9fb6921b9fb09000000fa02000001000000000000002200040000002d01030004000000f00102006c000000250334004021a5fb6921a5fb6821a4fb6821a3fb6821a1fb6721a0fb67219ffb67219dfb66219cfb66219bfb65219afb652199fb642198fb642197fb622196fb612195fb602194fb5f2194fb5e2193fb5d2192fb5b2192fb5a2191fb592191fb572191fb562191fb552190fb532191fb522191fb502191fb4f2191fb4e2192fb4c2192fb4b2193fb4a2193fb492194fb482195fb472196fb472196fb462197fb452198fb442199fb43219afb42219cfb42219dfb41219efb41219ffb4021a1fb4021a2fb4021a4fb4021a5fb4021a5fb4021a5fb040000002d01000004000000f0010300040000002d010100e200000024036f00e821c5fbe921d0fbe821d1fbe721d1fbe621d1fbe521d1fbe521d1fbe421d1fbe321d1fbe221d1fbe221d1fbe121d1fbe021d1fbe021d1fbde21d1fbdd21d1fbdc21d1fbdb21d1fbda21d1fbd921d1fbd821d1fbd721d1fbd721d0fbd621d0fbd521d0fbd521cffbd421cffbd421cffbd321cefbd321cefbd221cefbd221cdfbd121cdfbd121ccfbd121ccfbd021cbfbd021cbfbd021cafbcf21cafbcf21c9fbcf21c8fbcf21c7fbcf21c6fbcf21c5fbcf21c3fbcf21c2fbcf21c1fbcf21bffbcf21bdfbcf21bbfbcf2191fbc62191fbc62187fbcf2187fbcf2175fbdb216efbdb2187fbe82187fbe82191fbdb2191fbdb21bcfbdb21bdfbdb21befbdb21bffbdb21c0fbdb21c0fbdb21c1fbdb21c1fbdb21c2fbdb21c2fbdb21c3fbdb21c3fbdc21c3fbdc21c4fbdc21c4fbdc21c4fbdc21c4fbdc21c4fbdd21c5fbdd21c5fbdd21c5fbdd21c5fbdd21c5fbdd21c5fbde21c5fbde21c6fbde21c6fbdf21c6fbdf21c6fbdf21c6fbe021c6fbe021c6fbe021c6fbe121c6fbe121c6fbe121c6fbe221c6fbe221c6fbe221c6fbe321c6fbe321c6fbe421c6fbe421c6fbe521c6fbe521c6fbe621c6fbe621c6fbe721c6fbe821c5fbe821c5fbe821c5fb09000000fa02000001000000000000002200040000002d010200e200000025036f00e821c5fbe921d0fbe821d1fbe721d1fbe621d1fbe521d1fbe521d1fbe421d1fbe321d1fbe221d1fbe221d1fbe121d1fbe021d1fbe021d1fbde21d1fbdd21d1fbdc21d1fbdb21d1fbda21d1fbd921d1fbd821d1fbd721d1fbd721d0fbd621d0fbd521d0fbd521cffbd421cffbd421cffbd321cefbd321cefbd221cefbd221cdfbd121cdfbd121ccfbd121ccfbd021cbfbd021cbfbd021cafbcf21cafbcf21c9fbcf21c8fbcf21c7fbcf21c6fbcf21c5fbcf21c3fbcf21c2fbcf21c1fbcf21bffbcf21bdfbcf21bbfbcf2191fbc62191fbc62187fbcf2187fbcf2175fbdb216efbdb2187fbe82187fbe82191fbdb2191fbdb21bcfbdb21bdfbdb21befbdb21bffbdb21c0fbdb21c0fbdb21c1fbdb21c1fbdb21c2fbdb21c2fbdb21c3fbdb21c3fbdc21c3fbdc21c4fbdc21c4fbdc21c4fbdc21c4fbdc21c4fbdd21c5fbdd21c5fbdd21c5fbdd21c5fbdd21c5fbdd21c5fbde21c5fbde21c6fbde21c6fbdf21c6fbdf21c6fbdf21c6fbe021c6fbe021c6fbe021c6fbe121c6fbe121c6fbe121c6fbe221c6fbe221c6fbe221c6fbe321c6fbe321c6fbe421c6fbe421c6fbe521c6fbe521c6fbe621c6fbe621c6fbe721c6fbe821c5fbe821c5fbe821c5fb040000002d01000004000000f0010200040000002d010100f0000000240376000022d0fb00226cfb0c226cfb0c2290fb0d228ffb0f228dfb10228cfb12228bfb14228afb162289fb172288fb192288fb1b2287fb1d2287fb1f2287fb222286fb232287fb242287fb252287fb272287fb282287fb292287fb2a2288fb2b2288fb2c2288fb2d2289fb2e2289fb302289fb30228afb31228bfb32228bfb33228cfb34228dfb35228dfb35228efb36228ffb372290fb372291fb382292fb392292fb392294fb392295fb3a2296fb3a2297fb3a2298fb3b229afb3b229bfb3b229cfb3b229efb3b229ffb3b22a1fb3c22a2fb3c22d0fb2f22d0fb2f22a2fb2e22a1fb2e22a0fb2e229efb2e229dfb2e229cfb2d229bfb2d229afb2d2299fb2c2298fb2c2297fb2b2296fb2b2295fb2a2295fb292294fb282293fb272293fb272292fb262292fb252291fb242291fb232291fb222291fb212291fb202290fb1f2291fb1e2291fb1d2291fb1c2291fb1b2291fb1a2291fb192292fb182292fb172292fb162293fb152293fb152293fb142294fb132295fb132295fb122296fb112296fb112297fb102298fb102298fb0f2299fb0f229afb0e229bfb0e229bfb0d229cfb0d229dfb0d229efb0c229ffb0c22a0fb0c22a2fb0c22a3fb0c22a4fb0c22a5fb0c22a7fb0c22a8fb0c22a9fb0c22d0fb0022d0fb0022d0fb09000000fa02000001000000000000002200040000002d010200f0000000250376000022d0fb00226cfb0c226cfb0c2290fb0d228ffb0f228dfb10228cfb12228bfb14228afb162289fb172288fb192288fb1b2287fb1d2287fb1f2287fb222286fb232287fb242287fb252287fb272287fb282287fb292287fb2a2288fb2b2288fb2c2288fb2d2289fb2e2289fb302289fb30228afb31228bfb32228bfb33228cfb34228dfb35228dfb35228efb36228ffb372290fb372291fb382292fb392292fb392294fb392295fb3a2296fb3a2297fb3a2298fb3b229afb3b229bfb3b229cfb3b229efb3b229ffb3b22a1fb3c22a2fb3c22d0fb2f22d0fb2f22a2fb2e22a1fb2e22a0fb2e229efb2e229dfb2e229cfb2d229bfb2d229afb2d2299fb2c2298fb2c2297fb2b2296fb2b2295fb2a2295fb292294fb282293fb272293fb272292fb262292fb252291fb242291fb232291fb222291fb212291fb202290fb1f2291fb1e2291fb1d2291fb1c2291fb1b2291fb1a2291fb192292fb182292fb172292fb162293fb152293fb152293fb142294fb132295fb132295fb122296fb112296fb112297fb102298fb102298fb0f2299fb0f229afb0e229bfb0e229bfb0d229cfb0d229dfb0d229efb0c229ffb0c22a0fb0c22a2fb0c22a3fb0c22a4fb0c22a5fb0c22a7fb0c22a8fb0c22a9fb0c22d0fb0022d0fb0022d0fb040000002d01000004000000f0010200040000002d010100300300003805020026016f008b22c7fb8922c8fb8822c9fb8722cafb8522cbfb8422ccfb8322cdfb8222cdfb8122cefb8022cffb7f22cffb7e22d0fb7d22d0fb7b22d1fb7a22d1fb7922d1fb7822d2fb7722d2fb7622d2fb7522d2fb7422d2fb7222d2fb7122d2fb7022d2fb6f22d2fb6d22d2fb6b22d2fb6922d2fb6722d2fb6622d1fb6422d1fb6322d0fb6122d0fb6022cffb5f22cefb5e22cdfb5d22ccfb5b22cbfb5a22cafb5922c9fb5922c8fb5822c7fb5722c6fb5722c4fb5622c3fb5622c2fb5622c0fb5622bffb5622bdfb5622bdfb5622bcfb5622bbfb5622bafb5622b9fb5622b8fb5722b8fb5722b7fb5722b6fb5822b5fb5822b4fb5922b3fb5922b3fb5922b2fb5a22b2fb5a22b1fb5b22b0fb5b22b0fb5c22affb5c22affb5d22aefb5d22aefb5e22adfb5f22acfb5f22acfb6022acfb6122abfb6122abfb6222abfb6322aafb6422aafb6422aafb6522a9fb6622a9fb6722a9fb6822a8fb6822a8fb6922a8fb6a22a8fb6b22a8fb6b22a8fb6c22a7fb6d22a7fb6e22a7fb6f22a7fb7022a7fb7122a7fb7322a6fb7522a6fb7722a6fb7a22a6fb7c22a6fb7e22a5fb8022a5fb8122a5fb8322a4fb8522a4fb8622a3fb8722a3fb8922a2fb8922a2fb8922a2fb8922a2fb8922a1fb8922a1fb8922a1fb8922a1fb8922a0fb8922a0fb8922a0fb8922a0fb8a229ffb89229efb89229dfb89229cfb89229bfb89229afb882299fb882298fb882297fb872296fb872296fb862295fb862294fb852294fb842293fb832293fb822292fb812292fb7f2291fb7e2291fb7d2291fb7c2291fb7a2291fb792291fb782290fb762291fb752291fb732291fb722291fb712291fb702291fb6f2292fb6e2292fb6d2292fb6c2293fb6b2293fb6b2293fb6a2294fb692295fb692295fb682296fb682297fb672298fb672299fb66229afb66229bfb65229cfb65229dfb65229efb58229cfb58229bfb58229afb592299fb592298fb5a2297fb5a2296fb5b2295fb5b2294fb5c2293fb5c2292fb5d2291fb5e2290fb5e2290fb5f228ffb60228efb61228dfb61228dfb62228cfb63228bfb64228bfb65228afb66228afb672289fb692288fb6a2288fb6b2288fb6c2288fb6e2287fb6f2287fb702287fb722287fb732287fb752287fb762287fb782287fb7a2286fb7b2287fb7c2287fb7e2287fb7f2287fb802287fb822287fb832287fb842287fb852288fb862288fb872288fb892288fb892289fb8a2289fb8b228afb8c228afb8d228bfb8e228bfb8e228cfb8f228cfb90228dfb90228dfb91228efb92228efb92228ffb922290fb922290fb932291fb932291fb932292fb932293fb942293fb942294fb942295fb942296fb952296fb952297fb952298fb952298fb952299fb95229afb95229bfb95229cfb95229dfb95229efb95229ffb9522a0fb9622a1fb9622b2fb9622b5fb9622b8fb9622bafb9622bdfb9622bffb9622c1fb9622c2fb9622c4fb9622c5fb9622c7fb9622c8fb9722c8fb9722c9fb9722cafb9722cbfb9722cbfb9822ccfb9822cdfb9822cdfb9822cefb9922cffb9922cffb9922d0fb9a22d0fb8d22d0fb8c22d0fb8c22cffb8c22cffb8b22cefb8b22cdfb8b22cdfb8b22ccfb8b22cbfb8b22cafb8b22c9fb8b22c8fb8b22c7fb8b22c7fb8b22c7fb8a22acfb8822adfb8722adfb8622aefb8422aefb8222affb8122affb7f22b0fb7d22b0fb7b22b0fb7922b1fb7722b1fb7522b1fb7322b2fb7222b2fb7122b2fb7022b2fb6f22b2fb6e22b3fb6d22b3fb6c22b3fb6b22b3fb6b22b3fb6a22b3fb6a22b3fb6922b4fb6922b4fb6822b4fb6822b4fb6722b5fb6722b5fb6622b5fb6622b6fb6622b6fb6522b7fb6522b7fb6522b7fb6422b8fb6422b9fb6422b9fb6422bafb6422bafb6422bbfb6422bbfb6422bcfb6422bcfb6422bdfb6422bdfb6422bdfb6422befb6422bffb6422c0fb6422c1fb6422c1fb6422c2fb6522c3fb6522c3fb6522c4fb6622c4fb6622c5fb6722c5fb6722c6fb6822c6fb6922c7fb6a22c7fb6a22c7fb6b22c8fb6c22c8fb6d22c8fb6e22c8fb6f22c8fb7022c8fb7222c8fb7322c8fb7422c8fb7522c8fb7722c8fb7822c8fb7922c8fb7a22c7fb7b22c7fb7c22c7fb7d22c6fb7e22c6fb7f22c5fb7f22c5fb8022c4fb8122c4fb8222c3fb8322c3fb8422c2fb8422c1fb8522c1fb8522c0fb8622bffb8622befb8722bdfb8722bdfb8722bcfb8722bbfb8822bafb8822b9fb8822b8fb8822b7fb8822b6fb8822b5fb8822b3fb8822b2fb8922b0fb8a22acfb8a22acfb09000000fa02000001000000000000002200040000002d01020050020000250326018b22c7fb8922c8fb8822c9fb8722cafb8522cbfb8422ccfb8322cdfb8222cdfb8122cefb8022cffb7f22cffb7e22d0fb7d22d0fb7b22d1fb7a22d1fb7922d1fb7822d2fb7722d2fb7622d2fb7522d2fb7422d2fb7222d2fb7122d2fb7022d2fb6f22d2fb6d22d2fb6b22d2fb6922d2fb6722d2fb6622d1fb6422d1fb6322d0fb6122d0fb6022cffb5f22cefb5e22cdfb5d22ccfb5b22cbfb5a22cafb5922c9fb5922c8fb5822c7fb5722c6fb5722c4fb5622c3fb5622c2fb5622c0fb5622bffb5622bdfb5622bdfb5622bcfb5622bbfb5622bafb5622b9fb5622b8fb5722b8fb5722b7fb5722b6fb5822b5fb5822b4fb5922b3fb5922b3fb5922b2fb5a22b2fb5a22b1fb5b22b0fb5b22b0fb5c22affb5c22affb5d22aefb5d22aefb5e22adfb5f22acfb5f22acfb6022acfb6122abfb6122abfb6222abfb6322aafb6422aafb6422aafb6522a9fb6622a9fb6722a9fb6822a8fb6822a8fb6922a8fb6a22a8fb6b22a8fb6b22a8fb6c22a7fb6d22a7fb6e22a7fb6f22a7fb7022a7fb7122a7fb7322a6fb7522a6fb7722a6fb7a22a6fb7c22a6fb7e22a5fb8022a5fb8122a5fb8322a4fb8522a4fb8622a3fb8722a3fb8922a2fb8922a2fb8922a2fb8922a2fb8922a1fb8922a1fb8922a1fb8922a1fb8922a0fb8922a0fb8922a0fb8922a0fb8a229ffb89229efb89229dfb89229cfb89229bfb89229afb882299fb882298fb882297fb872296fb872296fb862295fb862294fb852294fb842293fb832293fb822292fb812292fb7f2291fb7e2291fb7d2291fb7c2291fb7a2291fb792291fb782290fb762291fb752291fb732291fb722291fb712291fb702291fb6f2292fb6e2292fb6d2292fb6c2293fb6b2293fb6b2293fb6a2294fb692295fb692295fb682296fb682297fb672298fb672299fb66229afb66229bfb65229cfb65229dfb65229efb58229cfb58229bfb58229afb592299fb592298fb5a2297fb5a2296fb5b2295fb5b2294fb5c2293fb5c2292fb5d2291fb5e2290fb5e2290fb5f228ffb60228efb61228dfb61228dfb62228cfb63228bfb64228bfb65228afb66228afb672289fb692288fb6a2288fb6b2288fb6c2288fb6e2287fb6f2287fb702287fb722287fb732287fb752287fb762287fb782287fb7a2286fb7b2287fb7c2287fb7e2287fb7f2287fb802287fb822287fb832287fb842287fb852288fb862288fb872288fb892288fb892289fb8a2289fb8b228afb8c228afb8d228bfb8e228bfb8e228cfb8f228cfb90228dfb90228dfb91228efb92228efb92228ffb922290fb922290fb932291fb932291fb932292fb932293fb942293fb942294fb942295fb942296fb952296fb952297fb952298fb952298fb952299fb95229afb95229bfb95229cfb95229dfb95229efb95229ffb9522a0fb9622a1fb9622b2fb9622b5fb9622b8fb9622bafb9622bdfb9622bffb9622c1fb9622c2fb9622c4fb9622c5fb9622c7fb9622c8fb9722c8fb9722c9fb9722cafb9722cbfb9722cbfb9822ccfb9822cdfb9822cdfb9822cefb9922cffb9922cffb9922d0fb9a22d0fb8d22d0fb8c22d0fb8c22cffb8c22cffb8b22cefb8b22cdfb8b22cdfb8b22ccfb8b22cbfb8b22cafb8b22c9fb8b22c8fb8b22c7fb8b22c7fb8b22c7fb09000000fa02000001000000000000002200040000002d01030004000000f0010200e200000025036f008a22acfb8822adfb8722adfb8622aefb8422aefb8222affb8122affb7f22b0fb7d22b0fb7b22b0fb7922b1fb7722b1fb7522b1fb7322b2fb7222b2fb7122b2fb7022b2fb6f22b2fb6e22b3fb6d22b3fb6c22b3fb6b22b3fb6b22b3fb6a22b3fb6a22b3fb6922b4fb6922b4fb6822b4fb6822b4fb6722b5fb6722b5fb6622b5fb6622b6fb6622b6fb6522b7fb6522b7fb6522b7fb6422b8fb6422b9fb6422b9fb6422bafb6422bafb6422bbfb6422bbfb6422bcfb6422bcfb6422bdfb6422bdfb6422bdfb6422befb6422bffb6422c0fb6422c1fb6422c1fb6422c2fb6522c3fb6522c3fb6522c4fb6622c4fb6622c5fb6722c5fb6722c6fb6822c6fb6922c7fb6a22c7fb6a22c7fb6b22c8fb6c22c8fb6d22c8fb6e22c8fb6f22c8fb7022c8fb7222c8fb7322c8fb7422c8fb7522c8fb7722c8fb7822c8fb7922c8fb7a22c7fb7b22c7fb7c22c7fb7d22c6fb7e22c6fb7f22c5fb7f22c5fb8022c4fb8122c4fb8222c3fb8322c3fb8422c2fb8422c1fb8522c1fb8522c0fb8622bffb8622befb8722bdfb8722bdfb8722bcfb8722bbfb8822bafb8822b9fb8822b8fb8822b7fb8822b6fb8822b5fb8822b3fb8822b2fb8922b0fb8a22acfb8a22acfb040000002d01000004000000f0010300040000002d0101000801000024038200b522d0fbb52287fbc02287fbc02292fbc12291fbc2228ffbc4228dfbc6228cfbc7228bfbc92289fbcb2289fbcd2288fbcf2287fbd22287fbd42287fbd72286fbd82287fbd92287fbda2287fbdb2287fbdc2287fbdd2287fbde2287fbdf2287fbe02288fbe12288fbe22288fbe42288fbe42289fbe5228afbe6228afbe7228bfbe7228bfbe8228cfbe9228cfbe9228dfbea228dfbea228efbeb228efbec228efbec228ffbec2290fbed2291fbed2291fbee2292fbee2293fbee2294fbef2295fbef2296fbef2297fbef2298fbf02298fbf02299fbf0229afbf0229afbf0229bfbf0229cfbf0229dfbf0229efbf0229ffbf022a0fbf022a2fbf022a3fbf122a4fbf122d0fbe422d0fbe422a4fbe322a3fbe322a2fbe322a1fbe322a0fbe3229ffbe3229efbe3229dfbe3229cfbe3229bfbe3229bfbe3229afbe32299fbe22299fbe22298fbe12298fbe12297fbe12297fbe02296fbe02296fbdf2295fbdf2295fbde2294fbde2294fbde2293fbdd2293fbdc2293fbdb2292fbdb2292fbda2292fbd92291fbd82291fbd82291fbd72291fbd62291fbd52291fbd52290fbd32291fbd22291fbd12291fbcf2291fbce2292fbcd2292fbcc2293fbcb2293fbca2294fbc92295fbc82296fbc72296fbc62297fbc52298fbc4229afbc4229bfbc3229cfbc3229efbc2229ffbc222a1fbc222a3fbc222a5fbc222a7fbc222a9fbc222d0fbb522d0fbb522d0fb09000000fa02000001000000000000002200040000002d0102000801000025038200b522d0fbb52287fbc02287fbc02292fbc12291fbc2228ffbc4228dfbc6228cfbc7228bfbc92289fbcb2289fbcd2288fbcf2287fbd22287fbd42287fbd72286fbd82287fbd92287fbda2287fbdb2287fbdc2287fbdd2287fbde2287fbdf2287fbe02288fbe12288fbe22288fbe42288fbe42289fbe5228afbe6228afbe7228bfbe7228bfbe8228cfbe9228cfbe9228dfbea228dfbea228efbeb228efbec228efbec228ffbec2290fbed2291fbed2291fbee2292fbee2293fbee2294fbef2295fbef2296fbef2297fbef2298fbf02298fbf02299fbf0229afbf0229afbf0229bfbf0229cfbf0229dfbf0229efbf0229ffbf022a0fbf022a2fbf022a3fbf122a4fbf122d0fbe422d0fbe422a4fbe322a3fbe322a2fbe322a1fbe322a0fbe3229ffbe3229efbe3229dfbe3229cfbe3229bfbe3229bfbe3229afbe32299fbe22299fbe22298fbe12298fbe12297fbe12297fbe02296fbe02296fbdf2295fbdf2295fbde2294fbde2294fbde2293fbdd2293fbdc2293fbdb2292fbdb2292fbda2292fbd92291fbd82291fbd82291fbd72291fbd62291fbd52291fbd52290fbd32291fbd22291fbd12291fbcf2291fbce2292fbcd2292fbcc2293fbcb2293fbca2294fbc92295fbc82296fbc72296fbc62297fbc52298fbc4229afbc4229bfbc3229cfbc3229efbc2229ffbc222a1fbc222a3fbc222a5fbc222a7fbc222a9fbc222d0fbb522d0fbb522d0fb040000002d01000004000000f0010200040000002d0101009802000024034a014823b6fb5423b4fb5423b6fb5423b8fb5523bafb5523bbfb5623bcfb5623befb5723bffb5823c0fb5823c1fb5923c2fb5a23c3fb5b23c3fb5b23c4fb5c23c5fb5d23c6fb5e23c6fb5f23c7fb6023c7fb6123c8fb6323c8fb6423c8fb6523c8fb6623c8fb6823c8fb6923c8fb6a23c8fb6c23c8fb6d23c8fb6e23c7fb7023c7fb7123c6fb7223c6fb7323c5fb7423c4fb7523c3fb7723c2fb7723c1fb7823c0fb7923bffb7a23befb7a23bdfb7b23bcfb7b23bafb7c23b9fb7c23b8fb7c23b6fb7c23b5fb7d23b3fb7c23b2fb7c23b1fb7c23affb7c23aefb7b23adfb7b23abfb7a23aafb7a23a9fb7923a8fb7823a7fb7723a6fb7723a5fb7523a5fb7423a4fb7323a3fb7223a2fb7123a2fb7023a1fb6f23a1fb6e23a0fb6c23a0fb6b23a0fb6a23a0fb69239ffb6823a0fb6723a0fb6623a0fb6623a0fb6523a0fb6423a0fb6323a0fb6323a0fb6223a1fb6123a1fb6023a1fb6023a1fb612396fb612396fb612396fb612396fb622396fb622396fb622396fb622396fb622396fb622396fb622396fb622397fb632396fb642396fb652396fb662396fb682396fb692396fb6a2395fb6b2395fb6d2395fb6e2394fb6f2394fb702393fb722392fb722392fb732391fb742390fb75238ffb75238efb76238dfb76238cfb77238bfb77238afb772388fb772387fb782385fb772384fb772383fb772382fb772381fb772380fb76237ffb76237efb76237dfb75237dfb75237cfb74237bfb74237afb73237afb722379fb712378fb702378fb6f2377fb6e2377fb6d2376fb6c2376fb6b2376fb6a2376fb692376fb682375fb662376fb652376fb642376fb622376fb612376fb602377fb5f2377fb5e2378fb5d2378fb5c2379fb5b237afb5b237afb5a237bfb59237cfb59237dfb58237efb58237ffb572380fb572381fb562383fb562384fb552385fb552387fb552388fb492385fb492384fb492382fb4a2380fb4b237efb4b237cfb4c237bfb4d2379fb4e2378fb4f2376fb502375fb512374fb532372fb542371fb552370fb57236ffb58236ffb5a236efb5c236dfb5d236dfb5f236cfb61236cfb63236cfb65236cfb67236bfb68236cfb69236cfb6b236cfb6c236cfb6e236cfb6f236dfb70236dfb72236dfb73236efb74236efb75236ffb77236ffb782370fb792371fb7a2371fb7b2372fb7c2373fb7d2373fb7d2374fb7e2375fb7f2376fb7f2377fb802378fb812378fb81237afb82237bfb82237cfb83237dfb83237efb84237ffb842380fb842381fb842382fb842383fb842384fb852385fb842387fb842388fb842389fb84238afb84238bfb84238cfb83238dfb83238efb83238ffb822390fb822391fb822391fb812392fb802393fb7f2394fb7e2395fb7e2396fb7d2397fb7c2397fb7b2398fb7a2399fb792399fb78239afb77239afb78239bfb79239bfb7b239cfb7c239cfb7d239dfb7f239efb80239efb81239ffb8223a0fb8323a1fb8423a2fb8523a2fb8523a4fb8623a5fb8723a6fb8723a8fb8823a9fb8823aafb8923acfb8923adfb8923affb8923b0fb8923b2fb8a23b3fb8923b6fb8923b8fb8923bafb8823bcfb8823befb8723c0fb8623c1fb8523c3fb8423c5fb8323c6fb8123c8fb8023c9fb7e23cbfb7c23ccfb7b23cdfb7923cffb7723cffb7523d0fb7323d1fb7123d2fb6f23d2fb6c23d2fb6a23d2fb6823d2fb6523d2fb6323d2fb6123d2fb5f23d2fb5d23d1fb5b23d0fb5923d0fb5723cffb5523cefb5423cdfb5223ccfb5123cafb4f23c9fb4e23c8fb4d23c6fb4c23c5fb4b23c3fb4a23c1fb4a23c0fb4923befb4823bcfb4823bafb4823b8fb4823b6fb4823b6fb4823b6fb09000000fa02000001000000000000002200040000002d0102009802000025034a014823b6fb5423b4fb5423b6fb5423b8fb5523bafb5523bbfb5623bcfb5623befb5723bffb5823c0fb5823c1fb5923c2fb5a23c3fb5b23c3fb5b23c4fb5c23c5fb5d23c6fb5e23c6fb5f23c7fb6023c7fb6123c8fb6323c8fb6423c8fb6523c8fb6623c8fb6823c8fb6923c8fb6a23c8fb6c23c8fb6d23c8fb6e23c7fb7023c7fb7123c6fb7223c6fb7323c5fb7423c4fb7523c3fb7723c2fb7723c1fb7823c0fb7923bffb7a23befb7a23bdfb7b23bcfb7b23bafb7c23b9fb7c23b8fb7c23b6fb7c23b5fb7d23b3fb7c23b2fb7c23b1fb7c23affb7c23aefb7b23adfb7b23abfb7a23aafb7a23a9fb7923a8fb7823a7fb7723a6fb7723a5fb7523a5fb7423a4fb7323a3fb7223a2fb7123a2fb7023a1fb6f23a1fb6e23a0fb6c23a0fb6b23a0fb6a23a0fb69239ffb6823a0fb6723a0fb6623a0fb6623a0fb6523a0fb6423a0fb6323a0fb6323a0fb6223a1fb6123a1fb6023a1fb6023a1fb612396fb612396fb612396fb612396fb622396fb622396fb622396fb622396fb622396fb622396fb622396fb622397fb632396fb642396fb652396fb662396fb682396fb692396fb6a2395fb6b2395fb6d2395fb6e2394fb6f2394fb702393fb722392fb722392fb732391fb742390fb75238ffb75238efb76238dfb76238cfb77238bfb77238afb772388fb772387fb782385fb772384fb772383fb772382fb772381fb772380fb76237ffb76237efb76237dfb75237dfb75237cfb74237bfb74237afb73237afb722379fb712378fb702378fb6f2377fb6e2377fb6d2376fb6c2376fb6b2376fb6a2376fb692376fb682375fb662376fb652376fb642376fb622376fb612376fb602377fb5f2377fb5e2378fb5d2378fb5c2379fb5b237afb5b237afb5a237bfb59237cfb59237dfb58237efb58237ffb572380fb572381fb562383fb562384fb552385fb552387fb552388fb492385fb492384fb492382fb4a2380fb4b237efb4b237cfb4c237bfb4d2379fb4e2378fb4f2376fb502375fb512374fb532372fb542371fb552370fb57236ffb58236ffb5a236efb5c236dfb5d236dfb5f236cfb61236cfb63236cfb65236cfb67236bfb68236cfb69236cfb6b236cfb6c236cfb6e236cfb6f236dfb70236dfb72236dfb73236efb74236efb75236ffb77236ffb782370fb792371fb7a2371fb7b2372fb7c2373fb7d2373fb7d2374fb7e2375fb7f2376fb7f2377fb802378fb812378fb81237afb82237bfb82237cfb83237dfb83237efb84237ffb842380fb842381fb842382fb842383fb842384fb852385fb842387fb842388fb842389fb84238afb84238bfb84238cfb83238dfb83238efb83238ffb822390fb822391fb822391fb812392fb802393fb7f2394fb7e2395fb7e2396fb7d2397fb7c2397fb7b2398fb7a2399fb792399fb78239afb77239afb78239bfb79239bfb7b239cfb7c239cfb7d239dfb7f239efb80239efb81239ffb8223a0fb8323a1fb8423a2fb8523a2fb8523a4fb8623a5fb8723a6fb8723a8fb8823a9fb8823aafb8923acfb8923adfb8923affb8923b0fb8923b2fb8a23b3fb8923b6fb8923b8fb8923bafb8823bcfb8823befb8723c0fb8623c1fb8523c3fb8423c5fb8323c6fb8123c8fb8023c9fb7e23cbfb7c23ccfb7b23cdfb7923cffb7723cffb7523d0fb7323d1fb7123d2fb6f23d2fb6c23d2fb6a23d2fb6823d2fb6523d2fb6323d2fb6123d2fb5f23d2fb5d23d1fb5b23d0fb5923d0fb5723cffb5523cefb5423cdfb5223ccfb5123cafb4f23c9fb4e23c8fb4d23c6fb4c23c5fb4b23c3fb4a23c1fb4a23c0fb4923befb4823bcfb4823bafb4823b8fb4823b6fb4823b6fb4823b6fb040000002d01000004000000f0010200040000002d0101009802000024034a01a223b6fbaf23b4fbaf23b6fbaf23b8fbb023bafbb023bbfbb123bcfbb123befbb223bffbb323c0fbb323c1fbb423c2fbb523c3fbb623c3fbb623c4fbb723c5fbb823c6fbb923c6fbba23c7fbbb23c7fbbc23c8fbbd23c8fbbe23c8fbbf23c8fbc023c8fbc223c8fbc323c8fbc423c8fbc623c8fbc723c8fbc823c7fbca23c7fbcb23c6fbcc23c6fbcd23c5fbce23c4fbcf23c3fbd123c2fbd123c1fbd223c0fbd323bffbd423befbd423bdfbd523bcfbd523bafbd623b9fbd623b8fbd623b6fbd623b5fbd723b3fbd623b2fbd623b1fbd623affbd623aefbd623adfbd523abfbd523aafbd423a9fbd423a8fbd323a7fbd223a6fbd223a5fbd023a5fbcf23a4fbce23a3fbcd23a2fbcc23a2fbcb23a1fbc923a1fbc823a0fbc723a0fbc523a0fbc423a0fbc3239ffbc223a0fbc123a0fbc123a0fbc023a0fbc023a0fbbf23a0fbbe23a0fbbe23a0fbbd23a1fbbc23a1fbbb23a1fbbb23a1fbbc2396fbbc2396fbbc2396fbbc2396fbbc2396fbbc2396fbbd2396fbbd2396fbbd2396fbbd2396fbbd2396fbbd2397fbbe2396fbbf2396fbc02396fbc12396fbc32396fbc42396fbc52395fbc62395fbc72395fbc82394fbc92394fbca2393fbcc2392fbcd2392fbce2391fbcf2390fbcf238ffbd0238efbd1238dfbd1238cfbd2238bfbd2238afbd22388fbd22387fbd32385fbd22384fbd22383fbd22382fbd22381fbd22380fbd1237ffbd1237efbd0237dfbd0237dfbcf237cfbce237bfbce237afbcd237afbcc2379fbcb2378fbca2378fbc92377fbc82377fbc72376fbc62376fbc52376fbc42376fbc32376fbc22375fbc02376fbbf2376fbbe2376fbbd2376fbbc2376fbbb2377fbba2377fbb92378fbb82378fbb72379fbb6237afbb6237afbb5237bfbb4237cfbb3237dfbb3237efbb2237ffbb12380fbb12381fbb12383fbb02384fbb02385fbb02387fbb02388fba32385fba32384fba42382fba42380fba5237efba6237cfba7237bfba82379fba92378fbaa2376fbab2375fbac2374fbae2372fbaf2371fbb02370fbb2236ffbb3236ffbb5236efbb7236dfbb8236dfbba236cfbbc236cfbbe236cfbc0236cfbc2236bfbc3236cfbc4236cfbc5236cfbc7236cfbc8236cfbc9236dfbca236dfbcc236dfbcd236efbce236efbcf236ffbd1236ffbd22370fbd32371fbd42371fbd52372fbd62373fbd72373fbd82374fbd92375fbd92376fbda2377fbdb2378fbdc2378fbdc237afbdd237bfbdd237cfbde237dfbde237efbdf237ffbdf2380fbdf2381fbdf2382fbdf2383fbdf2384fbe02385fbdf2387fbdf2388fbdf2389fbdf238afbdf238bfbde238cfbde238dfbde238efbdd238ffbdd2390fbdc2391fbdc2391fbdb2392fbda2393fbda2394fbd92395fbd82396fbd72397fbd72397fbd62398fbd52399fbd42399fbd3239afbd2239afbd3239bfbd4239bfbd5239cfbd7239cfbd8239dfbd9239efbda239efbdb239ffbdc23a0fbdd23a1fbde23a2fbdf23a2fbdf23a4fbe023a5fbe123a6fbe223a8fbe223a9fbe323aafbe323acfbe423adfbe423affbe423b0fbe423b2fbe523b3fbe423b6fbe423b8fbe423bafbe323bcfbe323befbe223c0fbe123c1fbe023c3fbdf23c5fbde23c6fbdc23c8fbdb23c9fbd923cbfbd723ccfbd523cdfbd323cffbd123cffbcf23d0fbcd23d1fbcb23d2fbc923d2fbc623d2fbc423d2fbc223d2fbbf23d2fbbd23d2fbbb23d2fbb923d2fbb723d1fbb523d0fbb423d0fbb223cffbb023cefbaf23cdfbad23ccfbac23cafbaa23c9fba923c8fba723c6fba623c5fba523c3fba423c1fba423c0fba323befba223bcfba223bafba223b8fba223b6fba223b6fba223b6fb09000000fa02000001000000000000002200040000002d0102009802000025034a01a223b6fbaf23b4fbaf23b6fbaf23b8fbb023bafbb023bbfbb123bcfbb123befbb223bffbb323c0fbb323c1fbb423c2fbb523c3fbb623c3fbb623c4fbb723c5fbb823c6fbb923c6fbba23c7fbbb23c7fbbc23c8fbbd23c8fbbe23c8fbbf23c8fbc023c8fbc223c8fbc323c8fbc423c8fbc623c8fbc723c8fbc823c7fbca23c7fbcb23c6fbcc23c6fbcd23c5fbce23c4fbcf23c3fbd123c2fbd123c1fbd223c0fbd323bffbd423befbd423bdfbd523bcfbd523bafbd623b9fbd623b8fbd623b6fbd623b5fbd723b3fbd623b2fbd623b1fbd623affbd623aefbd623adfbd523abfbd523aafbd423a9fbd423a8fbd323a7fbd223a6fbd223a5fbd023a5fbcf23a4fbce23a3fbcd23a2fbcc23a2fbcb23a1fbc923a1fbc823a0fbc723a0fbc523a0fbc423a0fbc3239ffbc223a0fbc123a0fbc123a0fbc023a0fbc023a0fbbf23a0fbbe23a0fbbe23a0fbbd23a1fbbc23a1fbbb23a1fbbb23a1fbbc2396fbbc2396fbbc2396fbbc2396fbbc2396fbbc2396fbbd2396fbbd2396fbbd2396fbbd2396fbbd2396fbbd2397fbbe2396fbbf2396fbc02396fbc12396fbc32396fbc42396fbc52395fbc62395fbc72395fbc82394fbc92394fbca2393fbcc2392fbcd2392fbce2391fbcf2390fbcf238ffbd0238efbd1238dfbd1238cfbd2238bfbd2238afbd22388fbd22387fbd32385fbd22384fbd22383fbd22382fbd22381fbd22380fbd1237ffbd1237efbd0237dfbd0237dfbcf237cfbce237bfbce237afbcd237afbcc2379fbcb2378fbca2378fbc92377fbc82377fbc72376fbc62376fbc52376fbc42376fbc32376fbc22375fbc02376fbbf2376fbbe2376fbbd2376fbbc2376fbbb2377fbba2377fbb92378fbb82378fbb72379fbb6237afbb6237afbb5237bfbb4237cfbb3237dfbb3237efbb2237ffbb12380fbb12381fbb12383fbb02384fbb02385fbb02387fbb02388fba32385fba32384fba42382fba42380fba5237efba6237cfba7237bfba82379fba92378fbaa2376fbab2375fbac2374fbae2372fbaf2371fbb02370fbb2236ffbb3236ffbb5236efbb7236dfbb8236dfbba236cfbbc236cfbbe236cfbc0236cfbc2236bfbc3236cfbc4236cfbc5236cfbc7236cfbc8236cfbc9236dfbca236dfbcc236dfbcd236efbce236efbcf236ffbd1236ffbd22370fbd32371fbd42371fbd52372fbd62373fbd72373fbd82374fbd92375fbd92376fbda2377fbdb2378fbdc2378fbdc237afbdd237bfbdd237cfbde237dfbde237efbdf237ffbdf2380fbdf2381fbdf2382fbdf2383fbdf2384fbe02385fbdf2387fbdf2388fbdf2389fbdf238afbdf238bfbde238cfbde238dfbde238efbdd238ffbdd2390fbdc2391fbdc2391fbdb2392fbda2393fbda2394fbd92395fbd82396fbd72397fbd72397fbd62398fbd52399fbd42399fbd3239afbd2239afbd3239bfbd4239bfbd5239cfbd7239cfbd8239dfbd9239efbda239efbdb239ffbdc23a0fbdd23a1fbde23a2fbdf23a2fbdf23a4fbe023a5fbe123a6fbe223a8fbe223a9fbe323aafbe323acfbe423adfbe423affbe423b0fbe423b2fbe523b3fbe423b6fbe423b8fbe423bafbe323bcfbe323befbe223c0fbe123c1fbe023c3fbdf23c5fbde23c6fbdc23c8fbdb23c9fbd923cbfbd723ccfbd523cdfbd323cffbd123cffbcf23d0fbcd23d1fbcb23d2fbc923d2fbc623d2fbc423d2fbc223d2fbbf23d2fbbd23d2fbbb23d2fbb923d2fbb723d1fbb523d0fbb423d0fbb223cffbb023cefbaf23cdfbad23ccfbac23cafbaa23c9fba923c8fba723c6fba623c5fba523c3fba423c1fba423c0fba323befba223bcfba223bafba223b8fba223b6fba223b6fba223b6fb040000002d01000004000000f0010200040000002d01010052000000240327003d24d0fb3d246cfb51246cfb6924b3fb6924b5fb6924b7fb6a24b8fb6a24bafb6b24bbfb6b24bcfb6c24bdfb6c24bffb6c24c0fb6d24c1fb6d24c2fb6e24c2fb6e24c1fb6e24c0fb6e24bffb6f24befb6f24bdfb6f24bbfb7024bafb7024b9fb7124b7fb7124b6fb7224b4fb7324b2fb8b246cfb9d246cfb9d24d0fb9124d0fb91247cfb7324d0fb6724d0fb4a247afb4a24d0fb3d24d0fb3d24d0fb09000000fa02000001000000000000002200040000002d01020052000000250327003d24d0fb3d246cfb51246cfb6924b3fb6924b5fb6924b7fb6a24b8fb6a24bafb6b24bbfb6b24bcfb6c24bdfb6c24bffb6c24c0fb6d24c1fb6d24c2fb6e24c2fb6e24c1fb6e24c0fb6e24bffb6f24befb6f24bdfb6f24bbfb7024bafb7024b9fb7124b7fb7124b6fb7224b4fb7324b2fb8b246cfb9d246cfb9d24d0fb9124d0fb91247cfb7324d0fb6724d0fb4a247afb4a24d0fb3d24d0fb3d24d0fb040000002d01000004000000f0010200040000002d010100b200000024035700d024d0fbb5246cfbc3246cfbd324aefbd324b0fbd324b2fbd424b4fbd424b5fbd424b7fbd524b9fbd524bafbd524bcfbd624befbd624bffbd624c1fbd724c2fbd724c0fbd824befbd824bbfbd924b9fbd924b8fbda24b6fbda24b5fbdb24b3fbdb24b2fbdb24b2fbdb24b1fbdc24b0fbef246cfbff246cfb0e259ffb0e25a3fb0f25a6fb1025a9fb1125acfb1125affb1225b2fb1225b5fb1325b8fb1325bafb1425bdfb1425c0fb1525c2fb1525c1fb1525bffb1625befb1625bcfb1725bafb1725b9fb1825b7fb1825b5fb1925b3fb1925b1fb1a25affb1b25adfb2a256cfb38256cfb1c25d0fb0f25d0fbfa2484fbf92483fbf92481fbf82480fbf8247ffbf8247efbf7247cfbf7247cfbf7247bfbf7247afbf72479fbf72479fbf72478fbf6247afbf6247bfbf5247cfbf5247dfbf5247efbf4247ffbf42480fbf42481fbf32482fbf32483fbf32484fbf32484fbde24d0fbd024d0fbd024d0fb09000000fa02000001000000000000002200040000002d010200b200000025035700d024d0fbb5246cfbc3246cfbd324aefbd324b0fbd324b2fbd424b4fbd424b5fbd424b7fbd524b9fbd524bafbd524bcfbd624befbd624bffbd624c1fbd724c2fbd724c0fbd824befbd824bbfbd924b9fbd924b8fbda24b6fbda24b5fbdb24b3fbdb24b2fbdb24b2fbdb24b1fbdc24b0fbef246cfbff246cfb0e259ffb0e25a3fb0f25a6fb1025a9fb1125acfb1125affb1225b2fb1225b5fb1325b8fb1325bafb1425bdfb1425c0fb1525c2fb1525c1fb1525bffb1625befb1625bcfb1725bafb1725b9fb1825b7fb1825b5fb1925b3fb1925b1fb1a25affb1b25adfb2a256cfb38256cfb1c25d0fb0f25d0fbfa2484fbf92483fbf92481fbf82480fbf8247ffbf8247efbf7247cfbf7247cfbf7247bfbf7247afbf72479fbf72479fbf72478fbf6247afbf6247bfbf5247cfbf5247dfbf5247efbf4247ffbf42480fbf42481fbf32482fbf32483fbf32484fbf32484fbde24d0fbd024d0fbd024d0fb040000002d01000004000000f0010200040000002d010100aa010000380502006f0063008625acfb8625a9fb8625a6fb8625a3fb8725a0fb87259efb88259bfb892599fb8a2596fb8c2594fb8d2592fb8f2590fb91258efb92258dfb94258cfb95258bfb97258afb992589fb9b2588fb9d2588fb9f2587fba12587fba32587fba52587fba82586fbaa2587fbac2587fbaf2587fbb12588fbb32588fbb52589fbb7258afbb9258bfbbb258cfbbd258dfbbf258ffbc12590fbc22592fbc42594fbc52596fbc62598fbc7259afbc8259cfbc9259efbc925a1fbca25a3fbca25a6fbca25a9fbcb25abfbca25aefbca25b0fbca25b2fbca25b4fbca25b6fbc925b8fbc925bafbc825bcfbc825bdfbc725bffbc625c0fbc625c1fbc525c3fbc425c4fbc325c5fbc225c7fbc125c8fbc025c9fbbf25cafbbe25cbfbbd25ccfbbc25cdfbbb25cefbba25cefbb825cffbb725d0fbb525d0fbb425d1fbb225d1fbb125d2fbaf25d2fbae25d2fbac25d2fbab25d2fba925d2fba825d2fba525d2fba325d2fba025d2fb9e25d1fb9c25d1fb9a25d0fb9825cffb9625cefb9425cdfb9225ccfb9025cafb8f25c8fb8d25c7fb8c25c5fb8b25c3fb8925c1fb8925bffb8825bcfb8725bafb8625b8fb8625b5fb8625b2fb8625affb8625acfb8625acfb8625acfb9225acfb9225affb9225b1fb9225b3fb9225b5fb9325b7fb9325b9fb9425bafb9425bcfb9525befb9625bffb9725c0fb9825c1fb9925c3fb9a25c4fb9b25c5fb9c25c5fb9e25c6fb9f25c7fba025c7fba225c8fba325c8fba525c8fba625c8fba825c8fba925c8fbaa25c8fbac25c8fbad25c8fbaf25c7fbb025c7fbb125c6fbb325c5fbb425c5fbb525c4fbb625c3fbb825c1fbb825c0fbb925bffbba25befbbb25bcfbbb25bafbbc25b9fbbc25b7fbbd25b5fbbd25b3fbbd25b1fbbd25affbbe25acfbbd25aafbbd25a8fbbd25a6fbbd25a4fbbc25a2fbbc25a0fbbb259ffbbb259dfbba259bfbb9259afbb82599fbb82597fbb62596fbb52595fbb42594fbb32594fbb12593fbb02592fbaf2592fbad2591fbac2591fbaa2591fba92591fba82590fba62591fba52591fba32591fba22591fba02592fb9f2592fb9e2593fb9c2594fb9b2594fb9a2595fb992596fb982597fb972599fb96259afb95259bfb94259dfb94259ffb9325a0fb9325a2fb9225a4fb9225a6fb9225a8fb9225aafb9225acfb9225acfb9225acfb09000000fa02000001000000000000002200040000002d010200e200000025036f008625acfb8625a9fb8625a6fb8625a3fb8725a0fb87259efb88259bfb892599fb8a2596fb8c2594fb8d2592fb8f2590fb91258efb92258dfb94258cfb95258bfb97258afb992589fb9b2588fb9d2588fb9f2587fba12587fba32587fba52587fba82586fbaa2587fbac2587fbaf2587fbb12588fbb32588fbb52589fbb7258afbb9258bfbbb258cfbbd258dfbbf258ffbc12590fbc22592fbc42594fbc52596fbc62598fbc7259afbc8259cfbc9259efbc925a1fbca25a3fbca25a6fbca25a9fbcb25abfbca25aefbca25b0fbca25b2fbca25b4fbca25b6fbc925b8fbc925bafbc825bcfbc825bdfbc725bffbc625c0fbc625c1fbc525c3fbc425c4fbc325c5fbc225c7fbc125c8fbc025c9fbbf25cafbbe25cbfbbd25ccfbbc25cdfbbb25cefbba25cefbb825cffbb725d0fbb525d0fbb425d1fbb225d1fbb125d2fbaf25d2fbae25d2fbac25d2fbab25d2fba925d2fba825d2fba525d2fba325d2fba025d2fb9e25d1fb9c25d1fb9a25d0fb9825cffb9625cefb9425cdfb9225ccfb9025cafb8f25c8fb8d25c7fb8c25c5fb8b25c3fb8925c1fb8925bffb8825bcfb8725bafb8625b8fb8625b5fb8625b2fb8625affb8625acfb8625acfb8625acfb09000000fa02000001000000000000002200040000002d01030004000000f0010200ca000000250363009225acfb9225affb9225b1fb9225b3fb9225b5fb9325b7fb9325b9fb9425bafb9425bcfb9525befb9625bffb9725c0fb9825c1fb9925c3fb9a25c4fb9b25c5fb9c25c5fb9e25c6fb9f25c7fba025c7fba225c8fba325c8fba525c8fba625c8fba825c8fba925c8fbaa25c8fbac25c8fbad25c8fbaf25c7fbb025c7fbb125c6fbb325c5fbb425c5fbb525c4fbb625c3fbb825c1fbb825c0fbb925bffbba25befbbb25bcfbbb25bafbbc25b9fbbc25b7fbbd25b5fbbd25b3fbbd25b1fbbd25affbbe25acfbbd25aafbbd25a8fbbd25a6fbbd25a4fbbc25a2fbbc25a0fbbb259ffbbb259dfbba259bfbb9259afbb82599fbb82597fbb62596fbb52595fbb42594fbb32594fbb12593fbb02592fbaf2592fbad2591fbac2591fbaa2591fba92591fba82590fba62591fba52591fba32591fba22591fba02592fb9f2592fb9e2593fb9c2594fb9b2594fb9a2595fb992596fb982597fb972599fb96259afb95259bfb94259dfb94259ffb9325a0fb9325a2fb9225a4fb9225a6fb9225a8fb9225aafb9225acfb9225acfb9225acfb040000002d01000004000000f0010300040000002d010100c800000024036200e825d0fbe82591fbdd2591fbdd2587fbe82587fbe82580fbe8257ffbe8257efbe8257dfbe8257cfbe8257bfbe8257afbe82579fbe82578fbe82577fbe82577fbe82576fbe92575fbe92575fbe92574fbea2573fbea2572fbeb2572fbeb2571fbec2570fbec2570fbed256ffbed256ffbee256efbef256dfbef256dfbf0256dfbf1256cfbf2256cfbf3256cfbf4256bfbf5256bfbf7256bfbf8256bfbf9256bfbfa256bfbfc256afbfc256bfbfd256bfbfe256bfbff256bfb00266bfb01266bfb02266bfb03266bfb04266bfb05266bfb06266bfb08266bfb062676fb052676fb042676fb042676fb032676fb022676fb022676fb012676fb012676fb002676fb002676fbff2576fbff2575fbfe2576fbfd2576fbfc2576fbfb2576fbfa2576fbf92576fbf92577fbf82577fbf72577fbf72578fbf62578fbf62578fbf52579fbf52579fbf5257afbf4257afbf4257bfbf4257cfbf4257dfbf4257dfbf4257efbf4257ffbf42580fbf42581fbf42587fb022687fb022691fbf42591fbf425d0fbe825d0fbe825d0fb09000000fa02000001000000000000002200040000002d010200c800000025036200e825d0fbe82591fbdd2591fbdd2587fbe82587fbe82580fbe8257ffbe8257efbe8257dfbe8257cfbe8257bfbe8257afbe82579fbe82578fbe82577fbe82577fbe82576fbe92575fbe92575fbe92574fbea2573fbea2572fbeb2572fbeb2571fbec2570fbec2570fbed256ffbed256ffbee256efbef256dfbef256dfbf0256dfbf1256cfbf2256cfbf3256cfbf4256bfbf5256bfbf7256bfbf8256bfbf9256bfbfa256bfbfc256afbfc256bfbfd256bfbfe256bfbff256bfb00266bfb01266bfb02266bfb03266bfb04266bfb05266bfb06266bfb08266bfb062676fb052676fb042676fb042676fb032676fb022676fb022676fb012676fb012676fb002676fb002676fbff2576fbff2575fbfe2576fbfd2576fbfc2576fbfb2576fbfa2576fbf92576fbf92577fbf82577fbf72577fbf72578fbf62578fbf62578fbf52579fbf52579fbf5257afbf4257afbf4257bfbf4257cfbf4257dfbf4257dfbf4257efbf4257ffbf42580fbf42581fbf42587fb022687fb022691fbf42591fbf425d0fbe825d0fbe825d0fb040000002d01000004000000f0010200040000002d010100a60100002403d1008426b6fb9026b7fb8f26bafb8f26bcfb8e26befb8d26c0fb8d26c1fb8c26c3fb8b26c5fb8a26c6fb8926c8fb8726c9fb8626cafb8526cbfb8326cdfb8226cefb8026cffb7f26cffb7d26d0fb7b26d1fb7a26d1fb7826d2fb7626d2fb7426d2fb7226d2fb7126d2fb6e26d2fb6c26d2fb6926d2fb6726d1fb6526d1fb6326d0fb6126cffb5f26cefb5d26cdfb5c26ccfb5a26cafb5926c8fb5726c7fb5626c5fb5526c3fb5326c1fb5326bffb5226bdfb5126bbfb5026b8fb5026b5fb5026b3fb5026b0fb5026acfb5026abfb5026a9fb5026a7fb5026a5fb5026a3fb5126a1fb5126a0fb51269efb52269dfb52269bfb53269afb542698fb542697fb552696fb562694fb572693fb582692fb592690fb5a268ffb5b268efb5c268dfb5d268cfb5e268bfb60268afb61268afb622689fb642689fb652688fb662688fb682687fb692687fb6b2687fb6c2687fb6e2687fb6f2687fb712686fb722687fb742687fb762687fb782687fb7a2688fb7c2688fb7d2689fb7f2689fb80268afb82268bfb83268cfb85268cfb86268efb87268ffb882690fb892691fb8a2692fb8b2694fb8b2695fb8c2697fb8d2698fb8d269afb8e269cfb8f269dfb83269ffb82269efb82269dfb81269cfb81269bfb80269afb802699fb7f2698fb7e2697fb7e2696fb7d2696fb7c2695fb7c2694fb7b2694fb7a2693fb792693fb792692fb782692fb772691fb762691fb752691fb742691fb732691fb722691fb722690fb702691fb6e2691fb6d2691fb6b2691fb6a2692fb682692fb672693fb662694fb652694fb642695fb632696fb622697fb612699fb60269afb5f269bfb5f269dfb5e269efb5e26a0fb5d26a2fb5d26a4fb5d26a6fb5d26a8fb5d26aafb5d26acfb5d26affb5d26b1fb5d26b3fb5d26b6fb5d26b7fb5e26b9fb5e26bbfb5f26bdfb5f26befb6026bffb6126c0fb6226c1fb6326c3fb6426c4fb6526c5fb6626c5fb6726c6fb6826c7fb6a26c7fb6b26c8fb6c26c8fb6e26c8fb6f26c8fb7126c8fb7226c8fb7326c8fb7426c8fb7526c8fb7626c8fb7726c7fb7826c7fb7926c7fb7a26c6fb7b26c6fb7c26c5fb7d26c4fb7d26c4fb7e26c3fb7f26c2fb8026c1fb8026c0fb8126befb8126bdfb8226bcfb8226bbfb8326b9fb8326b8fb8426b6fb8426b6fb8426b6fb09000000fa02000001000000000000002200040000002d010200a60100002503d1008426b6fb9026b7fb8f26bafb8f26bcfb8e26befb8d26c0fb8d26c1fb8c26c3fb8b26c5fb8a26c6fb8926c8fb8726c9fb8626cafb8526cbfb8326cdfb8226cefb8026cffb7f26cffb7d26d0fb7b26d1fb7a26d1fb7826d2fb7626d2fb7426d2fb7226d2fb7126d2fb6e26d2fb6c26d2fb6926d2fb6726d1fb6526d1fb6326d0fb6126cffb5f26cefb5d26cdfb5c26ccfb5a26cafb5926c8fb5726c7fb5626c5fb5526c3fb5326c1fb5326bffb5226bdfb5126bbfb5026b8fb5026b5fb5026b3fb5026b0fb5026acfb5026abfb5026a9fb5026a7fb5026a5fb5026a3fb5126a1fb5126a0fb51269efb52269dfb52269bfb53269afb542698fb542697fb552696fb562694fb572693fb582692fb592690fb5a268ffb5b268efb5c268dfb5d268cfb5e268bfb60268afb61268afb622689fb642689fb652688fb662688fb682687fb692687fb6b2687fb6c2687fb6e2687fb6f2687fb712686fb722687fb742687fb762687fb782687fb7a2688fb7c2688fb7d2689fb7f2689fb80268afb82268bfb83268cfb85268cfb86268efb87268ffb882690fb892691fb8a2692fb8b2694fb8b2695fb8c2697fb8d2698fb8d269afb8e269cfb8f269dfb83269ffb82269efb82269dfb81269cfb81269bfb80269afb802699fb7f2698fb7e2697fb7e2696fb7d2696fb7c2695fb7c2694fb7b2694fb7a2693fb792693fb792692fb782692fb772691fb762691fb752691fb742691fb732691fb722691fb722690fb702691fb6e2691fb6d2691fb6b2691fb6a2692fb682692fb672693fb662694fb652694fb642695fb632696fb622697fb612699fb60269afb5f269bfb5f269dfb5e269efb5e26a0fb5d26a2fb5d26a4fb5d26a6fb5d26a8fb5d26aafb5d26acfb5d26affb5d26b1fb5d26b3fb5d26b6fb5d26b7fb5e26b9fb5e26bbfb5f26bdfb5f26befb6026bffb6126c0fb6226c1fb6326c3fb6426c4fb6526c5fb6626c5fb6726c6fb6826c7fb6a26c7fb6b26c8fb6c26c8fb6e26c8fb6f26c8fb7126c8fb7226c8fb7326c8fb7426c8fb7526c8fb7626c8fb7726c7fb7826c7fb7926c7fb7a26c6fb7b26c6fb7c26c5fb7d26c4fb7d26c4fb7e26c3fb7f26c2fb8026c1fb8026c0fb8126befb8126bdfb8226bcfb8226bbfb8326b9fb8326b8fb8426b6fb8426b6fb8426b6fb040000002d01000004000000f0010200040000002d010100300300003805020026016f00d726c7fbd526c8fbd426c9fbd326cafbd226cbfbd126ccfbd026cdfbcf26cdfbce26cefbcd26cffbcc26cffbcb26d0fbca26d0fbc826d1fbc726d1fbc626d1fbc526d2fbc426d2fbc226d2fbc126d2fbc026d2fbbf26d2fbbe26d2fbbd26d2fbbc26d2fbba26d2fbb826d2fbb626d2fbb426d2fbb226d1fbb126d1fbaf26d0fbae26d0fbac26cffbab26cefbaa26cdfba926ccfba826cbfba726cafba626c9fba526c8fba526c7fba426c6fba426c4fba326c3fba326c2fba326c0fba326bffba326bdfba326bdfba326bcfba326bbfba326bafba326b9fba326b8fba326b8fba326b7fba426b6fba426b5fba426b4fba526b3fba526b3fba626b2fba626b2fba726b1fba726b0fba826b0fba826affba926affbaa26aefbaa26aefbab26adfbac26acfbac26acfbad26acfbad26abfbae26abfbaf26abfbaf26aafbb026aafbb126aafbb226a9fbb326a9fbb426a9fbb526a8fbb526a8fbb626a8fbb626a8fbb726a8fbb826a8fbb926a7fbba26a7fbbb26a7fbbc26a7fbbd26a7fbbe26a7fbc026a6fbc226a6fbc426a6fbc726a6fbc926a6fbcb26a5fbcd26a5fbce26a5fbd026a4fbd226a4fbd326a3fbd426a3fbd626a2fbd526a2fbd626a2fbd626a2fbd626a1fbd626a1fbd626a1fbd626a1fbd626a0fbd626a0fbd626a0fbd526a0fbd6269ffbd5269efbd5269dfbd5269cfbd5269bfbd5269afbd52699fbd42698fbd42697fbd42696fbd32696fbd32695fbd32694fbd22694fbd12693fbd02693fbcf2692fbcd2692fbcc2691fbcb2691fbca2691fbc82691fbc72691fbc52691fbc42690fbc22691fbc12691fbbf2691fbbe2691fbbd2691fbbc2691fbbb2692fbba2692fbb92692fbb82693fbb72693fbb72693fbb62694fbb52695fbb52695fbb42696fbb42697fbb32698fbb32699fbb2269afbb2269bfbb1269cfbb1269dfbb1269efba5269cfba5269bfba5269afba52699fba62698fba62697fba62696fba72695fba72694fba82693fba82692fba92691fbaa2690fbaa2690fbab268ffbac268efbad268dfbad268dfbae268cfbaf268bfbb0268bfbb1268afbb2268afbb32689fbb52688fbb62688fbb72688fbb92688fbba2687fbbb2687fbbd2687fbbe2687fbc02687fbc12687fbc32687fbc42687fbc62686fbc72687fbc92687fbca2687fbcc2687fbcd2687fbce2687fbcf2687fbd12687fbd22688fbd32688fbd42688fbd52688fbd52689fbd62689fbd7268afbd8268afbd9268bfbda268bfbda268cfbdb268cfbdc268dfbdc268dfbdd268efbde268efbde268ffbde2690fbdf2690fbdf2691fbe02691fbe02692fbe02693fbe12693fbe12694fbe12695fbe12696fbe22696fbe22697fbe22698fbe22698fbe22699fbe2269afbe2269bfbe2269cfbe2269dfbe2269efbe2269ffbe226a0fbe326a1fbe326b2fbe326b5fbe326b8fbe326bafbe326bdfbe326bffbe326c1fbe326c2fbe326c4fbe326c5fbe326c7fbe326c8fbe326c8fbe326c9fbe326cafbe326cbfbe326cbfbe426ccfbe426cdfbe426cdfbe526cefbe526cffbe626cffbe626d0fbe726d0fbd926d0fbd826d0fbd826cffbd826cffbd726cefbd726cdfbd726cdfbd726ccfbd726cbfbd726cafbd726c9fbd726c8fbd726c7fbd726c7fbd726c7fbd626acfbd426adfbd326adfbd226aefbd026aefbcf26affbcd26affbcb26b0fbc926b0fbc826b0fbc626b1fbc426b1fbc226b1fbc026b2fbbf26b2fbbe26b2fbbd26b2fbbc26b2fbbb26b3fbba26b3fbb926b3fbb826b3fbb826b3fbb726b3fbb726b3fbb626b4fbb526b4fbb526b4fbb426b4fbb426b5fbb326b5fbb326b5fbb226b6fbb226b6fbb226b7fbb226b7fbb226b7fbb126b8fbb126b9fbb126b9fbb026bafbb026bafbb026bbfbb026bbfbb026bcfbb026bcfbb026bdfbb026bdfbb026bdfbb026befbb026bffbb026c0fbb026c1fbb026c1fbb126c2fbb126c3fbb126c3fbb226c4fbb226c4fbb326c5fbb426c5fbb426c6fbb526c6fbb626c7fbb726c7fbb726c7fbb826c8fbb926c8fbba26c8fbbb26c8fbbc26c8fbbd26c8fbbf26c8fbc026c8fbc126c8fbc226c8fbc326c8fbc426c8fbc526c8fbc626c7fbc726c7fbc826c7fbc926c6fbca26c6fbcc26c5fbcc26c5fbcd26c4fbce26c4fbcf26c3fbcf26c3fbd026c2fbd126c1fbd126c1fbd226c0fbd226bffbd326befbd426bdfbd426bdfbd426bcfbd426bbfbd526bafbd526b9fbd526b8fbd526b7fbd526b6fbd526b5fbd526b3fbd526b2fbd626b0fbd626acfbd626acfb09000000fa02000001000000000000002200040000002d0102005002000025032601d726c7fbd526c8fbd426c9fbd326cafbd226cbfbd126ccfbd026cdfbcf26cdfbce26cefbcd26cffbcc26cffbcb26d0fbca26d0fbc826d1fbc726d1fbc626d1fbc526d2fbc426d2fbc226d2fbc126d2fbc026d2fbbf26d2fbbe26d2fbbd26d2fbbc26d2fbba26d2fbb826d2fbb626d2fbb426d2fbb226d1fbb126d1fbaf26d0fbae26d0fbac26cffbab26cefbaa26cdfba926ccfba826cbfba726cafba626c9fba526c8fba526c7fba426c6fba426c4fba326c3fba326c2fba326c0fba326bffba326bdfba326bdfba326bcfba326bbfba326bafba326b9fba326b8fba326b8fba326b7fba426b6fba426b5fba426b4fba526b3fba526b3fba626b2fba626b2fba726b1fba726b0fba826b0fba826affba926affbaa26aefbaa26aefbab26adfbac26acfbac26acfbad26acfbad26abfbae26abfbaf26abfbaf26aafbb026aafbb126aafbb226a9fbb326a9fbb426a9fbb526a8fbb526a8fbb626a8fbb626a8fbb726a8fbb826a8fbb926a7fbba26a7fbbb26a7fbbc26a7fbbd26a7fbbe26a7fbc026a6fbc226a6fbc426a6fbc726a6fbc926a6fbcb26a5fbcd26a5fbce26a5fbd026a4fbd226a4fbd326a3fbd426a3fbd626a2fbd526a2fbd626a2fbd626a2fbd626a1fbd626a1fbd626a1fbd626a1fbd626a0fbd626a0fbd626a0fbd526a0fbd6269ffbd5269efbd5269dfbd5269cfbd5269bfbd5269afbd52699fbd42698fbd42697fbd42696fbd32696fbd32695fbd32694fbd22694fbd12693fbd02693fbcf2692fbcd2692fbcc2691fbcb2691fbca2691fbc82691fbc72691fbc52691fbc42690fbc22691fbc12691fbbf2691fbbe2691fbbd2691fbbc2691fbbb2692fbba2692fbb92692fbb82693fbb72693fbb72693fbb62694fbb52695fbb52695fbb42696fbb42697fbb32698fbb32699fbb2269afbb2269bfbb1269cfbb1269dfbb1269efba5269cfba5269bfba5269afba52699fba62698fba62697fba62696fba72695fba72694fba82693fba82692fba92691fbaa2690fbaa2690fbab268ffbac268efbad268dfbad268dfbae268cfbaf268bfbb0268bfbb1268afbb2268afbb32689fbb52688fbb62688fbb72688fbb92688fbba2687fbbb2687fbbd2687fbbe2687fbc02687fbc12687fbc32687fbc42687fbc62686fbc72687fbc92687fbca2687fbcc2687fbcd2687fbce2687fbcf2687fbd12687fbd22688fbd32688fbd42688fbd52688fbd52689fbd62689fbd7268afbd8268afbd9268bfbda268bfbda268cfbdb268cfbdc268dfbdc268dfbdd268efbde268efbde268ffbde2690fbdf2690fbdf2691fbe02691fbe02692fbe02693fbe12693fbe12694fbe12695fbe12696fbe22696fbe22697fbe22698fbe22698fbe22699fbe2269afbe2269bfbe2269cfbe2269dfbe2269efbe2269ffbe226a0fbe326a1fbe326b2fbe326b5fbe326b8fbe326bafbe326bdfbe326bffbe326c1fbe326c2fbe326c4fbe326c5fbe326c7fbe326c8fbe326c8fbe326c9fbe326cafbe326cbfbe326cbfbe426ccfbe426cdfbe426cdfbe526cefbe526cffbe626cffbe626d0fbe726d0fbd926d0fbd826d0fbd826cffbd826cffbd726cefbd726cdfbd726cdfbd726ccfbd726cbfbd726cafbd726c9fbd726c8fbd726c7fbd726c7fbd726c7fb09000000fa02000001000000000000002200040000002d01030004000000f0010200e200000025036f00d626acfbd426adfbd326adfbd226aefbd026aefbcf26affbcd26affbcb26b0fbc926b0fbc826b0fbc626b1fbc426b1fbc226b1fbc026b2fbbf26b2fbbe26b2fbbd26b2fbbc26b2fbbb26b3fbba26b3fbb926b3fbb826b3fbb826b3fbb726b3fbb726b3fbb626b4fbb526b4fbb526b4fbb426b4fbb426b5fbb326b5fbb326b5fbb226b6fbb226b6fbb226b7fbb226b7fbb226b7fbb126b8fbb126b9fbb126b9fbb026bafbb026bafbb026bbfbb026bbfbb026bcfbb026bcfbb026bdfbb026bdfbb026bdfbb026befbb026bffbb026c0fbb026c1fbb026c1fbb126c2fbb126c3fbb126c3fbb226c4fbb226c4fbb326c5fbb426c5fbb426c6fbb526c6fbb626c7fbb726c7fbb726c7fbb826c8fbb926c8fbba26c8fbbb26c8fbbc26c8fbbd26c8fbbf26c8fbc026c8fbc126c8fbc226c8fbc326c8fbc426c8fbc526c8fbc626c7fbc726c7fbc826c7fbc926c6fbca26c6fbcc26c5fbcc26c5fbcd26c4fbce26c4fbcf26c3fbcf26c3fbd026c2fbd126c1fbd126c1fbd226c0fbd226bffbd326befbd426bdfbd426bdfbd426bcfbd426bbfbd526bafbd526b9fbd526b8fbd526b7fbd526b6fbd526b5fbd526b3fbd526b2fbd626b0fbd626acfbd626acfb040000002d01000004000000f0010300040000002d010100ca010000380502007f0063000227edfb022787fb0d2787fb0d2791fb0d2791fb0e2790fb0f278ffb0f278efb10278dfb11278cfb12278cfb12278bfb13278bfb14278afb15278afb162789fb162789fb172789fb182788fb192788fb1a2788fb1b2787fb1c2787fb1d2787fb1e2787fb1f2787fb202787fb222786fb232787fb242787fb262787fb272787fb292787fb2a2788fb2c2788fb2d2789fb2e2789fb30278afb31278bfb33278bfb34278cfb35278dfb36278efb37278ffb382790fb392791fb3a2792fb3b2793fb3b2794fb3c2796fb3d2797fb3e2798fb3e279afb3e279cfb3f279dfb3f279ffb3f27a0fb4027a2fb4027a3fb4027a5fb4027a7fb4027a8fb4027aafb4127abfb4027adfb4027affb4027b1fb4027b3fb4027b5fb3f27b7fb3f27b8fb3f27bafb3e27bcfb3e27bdfb3d27bffb3d27c0fb3c27c2fb3b27c3fb3a27c5fb3927c6fb3827c7fb3727c8fb3627c9fb3527cafb3427cbfb3327ccfb3227cdfb3127cdfb2f27cefb2e27cffb2d27d0fb2c27d0fb2a27d1fb2927d1fb2827d2fb2627d2fb2527d2fb2327d2fb2227d2fb2127d2fb2027d2fb1f27d2fb1e27d2fb1d27d2fb1c27d2fb1b27d2fb1a27d1fb1927d1fb1827d1fb1727d0fb1627d0fb1627cffb1527cffb1427cffb1327cefb1227cefb1227cdfb1127cdfb1027ccfb1027ccfb0f27cbfb0f27cbfb0e27cafb0e27c9fb0e27edfb0227edfb0227edfb0d27acfb0d27affb0d27b1fb0d27b3fb0d27b5fb0e27b7fb0e27b9fb0f27bafb0f27bcfb1027befb1127bffb1227c0fb1327c1fb1327c3fb1427c4fb1527c5fb1627c5fb1727c6fb1827c7fb1927c7fb1b27c8fb1c27c8fb1d27c8fb1e27c8fb2027c8fb2127c8fb2227c8fb2427c8fb2527c8fb2627c7fb2827c7fb2927c6fb2a27c5fb2b27c5fb2c27c4fb2d27c3fb2f27c1fb2f27c0fb3027bffb3127bdfb3227bcfb3227bafb3327b8fb3327b7fb3427b5fb3427b2fb3427b0fb3427aefb3527abfb3427a9fb3427a7fb3427a5fb3427a3fb3327a1fb33279ffb32279efb32279cfb31279bfb30279afb2f2799fb2f2797fb2d2796fb2c2795fb2b2794fb2a2793fb292792fb282791fb272791fb262790fb242790fb232790fb222790fb21278ffb1f2790fb1e2790fb1d2790fb1b2790fb1a2791fb192792fb182792fb172793fb162794fb152795fb142796fb132797fb122799fb11279afb10279bfb0f279dfb0f279ffb0e27a0fb0e27a2fb0d27a4fb0d27a6fb0d27a8fb0d27aafb0d27acfb0d27acfb0d27acfb09000000fa02000001000000000000002200040000002d0102000201000025037f000227edfb022787fb0d2787fb0d2791fb0d2791fb0e2790fb0f278ffb0f278efb10278dfb11278cfb12278cfb12278bfb13278bfb14278afb15278afb162789fb162789fb172789fb182788fb192788fb1a2788fb1b2787fb1c2787fb1d2787fb1e2787fb1f2787fb202787fb222786fb232787fb242787fb262787fb272787fb292787fb2a2788fb2c2788fb2d2789fb2e2789fb30278afb31278bfb33278bfb34278cfb35278dfb36278efb37278ffb382790fb392791fb3a2792fb3b2793fb3b2794fb3c2796fb3d2797fb3e2798fb3e279afb3e279cfb3f279dfb3f279ffb3f27a0fb4027a2fb4027a3fb4027a5fb4027a7fb4027a8fb4027aafb4127abfb4027adfb4027affb4027b1fb4027b3fb4027b5fb3f27b7fb3f27b8fb3f27bafb3e27bcfb3e27bdfb3d27bffb3d27c0fb3c27c2fb3b27c3fb3a27c5fb3927c6fb3827c7fb3727c8fb3627c9fb3527cafb3427cbfb3327ccfb3227cdfb3127cdfb2f27cefb2e27cffb2d27d0fb2c27d0fb2a27d1fb2927d1fb2827d2fb2627d2fb2527d2fb2327d2fb2227d2fb2127d2fb2027d2fb1f27d2fb1e27d2fb1d27d2fb1c27d2fb1b27d2fb1a27d1fb1927d1fb1827d1fb1727d0fb1627d0fb1627cffb1527cffb1427cffb1327cefb1227cefb1227cdfb1127cdfb1027ccfb1027ccfb0f27cbfb0f27cbfb0e27cafb0e27c9fb0e27edfb0227edfb0227edfb09000000fa02000001000000000000002200040000002d01030004000000f0010200ca000000250363000d27acfb0d27affb0d27b1fb0d27b3fb0d27b5fb0e27b7fb0e27b9fb0f27bafb0f27bcfb1027befb1127bffb1227c0fb1327c1fb1327c3fb1427c4fb1527c5fb1627c5fb1727c6fb1827c7fb1927c7fb1b27c8fb1c27c8fb1d27c8fb1e27c8fb2027c8fb2127c8fb2227c8fb2427c8fb2527c8fb2627c7fb2827c7fb2927c6fb2a27c5fb2b27c5fb2c27c4fb2d27c3fb2f27c1fb2f27c0fb3027bffb3127bdfb3227bcfb3227bafb3327b8fb3327b7fb3427b5fb3427b2fb3427b0fb3427aefb3527abfb3427a9fb3427a7fb3427a5fb3427a3fb3327a1fb33279ffb32279efb32279cfb31279bfb30279afb2f2799fb2f2797fb2d2796fb2c2795fb2b2794fb2a2793fb292792fb282791fb272791fb262790fb242790fb232790fb222790fb21278ffb1f2790fb1e2790fb1d2790fb1b2790fb1a2791fb192792fb182792fb172793fb162794fb152795fb142796fb132797fb122799fb11279afb10279bfb0f279dfb0f279ffb0e27a0fb0e27a2fb0d27a4fb0d27a6fb0d27a8fb0d27aafb0d27acfb0d27acfb0d27acfb040000002d01000004000000f0010300040000002d010100300300003805020026016f008c27c7fb8a27c8fb8927c9fb8827cafb8727cbfb8627ccfb8527cdfb8427cdfb8327cefb8227cffb8127cffb8027d0fb7f27d0fb7d27d1fb7c27d1fb7b27d1fb7a27d2fb7927d2fb7727d2fb7627d2fb7527d2fb7427d2fb7327d2fb7227d2fb7127d2fb6f27d2fb6d27d2fb6b27d2fb6927d2fb6727d1fb6627d1fb6427d0fb6327d0fb6127cffb6027cefb5f27cdfb5e27ccfb5d27cbfb5c27cafb5b27c9fb5a27c8fb5a27c7fb5927c6fb5927c4fb5827c3fb5827c2fb5827c0fb5827bffb5827bdfb5827bdfb5827bcfb5827bbfb5827bafb5827b9fb5827b8fb5827b8fb5827b7fb5927b6fb5927b5fb5927b4fb5a27b3fb5a27b3fb5b27b2fb5b27b2fb5c27b1fb5c27b0fb5d27b0fb5d27affb5e27affb5f27aefb5f27aefb6027adfb6127acfb6127acfb6227acfb6327abfb6327abfb6427abfb6527aafb6627aafb6627aafb6727a9fb6827a9fb6927a9fb6a27a8fb6a27a8fb6b27a8fb6b27a8fb6c27a8fb6d27a8fb6e27a7fb6f27a7fb7027a7fb7127a7fb7227a7fb7327a7fb7527a6fb7727a6fb7927a6fb7c27a6fb7e27a6fb8027a5fb8227a5fb8327a5fb8527a4fb8727a4fb8827a3fb8927a3fb8b27a2fb8b27a2fb8b27a2fb8b27a2fb8b27a1fb8b27a1fb8b27a1fb8b27a1fb8b27a0fb8b27a0fb8a27a0fb8a27a0fb8b279ffb8a279efb8a279dfb8a279cfb8a279bfb8a279afb8a2799fb892798fb892797fb892796fb882796fb882795fb882794fb872794fb862793fb852793fb842792fb822792fb812791fb802791fb7f2791fb7d2791fb7c2791fb7a2791fb792790fb772791fb762791fb742791fb732791fb722791fb712791fb702792fb6f2792fb6e2792fb6d2793fb6c2793fb6c2793fb6b2794fb6a2795fb6a2795fb692796fb692797fb682798fb682799fb67279afb67279bfb66279cfb66279dfb66279efb5a279cfb5a279bfb5a279afb5a2799fb5b2798fb5b2797fb5b2796fb5c2795fb5c2794fb5d2793fb5d2792fb5e2791fb5f2790fb5f2790fb60278ffb61278efb62278dfb62278dfb63278cfb64278bfb65278bfb66278afb67278afb682789fb6a2788fb6b2788fb6c2788fb6e2788fb6f2787fb702787fb722787fb732787fb752787fb762787fb782787fb792787fb7b2786fb7c2787fb7e2787fb7f2787fb812787fb822787fb832787fb842787fb862787fb872788fb882788fb892788fb8a2788fb8a2789fb8b2789fb8c278afb8d278afb8e278bfb8f278bfb8f278cfb90278cfb91278dfb91278dfb92278efb93278efb93278ffb932790fb942790fb942791fb952791fb952792fb952793fb962793fb962794fb962795fb962796fb972796fb972797fb972798fb972798fb972799fb97279afb97279bfb97279cfb97279dfb97279efb97279ffb9727a0fb9827a1fb9827b2fb9827b5fb9827b8fb9827bafb9827bdfb9827bffb9827c1fb9827c2fb9827c4fb9827c5fb9827c7fb9827c8fb9827c8fb9827c9fb9827cafb9827cbfb9827cbfb9927ccfb9927cdfb9927cdfb9a27cefb9a27cffb9b27cffb9b27d0fb9c27d0fb8f27d0fb8e27d0fb8e27cffb8e27cffb8d27cefb8d27cdfb8d27cdfb8d27ccfb8c27cbfb8c27cafb8c27c9fb8c27c8fb8c27c7fb8c27c7fb8c27c7fb8b27acfb8927adfb8827adfb8727aefb8527aefb8427affb8227affb8027b0fb7e27b0fb7d27b0fb7b27b1fb7927b1fb7727b1fb7527b2fb7427b2fb7327b2fb7227b2fb7127b2fb7027b3fb6f27b3fb6e27b3fb6d27b3fb6d27b3fb6c27b3fb6c27b3fb6b27b4fb6b27b4fb6a27b4fb6a27b4fb6927b5fb6927b5fb6827b5fb6827b6fb6827b6fb6727b7fb6727b7fb6727b7fb6627b8fb6627b9fb6627b9fb6527bafb6527bafb6527bbfb6527bbfb6527bcfb6527bcfb6527bdfb6527bdfb6527bdfb6527befb6527bffb6527c0fb6527c1fb6527c1fb6627c2fb6627c3fb6627c3fb6727c4fb6727c4fb6827c5fb6927c5fb6927c6fb6a27c6fb6b27c7fb6c27c7fb6c27c7fb6d27c8fb6e27c8fb6f27c8fb7027c8fb7127c8fb7227c8fb7427c8fb7527c8fb7627c8fb7727c8fb7827c8fb7927c8fb7a27c8fb7b27c7fb7c27c7fb7d27c7fb7e27c6fb7f27c6fb8127c5fb8127c5fb8227c4fb8327c4fb8427c3fb8427c3fb8527c2fb8627c1fb8627c1fb8727c0fb8727bffb8827befb8927bdfb8927bdfb8927bcfb8927bbfb8a27bafb8a27b9fb8a27b8fb8a27b7fb8a27b6fb8a27b5fb8a27b3fb8a27b2fb8b27b0fb8b27acfb8b27acfb09000000fa02000001000000000000002200040000002d01020050020000250326018c27c7fb8a27c8fb8927c9fb8827cafb8727cbfb8627ccfb8527cdfb8427cdfb8327cefb8227cffb8127cffb8027d0fb7f27d0fb7d27d1fb7c27d1fb7b27d1fb7a27d2fb7927d2fb7727d2fb7627d2fb7527d2fb7427d2fb7327d2fb7227d2fb7127d2fb6f27d2fb6d27d2fb6b27d2fb6927d2fb6727d1fb6627d1fb6427d0fb6327d0fb6127cffb6027cefb5f27cdfb5e27ccfb5d27cbfb5c27cafb5b27c9fb5a27c8fb5a27c7fb5927c6fb5927c4fb5827c3fb5827c2fb5827c0fb5827bffb5827bdfb5827bdfb5827bcfb5827bbfb5827bafb5827b9fb5827b8fb5827b8fb5827b7fb5927b6fb5927b5fb5927b4fb5a27b3fb5a27b3fb5b27b2fb5b27b2fb5c27b1fb5c27b0fb5d27b0fb5d27affb5e27affb5f27aefb5f27aefb6027adfb6127acfb6127acfb6227acfb6327abfb6327abfb6427abfb6527aafb6627aafb6627aafb6727a9fb6827a9fb6927a9fb6a27a8fb6a27a8fb6b27a8fb6b27a8fb6c27a8fb6d27a8fb6e27a7fb6f27a7fb7027a7fb7127a7fb7227a7fb7327a7fb7527a6fb7727a6fb7927a6fb7c27a6fb7e27a6fb8027a5fb8227a5fb8327a5fb8527a4fb8727a4fb8827a3fb8927a3fb8b27a2fb8b27a2fb8b27a2fb8b27a2fb8b27a1fb8b27a1fb8b27a1fb8b27a1fb8b27a0fb8b27a0fb8a27a0fb8a27a0fb8b279ffb8a279efb8a279dfb8a279cfb8a279bfb8a279afb8a2799fb892798fb892797fb892796fb882796fb882795fb882794fb872794fb862793fb852793fb842792fb822792fb812791fb802791fb7f2791fb7d2791fb7c2791fb7a2791fb792790fb772791fb762791fb742791fb732791fb722791fb712791fb702792fb6f2792fb6e2792fb6d2793fb6c2793fb6c2793fb6b2794fb6a2795fb6a2795fb692796fb692797fb682798fb682799fb67279afb67279bfb66279cfb66279dfb66279efb5a279cfb5a279bfb5a279afb5a2799fb5b2798fb5b2797fb5b2796fb5c2795fb5c2794fb5d2793fb5d2792fb5e2791fb5f2790fb5f2790fb60278ffb61278efb62278dfb62278dfb63278cfb64278bfb65278bfb66278afb67278afb682789fb6a2788fb6b2788fb6c2788fb6e2788fb6f2787fb702787fb722787fb732787fb752787fb762787fb782787fb792787fb7b2786fb7c2787fb7e2787fb7f2787fb812787fb822787fb832787fb842787fb862787fb872788fb882788fb892788fb8a2788fb8a2789fb8b2789fb8c278afb8d278afb8e278bfb8f278bfb8f278cfb90278cfb91278dfb91278dfb92278efb93278efb93278ffb932790fb942790fb942791fb952791fb952792fb952793fb962793fb962794fb962795fb962796fb972796fb972797fb972798fb972798fb972799fb97279afb97279bfb97279cfb97279dfb97279efb97279ffb9727a0fb9827a1fb9827b2fb9827b5fb9827b8fb9827bafb9827bdfb9827bffb9827c1fb9827c2fb9827c4fb9827c5fb9827c7fb9827c8fb9827c8fb9827c9fb9827cafb9827cbfb9827cbfb9927ccfb9927cdfb9927cdfb9a27cefb9a27cffb9b27cffb9b27d0fb9c27d0fb8f27d0fb8e27d0fb8e27cffb8e27cffb8d27cefb8d27cdfb8d27cdfb8d27ccfb8c27cbfb8c27cafb8c27c9fb8c27c8fb8c27c7fb8c27c7fb8c27c7fb09000000fa02000001000000000000002200040000002d01030004000000f0010200e200000025036f008b27acfb8927adfb8827adfb8727aefb8527aefb8427affb8227affb8027b0fb7e27b0fb7d27b0fb7b27b1fb7927b1fb7727b1fb7527b2fb7427b2fb7327b2fb7227b2fb7127b2fb7027b3fb6f27b3fb6e27b3fb6d27b3fb6d27b3fb6c27b3fb6c27b3fb6b27b4fb6b27b4fb6a27b4fb6a27b4fb6927b5fb6927b5fb6827b5fb6827b6fb6827b6fb6727b7fb6727b7fb6727b7fb6627b8fb6627b9fb6627b9fb6527bafb6527bafb6527bbfb6527bbfb6527bcfb6527bcfb6527bdfb6527bdfb6527bdfb6527befb6527bffb6527c0fb6527c1fb6527c1fb6627c2fb6627c3fb6627c3fb6727c4fb6727c4fb6827c5fb6927c5fb6927c6fb6a27c6fb6b27c7fb6c27c7fb6c27c7fb6d27c8fb6e27c8fb6f27c8fb7027c8fb7127c8fb7227c8fb7427c8fb7527c8fb7627c8fb7727c8fb7827c8fb7927c8fb7a27c8fb7b27c7fb7c27c7fb7d27c7fb7e27c6fb7f27c6fb8127c5fb8127c5fb8227c4fb8327c4fb8427c3fb8427c3fb8527c2fb8627c1fb8627c1fb8727c0fb8727bffb8827befb8927bdfb8927bdfb8927bcfb8927bbfb8a27bafb8a27b9fb8a27b8fb8a27b7fb8a27b6fb8a27b5fb8a27b3fb8a27b2fb8b27b0fb8b27acfb8b27acfb040000002d01000004000000f0010300040000002d010100a60100002403d100e727b6fbf327b7fbf227bafbf227bcfbf127befbf027c0fbf027c1fbef27c3fbee27c5fbed27c6fbec27c8fbeb27c9fbea27cafbe927cbfbe727cdfbe527cefbe427cffbe227cffbe027d0fbdf27d1fbdd27d1fbdb27d2fbd927d2fbd727d2fbd527d2fbd427d2fbd127d2fbcf27d2fbcc27d2fbca27d1fbc827d1fbc627d0fbc427cffbc227cefbc027cdfbbf27ccfbbd27cafbbc27c8fbba27c7fbb927c5fbb827c3fbb627c1fbb627bffbb527bdfbb427bbfbb327b8fbb327b5fbb327b3fbb327b0fbb327acfbb327abfbb327a9fbb327a7fbb327a5fbb327a3fbb427a1fbb427a0fbb4279efbb5279dfbb5279bfbb6279afbb72798fbb72797fbb82796fbb92794fbba2793fbbb2792fbbc2790fbbd278ffbbe278efbbf278dfbc0278cfbc1278bfbc3278afbc4278afbc52789fbc72789fbc82788fbc92788fbcb2787fbcc2787fbce2787fbcf2787fbd12787fbd22787fbd42786fbd52787fbd72787fbd92787fbdb2787fbdd2788fbdf2788fbe02789fbe22789fbe3278afbe5278bfbe6278cfbe8278cfbe9278efbea278ffbeb2790fbec2791fbed2792fbee2794fbee2795fbef2797fbf02798fbf0279afbf1279cfbf2279dfbe6279ffbe5279efbe5279dfbe4279cfbe4279bfbe3279afbe32799fbe22798fbe12797fbe12796fbe02796fbdf2795fbdf2794fbde2794fbdd2793fbdc2793fbdc2792fbdb2792fbda2791fbd92791fbd82791fbd72791fbd62791fbd52791fbd52790fbd32791fbd12791fbd02791fbce2791fbcd2792fbcb2792fbca2793fbc92794fbc82794fbc72795fbc62796fbc52797fbc42799fbc3279afbc2279bfbc2279dfbc1279efbc127a0fbc027a2fbc027a4fbc027a6fbc027a8fbc027aafbc027acfbc027affbc027b1fbc027b3fbc027b6fbc027b7fbc127b9fbc127bbfbc227bdfbc227befbc327bffbc427c0fbc527c1fbc627c3fbc727c4fbc827c5fbc927c5fbca27c6fbcb27c7fbcd27c7fbce27c8fbcf27c8fbd127c8fbd227c8fbd427c8fbd527c8fbd627c8fbd727c8fbd827c8fbd927c8fbda27c7fbdb27c7fbdc27c7fbdd27c6fbde27c6fbdf27c5fbe027c4fbe027c4fbe127c3fbe227c2fbe327c1fbe327c0fbe427befbe427bdfbe527bcfbe527bbfbe627b9fbe627b8fbe727b6fbe727b6fbe727b6fb09000000fa02000001000000000000002200040000002d010200a60100002503d100e727b6fbf327b7fbf227bafbf227bcfbf127befbf027c0fbf027c1fbef27c3fbee27c5fbed27c6fbec27c8fbeb27c9fbea27cafbe927cbfbe727cdfbe527cefbe427cffbe227cffbe027d0fbdf27d1fbdd27d1fbdb27d2fbd927d2fbd727d2fbd527d2fbd427d2fbd127d2fbcf27d2fbcc27d2fbca27d1fbc827d1fbc627d0fbc427cffbc227cefbc027cdfbbf27ccfbbd27cafbbc27c8fbba27c7fbb927c5fbb827c3fbb627c1fbb627bffbb527bdfbb427bbfbb327b8fbb327b5fbb327b3fbb327b0fbb327acfbb327abfbb327a9fbb327a7fbb327a5fbb327a3fbb427a1fbb427a0fbb4279efbb5279dfbb5279bfbb6279afbb72798fbb72797fbb82796fbb92794fbba2793fbbb2792fbbc2790fbbd278ffbbe278efbbf278dfbc0278cfbc1278bfbc3278afbc4278afbc52789fbc72789fbc82788fbc92788fbcb2787fbcc2787fbce2787fbcf2787fbd12787fbd22787fbd42786fbd52787fbd72787fbd92787fbdb2787fbdd2788fbdf2788fbe02789fbe22789fbe3278afbe5278bfbe6278cfbe8278cfbe9278efbea278ffbeb2790fbec2791fbed2792fbee2794fbee2795fbef2797fbf02798fbf0279afbf1279cfbf2279dfbe6279ffbe5279efbe5279dfbe4279cfbe4279bfbe3279afbe32799fbe22798fbe12797fbe12796fbe02796fbdf2795fbdf2794fbde2794fbdd2793fbdc2793fbdc2792fbdb2792fbda2791fbd92791fbd82791fbd72791fbd62791fbd52791fbd52790fbd32791fbd12791fbd02791fbce2791fbcd2792fbcb2792fbca2793fbc92794fbc82794fbc72795fbc62796fbc52797fbc42799fbc3279afbc2279bfbc2279dfbc1279efbc127a0fbc027a2fbc027a4fbc027a6fbc027a8fbc027aafbc027acfbc027affbc027b1fbc027b3fbc027b6fbc027b7fbc127b9fbc127bbfbc227bdfbc227befbc327bffbc427c0fbc527c1fbc627c3fbc727c4fbc827c5fbc927c5fbca27c6fbcb27c7fbcd27c7fbce27c8fbcf27c8fbd127c8fbd227c8fbd427c8fbd527c8fbd627c8fbd727c8fbd827c8fbd927c8fbda27c7fbdb27c7fbdc27c7fbdd27c6fbde27c6fbdf27c5fbe027c4fbe027c4fbe127c3fbe227c2fbe327c1fbe327c0fbe427befbe427bdfbe527bcfbe527bbfbe627b9fbe627b8fbe727b6fbe727b6fbe727b6fb040000002d01000004000000f0010200040000002d0101001e00000038050200060006000a287afb0a286cfb17286cfb17287afb0a287afb0a287afb0a28d0fb0a2887fb172887fb1728d0fb0a28d0fb0a28d0fb09000000fa02000001000000000000002200040000002d01020010000000250306000a287afb0a286cfb17286cfb17287afb0a287afb0a287afb09000000fa02000001000000000000002200040000002d01030004000000f001020010000000250306000a28d0fb0a2887fb172887fb1728d0fb0a28d0fb0a28d0fb040000002d01000004000000f0010300040000002d010100e200000024036f005028c5fb5228d0fb5128d1fb5028d1fb4f28d1fb4e28d1fb4e28d1fb4d28d1fb4c28d1fb4b28d1fb4b28d1fb4a28d1fb4928d1fb4928d1fb4728d1fb4628d1fb4528d1fb4428d1fb4328d1fb4228d1fb4128d1fb4028d1fb4028d0fb3f28d0fb3e28d0fb3e28cffb3d28cffb3c28cffb3c28cefb3b28cefb3b28cefb3a28cdfb3a28cdfb3928ccfb3928ccfb3928cbfb3928cbfb3928cafb3828cafb3828c9fb3828c8fb3728c7fb3728c6fb3728c5fb3728c3fb3728c2fb3728c1fb3728bffb3728bdfb3728bbfb372891fb2e2891fb2e2887fb372887fb372875fb44286efb442887fb502887fb502891fb442891fb4428bcfb4428bdfb4428befb4428bffb4428c0fb4428c0fb4428c1fb4428c1fb4428c2fb4428c2fb4428c3fb4428c3fb4528c3fb4528c4fb4528c4fb4528c4fb4528c4fb4528c4fb4528c5fb4528c5fb4528c5fb4628c5fb4628c5fb4628c5fb4728c5fb4728c6fb4728c6fb4728c6fb4728c6fb4828c6fb4828c6fb4828c6fb4928c6fb4928c6fb4a28c6fb4a28c6fb4b28c6fb4b28c6fb4b28c6fb4c28c6fb4c28c6fb4c28c6fb4d28c6fb4d28c6fb4e28c6fb4e28c6fb4f28c6fb4f28c6fb5028c5fb5028c5fb5028c5fb09000000fa02000001000000000000002200040000002d010200e200000025036f005028c5fb5228d0fb5128d1fb5028d1fb4f28d1fb4e28d1fb4e28d1fb4d28d1fb4c28d1fb4b28d1fb4b28d1fb4a28d1fb4928d1fb4928d1fb4728d1fb4628d1fb4528d1fb4428d1fb4328d1fb4228d1fb4128d1fb4028d1fb4028d0fb3f28d0fb3e28d0fb3e28cffb3d28cffb3c28cffb3c28cefb3b28cefb3b28cefb3a28cdfb3a28cdfb3928ccfb3928ccfb3928cbfb3928cbfb3928cafb3828cafb3828c9fb3828c8fb3728c7fb3728c6fb3728c5fb3728c3fb3728c2fb3728c1fb3728bffb3728bdfb3728bbfb372891fb2e2891fb2e2887fb372887fb372875fb44286efb442887fb502887fb502891fb442891fb4428bcfb4428bdfb4428befb4428bffb4428c0fb4428c0fb4428c1fb4428c1fb4428c2fb4428c2fb4428c3fb4428c3fb4528c3fb4528c4fb4528c4fb4528c4fb4528c4fb4528c4fb4528c5fb4528c5fb4528c5fb4628c5fb4628c5fb4628c5fb4728c5fb4728c6fb4728c6fb4728c6fb4728c6fb4828c6fb4828c6fb4828c6fb4928c6fb4928c6fb4a28c6fb4a28c6fb4b28c6fb4b28c6fb4b28c6fb4c28c6fb4c28c6fb4c28c6fb4d28c6fb4d28c6fb4e28c6fb4e28c6fb4f28c6fb4f28c6fb5028c5fb5028c5fb5028c5fb040000002d01000004000000f0010200040000002d0101002001000024038e006828edfb6728e1fb6728e2fb6828e2fb6828e2fb6928e2fb6a28e2fb6a28e2fb6b28e2fb6b28e2fb6c28e2fb6c28e2fb6d28e2fb6e28e2fb6e28e2fb6f28e2fb6f28e2fb7028e2fb7028e2fb7128e2fb7128e2fb7228e2fb7228e2fb7328e2fb7328e2fb7428e1fb7428e1fb7428e1fb7528e1fb7528e1fb7628e0fb7628e0fb7728e0fb7728dffb7728dffb7828defb7828defb7928ddfb7928ddfb7928ddfb7928dcfb7928dcfb7a28dbfb7a28dafb7a28d9fb7a28d9fb7b28d8fb7b28d7fb7b28d6fb7c28d4fb7c28d4fb7c28d4fb7c28d4fb7c28d4fb7c28d3fb7c28d3fb7c28d3fb7c28d3fb7c28d2fb7c28d2fb7c28d2fb7d28d1fb622887fb6f2887fb7e28b2fb7e28b4fb7f28b5fb7f28b7fb8028b8fb8028b9fb8128bbfb8128bcfb8228befb8228bffb8328c1fb8328c2fb8428c3fb8428c2fb8428c1fb8528bffb8528befb8528bcfb8628bbfb8628b9fb8728b8fb8728b7fb8828b5fb8828b4fb8928b2fb982887fba52887fb8928d2fb8828d4fb8728d6fb8628d8fb8528dafb8528dbfb8428ddfb8428defb8328dffb8328e0fb8228e1fb8228e2fb8228e2fb8128e3fb8028e4fb8028e5fb7f28e6fb7f28e7fb7e28e8fb7d28e8fb7d28e9fb7c28eafb7b28eafb7a28ebfb7a28ebfb7928ecfb7828ecfb7728edfb7728edfb7628edfb7528eefb7428eefb7328eefb7228eefb7128eefb7028eefb7028eefb6f28eefb6e28eefb6d28eefb6d28eefb6c28eefb6b28eefb6b28eefb6a28eefb6928eefb6928eefb6828eefb6828edfb6828edfb6828edfb09000000fa02000001000000000000002200040000002d0102002001000025038e006828edfb6728e1fb6728e2fb6828e2fb6828e2fb6928e2fb6a28e2fb6a28e2fb6b28e2fb6b28e2fb6c28e2fb6c28e2fb6d28e2fb6e28e2fb6e28e2fb6f28e2fb6f28e2fb7028e2fb7028e2fb7128e2fb7128e2fb7228e2fb7228e2fb7328e2fb7328e2fb7428e1fb7428e1fb7428e1fb7528e1fb7528e1fb7628e0fb7628e0fb7728e0fb7728dffb7728dffb7828defb7828defb7928ddfb7928ddfb7928ddfb7928dcfb7928dcfb7a28dbfb7a28dafb7a28d9fb7a28d9fb7b28d8fb7b28d7fb7b28d6fb7c28d4fb7c28d4fb7c28d4fb7c28d4fb7c28d4fb7c28d3fb7c28d3fb7c28d3fb7c28d3fb7c28d2fb7c28d2fb7c28d2fb7d28d1fb622887fb6f2887fb7e28b2fb7e28b4fb7f28b5fb7f28b7fb8028b8fb8028b9fb8128bbfb8128bcfb8228befb8228bffb8328c1fb8328c2fb8428c3fb8428c2fb8428c1fb8528bffb8528befb8528bcfb8628bbfb8628b9fb8728b8fb8728b7fb8828b5fb8828b4fb8928b2fb982887fba52887fb8928d2fb8828d4fb8728d6fb8628d8fb8528dafb8528dbfb8428ddfb8428defb8328dffb8328e0fb8228e1fb8228e2fb8228e2fb8128e3fb8028e4fb8028e5fb7f28e6fb7f28e7fb7e28e8fb7d28e8fb7d28e9fb7c28eafb7b28eafb7a28ebfb7a28ebfb7928ecfb7828ecfb7728edfb7728edfb7628edfb7528eefb7428eefb7328eefb7228eefb7128eefb7028eefb7028eefb6f28eefb6e28eefb6d28eefb6d28eefb6c28eefb6b28eefb6b28eefb6a28eefb6928eefb6928eefb6828eefb6828edfb6828edfb6828edfb040000002d01000004000000f0010200040000002d0101001000000024030600c028d0fbc028c2fbce28c2fbce28d0fbc028d0fbc028d0fb09000000fa02000001000000000000002200040000002d0102001000000025030600c028d0fbc028c2fbce28c2fbce28d0fbc028d0fbc028d0fb040000002d01000004000000f0010200040000002d0101001000000024030600b71aedf6b71ad8f6f81ad8f6f81aedf6b71aedf6b71aedf609000000fa02000001000000000000002200040000002d0102001000000025030600b71aedf6b71ad8f6f81ad8f6f81aedf6b71aedf6b71aedf6040000002d01000004000000f0010200040000002d010100800100002403be001d1bf4f6331bf2f6331bf5f6331bf8f6341bfaf6351bfcf6351bfef6361b01f7371b02f7381b04f7391b06f73b1b08f73c1b09f73e1b0af73f1b0cf7411b0df7421b0ef7441b0ff7461b10f7481b11f7491b11f74b1b12f74d1b12f74f1b12f7511b12f7541b12f7561b12f7581b12f75b1b12f75d1b11f75f1b11f7611b10f7631b0ff7651b0ef7671b0cf7691b0bf76b1b09f76d1b07f76e1b06f7701b04f7711b01f7731bfff6741bfdf6751bfaf6761bf8f6761bf5f6771bf2f6771bf0f6771bedf6781be9f6771be7f6771be4f6771be1f6761bdef6761bdcf6751bd9f6741bd7f6731bd5f6721bd2f6711bd0f66f1bcef66e1bccf66c1bcbf66a1bc9f6681bc8f6661bc7f6641bc6f6621bc5f65f1bc4f65d1bc4f65b1bc3f6581bc3f6551bc3f6531bc2f6511bc3f64f1bc3f64e1bc3f64c1bc3f64b1bc3f6491bc4f6481bc4f6461bc5f6451bc5f6431bc6f6421bc7f6411bc7f63f1bc8f63e1bc9f63d1bcaf63c1bcbf63b1bccf6391bcdf6391bcef6381bcff6371bd0f6361bd1f6351bd2f6351bd3f6211bd0f6311b78f6861b78f6861b8cf6421b8cf6391bbaf63b1bb9f63e1bb7f6401bb6f6431bb4f6451bb3f6481bb2f64b1bb1f64d1bb1f6501bb0f6531bb0f6561bb0f6591baff65c1bb0f6601bb0f6631bb1f6671bb1f66a1bb2f66d1bb4f6701bb5f6731bb7f6761bb9f6791bbbf67c1bbdf67f1bbff6811bc2f6831bc5f6851bc8f6871bcbf6881bcef68a1bd1f68b1bd4f68c1bd8f68d1bdcf68d1bdff68d1be3f68e1be7f68d1bebf68d1beff68d1bf3f68c1bf6f68b1bfaf68a1bfdf6891b00f7881b04f7861b07f7841b0af7831b0df7811b0ff77e1b13f77b1b16f7771b18f7741b1bf7701b1df76d1b1ff7691b20f7651b21f7611b22f75d1b23f7581b23f7541b23f7501b23f74c1b23f7481b23f7451b22f7421b21f73e1b20f73b1b1ff7381b1ef7351b1cf7331b1af7301b19f72e1b16f72b1b14f7291b12f7271b0ff7251b0df7231b0af7221b07f7201b05f71f1b02f71e1bfef61e1bfbf61d1bf8f61d1bf4f61d1bf4f61d1bf4f609000000fa02000001000000000000002200040000002d010200800100002503be001d1bf4f6331bf2f6331bf5f6331bf8f6341bfaf6351bfcf6351bfef6361b01f7371b02f7381b04f7391b06f73b1b08f73c1b09f73e1b0af73f1b0cf7411b0df7421b0ef7441b0ff7461b10f7481b11f7491b11f74b1b12f74d1b12f74f1b12f7511b12f7541b12f7561b12f7581b12f75b1b12f75d1b11f75f1b11f7611b10f7631b0ff7651b0ef7671b0cf7691b0bf76b1b09f76d1b07f76e1b06f7701b04f7711b01f7731bfff6741bfdf6751bfaf6761bf8f6761bf5f6771bf2f6771bf0f6771bedf6781be9f6771be7f6771be4f6771be1f6761bdef6761bdcf6751bd9f6741bd7f6731bd5f6721bd2f6711bd0f66f1bcef66e1bccf66c1bcbf66a1bc9f6681bc8f6661bc7f6641bc6f6621bc5f65f1bc4f65d1bc4f65b1bc3f6581bc3f6551bc3f6531bc2f6511bc3f64f1bc3f64e1bc3f64c1bc3f64b1bc3f6491bc4f6481bc4f6461bc5f6451bc5f6431bc6f6421bc7f6411bc7f63f1bc8f63e1bc9f63d1bcaf63c1bcbf63b1bccf6391bcdf6391bcef6381bcff6371bd0f6361bd1f6351bd2f6351bd3f6211bd0f6311b78f6861b78f6861b8cf6421b8cf6391bbaf63b1bb9f63e1bb7f6401bb6f6431bb4f6451bb3f6481bb2f64b1bb1f64d1bb1f6501bb0f6531bb0f6561bb0f6591baff65c1bb0f6601bb0f6631bb1f6671bb1f66a1bb2f66d1bb4f6701bb5f6731bb7f6761bb9f6791bbbf67c1bbdf67f1bbff6811bc2f6831bc5f6851bc8f6871bcbf6881bcef68a1bd1f68b1bd4f68c1bd8f68d1bdcf68d1bdff68d1be3f68e1be7f68d1bebf68d1beff68d1bf3f68c1bf6f68b1bfaf68a1bfdf6891b00f7881b04f7861b07f7841b0af7831b0df7811b0ff77e1b13f77b1b16f7771b18f7741b1bf7701b1df76d1b1ff7691b20f7651b21f7611b22f75d1b23f7581b23f7541b23f7501b23f74c1b23f7481b23f7451b22f7421b21f73e1b20f73b1b1ff7381b1ef7351b1cf7331b1af7301b19f72e1b16f72b1b14f7291b12f7271b0ff7251b0df7231b0af7221b07f7201b05f71f1b02f71e1bfef61e1bfbf61d1bf8f61d1bf4f61d1bf4f61d1bf4f6040000002d01000004000000f0010200040000002d010100f20100003805020093006300121bcdf0121bc9f0121bc4f0121bbff0121bbbf0131bb7f0131bb2f0141baff0141babf0151ba7f0161ba4f0171ba1f0181b9df0191b9af01a1b97f01b1b95f01c1b92f01e1b8ff01f1b8df0211b8af0221b88f0241b86f0261b84f0281b82f02a1b80f02c1b7ff02e1b7df0301b7cf0331b7bf0351b7af0381b79f03a1b78f03d1b78f0401b77f0431b77f0461b77f0491b76f04b1b77f04d1b77f04f1b77f0511b77f0531b78f0561b78f0571b79f0591b79f05b1b7af05d1b7bf05f1b7cf0611b7cf0621b7ef0641b7ff0661b80f0671b81f0691b82f06a1b84f06c1b85f06d1b86f06e1b88f06f1b89f0701b8bf0721b8cf0731b8ef0741b90f0751b92f0761b94f0771b96f0781b98f0791b9af07a1b9cf07a1b9ef07b1ba1f07c1ba3f07d1ba5f07d1ba8f07e1babf07e1baef07f1bb1f07f1bb4f0801bb7f0801bbaf0801bbef0801bc2f0801bc5f0801bc9f0811bcdf0801bd2f0801bd7f0801bdcf0801be0f07f1be5f07f1be9f07e1bedf07e1bf1f07d1bf4f07c1bf8f07b1bfbf07b1bfef0791b02f1781b05f1771b07f1761b0af1741b0df1731b0ff1711b12f16f1b14f16e1b16f16c1b18f16a1b1af1681b1bf1651b1df1631b1ef1611b1ff15f1b21f15c1b21f15a1b22f1571b23f1541b24f1521b24f14f1b24f14c1b24f1491b24f1441b24f1401b24f13d1b23f1391b23f1361b22f1321b20f12f1b1ff12c1b1df1291b1bf1261b19f1241b16f1221b13f11f1b10f11d1b0cf11a1b07f1191b02f1171bfdf0151bf7f0141bf1f0131bebf0121be4f0121bddf0121bd5f0121bcdf0121bcdf0121bcdf0271bcdf0271bd4f0271bdbf0271be1f0281be7f0281becf0291bf1f02a1bf5f02b1bfaf02c1bfdf02d1b00f12f1b03f1311b05f1321b08f1341b0af1361b0cf1381b0df13a1b0ff13c1b10f13e1b11f1401b12f1421b13f1441b13f1461b13f1491b13f14b1b13f14d1b13f1501b13f1521b12f1541b11f1561b10f1581b0ff15a1b0df15c1b0cf15d1b0af15f1b08f1611b05f1621b03f1641b00f1651bfdf0661bf9f0671bf5f0681bf1f0691becf0691be7f06a1be1f06a1bdbf06a1bd4f06b1bcdf06a1bc7f06a1bc1f06a1bbbf0691bb5f0691bb0f0681babf0671ba7f0661ba3f0651b9ff0641b9cf0621b99f0611b96f05f1b94f05d1b92f05c1b90f05a1b8ff0581b8df0561b8cf0541b8bf0521b8af0501b89f04d1b89f04b1b89f0491b88f0461b89f0441b89f0411b89f03f1b8af03d1b8bf03b1b8cf0391b8df0381b8ef0361b8ff0341b91f0331b93f0321b94f0301b97f02e1b9bf02d1b9ef02b1ba2f02a1ba6f0291babf0281bb0f0281bb5f0271bbbf0271bc1f0271bc7f0271bcdf0271bcdf0271bcdf009000000fa02000001000000000000002200040000002d0102002a01000025039300121bcdf0121bc9f0121bc4f0121bbff0121bbbf0131bb7f0131bb2f0141baff0141babf0151ba7f0161ba4f0171ba1f0181b9df0191b9af01a1b97f01b1b95f01c1b92f01e1b8ff01f1b8df0211b8af0221b88f0241b86f0261b84f0281b82f02a1b80f02c1b7ff02e1b7df0301b7cf0331b7bf0351b7af0381b79f03a1b78f03d1b78f0401b77f0431b77f0461b77f0491b76f04b1b77f04d1b77f04f1b77f0511b77f0531b78f0561b78f0571b79f0591b79f05b1b7af05d1b7bf05f1b7cf0611b7cf0621b7ef0641b7ff0661b80f0671b81f0691b82f06a1b84f06c1b85f06d1b86f06e1b88f06f1b89f0701b8bf0721b8cf0731b8ef0741b90f0751b92f0761b94f0771b96f0781b98f0791b9af07a1b9cf07a1b9ef07b1ba1f07c1ba3f07d1ba5f07d1ba8f07e1babf07e1baef07f1bb1f07f1bb4f0801bb7f0801bbaf0801bbef0801bc2f0801bc5f0801bc9f0811bcdf0801bd2f0801bd7f0801bdcf0801be0f07f1be5f07f1be9f07e1bedf07e1bf1f07d1bf4f07c1bf8f07b1bfbf07b1bfef0791b02f1781b05f1771b07f1761b0af1741b0df1731b0ff1711b12f16f1b14f16e1b16f16c1b18f16a1b1af1681b1bf1651b1df1631b1ef1611b1ff15f1b21f15c1b21f15a1b22f1571b23f1541b24f1521b24f14f1b24f14c1b24f1491b24f1441b24f1401b24f13d1b23f1391b23f1361b22f1321b20f12f1b1ff12c1b1df1291b1bf1261b19f1241b16f1221b13f11f1b10f11d1b0cf11a1b07f1191b02f1171bfdf0151bf7f0141bf1f0131bebf0121be4f0121bddf0121bd5f0121bcdf0121bcdf0121bcdf009000000fa02000001000000000000002200040000002d01030004000000f0010200ca00000025036300271bcdf0271bd4f0271bdbf0271be1f0281be7f0281becf0291bf1f02a1bf5f02b1bfaf02c1bfdf02d1b00f12f1b03f1311b05f1321b08f1341b0af1361b0cf1381b0df13a1b0ff13c1b10f13e1b11f1401b12f1421b13f1441b13f1461b13f1491b13f14b1b13f14d1b13f1501b13f1521b12f1541b11f1561b10f1581b0ff15a1b0df15c1b0cf15d1b0af15f1b08f1611b05f1621b03f1641b00f1651bfdf0661bf9f0671bf5f0681bf1f0691becf0691be7f06a1be1f06a1bdbf06a1bd4f06b1bcdf06a1bc7f06a1bc1f06a1bbbf0691bb5f0691bb0f0681babf0671ba7f0661ba3f0651b9ff0641b9cf0621b99f0611b96f05f1b94f05d1b92f05c1b90f05a1b8ff0581b8df0561b8cf0541b8bf0521b8af0501b89f04d1b89f04b1b89f0491b88f0461b89f0441b89f0411b89f03f1b8af03d1b8bf03b1b8cf0391b8df0381b8ef0361b8ff0341b91f0331b93f0321b94f0301b97f02e1b9bf02d1b9ef02b1ba2f02a1ba6f0291babf0281bb0f0281bb5f0271bbbf0271bc1f0271bc7f0271bcdf0271bcdf0271bcdf0040000002d01000004000000f0010300040000002d010100800100002403be00121bf7ea281bf5ea281bf8ea281bfbea291bfdea2a1bffea2a1b01eb2b1b04eb2c1b05eb2d1b07eb2e1b09eb301b0beb311b0ceb331b0deb341b0feb361b10eb371b11eb391b12eb3b1b13eb3c1b14eb3e1b14eb401b15eb421b15eb441b15eb461b15eb481b15eb4a1b15eb4d1b15eb4f1b15eb521b14eb541b14eb561b13eb581b12eb5a1b11eb5c1b0feb5e1b0eeb601b0ceb621b0aeb631b09eb651b07eb661b04eb681b02eb691b00eb6a1bfdea6b1bfbea6b1bf8ea6c1bf5ea6c1bf3ea6c1bf0ea6d1becea6c1beaea6c1be7ea6c1be4ea6b1be1ea6b1bdfea6a1bdcea691bdaea681bd8ea671bd5ea661bd3ea641bd1ea631bcfea611bceea5f1bccea5d1bcbea5b1bcaea591bc9ea571bc8ea541bc7ea521bc7ea501bc6ea4d1bc6ea4a1bc6ea481bc5ea461bc6ea441bc6ea431bc6ea411bc6ea401bc6ea3e1bc7ea3d1bc7ea3b1bc8ea3a1bc8ea381bc9ea371bcaea361bcaea341bcbea331bccea321bcdea301bceea2f1bcfea2e1bd0ea2d1bd1ea2c1bd2ea2b1bd3ea2a1bd4ea291bd5ea291bd6ea151bd3ea261b7bea7b1b7bea7b1b8fea371b8fea2d1bbdea2f1bbcea321bbaea351bb9ea371bb7ea3a1bb6ea3d1bb5ea401bb4ea421bb4ea451bb3ea481bb3ea4b1bb3ea4e1bb2ea511bb3ea551bb3ea581bb4ea5b1bb4ea5f1bb5ea621bb7ea651bb8ea681bbaea6b1bbcea6d1bbeea701bc0ea731bc2ea751bc5ea771bc8ea7a1bcbea7b1bceea7d1bd1ea7f1bd4ea801bd7ea811bdbea821bdfea821be2ea821be6ea831beaea821beeea821bf2ea821bf6ea811bf9ea801bfdea7f1b00eb7e1b03eb7c1b07eb7b1b0aeb791b0deb771b10eb751b12eb721b16eb6f1b19eb6c1b1beb681b1eeb651b20eb611b22eb5d1b23eb591b24eb551b25eb511b26eb4c1b26eb481b26eb441b26eb401b26eb3c1b26eb391b25eb361b24eb321b23eb2f1b22eb2c1b21eb291b1feb271b1deb241b1ceb221b19eb1f1b17eb1d1b15eb1b1b12eb191b10eb181b0deb161b0aeb151b08eb141b05eb131b01eb121bfeea121bfbea121bf7ea121bf7ea121bf7ea09000000fa02000001000000000000002200040000002d010200800100002503be00121bf7ea281bf5ea281bf8ea281bfbea291bfdea2a1bffea2a1b01eb2b1b04eb2c1b05eb2d1b07eb2e1b09eb301b0beb311b0ceb331b0deb341b0feb361b10eb371b11eb391b12eb3b1b13eb3c1b14eb3e1b14eb401b15eb421b15eb441b15eb461b15eb481b15eb4a1b15eb4d1b15eb4f1b15eb521b14eb541b14eb561b13eb581b12eb5a1b11eb5c1b0feb5e1b0eeb601b0ceb621b0aeb631b09eb651b07eb661b04eb681b02eb691b00eb6a1bfdea6b1bfbea6b1bf8ea6c1bf5ea6c1bf3ea6c1bf0ea6d1becea6c1beaea6c1be7ea6c1be4ea6b1be1ea6b1bdfea6a1bdcea691bdaea681bd8ea671bd5ea661bd3ea641bd1ea631bcfea611bceea5f1bccea5d1bcbea5b1bcaea591bc9ea571bc8ea541bc7ea521bc7ea501bc6ea4d1bc6ea4a1bc6ea481bc5ea461bc6ea441bc6ea431bc6ea411bc6ea401bc6ea3e1bc7ea3d1bc7ea3b1bc8ea3a1bc8ea381bc9ea371bcaea361bcaea341bcbea331bccea321bcdea301bceea2f1bcfea2e1bd0ea2d1bd1ea2c1bd2ea2b1bd3ea2a1bd4ea291bd5ea291bd6ea151bd3ea261b7bea7b1b7bea7b1b8fea371b8fea2d1bbdea2f1bbcea321bbaea351bb9ea371bb7ea3a1bb6ea3d1bb5ea401bb4ea421bb4ea451bb3ea481bb3ea4b1bb3ea4e1bb2ea511bb3ea551bb3ea581bb4ea5b1bb4ea5f1bb5ea621bb7ea651bb8ea681bbaea6b1bbcea6d1bbeea701bc0ea731bc2ea751bc5ea771bc8ea7a1bcbea7b1bceea7d1bd1ea7f1bd4ea801bd7ea811bdbea821bdfea821be2ea821be6ea831beaea821beeea821bf2ea821bf6ea811bf9ea801bfdea7f1b00eb7e1b03eb7c1b07eb7b1b0aeb791b0deb771b10eb751b12eb721b16eb6f1b19eb6c1b1beb681b1eeb651b20eb611b22eb5d1b23eb591b24eb551b25eb511b26eb4c1b26eb481b26eb441b26eb401b26eb3c1b26eb391b25eb361b24eb321b23eb2f1b22eb2c1b21eb291b1feb271b1deb241b1ceb221b19eb1f1b17eb1d1b15eb1b1b12eb191b10eb181b0deb161b0aeb151b08eb141b05eb131b01eb121bfeea121bfbea121bf7ea121bf7ea121bf7ea040000002d01000004000000f001020007000000fc020000000070000000040000002d01020052000000240327000c1dc6f00c1dc7f00c1dc8f00c1dcaf00d1dcbf00e1dccf00f1dcdf0101dcef0111dcef0121dcef0131dcef0141dcef0161dcef0171dcdf0181dccf0191dcbf01a1dcaf01a1dc9f01a1dc8f06c1d62ee6c1d61ee6c1d60ee6c1d5eee6b1d5dee6a1d5cee691d5bee681d5aee671d5aee661d5aee651d5aee641d5aee621d5aee611d5bee601d5cee5f1d5dee5e1d5eee5e1d5fee5e1d60ee0c1dc6f009000000fa02000001000000000070002200040000002d01030052000000250327000c1dc6f00c1dc7f00c1dc8f00c1dcaf00d1dcbf00e1dccf00f1dcdf0101dcef0111dcef0121dcef0131dcef0141dcef0161dcef0171dcdf0181dccf0191dcbf01a1dcaf01a1dc9f01a1dc8f06c1d62ee6c1d61ee6c1d60ee6c1d5eee6b1d5dee6a1d5cee691d5bee681d5aee671d5aee661d5aee651d5aee641d5aee621d5aee611d5bee601d5cee5f1d5dee5e1d5eee5e1d5fee5e1d60ee0c1dc6f0040000002d01000004000000f001030007000000fc020000000070000000040000002d01030004000000f00102004a000000240323006c1d5fee6c1d5eee6b1d5dee6a1d5cee691d5bee681d5aee671d5aee651d5aee631d5aee621d5aee611d5bee601d5cee5f1d5dee5e1d5eee5e1d5fee5e1d61ee5e1d63eeb11d96efb11d97efb21d98efb31d99efb41d9aefb51d9befb61d9befb81d9befba1d9befbb1d9befbc1d9aefbd1d99efbe1d98efbf1d97efbf1d96efbf1d94efbf1d92ef6c1d5fee09000000fa02000001000000000070002200040000002d0102004a000000250323006c1d5fee6c1d5eee6b1d5dee6a1d5cee691d5bee681d5aee671d5aee651d5aee631d5aee621d5aee611d5bee601d5cee5f1d5dee5e1d5eee5e1d5fee5e1d61ee5e1d63eeb11d96efb11d97efb21d98efb31d99efb41d9aefb51d9befb61d9befb81d9befba1d9befbb1d9befbc1d9aefbd1d99efbe1d98efbf1d97efbf1d96efbf1d94efbf1d92ef6c1d5fee040000002d01000004000000f001020007000000fc020000000070000000040000002d01020004000000f00103005200000024032700b11d93efb11d94efb11d95efb11d97efb21d98efb31d99efb41d9aefb51d9befb61d9befb71d9befb81d9befb91d9befbb1d9befbc1d9aefbd1d99efbe1d98efbf1d97efbf1d96efbf1d95ef121e2fed121e2eed121e2ded121e2bed111e2aed101e29ed0f1e28ed0e1e27ed0d1e27ed0c1e27ed0b1e27ed0a1e27ed081e27ed071e28ed061e29ed051e2aed041e2bed041e2ced041e2dedb11d93ef09000000fa02000001000000000070002200040000002d0103005200000025032700b11d93efb11d94efb11d95efb11d97efb21d98efb31d99efb41d9aefb51d9befb61d9befb71d9befb81d9befb91d9befbb1d9befbc1d9aefbd1d99efbe1d98efbf1d97efbf1d96efbf1d95ef121e2fed121e2eed121e2ded121e2bed111e2aed101e29ed0f1e28ed0e1e27ed0d1e27ed0c1e27ed0b1e27ed0a1e27ed081e27ed071e28ed061e29ed051e2aed041e2bed041e2ced041e2dedb11d93ef040000002d01000004000000f001030007000000fc020000000070000000040000002d01030004000000f00102004a00000024032300121e2ced121e2bed111e2aed101e29ed0f1e28ed0e1e27ed0d1e27ed0b1e27ed091e27ed081e27ed071e28ed061e29ed051e2aed041e2bed041e2ced041e2eed041e30ed571e63ee571e64ee581e65ee591e66ee5a1e67ee5b1e68ee5c1e68ee5e1e68ee601e68ee611e68ee621e67ee631e66ee641e65ee651e64ee651e63ee651e61ee651e5fee121e2ced09000000fa02000001000000000070002200040000002d0102004a00000025032300121e2ced121e2bed111e2aed101e29ed0f1e28ed0e1e27ed0d1e27ed0b1e27ed091e27ed081e27ed071e28ed061e29ed051e2aed041e2bed041e2ced041e2eed041e30ed571e63ee571e64ee581e65ee591e66ee5a1e67ee5b1e68ee5c1e68ee5e1e68ee601e68ee611e68ee621e67ee631e66ee641e65ee651e64ee651e63ee651e61ee651e5fee121e2ced040000002d01000004000000f001020007000000fc020000000070000000040000002d01020004000000f00103004a00000024032300571e61ee571e63ee571e64ee581e65ee591e66ee5a1e67ee5b1e68ee5c1e68ee5e1e68ee601e68ee611e68ee621e67ee631e66ee641e65ee651e64ee651e63ee651e61eeb91ec9eab91ec7eab91ec6eab81ec5eab71ec4eab61ec3eab51ec2eab41ec2eab21ec2eab01ec2eaaf1ec2eaae1ec3eaad1ec4eaac1ec5eaab1ec6eaab1ec7eaab1ec9ea571e61ee09000000fa02000001000000000070002200040000002d0103004a00000025032300571e61ee571e63ee571e64ee581e65ee591e66ee5a1e67ee5b1e68ee5c1e68ee5e1e68ee601e68ee611e68ee621e67ee631e66ee641e65ee651e64ee651e63ee651e61eeb91ec9eab91ec7eab91ec6eab81ec5eab71ec4eab61ec3eab51ec2eab41ec2eab21ec2eab01ec2eaaf1ec2eaae1ec3eaad1ec4eaac1ec5eaab1ec6eaab1ec7eaab1ec9ea571e61ee040000002d01000004000000f001030007000000fc020000000070000000040000002d01030004000000f00102004a00000024032300b91ec7eab91ec6eab81ec5eab71ec4eab61ec3eab51ec2eab41ec2eab21ec2eab01ec2eaaf1ec2eaae1ec3eaad1ec4eaac1ec5eaab1ec6eaab1ec7eaab1ec9eaab1ecbeafe1efeebfe1effebff1e00ec001f01ec011f02ec021f03ec031f03ec051f03ec071f03ec081f03ec091f02ec0a1f01ec0b1f00ec0c1fffeb0c1ffeeb0c1ffceb0c1ffaebb91ec7ea09000000fa02000001000000000070002200040000002d0102004a00000025032300b91ec7eab91ec6eab81ec5eab71ec4eab61ec3eab51ec2eab41ec2eab21ec2eab01ec2eaaf1ec2eaae1ec3eaad1ec4eaac1ec5eaab1ec6eaab1ec7eaab1ec9eaab1ecbeafe1efeebfe1effebff1e00ec001f01ec011f02ec021f03ec031f03ec051f03ec071f03ec081f03ec091f02ec0a1f01ec0b1f00ec0c1fffeb0c1ffeeb0c1ffceb0c1ffaebb91ec7ea040000002d01000004000000f001020007000000fc020000000070000000040000002d01020004000000f00103005200000024032700051ff4eb041ff4eb031ff4eb011ff5eb001ff6ebff1ef7ebff1ef8ebfe1ef9ebfe1efbebfe1efcebfe1efdebfe1efeebff1e00ecff1e01ec001f02ec011f02ec031f03ec041f03ec051f03ec581f03ec591f03ec5b1f03ec5c1f02ec5d1f02ec5e1f01ec5f1f00ec601ffeeb601ffdeb601ffceb601ffbeb601ff9eb5f1ff8eb5e1ff7eb5d1ff6eb5c1ff5eb5b1ff4eb591ff4eb581ff4eb051ff4eb09000000fa02000001000000000070002200040000002d0103005200000025032700051ff4eb041ff4eb031ff4eb011ff5eb001ff6ebff1ef7ebff1ef8ebfe1ef9ebfe1efbebfe1efcebfe1efdebfe1efeebff1e00ecff1e01ec001f02ec011f02ec031f03ec041f03ec051f03ec581f03ec591f03ec5b1f03ec5c1f02ec5d1f02ec5e1f01ec5f1f00ec601ffeeb601ffdeb601ffceb601ffbeb601ff9eb5f1ff8eb5e1ff7eb5d1ff6eb5c1ff5eb5b1ff4eb591ff4eb581ff4eb051ff4eb040000002d01000004000000f001030007000000fc020000000070000000040000002d01030004000000f001020052000000240327005f1ffbeb5f1ffaeb5f1ff9eb5e1ff8eb5d1ff7eb5c1ff6eb5b1ff5eb591ff5eb581ff5eb571ff5eb561ff5eb551ff5eb541ff6eb531ff7eb521ff8eb511ff9eb511ffbeb511ffceb511ffdeba41f62eea41f63eea41f64eea51f65eea61f66eea71f67eea81f68eeaa1f68eeab1f68eeac1f68eead1f68eeae1f68eeaf1f67eeb01f66eeb11f65eeb21f64eeb21f62eeb21f61eeb21f60ee5f1ffbeb09000000fa02000001000000000070002200040000002d01020052000000250327005f1ffbeb5f1ffaeb5f1ff9eb5e1ff8eb5d1ff7eb5c1ff6eb5b1ff5eb591ff5eb581ff5eb571ff5eb561ff5eb551ff5eb541ff6eb531ff7eb521ff8eb511ff9eb511ffbeb511ffceb511ffdeba41f62eea41f63eea41f64eea51f65eea61f66eea71f67eea81f68eeaa1f68eeab1f68eeac1f68eead1f68eeae1f68eeaf1f67eeb01f66eeb11f65eeb21f64eeb21f62eeb21f61eeb21f60ee5f1ffbeb040000002d01000004000000f001020007000000fc020000000070000000040000002d01020004000000f00103004a00000024032300b21f5feeb21f5eeeb11f5deeb01f5ceeaf1f5beeae1f5aeead1f5aeeab1f5aeea91f5aeea81f5aeea71f5beea61f5ceea51f5deea41f5eeea41f5feea41f61eea41f63eef61f96eff61f97eff71f98eff81f99eff91f9aeffa1f9beffb1f9beffd1f9befff1f9bef00209bef01209aef022099ef032098ef042097ef042096ef042094ef042092efb21f5fee09000000fa02000001000000000070002200040000002d0103004a00000025032300b21f5feeb21f5eeeb11f5deeb01f5ceeaf1f5beeae1f5aeead1f5aeeab1f5aeea91f5aeea81f5aeea71f5beea61f5ceea51f5deea41f5eeea41f5feea41f61eea41f63eef61f96eff61f97eff71f98eff81f99eff91f9aeffa1f9beffb1f9beffd1f9befff1f9bef00209bef01209aef022099ef032098ef042097ef042096ef042094ef042092efb21f5fee040000002d01000004000000f001030007000000fc020000000070000000040000002d01030004000000f00102005200000024032700fd1f8ceffc1f8ceffb1f8ceff91f8deff81f8eeff71f8feff71f90eff61f91eff61f93eff61f94eff61f95eff61f96eff71f98eff71f99eff81f9aeff91f9aeffb1f9beffc1f9beffd1f9bef52209bef53209bef55209bef56209aef57209aef582099ef592098ef5a2096ef5a2095ef5a2094ef5a2093ef5a2091ef592090ef58208fef57208eef56208def55208cef53208cef52208ceffd1f8cef09000000fa02000001000000000070002200040000002d0102005200000025032700fd1f8ceffc1f8ceffb1f8ceff91f8deff81f8eeff71f8feff71f90eff61f91eff61f93eff61f94eff61f95eff61f96eff71f98eff71f99eff81f9aeff91f9aeffb1f9beffc1f9beffd1f9bef52209bef53209bef55209bef56209aef57209aef582099ef592098ef5a2096ef5a2095ef5a2094ef5a2093ef5a2091ef592090ef58208fef57208eef56208def55208cef53208cef52208ceffd1f8cef040000002d01000004000000f001020007000000fc020000000070000000040000002d01020004000000f00103004a00000024032300592092ef592091ef582090ef57208fef56208eef55208def54208def52208def50208def4f208def4e208eef4d208fef4c2090ef4b2091ef4b2092ef4b2094ef4b2096ef9d20c9f09d20caf09e20cbf09f20ccf0a020cdf0a120cef0a220cef0a420cef0a620cef0a720cef0a820cdf0a920ccf0aa20cbf0ab20caf0ab20c9f0ab20c7f0ab20c5f0592092ef09000000fa02000001000000000070002200040000002d0103004a00000025032300592092ef592091ef582090ef57208fef56208eef55208def54208def52208def50208def4f208def4e208eef4d208fef4c2090ef4b2091ef4b2092ef4b2094ef4b2096ef9d20c9f09d20caf09e20cbf09f20ccf0a020cdf0a120cef0a220cef0a420cef0a620cef0a720cef0a820cdf0a920ccf0aa20cbf0ab20caf0ab20c9f0ab20c7f0ab20c5f0592092ef040000002d01000004000000f001030007000000fc020000000070000000040000002d01030004000000f00102005200000024032700a420bff0a320bff0a220bff0a020c0f09f20c1f09e20c2f09e20c3f09d20c4f09d20c6f09d20c7f09d20c8f09d20c9f09e20cbf09e20ccf09f20cdf0a020cdf0a220cef0a320cef0a420cef0f720cef0f820cef0fa20cef0fb20cdf0fc20cdf0fd20ccf0fe20cbf0ff20c9f0ff20c8f0ff20c7f0ff20c6f0ff20c4f0fe20c3f0fd20c2f0fc20c1f0fb20c0f0fa20bff0f820bff0f720bff0a420bff009000000fa02000001000000000070002200040000002d0102005200000025032700a420bff0a320bff0a220bff0a020c0f09f20c1f09e20c2f09e20c3f09d20c4f09d20c6f09d20c7f09d20c8f09d20c9f09e20cbf09e20ccf09f20cdf0a020cdf0a220cef0a320cef0a420cef0f720cef0f820cef0fa20cef0fb20cdf0fc20cdf0fd20ccf0fe20cbf0ff20c9f0ff20c8f0ff20c7f0ff20c6f0ff20c4f0fe20c3f0fd20c2f0fc20c1f0fb20c0f0fa20bff0f820bff0f720bff0a420bff0040000002d01000004000000f001020007000000fc020000000070000000040000002d01020004000000f00103004a00000024032300fe20c5f0fe20c4f0fd20c3f0fc20c2f0fb20c1f0fa20c0f0f920c0f0f720c0f0f520c0f0f420c0f0f320c1f0f220c2f0f120c3f0f020c4f0f020c5f0f020c7f0f020c9f04321fdf14321fef14421fff1452100f2462101f2472102f2482102f24a2102f24c2102f24d2102f24e2101f24f2100f25021fff15121fef15121fdf15121fbf15121f9f1fe20c5f009000000fa02000001000000000070002200040000002d0103004a00000025032300fe20c5f0fe20c4f0fd20c3f0fc20c2f0fb20c1f0fa20c0f0f920c0f0f720c0f0f520c0f0f420c0f0f320c1f0f220c2f0f120c3f0f020c4f0f020c5f0f020c7f0f020c9f04321fdf14321fef14421fff1452100f2462101f2472102f2482102f24a2102f24c2102f24d2102f24e2101f24f2100f25021fff15121fef15121fdf15121fbf15121f9f1fe20c5f0040000002d01000004000000f001030007000000fc020000000070000000040000002d01030004000000f001020052000000240327004a21f3f14921f3f14821f3f14621f4f14521f5f14421f6f14421f7f14321f8f14321faf14321fbf14321fcf14321fdf14421fff1442100f2452101f2462101f2482102f2492102f24a2102f29e2102f29f2102f2a12102f2a22101f2a32101f2a42100f2a521fff1a621fdf1a621fcf1a621fbf1a621faf1a621f8f1a521f7f1a421f6f1a321f5f1a221f4f1a121f3f19f21f3f19e21f3f14a21f3f109000000fa02000001000000000070002200040000002d01020052000000250327004a21f3f14921f3f14821f3f14621f4f14521f5f14421f6f14421f7f14321f8f14321faf14321fbf14321fcf14321fdf14421fff1442100f2452101f2462101f2482102f2492102f24a2102f29e2102f29f2102f2a12102f2a22101f2a32101f2a42100f2a521fff1a621fdf1a621fcf1a621fbf1a621faf1a621f8f1a521f7f1a421f6f1a321f5f1a221f4f1a121f3f19f21f3f19e21f3f14a21f3f1040000002d01000004000000f001020007000000fc020000000070000000040000002d01020004000000f00103004a00000024032300a521f9f1a521f8f1a421f7f1a321f6f1a221f5f1a121f4f1a021f4f19e21f4f19c21f4f19b21f4f19a21f5f19921f6f19821f7f19721f8f19721f9f19721fbf19721fdf1ea2130f3ea2131f3eb2132f3ec2133f3ed2134f3ee2135f3ef2135f3f12135f3f32135f3f42135f3f52134f3f62133f3f72132f3f82131f3f82130f3f8212ef3f8212cf3a521f9f109000000fa02000001000000000070002200040000002d0103004a00000025032300a521f9f1a521f8f1a421f7f1a321f6f1a221f5f1a121f4f1a021f4f19e21f4f19c21f4f19b21f4f19a21f5f19921f6f19821f7f19721f8f19721f9f19721fbf19721fdf1ea2130f3ea2131f3eb2132f3ec2133f3ed2134f3ee2135f3ef2135f3f12135f3f32135f3f42135f3f52134f3f62133f3f72132f3f82131f3f82130f3f8212ef3f8212cf3a521f9f1040000002d01000004000000f001030007000000fc020000000070000000040000002d01030004000000f00102005200000024032700f12126f3f02126f3ef2126f3ed2127f3ec2128f3eb2129f3eb212af3ea212bf3ea212df3ea212ef3ea212ff3ea2130f3eb2132f3eb2133f3ec2134f3ed2134f3ef2135f3f02135f3f12135f3442235f3452235f3472235f3482234f3492234f34a2233f34b2232f34c2230f34c222ff34c222ef34c222df34c222bf34b222af34a2229f3492228f3482227f3472226f3452226f3442226f3f12126f309000000fa02000001000000000070002200040000002d0102005200000025032700f12126f3f02126f3ef2126f3ed2127f3ec2128f3eb2129f3eb212af3ea212bf3ea212df3ea212ef3ea212ff3ea2130f3eb2132f3eb2133f3ec2134f3ed2134f3ef2135f3f02135f3f12135f3442235f3452235f3472235f3482234f3492234f34a2233f34b2232f34c2230f34c222ff34c222ef34c222df34c222bf34b222af34a2229f3492228f3482227f3472226f3452226f3442226f3f12126f3040000002d01000004000000f001020007000000fc020000000070000000040000002d01020004000000f00103004a000000240323004b222cf34b222bf34a222af3492229f3482228f3472227f3462227f3442227f3422227f3412227f3402228f33f2229f33e222af33d222bf33d222cf33d222ef33d2230f3902262f4902263f4912264f4922265f4932266f4942267f4952267f4972267f4992267f49a2267f49b2266f49c2265f49d2264f49e2263f49e2262f49e2260f49e225ef44b222cf309000000fa02000001000000000070002200040000002d0103004a000000250323004b222cf34b222bf34a222af3492229f3482228f3472227f3462227f3442227f3422227f3412227f3402228f33f2229f33e222af33d222bf33d222cf33d222ef33d2230f3902262f4902263f4912264f4922265f4932266f4942267f4952267f4972267f4992267f49a2267f49b2266f49c2265f49d2264f49e2263f49e2262f49e2260f49e225ef44b222cf3040000002d01000004000000f001030007000000fc020000000070000000040000002d01030004000000f00102005200000024032700972258f4962258f4952258f4932259f492225af491225bf491225cf490225df490225ff4902260f4902261f4902262f4912264f4912265f4922266f4932266f4952267f4962267f4972267f4ea2267f4eb2267f4ed2267f4ee2266f4ef2266f4f02265f4f12264f4f22262f4f22261f4f22260f4f2225ff4f2225df4f1225cf4f0225bf4ef225af4ee2259f4ed2258f4eb2258f4ea2258f4972258f409000000fa02000001000000000070002200040000002d0102005200000025032700972258f4962258f4952258f4932259f492225af491225bf491225cf490225df490225ff4902260f4902261f4902262f4912264f4912265f4922266f4932266f4952267f4962267f4972267f4ea2267f4eb2267f4ed2267f4ee2266f4ef2266f4f02265f4f12264f4f22262f4f22261f4f22260f4f2225ff4f2225df4f1225cf4f0225bf4ef225af4ee2259f4ed2258f4eb2258f4ea2258f4972258f4040000002d01000004000000f001020007000000fc020000000070000000040000002d01020004000000f00103004a00000024032300f1225ef4f1225df4f0225cf4ef225bf4ee225af4ed2259f4ec2259f4ea2259f4e82259f4e72259f4e6225af4e5225bf4e4225cf4e3225df4e3225ef4e32260f4e32262f4372395f5372396f5382397f5392398f53a2399f53b239af53c239af53e239af540239af541239af5422399f5432398f5442397f5452396f5452395f5452393f5452391f5f1225ef409000000fa02000001000000000070002200040000002d0103004a00000025032300f1225ef4f1225df4f0225cf4ef225bf4ee225af4ed2259f4ec2259f4ea2259f4e82259f4e72259f4e6225af4e5225bf4e4225cf4e3225df4e3225ef4e32260f4e32262f4372395f5372396f5382397f5392398f53a2399f53b239af53c239af53e239af540239af541239af5422399f5432398f5442397f5452396f5452395f5452393f5452391f5f1225ef4040000002d01000004000000f001030007000000fc020000000070000000040000002d01030004000000f00102004a00000024032300452391f5452390f544238ff543238ef542238df541238cf540238cf53e238cf53c238cf53b238cf53a238df539238ef538238ff5372390f5372391f5372393f5372395f58a23c8f68a23c9f68b23caf68c23cbf68d23ccf68e23cdf68f23cdf69123cdf69323cdf69423cdf69523ccf69623cbf69723caf69823c9f69823c8f69823c6f69823c4f6452391f509000000fa02000001000000000070002200040000002d0102004a00000025032300452391f5452390f544238ff543238ef542238df541238cf540238cf53e238cf53c238cf53b238cf53a238df539238ef538238ff5372390f5372391f5372393f5372395f58a23c8f68a23c9f68b23caf68c23cbf68d23ccf68e23cdf68f23cdf69123cdf69323cdf69423cdf69523ccf69623cbf69723caf69823c9f69823c8f69823c6f69823c4f6452391f5040000002d01000004000000f001020007000000fc020000000070000000040000002d01020004000000f001030052000000240327009123bef69023bef68f23bef68d23bff68c23c0f68b23c1f68b23c2f68a23c3f68a23c5f68a23c6f68a23c7f68a23c8f68b23caf68b23cbf68c23ccf68d23ccf68f23cdf69023cdf69123cdf6e323cdf6e423cdf6e623cdf6e723ccf6e823ccf6e923cbf6ea23caf6eb23c8f6eb23c7f6eb23c6f6eb23c5f6eb23c3f6ea23c2f6e923c1f6e823c0f6e723bff6e623bef6e423bef6e323bef69123bef609000000fa02000001000000000070002200040000002d01030052000000250327009123bef69023bef68f23bef68d23bff68c23c0f68b23c1f68b23c2f68a23c3f68a23c5f68a23c6f68a23c7f68a23c8f68b23caf68b23cbf68c23ccf68d23ccf68f23cdf69023cdf69123cdf6e323cdf6e423cdf6e623cdf6e723ccf6e823ccf6e923cbf6ea23caf6eb23c8f6eb23c7f6eb23c6f6eb23c5f6eb23c3f6ea23c2f6e923c1f6e823c0f6e723bff6e623bef6e423bef6e323bef69123bef6040000002d01000004000000f001030007000000fc020000000070000000040000002d01030004000000f00102005200000024032700dc23c5f6dc23c6f6dc23c7f6dc23c9f6dd23caf6de23cbf6df23ccf6e023cdf6e123cdf6e223cdf6e323cdf6e423cdf6e623cdf6e723ccf6e823cbf6e923caf6ea23c9f6ea23c8f6ea23c7f63d2461f43d2460f43d245ff43d245df43c245cf43b245bf43a245af4392459f4382459f4372459f4362459f4352459f4332459f432245af431245bf430245cf42f245df42f245ef42f245ff4dc23c5f609000000fa02000001000000000070002200040000002d0102005200000025032700dc23c5f6dc23c6f6dc23c7f6dc23c9f6dd23caf6de23cbf6df23ccf6e023cdf6e123cdf6e223cdf6e323cdf6e423cdf6e623cdf6e723ccf6e823cbf6e923caf6ea23c9f6ea23c8f6ea23c7f63d2461f43d2460f43d245ff43d245df43c245cf43b245bf43a245af4392459f4382459f4372459f4362459f4352459f4332459f432245af431245bf430245cf42f245df42f245ef42f245ff4dc23c5f6040000002d01000004000000f001020007000000fc020000000070000000040000002d01020004000000f00103005200000024032700362458f4352458f4342458f4322459f431245af430245bf430245cf42f245df42f245ff42f2460f42f2461f42f2462f4302464f4302465f4312466f4322466f4342467f4352467f4362467f48a2467f48b2467f48d2467f48e2466f48f2466f4902465f4912464f4922462f4922461f4922460f492245ff492245df491245cf490245bf48f245af48e2459f48d2458f48b2458f48a2458f4362458f409000000fa02000001000000000070002200040000002d0103005200000025032700362458f4352458f4342458f4322459f431245af430245bf430245cf42f245df42f245ff42f2460f42f2461f42f2462f4302464f4302465f4312466f4322466f4342467f4352467f4362467f48a2467f48b2467f48d2467f48e2466f48f2466f4902465f4912464f4922462f4922461f4922460f492245ff492245df491245cf490245bf48f245af48e2459f48d2458f48b2458f48a2458f4362458f4040000002d01000004000000f001030007000000fc020000000070000000040000002d01030004000000f00102004a00000024032300832460f4832462f4832463f4842464f4852465f4862466f4872467f4882467f48a2467f48c2467f48d2467f48e2466f48f2465f4902464f4912463f4912462f4912460f4e424c7f0e424c5f0e424c4f0e324c3f0e224c2f0e124c1f0e024c0f0df24c0f0dd24c0f0db24c0f0da24c0f0d924c1f0d824c2f0d724c3f0d624c4f0d624c5f0d624c7f0832460f409000000fa02000001000000000070002200040000002d0102004a00000025032300832460f4832462f4832463f4842464f4852465f4862466f4872467f4882467f48a2467f48c2467f48d2467f48e2466f48f2465f4902464f4912463f4912462f4912460f4e424c7f0e424c5f0e424c4f0e324c3f0e224c2f0e124c1f0e024c0f0df24c0f0dd24c0f0db24c0f0da24c0f0d924c1f0d824c2f0d724c3f0d624c4f0d624c5f0d624c7f0832460f4040000002d01000004000000f001020007000000fc020000000070000000040000002d01020004000000f00103004a00000024032300e424c5f0e424c4f0e324c3f0e224c2f0e124c1f0e024c0f0df24c0f0dd24c0f0db24c0f0da24c0f0d924c1f0d824c2f0d724c3f0d624c4f0d624c5f0d624c7f0d624c9f02925fdf12925fef12a25fff12b2500f22c2501f22d2502f22e2502f2302502f2322502f2332502f2342501f2352500f23625fff13725fef13725fdf13725fbf13725f9f1e424c5f009000000fa02000001000000000070002200040000002d0103004a00000025032300e424c5f0e424c4f0e324c3f0e224c2f0e124c1f0e024c0f0df24c0f0dd24c0f0db24c0f0da24c0f0d924c1f0d824c2f0d724c3f0d624c4f0d624c5f0d624c7f0d624c9f02925fdf12925fef12a25fff12b2500f22c2501f22d2502f22e2502f2302502f2322502f2332502f2342501f2352500f23625fff13725fef13725fdf13725fbf13725f9f1e424c5f0040000002d01000004000000f001030007000000fc020000000070000000040000002d01030004000000f001020052000000240327002925faf12925fbf12925fcf12925fef12a25fff12b2500f22c2501f22d2502f22e2502f22f2502f2302502f2312502f2332502f2342501f2352500f23625fff13725fef13725fdf13725fcf18a2595ef8a2594ef8a2593ef8a2591ef892590ef88258fef87258eef86258def85258def84258def83258def82258def80258def7f258eef7e258fef7d2590ef7c2591ef7c2592ef7c2593ef2925faf109000000fa02000001000000000070002200040000002d01020052000000250327002925faf12925fbf12925fcf12925fef12a25fff12b2500f22c2501f22d2502f22e2502f22f2502f2302502f2312502f2332502f2342501f2352500f23625fff13725fef13725fdf13725fcf18a2595ef8a2594ef8a2593ef8a2591ef892590ef88258fef87258eef86258def85258def84258def83258def82258def80258def7f258eef7e258fef7d2590ef7c2591ef7c2592ef7c2593ef2925faf1040000002d01000004000000f001020007000000fc020000000070000000040000002d01020004000000f00103004a000000240323008a2592ef8a2591ef892590ef88258fef87258eef86258def85258def83258def81258def80258def7f258eef7e258fef7d2590ef7c2591ef7c2592ef7c2594ef7c2596efcf25c9f0cf25caf0d025cbf0d125ccf0d225cdf0d325cef0d425cef0d625cef0d825cef0d925cef0da25cdf0db25ccf0dc25cbf0dd25caf0dd25c9f0dd25c7f0dd25c5f08a2592ef09000000fa02000001000000000070002200040000002d0103004a000000250323008a2592ef8a2591ef892590ef88258fef87258eef86258def85258def83258def81258def80258def7f258eef7e258fef7d2590ef7c2591ef7c2592ef7c2594ef7c2596efcf25c9f0cf25caf0d025cbf0d125ccf0d225cdf0d325cef0d425cef0d625cef0d825cef0d925cef0da25cdf0db25ccf0dc25cbf0dd25caf0dd25c9f0dd25c7f0dd25c5f08a2592ef040000002d01000004000000f001030007000000fc020000000070000000040000002d01030004000000f00102005200000024032700d625bff0d525bff0d425bff0d225c0f0d125c1f0d025c2f0d025c3f0cf25c4f0cf25c6f0cf25c7f0cf25c8f0cf25c9f0d025cbf0d025ccf0d125cdf0d225cdf0d425cef0d525cef0d625cef02a26cef02b26cef02d26cef02e26cdf02f26cdf03026ccf03126cbf03226c9f03226c8f03226c7f03226c6f03226c4f03126c3f03026c2f02f26c1f02e26c0f02d26bff02b26bff02a26bff0d625bff009000000fa02000001000000000070002200040000002d0102005200000025032700d625bff0d525bff0d425bff0d225c0f0d125c1f0d025c2f0d025c3f0cf25c4f0cf25c6f0cf25c7f0cf25c8f0cf25c9f0d025cbf0d025ccf0d125cdf0d225cdf0d425cef0d525cef0d625cef02a26cef02b26cef02d26cef02e26cdf02f26cdf03026ccf03126cbf03226c9f03226c8f03226c7f03226c6f03226c4f03126c3f03026c2f02f26c1f02e26c0f02d26bff02b26bff02a26bff0d625bff0040000002d01000004000000f001020007000000fc020000000070000000040000002d01020004000000f00103004a000000240323003126c5f03126c4f03026c3f02f26c2f02e26c1f02d26c0f02c26c0f02a26c0f02826c0f02726c0f02626c1f02526c2f02426c3f02326c4f02326c5f02326c7f02326c9f07626fdf17626fef17726fff1782600f2792601f27a2602f27b2602f27d2602f27f2602f2802602f2812601f2822600f28326fff18426fef18426fdf18426fbf18426f9f13126c5f009000000fa02000001000000000070002200040000002d0103004a000000250323003126c5f03126c4f03026c3f02f26c2f02e26c1f02d26c0f02c26c0f02a26c0f02826c0f02726c0f02626c1f02526c2f02426c3f02326c4f02326c5f02326c7f02326c9f07626fdf17626fef17726fff1782600f2792601f27a2602f27b2602f27d2602f27f2602f2802602f2812601f2822600f28326fff18426fef18426fdf18426fbf18426f9f13126c5f0040000002d01000004000000f001030007000000fc020000000070000000040000002d01030004000000f001020052000000240327007d26f3f17c26f3f17b26f3f17926f4f17826f5f17726f6f17726f7f17626f8f17626faf17626fbf17626fcf17626fdf17726fff1772600f2782601f2792601f27b2602f27c2602f27d2602f2d02602f2d12602f2d32602f2d42601f2d52601f2d62600f2d726fff1d826fdf1d826fcf1d826fbf1d826faf1d826f8f1d726f7f1d626f6f1d526f5f1d426f4f1d326f3f1d126f3f1d026f3f17d26f3f109000000fa02000001000000000070002200040000002d01020052000000250327007d26f3f17c26f3f17b26f3f17926f4f17826f5f17726f6f17726f7f17626f8f17626faf17626fbf17626fcf17626fdf17726fff1772600f2782601f2792601f27b2602f27c2602f27d2602f2d02602f2d12602f2d32602f2d42601f2d52601f2d62600f2d726fff1d826fdf1d826fcf1d826fbf1d826faf1d826f8f1d726f7f1d626f6f1d526f5f1d426f4f1d326f3f1d126f3f1d026f3f17d26f3f1040000002d01000004000000f001020007000000fc020000000070000000040000002d01020004000000f00103005200000024032700d726faf1d726f9f1d726f8f1d626f7f1d526f6f1d426f5f1d326f4f1d126f4f1d026f4f1cf26f4f1ce26f4f1cd26f4f1cc26f5f1cb26f6f1ca26f7f1c926f8f1c926faf1c926fbf1c926fcf11b2761f41b2762f41b2763f41c2764f41d2765f41e2766f41f2767f4212767f4222767f4232767f4242767f4252767f4262766f4272765f4282764f4292763f4292761f4292760f429275ff4d726faf109000000fa02000001000000000070002200040000002d0103005200000025032700d726faf1d726f9f1d726f8f1d626f7f1d526f6f1d426f5f1d326f4f1d126f4f1d026f4f1cf26f4f1ce26f4f1cd26f4f1cc26f5f1cb26f6f1ca26f7f1c926f8f1c926faf1c926fbf1c926fcf11b2761f41b2762f41b2763f41c2764f41d2765f41e2766f41f2767f4212767f4222767f4232767f4242767f4252767f4262766f4272765f4282764f4292763f4292761f4292760f429275ff4d726faf1040000002d01000004000000f001030007000000fc020000000070000000040000002d01030004000000f00102004a0000002403230029275ef429275df428275cf427275bf426275af4252759f4242759f4222759f4202759f41f2759f41e275af41d275bf41c275cf41b275df41b275ef41b2760f41b2762f46f2795f56f2796f5702797f5712798f5722799f573279af574279af576279af578279af579279af57a2799f57b2798f57c2797f57d2796f57d2795f57d2793f57d2791f529275ef409000000fa02000001000000000070002200040000002d0102004a0000002503230029275ef429275df428275cf427275bf426275af4252759f4242759f4222759f4202759f41f2759f41e275af41d275bf41c275cf41b275df41b275ef41b2760f41b2762f46f2795f56f2796f5702797f5712798f5722799f573279af574279af576279af578279af579279af57a2799f57b2798f57c2797f57d2796f57d2795f57d2793f57d2791f529275ef4040000002d01000004000000f001020007000000fc020000000070000000040000002d01020004000000f00103004a000000240323007d2791f57d2790f57c278ff57b278ef57a278df579278cf578278cf576278cf574278cf573278cf572278df571278ef570278ff56f2790f56f2791f56f2793f56f2795f5c227c8f6c227c9f6c327caf6c427cbf6c527ccf6c627cdf6c727cdf6c927cdf6cb27cdf6cc27cdf6cd27ccf6ce27cbf6cf27caf6d027c9f6d027c8f6d027c6f6d027c4f67d2791f509000000fa02000001000000000070002200040000002d0103004a000000250323007d2791f57d2790f57c278ff57b278ef57a278df579278cf578278cf576278cf574278cf573278cf572278df571278ef570278ff56f2790f56f2791f56f2793f56f2795f5c227c8f6c227c9f6c327caf6c427cbf6c527ccf6c627cdf6c727cdf6c927cdf6cb27cdf6cc27cdf6cd27ccf6ce27cbf6cf27caf6d027c9f6d027c8f6d027c6f6d027c4f67d2791f5040000002d01000004000000f001030007000000fc020000000070000000040000002d01030004000000f00102005200000024032700c927bef6c827bef6c727bef6c527bff6c427c0f6c327c1f6c327c2f6c227c3f6c227c5f6c227c6f6c227c7f6c227c8f6c327caf6c327cbf6c427ccf6c527ccf6c727cdf6c827cdf6c927cdf61c28cdf61d28cdf61f28cdf62028ccf62128ccf62228cbf62328caf62428c8f62428c7f62428c6f62428c5f62428c3f62328c2f62228c1f62128c0f62028bff61f28bef61d28bef61c28bef6c927bef609000000fa02000001000000000070002200040000002d0102005200000025032700c927bef6c827bef6c727bef6c527bff6c427c0f6c327c1f6c327c2f6c227c3f6c227c5f6c227c6f6c227c7f6c227c8f6c327caf6c327cbf6c427ccf6c527ccf6c727cdf6c827cdf6c927cdf61c28cdf61d28cdf61f28cdf62028ccf62128ccf62228cbf62328caf62428c8f62428c7f62428c6f62428c5f62428c3f62328c2f62228c1f62128c0f62028bff61f28bef61d28bef61c28bef6c927bef6040000002d01000004000000f001020007000000fc020000000070000000040000002d01020004000000f00103004a000000240323001528c4f61528c6f61528c8f61528c9f61628caf61728cbf61828ccf61928cdf61a28cdf61c28cdf61e28cdf61f28cdf62028ccf62128cbf62228caf62328c9f62328c8f6762895f5762893f5762891f5762890f575288ff574288ef573288df572288cf571288cf56f288cf56d288cf56c288cf56b288df56a288ef569288ff5682890f5682891f51528c4f609000000fa02000001000000000070002200040000002d0103004a000000250323001528c4f61528c6f61528c8f61528c9f61628caf61728cbf61828ccf61928cdf61a28cdf61c28cdf61e28cdf61f28cdf62028ccf62128cbf62228caf62328c9f62328c8f6762895f5762893f5762891f5762890f575288ff574288ef573288df572288cf571288cf56f288cf56d288cf56c288cf56b288df56a288ef569288ff5682890f5682891f51528c4f6040000002d01000004000000f001030007000000fc020000000070000000040000002d01030004000000f00102004a00000024032300682891f5682893f5682895f5682896f5692897f56a2898f56b2899f56c289af56d289af56f289af571289af572289af5732899f5742898f5752897f5762896f5762895f5c92862f4c92860f4c9285ef4c9285df4c8285cf4c7285bf4c6285af4c52859f4c42859f4c22859f4c02859f4bf2859f4be285af4bd285bf4bc285cf4bb285df4bb285ef4682891f509000000fa02000001000000000070002200040000002d0102004a00000025032300682891f5682893f5682895f5682896f5692897f56a2898f56b2899f56c289af56d289af56f289af571289af572289af5732899f5742898f5752897f5762896f5762895f5c92862f4c92860f4c9285ef4c9285df4c8285cf4c7285bf4c6285af4c52859f4c42859f4c22859f4c02859f4bf2859f4be285af4bd285bf4bc285cf4bb285df4bb285ef4682891f5040000002d01000004000000f001020007000000fc020000000070000000040000002d01020004000000f00103005200000024032700c22858f4c12858f4c02858f4be2859f4bd285af4bc285bf4bc285cf4bb285df4bb285ff4bb2860f4bb2861f4bb2862f4bc2864f4bc2865f4bd2866f4be2866f4c02867f4c12867f4c22867f4162967f4172967f4192967f41a2966f41b2966f41c2965f41d2964f41e2962f41e2961f41e2960f41e295ff41e295df41d295cf41c295bf41b295af41a2959f4192958f4172958f4162958f4c22858f409000000fa02000001000000000070002200040000002d0103005200000025032700c22858f4c12858f4c02858f4be2859f4bd285af4bc285bf4bc285cf4bb285df4bb285ff4bb2860f4bb2861f4bb2862f4bc2864f4bc2865f4bd2866f4be2866f4c02867f4c12867f4c22867f4162967f4172967f4192967f41a2966f41b2966f41c2965f41d2964f41e2962f41e2961f41e2960f41e295ff41e295df41d295cf41c295bf41b295af41a2959f4192958f4172958f4162958f4c22858f4040000002d01000004000000f001030007000000fc020000000070000000040000002d01030004000000f00102004a000000240323000f295ef40f2960f40f2962f40f2963f4102964f4112965f4122966f4132967f4142967f4162967f4182967f4192967f41a2966f41b2965f41c2964f41d2963f41d2962f4702930f370292ef370292cf370292bf36f292af36e2929f36d2928f36c2927f36b2927f3692927f3672927f3662927f3652928f3642929f363292af362292bf362292cf30f295ef409000000fa02000001000000000070002200040000002d0102004a000000250323000f295ef40f2960f40f2962f40f2963f4102964f4112965f4122966f4132967f4142967f4162967f4182967f4192967f41a2966f41b2965f41c2964f41d2963f41d2962f4702930f370292ef370292cf370292bf36f292af36e2929f36d2928f36c2927f36b2927f3692927f3672927f3662927f3652928f3642929f363292af362292bf362292cf30f295ef4040000002d01000004000000f001020007000000fc020000000070000000040000002d01020004000000f00103004a0000002403230062292cf362292ef3622930f3622931f3632932f3642933f3652934f3662935f3672935f3692935f36b2935f36c2935f36d2934f36e2933f36f2932f3702931f3702930f3c329fdf1c329fbf1c329f9f1c329f8f1c229f7f1c129f6f1c029f5f1bf29f4f1be29f4f1bc29f4f1ba29f4f1b929f4f1b829f5f1b729f6f1b629f7f1b529f8f1b529f9f162292cf309000000fa02000001000000000070002200040000002d0103004a0000002503230062292cf362292ef3622930f3622931f3632932f3642933f3652934f3662935f3672935f3692935f36b2935f36c2935f36d2934f36e2933f36f2932f3702931f3702930f3c329fdf1c329fbf1c329f9f1c329f8f1c229f7f1c129f6f1c029f5f1bf29f4f1be29f4f1bc29f4f1ba29f4f1b929f4f1b829f5f1b729f6f1b629f7f1b529f8f1b529f9f162292cf3040000002d01000004000000f001030007000000fc020000000070000000040000002d01030004000000f00102004a00000024032300b529fbf1b529fdf1b529fef1b629fff1b72900f2b82901f2b92902f2ba2902f2bc2902f2be2902f2bf2902f2c02901f2c12900f2c229fff1c329fef1c329fdf1c329fbf1152a61ee152a5fee152a5eee142a5dee132a5cee122a5bee112a5aee102a5aee0e2a5aee0c2a5aee0b2a5aee0a2a5bee092a5cee082a5dee072a5eee072a5fee072a61eeb529fbf109000000fa02000001000000000070002200040000002d0102004a00000025032300b529fbf1b529fdf1b529fef1b629fff1b72900f2b82901f2b92902f2ba2902f2bc2902f2be2902f2bf2902f2c02901f2c12900f2c229fff1c329fef1c329fdf1c329fbf1152a61ee152a5fee152a5eee142a5dee132a5cee122a5bee112a5aee102a5aee0e2a5aee0c2a5aee0b2a5aee0a2a5bee092a5cee082a5dee072a5eee072a5fee072a61eeb529fbf1040000002d01000004000000f001020007000000fc020000000070000000040000002d01020004000000f00103004a00000024032300072a61ee072a63ee072a64ee082a65ee092a66ee0a2a67ee0b2a68ee0c2a68ee0e2a68ee102a68ee112a68ee122a67ee132a66ee142a65ee152a64ee152a63ee152a61ee6a2ac9ea6a2ac7ea6a2ac6ea692ac5ea682ac4ea672ac3ea662ac2ea652ac2ea632ac2ea612ac2ea602ac2ea5f2ac3ea5e2ac4ea5d2ac5ea5c2ac6ea5c2ac7ea5c2ac9ea072a61ee09000000fa02000001000000000070002200040000002d0103004a00000025032300072a61ee072a63ee072a64ee082a65ee092a66ee0a2a67ee0b2a68ee0c2a68ee0e2a68ee102a68ee112a68ee122a67ee132a66ee142a65ee152a64ee152a63ee152a61ee6a2ac9ea6a2ac7ea6a2ac6ea692ac5ea682ac4ea672ac3ea662ac2ea652ac2ea632ac2ea612ac2ea602ac2ea5f2ac3ea5e2ac4ea5d2ac5ea5c2ac6ea5c2ac7ea5c2ac9ea072a61ee040000002d01000004000000f001030007000000fc020000000070000000040000002d01030004000000f00102004a000000240323006a2ac7ea6a2ac6ea692ac5ea682ac4ea672ac3ea662ac2ea652ac2ea632ac2ea612ac2ea602ac2ea5f2ac3ea5e2ac4ea5d2ac5ea5c2ac6ea5c2ac7ea5c2ac9ea5c2acbeaae2afeebae2affebaf2a00ecb02a01ecb12a02ecb22a03ecb32a03ecb52a03ecb72a03ecb82a03ecb92a02ecba2a01ecbb2a00ecbc2affebbc2afeebbc2afcebbc2afaeb6a2ac7ea09000000fa02000001000000000070002200040000002d0102004a000000250323006a2ac7ea6a2ac6ea692ac5ea682ac4ea672ac3ea662ac2ea652ac2ea632ac2ea612ac2ea602ac2ea5f2ac3ea5e2ac4ea5d2ac5ea5c2ac6ea5c2ac7ea5c2ac9ea5c2acbeaae2afeebae2affebaf2a00ecb02a01ecb12a02ecb22a03ecb32a03ecb52a03ecb72a03ecb82a03ecb92a02ecba2a01ecbb2a00ecbc2affebbc2afeebbc2afcebbc2afaeb6a2ac7ea040000002d01000004000000f001020007000000fc020000000070000000040000002d01020004000000f00103005200000024032700b52af4ebb42af4ebb32af4ebb12af5ebb02af6ebaf2af7ebaf2af8ebae2af9ebae2afbebae2afcebae2afdebae2afeebaf2a00ecaf2a01ecb02a02ecb12a02ecb32a03ecb42a03ecb52a03ec082b03ec092b03ec0b2b03ec0c2b02ec0d2b02ec0e2b01ec0f2b00ec102bfeeb102bfdeb102bfceb102bfbeb102bf9eb0f2bf8eb0e2bf7eb0d2bf6eb0c2bf5eb0b2bf4eb092bf4eb082bf4ebb52af4eb09000000fa02000001000000000070002200040000002d0103005200000025032700b52af4ebb42af4ebb32af4ebb12af5ebb02af6ebaf2af7ebaf2af8ebae2af9ebae2afbebae2afcebae2afdebae2afeebaf2a00ecaf2a01ecb02a02ecb12a02ecb32a03ecb42a03ecb52a03ec082b03ec092b03ec0b2b03ec0c2b02ec0d2b02ec0e2b01ec0f2b00ec102bfeeb102bfdeb102bfceb102bfbeb102bf9eb0f2bf8eb0e2bf7eb0d2bf6eb0c2bf5eb0b2bf4eb092bf4eb082bf4ebb52af4eb040000002d01000004000000f001030007000000fc020000000070000000040000002d01030004000000f00102004a000000240323000f2bfaeb0f2bf9eb0e2bf8eb0d2bf7eb0c2bf6eb0b2bf5eb0a2bf5eb082bf5eb062bf5eb052bf5eb042bf6eb032bf7eb022bf8eb012bf9eb012bfaeb012bfceb012bfeeb542b30ed542b31ed552b32ed562b33ed572b34ed582b35ed592b35ed5b2b35ed5d2b35ed5e2b35ed5f2b34ed602b33ed612b32ed622b31ed622b30ed622b2eed622b2ced0f2bfaeb09000000fa02000001000000000070002200040000002d0102004a000000250323000f2bfaeb0f2bf9eb0e2bf8eb0d2bf7eb0c2bf6eb0b2bf5eb0a2bf5eb082bf5eb062bf5eb052bf5eb042bf6eb032bf7eb022bf8eb012bf9eb012bfaeb012bfceb012bfeeb542b30ed542b31ed552b32ed562b33ed572b34ed582b35ed592b35ed5b2b35ed5d2b35ed5e2b35ed5f2b34ed602b33ed612b32ed622b31ed622b30ed622b2eed622b2ced0f2bfaeb040000002d01000004000000f001020007000000fc020000000070000000040000002d01020004000000f00103004a00000024032300622b2ced622b2bed612b2aed602b29ed5f2b28ed5e2b27ed5d2b27ed5b2b27ed592b27ed582b27ed572b28ed562b29ed552b2aed542b2bed542b2ced542b2eed542b30eda72b63eea72b64eea82b65eea92b66eeaa2b67eeab2b68eeac2b68eeae2b68eeb02b68eeb12b68eeb22b67eeb32b66eeb42b65eeb52b64eeb52b63eeb52b61eeb52b5fee622b2ced09000000fa02000001000000000070002200040000002d0103004a00000025032300622b2ced622b2bed612b2aed602b29ed5f2b28ed5e2b27ed5d2b27ed5b2b27ed592b27ed582b27ed572b28ed562b29ed552b2aed542b2bed542b2ced542b2eed542b30eda72b63eea72b64eea82b65eea92b66eeaa2b67eeab2b68eeac2b68eeae2b68eeb02b68eeb12b68eeb22b67eeb32b66eeb42b65eeb52b64eeb52b63eeb52b61eeb52b5fee622b2ced040000002d01000004000000f001030007000000fc020000000070000000040000002d01030004000000f00102005200000024032700ae2b59eead2b59eeac2b59eeaa2b5aeea92b5beea82b5ceea82b5deea72b5eeea72b60eea72b61eea72b62eea72b63eea82b65eea82b66eea92b67eeaa2b67eeac2b68eead2b68eeae2b68ee022c68ee032c68ee052c68ee062c67ee072c67ee082c66ee092c65ee0a2c63ee0a2c62ee0a2c61ee0a2c60ee0a2c5eee092c5dee082c5cee072c5bee062c5aee052c59ee032c59ee022c59eeae2b59ee09000000fa02000001000000000070002200040000002d0102005200000025032700ae2b59eead2b59eeac2b59eeaa2b5aeea92b5beea82b5ceea82b5deea72b5eeea72b60eea72b61eea72b62eea72b63eea82b65eea82b66eea92b67eeaa2b67eeac2b68eead2b68eeae2b68ee022c68ee032c68ee052c68ee062c67ee072c67ee082c66ee092c65ee0a2c63ee0a2c62ee0a2c61ee0a2c60ee0a2c5eee092c5dee082c5cee072c5bee062c5aee052c59ee032c59ee022c59eeae2b59ee040000002d01000004000000f001020007000000fc020000000070000000040000002d01020004000000f00103004a00000024032300092c5fee092c5eee082c5dee072c5cee062c5bee052c5aee042c5aee022c5aee002c5aeeff2b5aeefe2b5beefd2b5ceefc2b5deefb2b5eeefb2b5feefb2b61eefb2b63ee4e2c96ef4e2c97ef4f2c98ef502c99ef512c9aef522c9bef532c9bef552c9bef572c9bef582c9bef592c9aef5a2c99ef5b2c98ef5c2c97ef5c2c96ef5c2c94ef5c2c92ef092c5fee09000000fa02000001000000000070002200040000002d0103004a00000025032300092c5fee092c5eee082c5dee072c5cee062c5bee052c5aee042c5aee022c5aee002c5aeeff2b5aeefe2b5beefd2b5ceefc2b5deefb2b5eeefb2b5feefb2b61eefb2b63ee4e2c96ef4e2c97ef4f2c98ef502c99ef512c9aef522c9bef532c9bef552c9bef572c9bef582c9bef592c9aef5a2c99ef5b2c98ef5c2c97ef5c2c96ef5c2c94ef5c2c92ef092c5fee040000002d01000004000000f001030007000000fc020000000070000000040000002d01030004000000f00102004a000000240323005c2c92ef5c2c91ef5b2c90ef5a2c8fef592c8eef582c8def572c8def552c8def532c8def522c8def512c8eef502c8fef4f2c90ef4e2c91ef4e2c92ef4e2c94ef4e2c96efa12cc9f0a12ccaf0a22ccbf0a32cccf0a42ccdf0a52ccef0a62ccef0a82ccef0aa2ccef0ab2ccef0ac2ccdf0ad2cccf0ae2ccbf0af2ccaf0af2cc9f0af2cc7f0af2cc5f05c2c92ef09000000fa02000001000000000070002200040000002d0102004a000000250323005c2c92ef5c2c91ef5b2c90ef5a2c8fef592c8eef582c8def572c8def552c8def532c8def522c8def512c8eef502c8fef4f2c90ef4e2c91ef4e2c92ef4e2c94ef4e2c96efa12cc9f0a12ccaf0a22ccbf0a32cccf0a42ccdf0a52ccef0a62ccef0a82ccef0aa2ccef0ab2ccef0ac2ccdf0ad2cccf0ae2ccbf0af2ccaf0af2cc9f0af2cc7f0af2cc5f05c2c92ef040000002d01000004000000f001020007000000fc020000000070000000040000002d01020004000000f00103005200000024032700a82cbff0a72cbff0a62cbff0a42cc0f0a32cc1f0a22cc2f0a22cc3f0a12cc4f0a12cc6f0a12cc7f0a12cc8f0a12cc9f0a22ccbf0a22cccf0a32ccdf0a42ccdf0a62ccef0a72ccef0a82ccef0fb2ccef0fc2ccef0fe2ccef0ff2ccdf0002dcdf0012dccf0022dcbf0032dc9f0032dc8f0032dc7f0032dc6f0032dc4f0022dc3f0012dc2f0002dc1f0ff2cc0f0fe2cbff0fc2cbff0fb2cbff0a82cbff009000000fa02000001000000000070002200040000002d0103005200000025032700a82cbff0a72cbff0a62cbff0a42cc0f0a32cc1f0a22cc2f0a22cc3f0a12cc4f0a12cc6f0a12cc7f0a12cc8f0a12cc9f0a22ccbf0a22cccf0a32ccdf0a42ccdf0a62ccef0a72ccef0a82ccef0fb2ccef0fc2ccef0fe2ccef0ff2ccdf0002dcdf0012dccf0022dcbf0032dc9f0032dc8f0032dc7f0032dc6f0032dc4f0022dc3f0012dc2f0002dc1f0ff2cc0f0fe2cbff0fc2cbff0fb2cbff0a82cbff0040000002d01000004000000f001030007000000fc020000000070000000040000002d01030004000000f00102004a00000024032300022dc5f0022dc4f0012dc3f0002dc2f0ff2cc1f0fe2cc0f0fd2cc0f0fb2cc0f0f92cc0f0f82cc0f0f72cc1f0f62cc2f0f52cc3f0f42cc4f0f42cc5f0f42cc7f0f42cc9f0482dfdf1482dfef1492dfff14a2d00f24b2d01f24c2d02f24d2d02f24f2d02f2512d02f2522d02f2532d01f2542d00f2552dfff1562dfef1562dfdf1562dfbf1562df9f1022dc5f009000000fa02000001000000000070002200040000002d0102004a00000025032300022dc5f0022dc4f0012dc3f0002dc2f0ff2cc1f0fe2cc0f0fd2cc0f0fb2cc0f0f92cc0f0f82cc0f0f72cc1f0f62cc2f0f52cc3f0f42cc4f0f42cc5f0f42cc7f0f42cc9f0482dfdf1482dfef1492dfff14a2d00f24b2d01f24c2d02f24d2d02f24f2d02f2512d02f2522d02f2532d01f2542d00f2552dfff1562dfef1562dfdf1562dfbf1562df9f1022dc5f0040000002d01000004000000f001020009000000fa02000000000000000000002200040000002d0102000800000025030200101cc6f6771cc6f6040000002d01000004000000f001020009000000fa02000000000000000000002200040000002d0102000800000025030200101cc7f0771cc7f0040000002d01000004000000f001020009000000fa02000000000000000000002200040000002d0102000800000025030200101cc9ea771cc9ea040000002d01000004000000f0010200040000002d01010004000000f00103005200000024032700ea2d69e8eb2d69e8ec2d69e8ee2d68e8ef2d68e8f02d67e8f02d66e8f12d64e8f12d63e8f12d62e8f12d61e8f12d60e8f02d5ee8f02d5de8ef2d5ce8ee2d5ce8ec2d5be8eb2d5be8ea2d5be8771c5be8761c5be8751c5be8731c5ce8721c5ce8711c5de8711c5ee8701c60e8701c61e8701c62e8701c63e8701c64e8711c66e8711c67e8721c68e8731c68e8751c69e8761c69e8771c69e8ea2d69e809000000fa02000001000000000000002200040000002d0102005200000025032700ea2d69e8eb2d69e8ec2d69e8ee2d68e8ef2d68e8f02d67e8f02d66e8f12d64e8f12d63e8f12d62e8f12d61e8f12d60e8f02d5ee8f02d5de8ef2d5ce8ee2d5ce8ec2d5be8eb2d5be8ea2d5be8771c5be8761c5be8751c5be8731c5ce8721c5ce8711c5de8711c5ee8701c60e8701c61e8701c62e8701c63e8701c64e8711c66e8711c67e8721c68e8731c68e8751c69e8761c69e8771c69e8ea2d69e8040000002d01000004000000f0010200040000002d01010052000000240327007e1c62e87e1c61e87e1c60e87d1c5ee87d1c5de87c1c5ce87b1c5ce8791c5be8781c5be8771c5be8761c5be8751c5be8731c5ce8721c5ce8711c5de8711c5ee8701c60e8701c61e8701c62e8701c2bf9701c2cf9701c2df9711c2ff9711c30f9721c31f9731c31f9751c32f9761c32f9771c32f9781c32f9791c32f97b1c31f97c1c31f97d1c30f97d1c2ff97e1c2df97e1c2cf97e1c2bf97e1c62e809000000fa02000001000000000000002200040000002d01020052000000250327007e1c62e87e1c61e87e1c60e87d1c5ee87d1c5de87c1c5ce87b1c5ce8791c5be8781c5be8771c5be8761c5be8751c5be8731c5ce8721c5ce8711c5de8711c5ee8701c60e8701c61e8701c62e8701c2bf9701c2cf9701c2df9711c2ff9711c30f9721c31f9731c31f9751c32f9761c32f9771c32f9781c32f9791c32f97b1c31f97c1c31f97d1c30f97d1c2ff97e1c2df97e1c2cf97e1c2bf97e1c62e8040000002d01000004000000f0010200040000002d0101005200000024032700771c23f9761c23f9751c23f9731c24f9721c25f9711c26f9711c27f9701c28f9701c2af9701c2bf9701c2cf9701c2df9711c2ff9711c30f9721c31f9731c31f9751c32f9761c32f9771c32f9ea2d32f9eb2d32f9ed2d32f9ee2d31f9ef2d31f9f02d30f9f12d2ff9f22d2df9f22d2cf9f22d2bf9f22d2af9f22d28f9f12d27f9f02d26f9ef2d25f9ee2d24f9ed2d23f9eb2d23f9ea2d23f9771c23f909000000fa02000001000000000000002200040000002d0102005200000025032700771c23f9761c23f9751c23f9731c24f9721c25f9711c26f9711c27f9701c28f9701c2af9701c2bf9701c2cf9701c2df9711c2ff9711c30f9721c31f9731c31f9751c32f9761c32f9771c32f9ea2d32f9eb2d32f9ed2d32f9ee2d31f9ef2d31f9f02d30f9f12d2ff9f22d2df9f22d2cf9f22d2bf9f22d2af9f22d28f9f12d27f9f02d26f9ef2d25f9ee2d24f9ed2d23f9eb2d23f9ea2d23f9771c23f9040000002d01000004000000f0010200040000002d0101005200000024032700e32d2bf9e32d2cf9e32d2df9e42d2ff9e42d30f9e52d31f9e62d31f9e82d32f9e92d32f9ea2d32f9eb2d32f9ec2d32f9ee2d31f9ef2d31f9f02d30f9f02d2ff9f12d2df9f12d2cf9f12d2bf9f12d62e8f12d61e8f12d60e8f02d5ee8f02d5de8ef2d5ce8ee2d5ce8ec2d5be8eb2d5be8ea2d5be8e92d5be8e82d5be8e62d5ce8e52d5ce8e42d5de8e42d5ee8e32d60e8e32d61e8e32d62e8e32d2bf909000000fa02000001000000000000002200040000002d0102005200000025032700e32d2bf9e32d2cf9e32d2df9e42d2ff9e42d30f9e52d31f9e62d31f9e82d32f9e92d32f9ea2d32f9eb2d32f9ec2d32f9ee2d31f9ef2d31f9f02d30f9f02d2ff9f12d2df9f12d2cf9f12d2bf9f12d62e8f12d61e8f12d60e8f02d5ee8f02d5de8ef2d5ce8ee2d5ce8ec2d5be8eb2d5be8ea2d5be8e92d5be8e82d5be8e62d5ce8e52d5ce8e42d5de8e42d5ee8e32d60e8e32d61e8e32d62e8e32d2bf9040000002d01000004000000f0010200040000002d0101005200000024032700771cbff0761cbff0751cbff0731cc0f0721cc1f0711cc2f0711cc3f0701cc4f0701cc6f0701cc7f0701cc8f0701cc9f0711ccbf0711cccf0721ccdf0731ccdf0751ccef0761ccef0771ccef0ea2dcef0eb2dcef0ed2dcef0ee2dcdf0ef2dcdf0f02dccf0f12dcbf0f22dc9f0f22dc8f0f22dc7f0f22dc6f0f22dc4f0f12dc3f0f02dc2f0ef2dc1f0ee2dc0f0ed2dbff0eb2dbff0ea2dbff0771cbff009000000fa02000001000000000000002200040000002d0102005200000025032700771cbff0761cbff0751cbff0731cc0f0721cc1f0711cc2f0711cc3f0701cc4f0701cc6f0701cc7f0701cc8f0701cc9f0711ccbf0711cccf0721ccdf0731ccdf0751ccef0761ccef0771ccef0ea2dcef0eb2dcef0ed2dcef0ee2dcdf0ef2dcdf0f02dccf0f12dcbf0f22dc9f0f22dc8f0f22dc7f0f22dc6f0f22dc4f0f12dc3f0f02dc2f0ef2dc1f0ee2dc0f0ed2dbff0eb2dbff0ea2dbff0771cbff0040000002d01000004000000f001020007000000fc020100000000000000040000002d010200040000002d0100000300000000000000000000000000}}{\deleted\revauthdel1\revdttmdel63887456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dxfrtext240\dfrmtxtx240\dfrmtxty240\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0\nowidctlpar\widctlpar\tqc\tx4320\tqr\tx8640\adjustright \fs22\cgrid {\revised\revauth1\revdttm-2045367600 {\shp{\*\shpinst\shpleft1296\shptop24\shpright7899\shpbottom5481\shpfhdr0\shpbxcolumn\shpbypara\shpwr1\shpwrk0\shpfblwtxt0\shpz1\shplid1028{\sp{\sn shapeType}{\sv 75}}{\sp{\sn fFlipH}{\sv 0}}{\sp{\sn fFlipV}{\sv 0}}{\sp{\sn pib}{\sv {\pict\picscalex100\picscaley100\piccropl0\piccropr0\piccropt0\piccropb0\picw11659\pich9634\picwgoal6610\pichgoal5462\wmetafile8\bliptag-1105717175\blipupi39{\*\blipuid be1818493bae2579231a0d048005c640}010009000003c41500000f000502000000001400000026060f001e00ffffffff040014000000576f72640e004d6963726f736f667420576f7264050000000b02fcfffdff050000000c02e408c20a0d000000fb02000000000000000000000000000000000001000c040000002d01000015000000fb02adff0000000000009001000000000440001254696d6573204e657720526f6d616e006c00040000002d010100040000000201010005000000090200000000040000000201010007000000fc020000ffffff000000040000002d01020009000000fa02000006000000000000022200040000002d010300070000001b04dd08bc0afeff0000040000002d01020009000000fa02000000000000000000002200040000002d01040004000000f0010300030000001e00070000001604bb087d0a20003f0015000000fb02adff0000000000009001000100000440001254696d6573204e657720526f6d616e003800040000002d0103000400000002010100040000002d010300040000002d010100050000000902ff000000030000001e00070000001604e308c40a000000001000000026060f001600ffffffff00003e000000140000007d0a0000b2080000030000001e00040000002e010000050000000a020000000005000000090200000000050000000102ffffff0007000000fc020100000000000000040000002d01050009000000fa02050000000000ffffff002200040000002d0106000400000003010800070000001204e3089c08c40a3d0a050000000b02f4ffddff050000000c020105b00505000000090200000000050000000102ffffff000400000004010d000400000002010200050000000c020105b005030000001e00040000002701ffff05020000f7000003000100000000800000000080000080800000000080008000800000808000c0c0c000c0dcc000a6caf00004040404080808040c0c0c0411111104161616041c1c1c042222220429292904555555044d4d4d044242420439393904ff7c8004ff505004d6009304ccecff04efd6c604e7e7d604ada99004330000046600000499000004cc00000400330004333300046633000499330004cc330004ff33000400660004336600046666000499660004cc660004ff66000400990004339900046699000499990004cc990004ff99000400cc000433cc000466cc000499cc0004cccc0004ffcc000466ff000499ff0004ccff000400003304330033046600330499003304cc003304ff00330400333304333333046633330499333304cc333304ff33330400663304336633046666330499663304cc663304ff66330400993304339933046699330499993304cc993304ff99330400cc330433cc330466cc330499cc3304cccc3304ffcc330433ff330466ff330499ff3304ccff3304ffff330400006604330066046600660499006604cc006604ff00660400336604333366046633660499336604cc336604ff33660400666604336666046666660499666604cc66660400996604339966046699660499996604cc996604ff99660400cc660433cc660499cc6604cccc6604ffcc660400ff660433ff660499ff6604ccff6604ff00cc04cc00ff04009999049933990499009904cc009904000099043333990466009904cc339904ff00990400669904336699046633990499669904cc669904ff339904339999046699990499999904cc999904ff99990400cc990433cc990466cc660499cc9904cccc9904ffcc990400ff990433ff990466cc990499ff9904ccff9904ffff99040000cc04330099046600cc049900cc04cc00cc04003399043333cc046633cc049933cc04cc33cc04ff33cc040066cc043366cc04666699049966cc04cc66cc04ff6699040099cc043399cc046699cc049999cc04cc99cc04ff99cc0400cccc0433cccc0466cccc0499cccc04cccccc04ffcccc0400ffcc0433ffcc0466ff990499ffcc04ccffcc04ffffcc043300cc046600ff049900ff040033cc043333ff046633ff049933ff04cc33ff04ff33ff040066ff043366ff046666cc049966ff04cc66ff04ff66cc040099ff043399ff046699ff049999ff04cc99ff04ff99ff0400ccff0433ccff0466ccff0499ccff04ccccff04ffccff0433ffff0466ffcc0499ffff04ccffff04ff66660466ff6604ffff66046666ff04ff66ff0466ffff04a50021045f5f5f04777777048686860496969604cbcbcb04b2b2b204d7d7d704dddddd04e3e3e304eaeaea04f1f1f104f8f8f804fffbf000a0a0a40080808000ff00000000ff0000ffff00000000ff00ff00ff0000ffff00ffffff000400000034020700030000003500030000001e00040000002701ffff030000001e00050000000102ffffff000500000009020000000010000000fb02d4ff00000000000090010000000004000020417269616c005400040000002d01080010000000fb02bdff00000000000090010000000004000020417269616c002003040000002d010900040000002d010900040000002d010900040000002d010900040000002d010800040000002d010800040000002d010800040000002d010800040000002d01080010000000fb021000070000000000bc02000000000402022253797374656d006e040000002d010a00040000002701ffff030000001e00040000002d010800050000000102ffffff0005000000090200000000050000000b02f4ffddff0700000016040105b0050000000009000000fa02000000000000000000002200040000002d010b00040000002d0102000400000004010d000400000002010200070000001b04e1048f052100210009000000fa02000000000000000000002200040000002d010c00040000002d010200040000002d010a00040000002701ffff030000001e00040000002d010800040000002d010200040000002d010b00050000000102ffffff0005000000090200000000050000000b02f4ffddff0700000016040105b0050000000007000000fc020100000000008020040000002d010d0009000000fa02050000000000000000002200040000002d010e0004000000f0010b000400000004010d0004000000020102000e00000024030500d3002c0176052c0176054b04d3004b04d3002c0109000000fa02000000000000000000002200040000002d010b0004000000f0010e00040000002d010c00040000002d010200040000002d010a00040000002701ffff030000001e00040000002d010800040000002d010d00040000002d010b00050000000102ffffff0005000000090200000000050000000b02f4ffddff0700000016044f0476052801d300050000001402d903d3000400000004010d000400000002010100050000001302d90376050500000014026703d30005000000130267037605050000001402f502d300050000001302f50276050500000014028202d300050000001302820276050500000014021002d300050000001302100276050500000014029e01d3000500000013029e0176050500000014022c01d3000500000013022c017605040000002d010c00040000002d010200040000002d010a00040000002701ffff030000001e00040000002d010800040000002d010d00040000002d010b00050000000102ffffff0005000000090200000000050000000b02f4ffddff0700000016040105b0050000000009000000fa02000008000000808080002200040000002d010e0004000000f0010b000500000014022c01d3000400000004010d0004000000020101000500000013022c0176050500000013024b0476050500000013024b04d3000500000013022c01d30009000000fa02000000000000000000002200040000002d010b0004000000f0010e000500000014022c01d3000500000013024b04d3000500000014024b04c6000500000013024b04d300050000001402d903c600050000001302d903d3000500000014026703c6000500000013026703d300050000001402f502c600050000001302f502d3000500000014028202c6000500000013028202d3000500000014021002c6000500000013021002d3000500000014029e01c6000500000013029e01d3000500000014022c01c6000500000013022c01d3000500000014024b04d3000500000013024b0476050500000014025804d3000500000013024b04d3000500000014025804e6000500000013024b04e6000500000014025804fa000500000013024b04fa0005000000140258040d010500000013024b040d01050000001402580421010500000013024b042101050000001402580434010500000013024b043401050000001402580448010500000013024b04480105000000140258045b010500000013024b045b0105000000140258046f010500000013024b046f01050000001402580482010500000013024b048201050000001402580496010500000013024b0496010500000014025804a9010500000013024b04a9010500000014025804bd010500000013024b04bd010500000014025804d0010500000013024b04d0010500000014025804e3010500000013024b04e3010500000014025804f7010500000013024b04f70105000000140258040a020500000013024b040a0205000000140258041e020500000013024b041e02050000001402580431020500000013024b043102050000001402580445020500000013024b044502050000001402580458020500000013024b04580205000000140258046c020500000013024b046c0205000000140258047f020500000013024b047f02050000001402580493020500000013024b0493020500000014025804a6020500000013024b04a6020500000014025804b9020500000013024b04b9020500000014025804cd020500000013024b04cd020500000014025804e0020500000013024b04e0020500000014025804f4020500000013024b04f402050000001402580407030500000013024b04070305000000140258041b030500000013024b041b0305000000140258042e030500000013024b042e03050000001402580442030500000013024b044203050000001402580455030500000013024b045503050000001402580469030500000013024b04690305000000140258047c030500000013024b047c03050000001402580490030500000013024b0490030500000014025804a3030500000013024b04a3030500000014025804b6030500000013024b04b6030500000014025804ca030500000013024b04ca030500000014025804dd030500000013024b04dd030500000014025804f1030500000013024b04f103050000001402580404040500000013024b040404050000001402580418040500000013024b04180405000000140258042b040500000013024b042b0405000000140258043f040500000013024b043f04050000001402580452040500000013024b045204050000001402580466040500000013024b046604050000001402580479040500000013024b04790405000000140258048c040500000013024b048c040500000014025804a0040500000013024b04a0040500000014025804b3040500000013024b04b3040500000014025804c7040500000013024b04c7040500000014025804da040500000013024b04da040500000014025804ee040500000013024b04ee04050000001402580401050500000013024b040105050000001402580415050500000013024b041505050000001402580428050500000013024b04280505000000140258043c050500000013024b043c0505000000140258044f050500000013024b044f05050000001402580463050500000013024b046305050000001402580476050500000013024b047605040000002d010c00040000002d010200040000002d010a00040000002701ffff030000001e00040000002d010800040000002d010d00040000002d010b00050000000102ffffff0005000000090200000000050000000b02f4ffddff070000001604e0048f0521002100040000002d010c00040000002d010200040000002d010a00040000002701ffff030000001e00040000002d010800040000002d010d00040000002d010b00050000000102ffffff0005000000090200000000050000000b02f4ffddff0700000016044e0477052c01d300040000002d010c00040000002d010200040000002d010a00040000002701ffff030000001e00040000002d010800040000002d010d00040000002d010b00050000000102ffffff0005000000090200000000050000000b02f4ffddff0700000016044b0477052c01d30007000000fc020100000000008020040000002d010e0004000000f0010d0009000000fa02000008000000ff00ff002200040000002d010d0004000000f0010b000400000004010d0004000000020101004e00000025032500dd00360dde00ee0cde00a30cdf00570cdf00090ce000ba0be100690be100180be200c60ae300200ae4007a09e500d408e6008308e6003208e700e207e8009407e8004707e900fc06e900b306ea006c06eb002706eb00e505ec00a605ec008705ec006a05ed004d05ed003105ed001505ee00fb04ee00e204ee00c904ee00b204ef009b04ef008504ef007104f0005d04f0004b041600000025030900f0004b04f1004804f3004704f6004704fa004704fe00490401014a0403014b0404014b042000000025030e0004014b04050147040601410408013b04090133040b0123040d0111041001ff031101f6031201ef031301e8031501e1031601dd031701d9031e00000025030d001701d9031801d7031901d6031b01d7031c01d8031e01dd032101e3032401ea032601ef032701f1032901f1032a01f1032b01f0031e00000025030d002b01f0032c01ed032d01e9032f01e4033001de033201d1033501c2033701b3033901a6033a01a0033c019b033d0197033e0194031e00000025030d003e0194033f01930340019303410193034301950345019a034701a1034a01a7034c01ac034e01ad034f01ae035001ad035101ab032200000025030f005101ab035201a7035301a20355019c035601940357018c03580183035b0171035e015e035f01550360014d03610146036301410364013c03650139032000000025030e00650139036601380367013803690139036a013b036b013e036c0142036e014a037101540373015d03740160037601630377016603780167031a00000025030b0078016703790167037a0167037d0164037f01600382015b0385015703870153038a0150038b0150038c0150031a00000025030b008c0150038d0151038e0153039101580393015f039501670398016f039a0176039d017b039e017d039f017e031a00000025030b009f017e03a0017e03a1017e03a4017c03a6017703a9017303ac016e03ae016a03b1016703b2016703b30167031a00000025030b00b3016703b4016803b5016a03b8016f03ba017603bc017d03bf018503c1018c03c4019103c5019303c60194031a00000025030b00c6019403c7019403c8019403cb019203cd018e03d0018903d3018403d5018003d8017e03d9017e03da017e031a00000025030b00da017e03db017f03dc018103df018603e1018d03e3019503e6019c03e801a303eb01a803ec01aa03ed01ab031a00000025030b00ed01ab03ee01ab03ef01ab03f201a803f401a403f7019f03fa019b03fc019603ff01940300029403010294031a00000025030b0001029403020295030302970306029c030802a3030a02ab030d02b3030f02ba031202bf031302c1031402c2031a00000025030b001402c2031502c2031602c2031902bf031b02bb031e02b6032102b2032302ae032602ab032702ab032802ab031a00000025030b002802ab032902ac032a02ae032d02b3032f02ba033202c2033402ca033602d1033902d6033a02d8033b02d9031a00000025030b003b02d9033c02d9033d02d9034002d6034202d2034402cd034702c9034902c5034c02c2034d02c2034e02c2031a00000025030b004e02c2034f02c3035002c5035302ca035502d1035802d9035b02e1035d02e8036002ed036102ef036202f0031a00000025030b006202f0036302f0036402f0036702ed036902e9036b02e4036e02e0037002dc037302d9037402d9037502d90314000000250308007502d9037702db037a02e0037c02e5037f02ec038402fa0387020104890207041a00000025030b00890207048b020e048e02150490021e049202260495022d0497023204980234049a0235049b0235049c0234041a00000025030b009c0234049d0232049e022f04a0022c04a1022704a3021d04a6021004a9020304ab02f503ae02e603b002d9031200000025030700b002d903b502c003b902a603bc029803be028903c1027903c30267032000000025030e00c3026703c4025d03c5025203c7024603c8023a03ca021f03cd020403d002ea02d102de02d202d202d302c802d502bf02d602b702d702b0021400000025030800d702b002d802ad02db02ac02dd02ad02e002ad02e602b002e902b002ea02b0021c00000025030c00ea02b002eb02ae02ec02ac02ef02a502f1029d02f4029502f7028d02f9028702fa028402fc028302fd028202fe0282021c00000025030c00fe028202ff028302000385020203880203038c02050395020703a0020a03ab020c03b6020f03c0021003c4021103c70210000000250306001103c7021303cc021603d0021b03d6022003db022503de0212000000250307002503de022703df022a03df022f03de023303dd023603dd023803de0214000000250308003803de023a03e0023d03e3024103eb024403ef024603f2024903f4024b03f50216000000250309004b03f5024d03f4025003f1025203ee025503e9025803e5025a03e2025d03df025f03de0212000000250307005f03de026103df026403e1026603e3026803e7026d03ee027203f50214000000250308007203f5027403f8027703fd027c0306037f03090381030c0384030d0386030b032000000025030e0086030b0387030903880306038a0302038b03fd028d03f2028f03e6029203db029303d5029403d1029503cd029703ca029803c8029903c7022200000025030f009903c7029a03c8029b03ca029d03ce029e03d3029f03d902a003e002a303ed02a603fb02a7030003a8030503a9030903ab030b03ac030c03ad030b032200000025030f00ad030b03ae030803af030303b103fc02b203f402b303eb02b403e102b603cb02b903b402ba03aa02bb039f02bc039602be038e02bf038702c00382021400000025030800c0038202c2037f02c4037e02c7037f02ca038002d0038202d2038302d40382021600000025030900d4038202d6037e02d9037902db037202dd036b02e0036502e2035e02e5035902e70355021400000025030800e7035502e9035302ec035202ee035302f1035402f6035602f9035602fb0355020e00000025030500fb0355020004510205044b02090444020e043e020e000000250305000e043e0213043902170434021c042e02210427020e000000250305002104270226041d022b041102300405023504f90114000000250308003504f9013704f3013a04ec013e04de014104d8014304d2014604ce014804cc011c00000025030c004804cc014904cc014a04cd014d04d0014f04d6015204dc015504e1015704e5015804e6015a04e6015b04e5015c04e3012000000025030e005c04e3015d04df015e04da016004d4016104cd016204c5016304bd016504ab01680499016a0488016b0480016d047a016e0474016f04700114000000250308006f04700171046d0173046c0176046b0179046c017f046e0181046f018304700112000000250307008304700185047201880475018c047b01910482019404850196048701120000002503070096048701980488019b048801a0048701a5048601a8048601aa0487011200000025030700aa048701ac048901af048c01b3049201b8049901bb049c01bd049e011200000025030700bd049e01bf049f01c2049f01c7049e01cc049d01cf049d01d1049e011200000025030700d1049e01d304a001d604a301da04a901df04b001e204b301e404b5010e00000025030500e404b501e904b701ee04b601f304b601f804b5010e00000025030500f804b501fd04b4010205b4010605b3010b05b50112000000250307000b05b5010d05b7011005ba011405c0011905c7011c05ca011e05cc010e000000250305001e05cc012305ce012805cd012d05cd013205cc010e000000250305003205cc013705cb013b05cb014005ca014505cc0112000000250307004505cc014705ce014a05d1014f05d7015405de015705e1015905e3010e000000250305005905e3015e05e5016305e4016705e4016c05e30109000000fa02000008000000ffff00002200040000002d010b0004000000f0010d000500000014024b04f000050000001302410404010500000014024104040105000000130236041701050000001402360417010500000013022c042b010500000014022c042b0105000000130222043e0105000000140222043e0105000000130218045101050000001402180451010500000013020d0465010500000014020d0465010500000013020304780105000000140203047801050000001302f9038c01050000001402f9038c01050000001302ef039f01050000001402ef039f01050000001302e403b301050000001402e403b301050000001302da03c601050000001402da03c601050000001302d003da01050000001402d003da01050000001302c503ed01050000001402c503ed01050000001302bb030102050000001402bb030102050000001302b1031402050000001402b1031402050000001302a7032802050000001402a70328020500000013029c033b020500000014029c033b0205000000130292034e0205000000140292034e0205000000130288036202050000001402880362020500000013027e0375020500000014027e037502050000001302730389020500000014027303890205000000130269039c0205000000140269039c020500000013025f03b0020500000014025f03b0020500000013025403c3020500000014025403c3020500000013024a03d7020500000014024a03d7020500000013024003ea020500000014024003ea020500000013023603fe020500000014023603fe020500000013022b0311030500000014022b031103050000001302210325030500000014022103250305000000130217033803050000001402170338030500000013020d034b030500000014020d034b0305000000130202035f0305000000140202035f03050000001302f8027203050000001402f8027203050000001302ee028603050000001402ee028603050000001302e3029903050000001402e3029903050000001302d902ad03050000001402d902ad03050000001302cf02c003050000001402cf02c003050000001302c502d403050000001402c502d403050000001302ba02e703050000001402ba02e703050000001302b002fb03050000001402b002fb03050000001302a6020e04050000001402a6020e040500000013029c0221040500000014029c022104050000001302910235040500000014029102350405000000130287024804050000001402870248040500000013027d025c040500000014027d025c0405000000130272026f0405000000140272026f0405000000130268028304050000001402680283040500000013025e0296040500000014025e0296040500000013025402aa040500000014025402aa040500000013024902bd040500000014024902bd040500000013023f02d1040500000014023f02d1040500000013023502e4040500000014023502e4040500000013022b02f8040500000014022b02f80405000000130220020b0505000000140220020b0505000000130216021e0505000000140216021e050500000013020c0232050500000014020c0232050500000013020102450505000000140201024505050000001302f7015905050000001402f7015905050000001302ed016c05040000002d010c00040000002d010200040000002d010a00040000002701ffff030000001e00040000002d010800040000002d010e00040000002d010b00050000000102ffffff0005000000090200000000050000000b02f4ffddff0700000016044e0477052c01d300040000002d010c00040000002d010200040000002d010a00040000002701ffff030000001e00040000002d010800040000002d010e00040000002d010b00050000000102ffffff0005000000090200000000050000000b02f4ffddff0700000016040105b00500000000040000002d010900040000002d010900040000002d010900040000002d010900040000002d010c00040000002d010200040000002d010a00040000002701ffff030000001e00040000002d010900040000002d010e00040000002d010b00050000000102ffffff0005000000090200000000050000000b02f4ffddff07000000160403011b052d00d4000400000004010d0004000000020101003c000000320a4d00de00230000004c6f616420466f6c6c6f77696e673a20204361706163697479203d203330204d572c200025002500250025001300290025000f000f00250030000f0025002500130013001300300025002500250022000f001300220013002700130025002500130038003f00130013001e000000320aa500e5010f000000456e65726779203d203135204d5748002d002500250016002500220013002700130025002500130038003f003000040000002d010900040000002d010c00040000002d010200040000002d010a00040000002701ffff030000001e00040000002d010900040000002d010e00040000002d010b00050000000102ffffff0005000000090200000000050000000b02f4ffddff0700000016040105b00500000000040000002d010c00040000002d010200040000002d010a00040000002701ffff030000001e00040000002d010900040000002d010e00040000002d010b00050000000102ffffff0005000000090200000000050000000b02f4ffddff0700000016040105b00500000000040000002d010800040000002d010c00040000002d010200040000002d010a00040000002701ffff030000001e00040000002d010800040000002d010e00040000002d010b00050000000102ffffff0005000000090200000000050000000b02f4ffddff0700000016040105b005000000000400000004010d0004000000020101000c000000320a36046b0003000000313030001800180018000c000000320ac4036b0003000000313035001800180018000c000000320a52036b0003000000313130001800180018000c000000320ae0026b0003000000313135001800180018000c000000320a6d026b0003000000313230001800180018000c000000320afb016b0003000000313235001800180018000c000000320a89016b0003000000313330001800180018000c000000320a17016b000300000031333500180018001800040000002d010c00040000002d010200040000002d010a00040000002701ffff030000001e00040000002d010800040000002d010e00040000002d010b00050000000102ffffff0005000000090200000000050000000b02f4ffddff0700000016040105b00500000000040000002d010800040000002d010800040000002d010c00040000002d010200040000002d010a00040000002701ffff030000001e00040000002d010800040000002d010e00040000002d010b00050000000102ffffff0005000000090200000000050000000b02f4ffddff070000001604d20465037b049c020400000004010d00040000000201010013000000320a9104a202080000004f6e6520486f75722200180018000c002000180018000f00040000002d010800040000002d010c00040000002d010200040000002d010a00040000002701ffff030000001e00040000002d010800040000002d010e00040000002d010b00050000000102ffffff0005000000090200000000050000000b02f4ffddff0700000016040105b00500000000040000002d010800040000002d010800040000002d010c00040000002d010200040000002d010a00040000002701ffff030000001e00040000002d010800040000002d010e00040000002d010b00050000000102ffffff0005000000090200000000050000000b02f4ffddff0700000016043103840052022d000400000004010d00040000000201010010000000fb02d4ff00008403840390010000000004100020417269616c007502040000002d010d000c000000320a2b033a00090000004d656761776174747300040000002d01080004000000f0010d00040000002d010800040000002d010c00040000002d010200040000002d010a00040000002701ffff030000001e00040000002d010800040000002d010e00040000002d010b00050000000102ffffff0005000000090200000000050000000b02f4ffddff0700000016040105b00500000000040000002d010c00040000002d010200040000002d010a00040000002701ffff030000001e00040000002d010800040000002d010e00040000002d010b00050000000102ffffff0005000000090200000000050000000b02f4ffddff0700000016040105b0050000000009000000fa02000000000000000000002200040000002d010d0004000000f0010b0007000000fc020100000000008020040000002d010b0004000000f0010e000400000004010d000400000002010200070000001b04e1048f052100210007000000fc020000000000000000040000002d010e0004000000f0010b00040000002d010c0004000000f0010d00040000002701ffff050000000c020105b005030000001e00050000000102ffffff0005000000090200000000040000002701ffff030000001e00050000000102ffffff000500000009020000000004000000f0010900040000002701ffff04000000f0010a00040000002d010200040000002d010400040000002701ffff0800000026060f000600ffffffff0100040000002701ffff0500000009020000000015000000fb02adff0000000000009001000100000440001054696d6573204e657720526f6d616e002000040000002d010900050000000902ff0000000a000000320a7a083f00020000002020270a1500040000002d010100040000000201010005000000090200000000040000002701ffff040000002d010e00090000001d062100f000ae0806001f000f0b040000002d010200030000001e00070000001604bb087d0a20003f00040000002701ffff040000002d010000030000000000}}}{\sp{\sn fLine}{\sv 0}}}{\shprslt\par\nowidctlpar\widctlpar\pvpara\posx1295\posy23\absh5457\absw6603\dxfrtext180\dfrmtxtx180\dfrmtxty0\adjustright {\pict\picscalex100\picscaley100\piccropl0\piccropr0\piccropt0\piccropb0\picw11659\pich9634\picwgoal6610\pichgoal5462\wmetafile8\bliptag-1105717175\blipupi39{\*\blipuid be1818493bae2579231a0d048005c640}010009000003c41500000f000502000000001400000026060f001e00ffffffff040014000000576f72640e004d6963726f736f667420576f7264050000000b02fcfffdff050000000c02e408c20a0d000000fb02000000000000000000000000000000000001000c040000002d01000015000000fb02adff0000000000009001000000000440001254696d6573204e657720526f6d616e006c00040000002d010100040000000201010005000000090200000000040000000201010007000000fc020000ffffff000000040000002d01020009000000fa02000006000000000000022200040000002d010300070000001b04dd08bc0afeff0000040000002d01020009000000fa02000000000000000000002200040000002d01040004000000f0010300030000001e00070000001604bb087d0a20003f0015000000fb02adff0000000000009001000100000440001254696d6573204e657720526f6d616e003800040000002d0103000400000002010100040000002d010300040000002d010100050000000902ff000000030000001e00070000001604e308c40a000000001000000026060f001600ffffffff00003e000000140000007d0a0000b2080000030000001e00040000002e010000050000000a020000000005000000090200000000050000000102ffffff0007000000fc020100000000000000040000002d01050009000000fa02050000000000ffffff002200040000002d0106000400000003010800070000001204e3089c08c40a3d0a050000000b02f4ffddff050000000c020105b00505000000090200000000050000000102ffffff000400000004010d000400000002010200050000000c020105b005030000001e00040000002701ffff05020000f7000003000100000000800000000080000080800000000080008000800000808000c0c0c000c0dcc000a6caf00004040404080808040c0c0c0411111104161616041c1c1c042222220429292904555555044d4d4d044242420439393904ff7c8004ff505004d6009304ccecff04efd6c604e7e7d604ada99004330000046600000499000004cc00000400330004333300046633000499330004cc330004ff33000400660004336600046666000499660004cc660004ff66000400990004339900046699000499990004cc990004ff99000400cc000433cc000466cc000499cc0004cccc0004ffcc000466ff000499ff0004ccff000400003304330033046600330499003304cc003304ff00330400333304333333046633330499333304cc333304ff33330400663304336633046666330499663304cc663304ff66330400993304339933046699330499993304cc993304ff99330400cc330433cc330466cc330499cc3304cccc3304ffcc330433ff330466ff330499ff3304ccff3304ffff330400006604330066046600660499006604cc006604ff00660400336604333366046633660499336604cc336604ff33660400666604336666046666660499666604cc66660400996604339966046699660499996604cc996604ff99660400cc660433cc660499cc6604cccc6604ffcc660400ff660433ff660499ff6604ccff6604ff00cc04cc00ff04009999049933990499009904cc009904000099043333990466009904cc339904ff00990400669904336699046633990499669904cc669904ff339904339999046699990499999904cc999904ff99990400cc990433cc990466cc660499cc9904cccc9904ffcc990400ff990433ff990466cc990499ff9904ccff9904ffff99040000cc04330099046600cc049900cc04cc00cc04003399043333cc046633cc049933cc04cc33cc04ff33cc040066cc043366cc04666699049966cc04cc66cc04ff6699040099cc043399cc046699cc049999cc04cc99cc04ff99cc0400cccc0433cccc0466cccc0499cccc04cccccc04ffcccc0400ffcc0433ffcc0466ff990499ffcc04ccffcc04ffffcc043300cc046600ff049900ff040033cc043333ff046633ff049933ff04cc33ff04ff33ff040066ff043366ff046666cc049966ff04cc66ff04ff66cc040099ff043399ff046699ff049999ff04cc99ff04ff99ff0400ccff0433ccff0466ccff0499ccff04ccccff04ffccff0433ffff0466ffcc0499ffff04ccffff04ff66660466ff6604ffff66046666ff04ff66ff0466ffff04a50021045f5f5f04777777048686860496969604cbcbcb04b2b2b204d7d7d704dddddd04e3e3e304eaeaea04f1f1f104f8f8f804fffbf000a0a0a40080808000ff00000000ff0000ffff00000000ff00ff00ff0000ffff00ffffff000400000034020700030000003500030000001e00040000002701ffff030000001e00050000000102ffffff000500000009020000000010000000fb02d4ff00000000000090010000000004000020417269616c005400040000002d01080010000000fb02bdff00000000000090010000000004000020417269616c002003040000002d010900040000002d010900040000002d010900040000002d010900040000002d010800040000002d010800040000002d010800040000002d010800040000002d01080010000000fb021000070000000000bc02000000000402022253797374656d006e040000002d010a00040000002701ffff030000001e00040000002d010800050000000102ffffff0005000000090200000000050000000b02f4ffddff0700000016040105b0050000000009000000fa02000000000000000000002200040000002d010b00040000002d0102000400000004010d000400000002010200070000001b04e1048f052100210009000000fa02000000000000000000002200040000002d010c00040000002d010200040000002d010a00040000002701ffff030000001e00040000002d010800040000002d010200040000002d010b00050000000102ffffff0005000000090200000000050000000b02f4ffddff0700000016040105b0050000000007000000fc020100000000008020040000002d010d0009000000fa02050000000000000000002200040000002d010e0004000000f0010b000400000004010d0004000000020102000e00000024030500d3002c0176052c0176054b04d3004b04d3002c0109000000fa02000000000000000000002200040000002d010b0004000000f0010e00040000002d010c00040000002d010200040000002d010a00040000002701ffff030000001e00040000002d010800040000002d010d00040000002d010b00050000000102ffffff0005000000090200000000050000000b02f4ffddff0700000016044f0476052801d300050000001402d903d3000400000004010d000400000002010100050000001302d90376050500000014026703d30005000000130267037605050000001402f502d300050000001302f50276050500000014028202d300050000001302820276050500000014021002d300050000001302100276050500000014029e01d3000500000013029e0176050500000014022c01d3000500000013022c017605040000002d010c00040000002d010200040000002d010a00040000002701ffff030000001e00040000002d010800040000002d010d00040000002d010b00050000000102ffffff0005000000090200000000050000000b02f4ffddff0700000016040105b0050000000009000000fa02000008000000808080002200040000002d010e0004000000f0010b000500000014022c01d3000400000004010d0004000000020101000500000013022c0176050500000013024b0476050500000013024b04d3000500000013022c01d30009000000fa02000000000000000000002200040000002d010b0004000000f0010e000500000014022c01d3000500000013024b04d3000500000014024b04c6000500000013024b04d300050000001402d903c600050000001302d903d3000500000014026703c6000500000013026703d300050000001402f502c600050000001302f502d3000500000014028202c6000500000013028202d3000500000014021002c6000500000013021002d3000500000014029e01c6000500000013029e01d3000500000014022c01c6000500000013022c01d3000500000014024b04d3000500000013024b0476050500000014025804d3000500000013024b04d3000500000014025804e6000500000013024b04e6000500000014025804fa000500000013024b04fa0005000000140258040d010500000013024b040d01050000001402580421010500000013024b042101050000001402580434010500000013024b043401050000001402580448010500000013024b04480105000000140258045b010500000013024b045b0105000000140258046f010500000013024b046f01050000001402580482010500000013024b048201050000001402580496010500000013024b0496010500000014025804a9010500000013024b04a9010500000014025804bd010500000013024b04bd010500000014025804d0010500000013024b04d0010500000014025804e3010500000013024b04e3010500000014025804f7010500000013024b04f70105000000140258040a020500000013024b040a0205000000140258041e020500000013024b041e02050000001402580431020500000013024b043102050000001402580445020500000013024b044502050000001402580458020500000013024b04580205000000140258046c020500000013024b046c0205000000140258047f020500000013024b047f02050000001402580493020500000013024b0493020500000014025804a6020500000013024b04a6020500000014025804b9020500000013024b04b9020500000014025804cd020500000013024b04cd020500000014025804e0020500000013024b04e0020500000014025804f4020500000013024b04f402050000001402580407030500000013024b04070305000000140258041b030500000013024b041b0305000000140258042e030500000013024b042e03050000001402580442030500000013024b044203050000001402580455030500000013024b045503050000001402580469030500000013024b04690305000000140258047c030500000013024b047c03050000001402580490030500000013024b0490030500000014025804a3030500000013024b04a3030500000014025804b6030500000013024b04b6030500000014025804ca030500000013024b04ca030500000014025804dd030500000013024b04dd030500000014025804f1030500000013024b04f103050000001402580404040500000013024b040404050000001402580418040500000013024b04180405000000140258042b040500000013024b042b0405000000140258043f040500000013024b043f04050000001402580452040500000013024b045204050000001402580466040500000013024b046604050000001402580479040500000013024b04790405000000140258048c040500000013024b048c040500000014025804a0040500000013024b04a0040500000014025804b3040500000013024b04b3040500000014025804c7040500000013024b04c7040500000014025804da040500000013024b04da040500000014025804ee040500000013024b04ee04050000001402580401050500000013024b040105050000001402580415050500000013024b041505050000001402580428050500000013024b04280505000000140258043c050500000013024b043c0505000000140258044f050500000013024b044f05050000001402580463050500000013024b046305050000001402580476050500000013024b047605040000002d010c00040000002d010200040000002d010a00040000002701ffff030000001e00040000002d010800040000002d010d00040000002d010b00050000000102ffffff0005000000090200000000050000000b02f4ffddff070000001604e0048f0521002100040000002d010c00040000002d010200040000002d010a00040000002701ffff030000001e00040000002d010800040000002d010d00040000002d010b00050000000102ffffff0005000000090200000000050000000b02f4ffddff0700000016044e0477052c01d300040000002d010c00040000002d010200040000002d010a00040000002701ffff030000001e00040000002d010800040000002d010d00040000002d010b00050000000102ffffff0005000000090200000000050000000b02f4ffddff0700000016044b0477052c01d30007000000fc020100000000008020040000002d010e0004000000f0010d0009000000fa02000008000000ff00ff002200040000002d010d0004000000f0010b000400000004010d0004000000020101004e00000025032500dd00360dde00ee0cde00a30cdf00570cdf00090ce000ba0be100690be100180be200c60ae300200ae4007a09e500d408e6008308e6003208e700e207e8009407e8004707e900fc06e900b306ea006c06eb002706eb00e505ec00a605ec008705ec006a05ed004d05ed003105ed001505ee00fb04ee00e204ee00c904ee00b204ef009b04ef008504ef007104f0005d04f0004b041600000025030900f0004b04f1004804f3004704f6004704fa004704fe00490401014a0403014b0404014b042000000025030e0004014b04050147040601410408013b04090133040b0123040d0111041001ff031101f6031201ef031301e8031501e1031601dd031701d9031e00000025030d001701d9031801d7031901d6031b01d7031c01d8031e01dd032101e3032401ea032601ef032701f1032901f1032a01f1032b01f0031e00000025030d002b01f0032c01ed032d01e9032f01e4033001de033201d1033501c2033701b3033901a6033a01a0033c019b033d0197033e0194031e00000025030d003e0194033f01930340019303410193034301950345019a034701a1034a01a7034c01ac034e01ad034f01ae035001ad035101ab032200000025030f005101ab035201a7035301a20355019c035601940357018c03580183035b0171035e015e035f01550360014d03610146036301410364013c03650139032000000025030e00650139036601380367013803690139036a013b036b013e036c0142036e014a037101540373015d03740160037601630377016603780167031a00000025030b0078016703790167037a0167037d0164037f01600382015b0385015703870153038a0150038b0150038c0150031a00000025030b008c0150038d0151038e0153039101580393015f039501670398016f039a0176039d017b039e017d039f017e031a00000025030b009f017e03a0017e03a1017e03a4017c03a6017703a9017303ac016e03ae016a03b1016703b2016703b30167031a00000025030b00b3016703b4016803b5016a03b8016f03ba017603bc017d03bf018503c1018c03c4019103c5019303c60194031a00000025030b00c6019403c7019403c8019403cb019203cd018e03d0018903d3018403d5018003d8017e03d9017e03da017e031a00000025030b00da017e03db017f03dc018103df018603e1018d03e3019503e6019c03e801a303eb01a803ec01aa03ed01ab031a00000025030b00ed01ab03ee01ab03ef01ab03f201a803f401a403f7019f03fa019b03fc019603ff01940300029403010294031a00000025030b0001029403020295030302970306029c030802a3030a02ab030d02b3030f02ba031202bf031302c1031402c2031a00000025030b001402c2031502c2031602c2031902bf031b02bb031e02b6032102b2032302ae032602ab032702ab032802ab031a00000025030b002802ab032902ac032a02ae032d02b3032f02ba033202c2033402ca033602d1033902d6033a02d8033b02d9031a00000025030b003b02d9033c02d9033d02d9034002d6034202d2034402cd034702c9034902c5034c02c2034d02c2034e02c2031a00000025030b004e02c2034f02c3035002c5035302ca035502d1035802d9035b02e1035d02e8036002ed036102ef036202f0031a00000025030b006202f0036302f0036402f0036702ed036902e9036b02e4036e02e0037002dc037302d9037402d9037502d90314000000250308007502d9037702db037a02e0037c02e5037f02ec038402fa0387020104890207041a00000025030b00890207048b020e048e02150490021e049202260495022d0497023204980234049a0235049b0235049c0234041a00000025030b009c0234049d0232049e022f04a0022c04a1022704a3021d04a6021004a9020304ab02f503ae02e603b002d9031200000025030700b002d903b502c003b902a603bc029803be028903c1027903c30267032000000025030e00c3026703c4025d03c5025203c7024603c8023a03ca021f03cd020403d002ea02d102de02d202d202d302c802d502bf02d602b702d702b0021400000025030800d702b002d802ad02db02ac02dd02ad02e002ad02e602b002e902b002ea02b0021c00000025030c00ea02b002eb02ae02ec02ac02ef02a502f1029d02f4029502f7028d02f9028702fa028402fc028302fd028202fe0282021c00000025030c00fe028202ff028302000385020203880203038c02050395020703a0020a03ab020c03b6020f03c0021003c4021103c70210000000250306001103c7021303cc021603d0021b03d6022003db022503de0212000000250307002503de022703df022a03df022f03de023303dd023603dd023803de0214000000250308003803de023a03e0023d03e3024103eb024403ef024603f2024903f4024b03f50216000000250309004b03f5024d03f4025003f1025203ee025503e9025803e5025a03e2025d03df025f03de0212000000250307005f03de026103df026403e1026603e3026803e7026d03ee027203f50214000000250308007203f5027403f8027703fd027c0306037f03090381030c0384030d0386030b032000000025030e0086030b0387030903880306038a0302038b03fd028d03f2028f03e6029203db029303d5029403d1029503cd029703ca029803c8029903c7022200000025030f009903c7029a03c8029b03ca029d03ce029e03d3029f03d902a003e002a303ed02a603fb02a7030003a8030503a9030903ab030b03ac030c03ad030b032200000025030f00ad030b03ae030803af030303b103fc02b203f402b303eb02b403e102b603cb02b903b402ba03aa02bb039f02bc039602be038e02bf038702c00382021400000025030800c0038202c2037f02c4037e02c7037f02ca038002d0038202d2038302d40382021600000025030900d4038202d6037e02d9037902db037202dd036b02e0036502e2035e02e5035902e70355021400000025030800e7035502e9035302ec035202ee035302f1035402f6035602f9035602fb0355020e00000025030500fb0355020004510205044b02090444020e043e020e000000250305000e043e0213043902170434021c042e02210427020e000000250305002104270226041d022b041102300405023504f90114000000250308003504f9013704f3013a04ec013e04de014104d8014304d2014604ce014804cc011c00000025030c004804cc014904cc014a04cd014d04d0014f04d6015204dc015504e1015704e5015804e6015a04e6015b04e5015c04e3012000000025030e005c04e3015d04df015e04da016004d4016104cd016204c5016304bd016504ab01680499016a0488016b0480016d047a016e0474016f04700114000000250308006f04700171046d0173046c0176046b0179046c017f046e0181046f018304700112000000250307008304700185047201880475018c047b01910482019404850196048701120000002503070096048701980488019b048801a0048701a5048601a8048601aa0487011200000025030700aa048701ac048901af048c01b3049201b8049901bb049c01bd049e011200000025030700bd049e01bf049f01c2049f01c7049e01cc049d01cf049d01d1049e011200000025030700d1049e01d304a001d604a301da04a901df04b001e204b301e404b5010e00000025030500e404b501e904b701ee04b601f304b601f804b5010e00000025030500f804b501fd04b4010205b4010605b3010b05b50112000000250307000b05b5010d05b7011005ba011405c0011905c7011c05ca011e05cc010e000000250305001e05cc012305ce012805cd012d05cd013205cc010e000000250305003205cc013705cb013b05cb014005ca014505cc0112000000250307004505cc014705ce014a05d1014f05d7015405de015705e1015905e3010e000000250305005905e3015e05e5016305e4016705e4016c05e30109000000fa02000008000000ffff00002200040000002d010b0004000000f0010d000500000014024b04f000050000001302410404010500000014024104040105000000130236041701050000001402360417010500000013022c042b010500000014022c042b0105000000130222043e0105000000140222043e0105000000130218045101050000001402180451010500000013020d0465010500000014020d0465010500000013020304780105000000140203047801050000001302f9038c01050000001402f9038c01050000001302ef039f01050000001402ef039f01050000001302e403b301050000001402e403b301050000001302da03c601050000001402da03c601050000001302d003da01050000001402d003da01050000001302c503ed01050000001402c503ed01050000001302bb030102050000001402bb030102050000001302b1031402050000001402b1031402050000001302a7032802050000001402a70328020500000013029c033b020500000014029c033b0205000000130292034e0205000000140292034e0205000000130288036202050000001402880362020500000013027e0375020500000014027e037502050000001302730389020500000014027303890205000000130269039c0205000000140269039c020500000013025f03b0020500000014025f03b0020500000013025403c3020500000014025403c3020500000013024a03d7020500000014024a03d7020500000013024003ea020500000014024003ea020500000013023603fe020500000014023603fe020500000013022b0311030500000014022b031103050000001302210325030500000014022103250305000000130217033803050000001402170338030500000013020d034b030500000014020d034b0305000000130202035f0305000000140202035f03050000001302f8027203050000001402f8027203050000001302ee028603050000001402ee028603050000001302e3029903050000001402e3029903050000001302d902ad03050000001402d902ad03050000001302cf02c003050000001402cf02c003050000001302c502d403050000001402c502d403050000001302ba02e703050000001402ba02e703050000001302b002fb03050000001402b002fb03050000001302a6020e04050000001402a6020e040500000013029c0221040500000014029c022104050000001302910235040500000014029102350405000000130287024804050000001402870248040500000013027d025c040500000014027d025c0405000000130272026f0405000000140272026f0405000000130268028304050000001402680283040500000013025e0296040500000014025e0296040500000013025402aa040500000014025402aa040500000013024902bd040500000014024902bd040500000013023f02d1040500000014023f02d1040500000013023502e4040500000014023502e4040500000013022b02f8040500000014022b02f80405000000130220020b0505000000140220020b0505000000130216021e0505000000140216021e050500000013020c0232050500000014020c0232050500000013020102450505000000140201024505050000001302f7015905050000001402f7015905050000001302ed016c05040000002d010c00040000002d010200040000002d010a00040000002701ffff030000001e00040000002d010800040000002d010e00040000002d010b00050000000102ffffff0005000000090200000000050000000b02f4ffddff0700000016044e0477052c01d300040000002d010c00040000002d010200040000002d010a00040000002701ffff030000001e00040000002d010800040000002d010e00040000002d010b00050000000102ffffff0005000000090200000000050000000b02f4ffddff0700000016040105b00500000000040000002d010900040000002d010900040000002d010900040000002d010900040000002d010c00040000002d010200040000002d010a00040000002701ffff030000001e00040000002d010900040000002d010e00040000002d010b00050000000102ffffff0005000000090200000000050000000b02f4ffddff07000000160403011b052d00d4000400000004010d0004000000020101003c000000320a4d00de00230000004c6f616420466f6c6c6f77696e673a20204361706163697479203d203330204d572c200025002500250025001300290025000f000f00250030000f0025002500130013001300300025002500250022000f001300220013002700130025002500130038003f00130013001e000000320aa500e5010f000000456e65726779203d203135204d5748002d002500250016002500220013002700130025002500130038003f003000040000002d010900040000002d010c00040000002d010200040000002d010a00040000002701ffff030000001e00040000002d010900040000002d010e00040000002d010b00050000000102ffffff0005000000090200000000050000000b02f4ffddff0700000016040105b00500000000040000002d010c00040000002d010200040000002d010a00040000002701ffff030000001e00040000002d010900040000002d010e00040000002d010b00050000000102ffffff0005000000090200000000050000000b02f4ffddff0700000016040105b00500000000040000002d010800040000002d010c00040000002d010200040000002d010a00040000002701ffff030000001e00040000002d010800040000002d010e00040000002d010b00050000000102ffffff0005000000090200000000050000000b02f4ffddff0700000016040105b005000000000400000004010d0004000000020101000c000000320a36046b0003000000313030001800180018000c000000320ac4036b0003000000313035001800180018000c000000320a52036b0003000000313130001800180018000c000000320ae0026b0003000000313135001800180018000c000000320a6d026b0003000000313230001800180018000c000000320afb016b0003000000313235001800180018000c000000320a89016b0003000000313330001800180018000c000000320a17016b000300000031333500180018001800040000002d010c00040000002d010200040000002d010a00040000002701ffff030000001e00040000002d010800040000002d010e00040000002d010b00050000000102ffffff0005000000090200000000050000000b02f4ffddff0700000016040105b00500000000040000002d010800040000002d010800040000002d010c00040000002d010200040000002d010a00040000002701ffff030000001e00040000002d010800040000002d010e00040000002d010b00050000000102ffffff0005000000090200000000050000000b02f4ffddff070000001604d20465037b049c020400000004010d00040000000201010013000000320a9104a202080000004f6e6520486f75722200180018000c002000180018000f00040000002d010800040000002d010c00040000002d010200040000002d010a00040000002701ffff030000001e00040000002d010800040000002d010e00040000002d010b00050000000102ffffff0005000000090200000000050000000b02f4ffddff0700000016040105b00500000000040000002d010800040000002d010800040000002d010c00040000002d010200040000002d010a00040000002701ffff030000001e00040000002d010800040000002d010e00040000002d010b00050000000102ffffff0005000000090200000000050000000b02f4ffddff0700000016043103840052022d000400000004010d00040000000201010010000000fb02d4ff00008403840390010000000004100020417269616c007502040000002d010d000c000000320a2b033a00090000004d656761776174747300040000002d01080004000000f0010d00040000002d010800040000002d010c00040000002d010200040000002d010a00040000002701ffff030000001e00040000002d010800040000002d010e00040000002d010b00050000000102ffffff0005000000090200000000050000000b02f4ffddff0700000016040105b00500000000040000002d010c00040000002d010200040000002d010a00040000002701ffff030000001e00040000002d010800040000002d010e00040000002d010b00050000000102ffffff0005000000090200000000050000000b02f4ffddff0700000016040105b0050000000009000000fa02000000000000000000002200040000002d010d0004000000f0010b0007000000fc020100000000008020040000002d010b0004000000f0010e000400000004010d000400000002010200070000001b04e1048f052100210007000000fc020000000000000000040000002d010e0004000000f0010b00040000002d010c0004000000f0010d00040000002701ffff050000000c020105b005030000001e00050000000102ffffff0005000000090200000000040000002701ffff030000001e00050000000102ffffff000500000009020000000004000000f0010900040000002701ffff04000000f0010a00040000002d010200040000002d010400040000002701ffff0800000026060f000600ffffffff0100040000002701ffff0500000009020000000015000000fb02adff0000000000009001000100000440001054696d6573204e657720526f6d616e002000040000002d010900050000000902ff0000000a000000320a7a083f00020000002020270a1500040000002d010100040000000201010005000000090200000000040000002701ffff040000002d010e00090000001d062100f000ae0806001f000f0b040000002d010200030000001e00070000001604bb087d0a20003f00040000002701ffff040000002d010000030000000000}\par}}}{\page }{\pard\plain \s30\nowidctlpar\widctlpar\tqc\tx4320\tqr\tx8640\adjustright \v\fs22\cgrid {\tc {{\*\bkmkstart _Toc328963222}{\*\bkmkstart _Toc328967552}{\*\bkmkstart _Toc328968481}{\*\bkmkstart _Toc328968937}{\*\bkmkstart _Toc332762216}OPERATING GUIDE NO. II -  SYSTEM SECURITY{\*\bkmkend _Toc328963222}{\*\bkmkend _Toc328967552}{\*\bkmkend _Toc328968481}{\*\bkmkend _Toc328968937}{\*\bkmkend _Toc332762216}\tcf67\tcl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sb240\sa60\keepn\nowidctlpar\widctlpar\outlinelevel1\adjustright \b\i\f1\fs22\cgrid {\i0\f0\expnd0\expndtw-2 {\*\bkmkstart _Toc327863375}{\*\bkmkstart _Toc327935613}{\*\bkmkstart _Toc328293283}{\*\bkmkstart _Toc328293572}{\*\bkmkstart _Toc328294089}{\*\bkmkstart _Toc328893419}{\*\bkmkstart _Toc328896889}{\*\bkmkstart _Toc328897071}{\*\bkmkstart _Toc328897389}{\*\bkmkstart _Toc328898043}{\*\bkmkstart _Toc328898971}{\*\bkmkstart _Toc328899271}{\*\bkmkstart _Toc328961784}{\*\bkmkstart _Toc328961913}{\*\bkmkstart _Toc328963223}{\*\bkmkstart _Toc328967553}{\*\bkmkstart _Toc328968482}{\*\bkmkstart _Toc328968938}{\*\bkmkstart _Toc332762217}A.\tab }{\i0\f0\ul\expnd0\expndtw-2 RESPONSIVE RESERVE}{\f0\expnd0\expndtw-2 {\*\bkmkend _Toc327863375}{\*\bkmkend _Toc327935613}{\*\bkmkend _Toc328293283}{\*\bkmkend _Toc328293572}{\*\bkmkend _Toc328294089}{\*\bkmkend _Toc328893419}{\*\bkmkend _Toc328896889}{\*\bkmkend _Toc328897071}{\*\bkmkend _Toc328897389}{\*\bkmkend _Toc328898043}{\*\bkmkend _Toc328898971}{\*\bkmkend _Toc328899271}{\*\bkmkend _Toc328961784}{\*\bkmkend _Toc328961913}{\*\bkmkend _Toc328963223}{\*\bkmkend _Toc328967553}{\*\bkmkend _Toc328968482}{\*\bkmkend _Toc328968938}{\*\bkmkend _Toc33276221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tx-1440\tx-720\tx0\tx494\tx989\tx1440\tx1978\tx2472\tx2966\tx3461\tx3955\tx4450\tx4944\tx5438\tx5933\tx6427\tx6922\tx7416\tx7920\hyphpar0\adjustright \fs22\cgrid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1.\tab }{\ul\expnd0\expndtw-2 OBLIG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88\li988\nowidctlpar\widctlpar\tx-1440\tx-720\tx0\tx494\tx989\tx1440\tx1978\tx2472\tx2966\tx3461\tx3955\tx4450\tx4944\tx5438\tx5933\tx6427\tx6922\tx7416\tx7920\hyphpar0\adjustright {\expnd0\expndtw-2 \tab \tab The ERCOT Responsive Reserve Obligation is 2300 M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94\tx989\tx1440\tx1978\tx2472\tx2966\tx3461\tx3955\tx4450\tx4944\tx5438\tx5933\tx6427\tx6922\tx7416\tx792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88\li988\nowidctlpar\widctlpar\tx-1440\tx-720\tx0\tx494\tx989\tx1440\tx1978\tx2472\tx2966\tx3461\tx3955\tx4450\tx4944\tx5438\tx5933\tx6427\tx6922\tx7416\tx7920\hyphpar0\adjustright {\expnd0\expndtw-2 \tab \tab Each Load Entity will maintain its allocated Responsive Reserve Obligation.  Any purchase of Responsive Reserve shall be limited to the transfer capacity of the transmission system as determined by the IS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94\tx989\tx1440\tx1978\tx2472\tx2966\tx3461\tx3955\tx4450\tx4944\tx5438\tx5933\tx6427\tx6922\tx7416\tx792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88\li988\nowidctlpar\widctlpar\tx-1440\tx-720\tx0\tx494\tx989\tx1440\tx1978\tx2472\tx2966\tx3461\tx3955\tx4450\tx4944\tx5438\tx5933\tx6427\tx6922\tx7416\tx7920\hyphpar0\adjustright {\expnd0\expndtw-2 \tab \tab Operating Guide III.D. addresses situations when total Responsive Reserve availableis less than the Responsive Reserve Oblig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94\tx989\tx1440\tx1978\tx2472\tx2966\tx3461\tx3955\tx4450\tx4944\tx5438\tx5933\tx6427\tx6922\tx7416\tx792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2.\tab }{\ul\expnd0\expndtw-2 ALLOCATION OF OBLIGATION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90\li990\nowidctlpar\widctlpar\tx-1440\tx-720\tx0\tx494\tx990\tx1978\tx2472\tx2966\tx3461\tx3955\tx4450\tx4944\tx5438\tx5933\tx6427\tx6922\tx7416\tx7920\hyphpar0\adjustright {\expnd0\expndtw-2 \tab \tab The daily Responsive Reserve Obligations will be available on the Operating Reserve Display on the ERCOT Security Information System. The allocation of the Responsive Reserve Obligation (RRO) between Load Entities will be based on peak load of the corresponding month of the previous ye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494\nowidctlpar\widctlpar\tx-1440\tx-720\tx0\tx494\tx989\tx1440\tx1978\tx2472\tx2966\tx3461\tx3955\tx4450\tx4944\tx5438\tx5933\tx6427\tx6922\tx7416\tx792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Load Entity RRO  = (ERCOT RRO)  }{\ul\expnd0\expndtw-2 Load Entity   Monthly Peak Lo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xpnd0\expndtw-2 \tab \tab \tab \tab \tab \tab \tab \tab \tab Sum of Monthly Peak Loa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94\tx989\tx1440\tx1978\tx2472\tx2966\tx3461\tx3955\tx4450\tx4944\tx5438\tx5933\tx6427\tx6922\tx7416\tx792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3.\tab }{\ul\expnd0\expndtw-2 TYPES OF RESPONSIVE RESERVE}{\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a.\tab }{\ul\expnd0\expndtw-2 RESPONSIVE SPINNING RESERVE}{\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978\li1978\nowidctlpar\widctlpar\tx-1440\tx-720\tx0\tx494\tx989\tx1440\tx1978\tx2472\tx2966\tx3461\tx3955\tx4450\tx4944\tx5438\tx5933\tx6427\tx6922\tx7416\tx792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977\li1977\nowidctlpar\widctlpar\tx-1440\tx-720\tx0\tx494\tx989\tx1440\tx1978\tx2472\tx2966\tx3461\tx3955\tx4450\tx4944\tx5438\tx5933\tx6427\tx6922\tx7416\tx7920\hyphpar0\adjustright {\expnd0\expndtw-2 \tab \tab \tab (1)\tab In no case shall more than 20% of the Net Dependable Capability for any thermal unit be used as Responsive 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94\tx989\tx1440\tx1978\tx2472\tx2966\tx3461\tx3955\tx4450\tx4944\tx5438\tx5933\tx6427\tx6922\tx7416\tx792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977\li1977\nowidctlpar\widctlpar\tx-1440\tx-720\tx0\tx494\tx989\tx1440\tx1978\tx2472\tx2966\tx3461\tx3955\tx4450\tx4944\tx5438\tx5933\tx6427\tx6922\tx7416\tx7920\hyphpar0\adjustright {\expnd0\expndtw-2 \tab \tab \tab (2)\tab In no case shall more than 20% of the Net Dependable Capability for any hydro unit with a 5% droop setting operating as a generator or synchronous condenser be used as Responsive 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94\tx989\tx1440\tx1978\tx2472\tx2966\tx3461\tx3955\tx4450\tx4944\tx5438\tx5933\tx6427\tx6922\tx7416\tx792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b.\tab }{\ul\expnd0\expndtw-2 INTERRUPTIBLE RESPONSIVE RESERVE}{\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94\tx989\tx1440\tx1978\tx2472\tx2966\tx3461\tx3955\tx4450\tx4944\tx5438\tx5933\tx6427\tx6922\tx7416\tx7920\hyphpar0\adjustright {\expnd0\expndtw-2 \tab \tab \tab Interruptible Load controlled by underfrequency relays for automatic interruption may be designated as Interruptible Responsive Reserve.   To qualify as Interruptible Responsive Reserve, the load sh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94\tx989\tx1440\tx1978\tx2472\tx2966\tx3461\tx3955\tx4450\tx4944\tx5438\tx5933\tx6427\tx6922\tx7416\tx792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978\li1978\nowidctlpar\widctlpar\tx-1440\tx-720\tx0\tx494\tx989\tx1440\tx1978\tx2472\tx2966\tx3461\tx3955\tx4450\tx4944\tx5438\tx5933\tx6427\tx6922\tx7416\tx7920\hyphpar0\adjustright {\expnd0\expndtw-2 \tab \tab \tab (1)\tab be interrupted by automatic operation of the underfrequency relay(s) set to initiate the interruption whenever system frequency reaches a specific value.  The initiation setting of the relay shall not be any lower than 59.7 Hz.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94\tx989\tx1440\tx1978\tx2472\tx2966\tx3461\tx3955\tx4450\tx4944\tx5438\tx5933\tx6427\tx6922\tx7416\tx792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977\li1977\nowidctlpar\widctlpar\tx-1440\tx-720\tx0\tx494\tx989\tx1440\tx1978\tx2472\tx2966\tx3461\tx3955\tx4450\tx4944\tx5438\tx5933\tx6427\tx6922\tx7416\tx7920\hyphpar0\adjustright {\expnd0\expndtw-2 \tab \tab \tab (2)\tab be interrupted within 20 cycles of the time that frequency decays to a value low enough to initiate action of the underfrequency relay(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expnd0\expndtw-2 A.\tab }{\b\ul\expnd0\expndtw-2 RESPONSIVE RESERVE (CONT...)}{\b\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978\li1978\nowidctlpar\widctlpar\tx-1440\tx-720\tx0\tx494\tx989\tx1440\tx1978\tx2472\tx2966\tx3461\tx3955\tx4450\tx4944\tx5438\tx5933\tx6427\tx6922\tx7416\tx792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3)\tab be telemetered to the ISO with a real-time signal of total Interruptible Load on high-set underfrequency relay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94\tx989\tx1440\tx1978\tx2472\tx2966\tx3461\tx3955\tx4450\tx4944\tx5438\tx5933\tx6427\tx6922\tx7416\tx792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17\fs22\expnd0\expndtw-2\cgrid \hich\af17\dbch\af0\loch\f17 (4) \tab}}\pard \qj\fi-360\li1800\nowidctlpar\widctlpar\tx-1440\tx-720\tx0\tx494\tx989\tx1440\tx1978\tx2472\tx2966\tx3461\tx3955\tx4450\tx4944\tx5438\tx5933\tx6427\tx6922\tx7416\tx7920{\*\pn \pnlvlbody\ilvl0\ls13\pnrnot0\pndec\pnb0\pni0\pnf17\pnfs22\pnstart4\pnindent360\pnhang{\pntxtb (}{\pntxta ) }}\hyphpar0\ls13\hyphpar0\ls13\pnrauth1\pnrdate1175761516\pnrstart0\pnrxst4\pnrxst0\pnrxst40\pnrxst0\pnrxst0\pnrxst0\pnrxst41\pnrxst0\pnrxst32\pnrxst0\pnrstop10\pnrstart1\pnrrgb2\pnrrgb0\pnrrgb0\pnrrgb0\pnrrgb0\pnrrgb0\pnrrgb0\pnrrgb0\pnrrgb0\pnrstop9\pnrstart2\pnrnfc0\pnrnfc0\pnrnfc0\pnrnfc0\pnrnfc0\pnrnfc0\pnrnfc0\pnrnfc0\pnrnfc0\pnrnfc0\pnrnfc0\pnrnfc4\pnrnfc0\pnrnfc0\pnrnfc0\pnrnfc0\pnrnfc0\pnrnfc0\pnrstop18\pnrstart3\pnrpnbr4\pnrpnbr0\pnrpnbr0\pnrpnbr0\pnrpnbr0\pnrpnbr0\pnrpnbr0\pnrpnbr0\pnrpnbr0\pnrpnbr0\pnrpnbr0\pnrpnbr0\pnrpnbr0\pnrpnbr0\pnrpnbr0\pnrpnbr0\pnrpnbr0\pnrpnbr0\pnrpnbr0\pnrpnbr0\pnrpnbr0\pnrpnbr0\pnrpnbr0\pnrpnbr0\pnrpnbr0\pnrpnbr0\pnrpnbr0\pnrpnbr0\pnrpnbr0\pnrpnbr0\pnrpnbr0\pnrpnbr0\pnrpnbr0\pnrpnbr0\pnrpnbr0\pnrpnbr0\pnrstop36\adjustright {\expnd0\expndtw-2 \tab remain interrupted until replaced by other Net Dependable Capability.  In no case may load interrupted be restored to service without the approval of the IS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360\li1800\nowidctlpar\widctlpar\tx-1440\tx-720\tx0\tx494\tx989\tx1440\tx1978\tx2472\tx2966\tx3461\tx3955\tx4450\tx4944\tx5438\tx5933\tx6427\tx6922\tx7416\tx7920{\*\pn \pnlvlcont\ilvl12\ls0\pnrnot0\pndec }\hyphpar0\ilvl12\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17\fs22\expnd0\expndtw-2\cgrid \hich\af17\dbch\af0\loch\f17 (5) \tab}}\pard \qj\fi-360\li1800\nowidctlpar\widctlpar\tx-1440\tx-720\tx0\tx494\tx989\tx1440\tx1978\tx2472\tx2966\tx3461\tx3955\tx4450\tx4944\tx5438\tx5933\tx6427\tx6922\tx7416\tx7920{\*\pn \pnlvlbody\ilvl0\ls14\pnrnot0\pndec\pnb0\pni0\pnf17\pnfs22\pnstart1\pnindent360\pnhang{\pntxtb (}{\pntxta ) }}\hyphpar0\ls14\hyphpar0\ls14\pnrauth1\pnrdate1175761516\pnrstart0\pnrxst4\pnrxst0\pnrxst40\pnrxst0\pnrxst0\pnrxst0\pnrxst41\pnrxst0\pnrxst32\pnrxst0\pnrstop10\pnrstart1\pnrrgb2\pnrrgb0\pnrrgb0\pnrrgb0\pnrrgb0\pnrrgb0\pnrrgb0\pnrrgb0\pnrrgb0\pnrstop9\pnrstart2\pnrnfc0\pnrnfc0\pnrnfc0\pnrnfc0\pnrnfc0\pnrnfc0\pnrnfc0\pnrnfc0\pnrnfc0\pnrnfc0\pnrnfc0\pnrnfc2\pnrnfc0\pnrnfc0\pnrnfc0\pnrnfc0\pnrnfc0\pnrnfc0\pnrstop18\pnrstart3\pnrpnbr2\pnrpnbr0\pnrpnbr0\pnrpnbr0\pnrpnbr0\pnrpnbr0\pnrpnbr0\pnrpnbr0\pnrpnbr0\pnrpnbr0\pnrpnbr0\pnrpnbr0\pnrpnbr0\pnrpnbr0\pnrpnbr0\pnrpnbr0\pnrpnbr0\pnrpnbr0\pnrpnbr0\pnrpnbr0\pnrpnbr0\pnrpnbr0\pnrpnbr0\pnrpnbr0\pnrpnbr0\pnrpnbr0\pnrpnbr0\pnrpnbr0\pnrpnbr0\pnrpnbr0\pnrpnbr0\pnrpnbr0\pnrpnbr0\pnrpnbr0\pnrpnbr0\pnrpnbr0\pnrstop36\adjustright {\expnd0\expndtw-2 be subject to verification as described in Guide I. 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94\tx989\tx1440\tx1978\tx2472\tx2966\tx3461\tx3955\tx4450\tx4944\tx5438\tx5933\tx6427\tx6922\tx7416\tx792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c.\tab }{\ul\expnd0\expndtw-2 DC TIE RESPONSIVE RESERVE}{\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39\li1439\nowidctlpar\widctlpar\tx-1440\tx-720\tx0\tx494\tx989\tx1440\tx1978\tx2472\tx2966\tx3461\tx3955\tx4450\tx4944\tx5438\tx5933\tx6427\tx6922\tx7416\tx7920\hyphpar0\adjustright {\expnd0\expndtw-2 \tab \tab \tab A DC tie may be used as Responsive Spinning Reserve up to 30 MW subject to the following constrai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94\tx989\tx1440\tx1978\tx2472\tx2966\tx3461\tx3955\tx4450\tx4944\tx5438\tx5933\tx6427\tx6922\tx7416\tx792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978\li1978\nowidctlpar\widctlpar\tx-1440\tx-720\tx0\tx494\tx989\tx1440\tx1978\tx2472\tx2966\tx3461\tx3955\tx4450\tx4944\tx5438\tx5933\tx6427\tx6922\tx7416\tx7920\hyphpar0\adjustright {\expnd0\expndtw-2 \tab \tab \tab (1)\tab the tie shall respond with increased deliveries to ERCOT or decreased deliveries from ERCOT at an ERCOT frequency of 59.9 Hz;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94\tx989\tx1440\tx1978\tx2472\tx2966\tx3461\tx3955\tx4450\tx4944\tx5438\tx5933\tx6427\tx6922\tx7416\tx792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978\li1978\nowidctlpar\widctlpar\tx-1440\tx-720\tx0\tx494\tx989\tx1440\tx1978\tx2472\tx2966\tx3461\tx3955\tx4450\tx4944\tx5438\tx5933\tx6427\tx6922\tx7416\tx7920\hyphpar0\adjustright {\expnd0\expndtw-2 \tab \tab \tab (2)\tab the response rate will not be less than 30 MW per minu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94\tx989\tx1440\tx1978\tx2472\tx2966\tx3461\tx3955\tx4450\tx4944\tx5438\tx5933\tx6427\tx6922\tx7416\tx792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978\li1978\nowidctlpar\widctlpar\tx-1440\tx-720\tx0\tx494\tx989\tx1440\tx1978\tx2472\tx2966\tx3461\tx3955\tx4450\tx4944\tx5438\tx5933\tx6427\tx6922\tx7416\tx7920\hyphpar0\adjustright {\expnd0\expndtw-2 \tab \tab \tab (3)\tab the response delay will not exceed 4 secon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94\tx989\tx1440\tx1978\tx2472\tx2966\tx3461\tx3955\tx4450\tx4944\tx5438\tx5933\tx6427\tx6922\tx7416\tx792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978\li1978\nowidctlpar\widctlpar\tx-1440\tx-720\tx0\tx494\tx989\tx1440\tx1978\tx2472\tx2966\tx3461\tx3955\tx4450\tx4944\tx5438\tx5933\tx6427\tx6922\tx7416\tx7920\hyphpar0\adjustright {\expnd0\expndtw-2 \tab \tab \tab (4)\tab the response will be retained until the ERCOT frequency has recovered to a level at or above 60.0 Hz or as directed by the IS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94\tx989\tx1440\tx1978\tx2472\tx2966\tx3461\tx3955\tx4450\tx4944\tx5438\tx5933\tx6427\tx6922\tx7416\tx792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39\li1439\nowidctlpar\widctlpar\tx-1440\tx-720\tx0\tx494\tx989\tx1440\tx1978\tx2472\tx2966\tx3461\tx3955\tx4450\tx4944\tx5438\tx5933\tx6427\tx6922\tx7416\tx7920\hyphpar0\adjustright {\expnd0\expndtw-2 \tab \tab d.\tab }{\ul\expnd0\expndtw-2 HYDRO RESPONSIVE RESERVE}{\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Hydro Unit(s) operating in the synchronous condenser fast response mode may be designated as Hydro Responsive Reserve provided t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94\tx989\tx1440\tx1978\tx2472\tx2966\tx3461\tx3955\tx4450\tx4944\tx5438\tx5933\tx6427\tx6922\tx7416\tx792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977\li1977\nowidctlpar\widctlpar\tx-1440\tx-720\tx0\tx494\tx989\tx1440\tx1978\tx2472\tx2966\tx3461\tx3955\tx4450\tx4944\tx5438\tx5933\tx6427\tx6922\tx7416\tx7920\hyphpar0\adjustright {\expnd0\expndtw-2 \tab \tab \tab (1)\tab only the amount of a hydro unit's demonstrated 10 second response may be used as Responsive Reserv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94\tx989\tx1440\tx1978\tx2472\tx2966\tx3461\tx3955\tx4450\tx4944\tx5438\tx5933\tx6427\tx6922\tx7416\tx792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977\li1977\nowidctlpar\widctlpar\tx-1440\tx-720\tx0\tx494\tx989\tx1440\tx1978\tx2472\tx2966\tx3461\tx3955\tx4450\tx4944\tx5438\tx5933\tx6427\tx6922\tx7416\tx7920\hyphpar0\adjustright {\expnd0\expndtw-2 \tab \tab \tab (2)\tab automatic controls using the "fast response" mode must be in operation to initiate a move to the generating mode.  The initiation setting of the automatic controls shall not be any lower than 59.9 Hz and the unit must be generating within four (4) seconds of the set relay oper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3)\tab a real time signal of the total demonstrated 10 second response of hydro units being operated in the synchronous condenser fast response mode is telemetered to the IS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88\li988\nowidctlpar\widctlpar\tx-1440\tx-720\tx0\tx494\tx989\tx1440\tx1978\tx2472\tx2966\tx3461\tx3955\tx4450\tx4944\tx5438\tx5933\tx6427\tx6922\tx7416\tx7920\hyphpar0\adjustright {\expnd0\expndtw-2 \tab 4.\tab }{\ul\expnd0\expndtw-2 DISTRIBUTION OF RESPONSIVE RESERVE}{\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94\tx989\tx1440\tx1978\tx2472\tx2966\tx3461\tx3955\tx4450\tx4944\tx5438\tx5933\tx6427\tx6922\tx7416\tx792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39\li1439\nowidctlpar\widctlpar\tx-1440\tx-720\tx0\tx494\tx989\tx1440\tx1978\tx2472\tx2966\tx3461\tx3955\tx4450\tx4944\tx5438\tx5933\tx6427\tx6922\tx7416\tx7920\hyphpar0\adjustright {\expnd0\expndtw-2 \tab \tab \tab The Interruptible Responsive Reserve and/or Hydro Responsive Reserve included in ERCOT total Responsive Reserve Obligation shall not exceed 25%.    Load Entities shall not obtain more than 25% of their Responsive Reserve Obligation from Interruptible Responsive Reserve or Hydro Responsive 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qc\tx4680\hyphpar0\adjustright {\expnd0\expndtw-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sb240\sa60\keepn\nowidctlpar\widctlpar\outlinelevel1\adjustright \b\i\f1\fs22\cgrid {\f0\expnd0\expndtw-2 {\*\bkmkstart _Toc327863377}{\*\bkmkstart _Toc327935615}\page }{\i0\f0\expnd0\expndtw-2 {\*\bkmkstart _Toc328293285}{\*\bkmkstart _Toc328293574}{\*\bkmkstart _Toc328294091}{\*\bkmkstart _Toc328893421}{\*\bkmkstart _Toc328896891}{\*\bkmkstart _Toc328897073}{\*\bkmkstart _Toc328897391}{\*\bkmkstart _Toc328898045}{\*\bkmkstart _Toc328898973}{\*\bkmkstart _Toc328899273}{\*\bkmkstart _Toc328961786}{\*\bkmkstart _Toc328961915}{\*\bkmkstart _Toc328963225}{\*\bkmkstart _Toc328967555}{\*\bkmkstart _Toc328968484}{\*\bkmkstart _Toc328968940}{\*\bkmkstart _Toc332762219}B.\tab }{\i0\f0\ul\expnd0\expndtw-2 UNIT AND LINE OUTAGES}{\f0\expnd0\expndtw-2 {\*\bkmkend _Toc327863377}{\*\bkmkend _Toc327935615}{\*\bkmkend _Toc328293285}{\*\bkmkend _Toc328293574}{\*\bkmkend _Toc328294091}{\*\bkmkend _Toc328893421}{\*\bkmkend _Toc328896891}{\*\bkmkend _Toc328897073}{\*\bkmkend _Toc328897391}{\*\bkmkend _Toc328898045}{\*\bkmkend _Toc328898973}{\*\bkmkend _Toc328899273}{\*\bkmkend _Toc328961786}{\*\bkmkend _Toc328961915}{\*\bkmkend _Toc328963225}{\*\bkmkend _Toc328967555}{\*\bkmkend _Toc328968484}{\*\bkmkend _Toc328968940}{\*\bkmkend _Toc33276221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tx-1440\tx-720\tx0\tx576\tx1152\tx1728\tx2304\tx2880\tx3456\tx4032\tx4608\tx5184\tx5760\tx6336\tx6912\tx7488\tx8064\tx8640\hyphpar0\adjustright \fs22\cgrid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1.\tab }{\ul\expnd0\expndtw-2 FORCED OUTAGE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a.\tab }{\ul\expnd0\expndtw-2 Generation}{\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tx6336\tx6912\tx7488\tx8064\tx8640\hyphpar0\adjustright {\expnd0\expndtw-2 \tab \tab \tab All forced outages of generating capability will be reported to the ISO within one minute with the amount of emergency assistance, if any, required.  The ISO will promptly arrange any required assist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b.\tab }{\ul\expnd0\expndtw-2 Transmission}{\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tx6336\tx6912\tx7488\tx8064\tx8640\hyphpar0\adjustright {\expnd0\expndtw-2 \tab \tab \tab Forced outages of all 345 kV lines and other lines or equipment which affect power flows in adjacent Control Areas or transfer capacity will be reported immediately to the Control Areas affected and to the ISO.  When a forced outage affects the overall security or capacity of a Control Area, remedial steps shall be taken immediately to insure that other facilities are not loaded beyond capacity limi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c.\tab }{\ul\expnd0\expndtw-2 Emergency Information Exchange}{\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tx6336\tx6912\tx7488\tx8064\tx8640\hyphpar0\adjustright {\expnd0\expndtw-2 \tab \tab \tab A Control Area shall inform the ISO if the Control Area suspects or has identified a multi-site sabotage occurrence or single-site sabotage of a critical facility.  The ISO will then jointly inform the other Control Areas of the ev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2.\tab }{\ul\expnd0\expndtw-2 SCHEDULED OUTAGE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a.\tab }{\ul\expnd0\expndtw-2 Generation}{\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tx6336\tx6912\tx7488\tx8064\tx8640\hyphpar0\adjustright {\expnd0\expndtw-2 \tab \tab \tab Each Control Area will maintain an annual maintenance schedule of all generating units within their area.  These schedules will be maintained in the ISO computer, and updated any time changes are made.  These schedules will be monitored by the ISO for system reliability.  In addition, the ERCOT Operating Subcommittee will periodically review the levels of reserve based on members\rquote  forecasts and other pertinent data, including firm purchase and sales arrangements, to assure adequate generation plans for the ye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b.\tab }{\ul\expnd0\expndtw-2 Transmission}{\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tx6336\tx6912\tx7488\tx8064\tx8640\hyphpar0\adjustright {\expnd0\expndtw-2 \tab \tab \tab Proposed maintenance of all 345 kV lines and other lines or equipment which affect power flows in adjacent Control Areas or transfer capacity will be coordinated with the affected Control Areas and the ISO.  It is the responsibility of these parties to prevent simultaneous outages of lines which will impair the overall capacity of either Control Area or of ERCOT.  Priorities will be established, when necessary, in accordance with Operating Guide No. V.B. to provide adequate time for required mainten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tx6336\tx6912\tx7488\tx8064\tx8640\hyphpar0\adjustright {\expnd0\expndtw-2 \tab \tab \tab When a major transmission line is out of service the following will be observ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304\li2304\nowidctlpar\widctlpar\tx-1440\tx-720\tx0\tx576\tx1152\tx1728\tx2304\tx2880\tx3456\tx4032\tx4608\tx5184\tx5760\tx6336\tx6912\tx7488\tx8064\tx8640\hyphpar0\adjustright {\expnd0\expndtw-2 \tab \tab \tab (1)\tab The capacity of a Control Areas tie lines should not be exceeded when it can be prevented by shifting or limiting area gener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304\li2304\nowidctlpar\widctlpar\tx-1440\tx-720\tx0\tx576\tx1152\tx1728\tx2304\tx2880\tx3456\tx4032\tx4608\tx5184\tx5760\tx6336\tx6912\tx7488\tx8064\tx8640\hyphpar0\adjustright {\expnd0\expndtw-2 \tab \tab \tab (2)\tab All affected Control Areas will limit the loading on their generating units to a value that can be delivered by the remaining transmission lines in the event of a unit forced out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tx9216\tx9792\tx10368\tx10944\tx11520\hyphpar0\adjustright {\expnd0\expndtw-4 \sect }\sectd \sbknone\linex0\titlepg\sectdefaultcl {\header \pard\plain \s30\nowidctlpar\widctlpar\tqc\tx4320\tqr\tx8640\adjustright \fs22\cgrid {\b\f17\ul APPENDIX II.C. - DISTURBANCE REPORT}{\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sb240\sa60\keepn\nowidctlpar\widctlpar\outlinelevel2\adjustright \b\fs22\cgrid {\expnd0\expndtw-4 \page }{\ul\expnd0\expndtw-2  }{\pard\plain \s3\sb240\sa60\keepn\nowidctlpar\widctlpar\outlinelevel2\adjustright \b\v\fs22\cgrid {\tc {}{\ul\expnd0\expndtw-2 {\*\bkmkstart _Toc328967556}{\*\bkmkstart _Toc328968485}{\*\bkmkstart _Toc328968941}{\*\bkmkstart _Toc332762220}APPENDIX II.B. - DISTURBANCE REPORT}{{\*\bkmkend _Toc328967556}{\*\bkmkend _Toc328968485}{\*\bkmkend _Toc328968941}{\*\bkmkend _Toc332762220}\tcf67\tcl3}}}{\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fi-576\li576\nowidctlpar\widctlpar\tx-1440\tx-720\tx0\tx576\tx1152\tx1728\tx2304\tx2880\tx3456\tx4032\tx4608\tx5184\tx5760\tx6336\tx6912\tx7488\tx8064\tx8640\tx9216\tx9792\tx10368\tx10944\tx11520\hyphpar0\adjustright \fs22\cgrid {\expnd0\expndtw-2 1.\tab The ISO will record the following data from all ERCOT Control Areas for frequency deviations of at least .175 Hz: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tx9216\tx9792\tx10368\tx10944\tx1152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 \tab Net interchange (MW) immediately before the disturb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 \tab Net interchange (MW) immediately after the disturb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c.\tab Control Bi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tx6336\tx6912\tx7488\tx8064\tx8640\tx9216\tx9792\tx10368\tx10944\tx11520\hyphpar0\adjustright {\expnd0\expndtw-2 \tab d.\tab Net MW Capability (including any capability lost) at the time of the disturb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tx9216\tx9792\tx10368\tx10944\tx1152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tx6336\tx6912\tx7488\tx8064\tx8640\tx9216\tx9792\tx10368\tx10944\tx11520\hyphpar0\adjustright {\expnd0\expndtw-2 \tab e.\tab Net System Load (MW) for the hour ending closest to the time of the disturb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tx9216\tx9792\tx10368\tx10944\tx11520\hyphpar0\adjustright {\expnd0\expndtw-2 \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f. \tab Scheduled Net Interchange (MW) at the time of the disturb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g.\tab Amount of interruptible load (MW) tripp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576\li576\nowidctlpar\widctlpar\tx-1440\tx-720\tx0\tx576\tx1152\tx1728\tx2304\tx2880\tx3456\tx4032\tx4608\tx5184\tx5760\tx6336\tx6912\tx7488\tx8064\tx8640\tx9216\tx9792\tx10368\tx10944\tx11520\hyphpar0\adjustright {\expnd0\expndtw-2 2.\tab The Control Area losing the unit will provide the following data to the ISO as soon as possible after the disturb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tx9216\tx9792\tx10368\tx10944\tx1152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 \tab Unit Lo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 \tab Released net dependable capability (M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c. \tab Net generation at time of lo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d. \tab Nature of trouble/Reason for lo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e. \tab Time/Date of lo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576\li576\nowidctlpar\widctlpar\tx-1440\tx-720\tx0\tx576\tx1152\tx1728\tx2304\tx2880\tx3456\tx4032\tx4608\tx5184\tx5760\tx6336\tx6912\tx7488\tx8064\tx8640\tx9216\tx9792\tx10368\tx10944\tx11520\hyphpar0\adjustright {\expnd0\expndtw-2 3.\tab This information will be used to generate the Preliminary Disturbance Repo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tx9216\tx9792\tx10368\tx10944\tx11520\hyphpar0\adjustright {\expnd0\expndtw-2 \sect }\sectd \sbknone\linex0\sectdefaultcl {\header \pard\plain \s30\qc\nowidctlpar\widctlpar\tqc\tx4320\tqr\tx8640\adjustright \fs22\cgrid {\b\f17 ERCOT OPERATING GUIDE NO. II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MERGENCY OPER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sb240\sa60\keepn\nowidctlpar\widctlpar\outlinelevel0\adjustright \b\f1\fs28\kerning28\cgrid {\f0\fs22\expnd0\expndtw-4 \page }{\f0\fs22\expnd0\expndtw-2  }{\pard\plain \s1\sb240\sa60\keepn\nowidctlpar\widctlpar\outlinelevel0\adjustright \b\v\fs22\kerning28\cgrid {\tc {\f0\fs22 }{\f0\fs22\expnd0\expndtw-2 {\*\bkmkstart _Toc328963227}{\*\bkmkstart _Toc328967557}{\*\bkmkstart _Toc328968486}{\*\bkmkstart _Toc328968942}{\*\bkmkstart _Toc332762221}OPERATING GUIDE NO. III  - EMERGENCY OPERATION}{\f0\fs22 {\*\bkmkend _Toc328963227}{\*\bkmkend _Toc328967557}{\*\bkmkend _Toc328968486}{\*\bkmkend _Toc328968942}{\*\bkmkend _Toc332762221}\tcf67\tcl1}}}{\f0\fs22\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2\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mergency operation is intended to address operating conditions under which the reliability of ERCOT is inadequate.  During emergency operation, the ERCOT ISO can order Load and Generating Entities and their host Control Areas to take specific operating actions which would otherwise be discretionary.  On orders of the ISO and in compliance with ERCOT Operating Guides, the Control Areas shall direct Load and Generation Entities to take appropriate action(s).  The ISO may approve Unplanned Service for immediate implementation to resolve or alleviate a Load Entity\rquote s deficit condition or to restore frequency.  Control Areas shall coordinate with each other and the ISO to assure that necessary actions are taken to maintain service reliability under any circumstances.  The following describes various types of emergency operation and the associated permissible actions which can be ordered by the IS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sb240\sa60\keepn\nowidctlpar\widctlpar\outlinelevel1\adjustright \b\i\f1\fs22\cgrid {\i0\f0\expnd0\expndtw-2 {\*\bkmkstart _Toc327863380}{\*\bkmkstart _Toc327935618}{\*\bkmkstart _Toc328293288}{\*\bkmkstart _Toc328293577}{\*\bkmkstart _Toc328294094}{\*\bkmkstart _Toc328893424}{\*\bkmkstart _Toc328896894}{\*\bkmkstart _Toc328897076}{\*\bkmkstart _Toc328897394}{\*\bkmkstart _Toc328898048}{\*\bkmkstart _Toc328898976}{\*\bkmkstart _Toc328899276}{\*\bkmkstart _Toc328961789}{\*\bkmkstart _Toc328961918}{\*\bkmkstart _Toc328963228}{\*\bkmkstart _Toc328967558}{\*\bkmkstart _Toc328968487}{\*\bkmkstart _Toc328968943}{\*\bkmkstart _Toc332762222}A.\tab }{\i0\f0\ul\expnd0\expndtw-2 EMERGENCY ASSISTANCE}{\f0\expnd0\expndtw-2 {\*\bkmkend _Toc327863380}{\*\bkmkend _Toc327935618}{\*\bkmkend _Toc328293288}{\*\bkmkend _Toc328293577}{\*\bkmkend _Toc328294094}{\*\bkmkend _Toc328893424}{\*\bkmkend _Toc328896894}{\*\bkmkend _Toc328897076}{\*\bkmkend _Toc328897394}{\*\bkmkend _Toc328898048}{\*\bkmkend _Toc328898976}{\*\bkmkend _Toc328899276}{\*\bkmkend _Toc328961789}{\*\bkmkend _Toc328961918}{\*\bkmkend _Toc328963228}{\*\bkmkend _Toc328967558}{\*\bkmkend _Toc328968487}{\*\bkmkend _Toc328968943}{\*\bkmkend _Toc3327622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tx-1440\tx-720\tx0\tx576\tx1152\tx1728\tx2304\tx2880\tx3456\tx4032\tx4608\tx5184\tx5760\tx6336\tx6912\tx7488\tx8064\tx8640\hyphpar0\adjustright \fs22\cgrid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576\li576\nowidctlpar\widctlpar\tx-1440\tx-720\tx0\tx576\tx1152\tx1728\tx2304\tx2880\tx3456\tx4032\tx4608\tx5184\tx5760\tx6336\tx6912\tx7488\tx8064\tx8640\hyphpar0\adjustright {\expnd0\expndtw-2 \tab All Generation Entities who have notified the ISO of available capacity either verbally, through OASIS postings, Daily Operating Plans, or other means and Transmission Providers in ERCOT are obligated to deliver and all Load Entities in ERCOT are obligated to receive Emergency Assistance as ordered by the ISO and coordinated by their host Control Area(s).  Load entities are obligated to maximize their use of resources available (including contracted or tariffed resources) and/or acquire capacity/energy from the market place as needed to assure that they meet their ERCOT compliance obligations without having to rely on Emergency Assist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henever at least one Load Entity does not have committed capacity sufficient to provide both its load and its Responsive Reserve Obligation and such condition has persisted for at least 2 minutes, the ISO can order such Entity through its host Control Area to receive Emergency Assistance in the form of capacity and energy to eliminate the deficiency and can specify the Generation Entity(ies) and its/their host Control Area(s) from whom the Emergency Assistance is to be received.  The ordered Emergency Assistance, unless the ISO and delivering Entity(ies) mutually agree otherwise, shall be for a minimum of one hour and shall continue from hour to hour until the need for the ordered Emergency Assistance is eliminated by alternative capacity and energy supply sources, reduction of sales, or other mea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Emergency assistance can be supplied from on-line units, units started for the purpose or from DC Tie(s) at the request of the ISO.  For emergencies external to ERCOT, the ISO will coordinate the scheduling of any power which may be delivered to the DC Tie(s) with the operator of the t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For any emergency expected to last more than two hours, a Recovery Plan will be submitted to the ISO by the host Control Area(s) for the affected Load and Generation Entities.  All Entities involved in the Recovery Plan will update their Daily Operations Plan through their host Control Area(s) within 2 hours showing how the emergency will be resolv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 ISO shall not approve transaction requests that create or increase a deficit with respect to a Load Entity\rquote s  Responsive Reserve Obligation except for the reallocation of available reserves in the EEC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Examples of events which may result in emergency operation requiring Emergency Assistance to be delivered to a Load Entity and its Load Host Control Area include the follow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sb240\sa60\keepn\nowidctlpar\widctlpar\outlinelevel1\adjustright \b\i\f1\fs22\cgrid {\i0\f0\expnd0\expndtw-2 A.\tab }{\i0\f0\ul\expnd0\expndtw-2 EMERGENCY ASSISTANCE (CONT.)}{\f0\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tx-1440\tx-720\tx0\tx576\tx1152\tx1728\tx2304\tx2880\tx3456\tx4032\tx4608\tx5184\tx5760\tx6336\tx6912\tx7488\tx8064\tx8640\hyphpar0\adjustright \fs22\cgrid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tx6336\tx6912\tx7488\tx8064\tx8640\hyphpar0\adjustright {\expnd0\expndtw-2 \tab \tab 1.\tab Unexpected loss of capability}{\ul\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52\li1980\nowidctlpar\widctlpar\tx-1440\tx-720\tx0\tx576\tx1152\tx1980\tx2304\tx2880\tx3456\tx4032\tx4608\tx5184\tx5760\tx6336\tx6912\tx7488\tx8064\tx8640\hyphpar0\adjustright {\expnd0\expndtw-2 a. The ISO can specify that Emergency Assistance be scheduled instantaneously to  restore frequenc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The frequency should be restored to pre-disturbance conditions within 10 minutes following an ev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1728\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tx6336\tx6912\tx7488\tx8064\tx8640\hyphpar0\adjustright {\expnd0\expndtw-2 \tab \tab 2.\tab Unexpected problems in starting a un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tx6336\tx6912\tx7488\tx8064\tx8640\hyphpar0\adjustright {\expnd0\expndtw-2 \tab \tab 3.\tab Unexpected loss of transmission lines or transformers required for the delivery of}{\ul\expnd0\expndtw-2  }{\expnd0\expndtw-2 capability to a Control Are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4.\tab Inability of a Load Entity\rquote s supplier of capability to deliver due to reasons 1 through 3 abo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tx6336\tx6912\tx7488\tx8064\tx8640\hyphpar0\adjustright {\expnd0\expndtw-2 \tab \tab 5.\tab Inability to maintain Responsive Reserve greater than or equal to obligations or to otherwise serve demand due to a missed load foreca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tx6336\tx6912\tx7488\tx8064\tx8640\hyphpar0\adjustright {\expnd0\expndtw-2 \tab \tab 6.\tab Unexpected loss or reduction of fuel supply}{\ul\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sb240\sa60\keepn\nowidctlpar\widctlpar\outlinelevel1\adjustright \b\i\f1\fs22\cgrid {\f0\expnd0\expndtw-2 {\*\bkmkstart _Toc327863381}{\*\bkmkstart _Toc327935619}{\*\bkmkstart _Toc328293289}{\*\bkmkstart _Toc328293578}{\*\bkmkstart _Toc328294095}\page }{\i0\f0\expnd0\expndtw-2 {\*\bkmkstart _Toc328893425}{\*\bkmkstart _Toc328896895}{\*\bkmkstart _Toc328897077}{\*\bkmkstart _Toc328897395}{\*\bkmkstart _Toc328898049}{\*\bkmkstart _Toc328898977}{\*\bkmkstart _Toc328899277}{\*\bkmkstart _Toc328961790}{\*\bkmkstart _Toc328961919}{\*\bkmkstart _Toc328963229}{\*\bkmkstart _Toc328967559}{\*\bkmkstart _Toc328968488}{\*\bkmkstart _Toc328968944}{\*\bkmkstart _Toc332762223}B.\tab OPERATION TO MAINTAIN TRANSMISSION SYSTEM SECURITY}{\f0\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2\cgrid {\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540\li540\nowidctlpar\widctlpar\tx-1440\tx-720\tx485\tx540\tx1350\tx1939\tx2424\tx2880\tx3394\tx3878\tx4320\tx4848\tx5333\tx5760\tx6302\tx6787\tx7200\hyphpar0\adjustright {\tab \tab Control Area Operators are responsible for operating their systems within first contingency transfer limits so that there is no overload of any significant transmission element whose loss could jeopardize the reliability of the interconnection.  }{\expnd0\expndtw-2 \ldblquote First contingency\rdblquote  criteria are specified in Operating Guide V.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720\nowidctlpar\widctlpar\tx-1440\tx-720\tx485\tx810\tx1350\tx1939\tx2424\tx2880\tx3394\tx3878\tx4320\tx4848\tx5333\tx5760\tx6302\tx6787\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540\nowidctlpar\widctlpar\adjustright {The ISO can order the following actions when the above criteria is not met if such actions assists the Control Areas in meeting their responsibilit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360\li900\nowidctlpar\widctlpar\tx900\adjustright {1.\tab }{\ul Significant Transmission Overload}{ - The ISO can order curtailment of power transfers, switching of transmission elements or load interruption to relieve a severely overloaded transmission element.  The ISO can order a severely overloaded transmission element whose loss would not have a significant impact on the reliability of ERCOT transmission system switched out to increase interconnected system transfers when such transfers are needed to maintain system reliabil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360\li1260\nowidctlpar\widctlpar\tx900\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360\li900\nowidctlpar\widctlpar\tx900\adjustright {2.\tab }{\ul Violation of \ldblquote First Contingency\rdblquote  Criteria}{ - The ISO can order redispatch if necessary to eliminate a \ldblquote first contingency\rdblquote  criteria violat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324\li900\nowidctlpar\widctlpar\tx144\adjustright {3.   }{\ul Violation of Voltage/Reactive Criteria}{ - The ISO can order a redispatch if coordinated voltage and reactive power criteria that are considered critical to interconnection  reliability for the existing  or first contingency conditions are viola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360\li900\nowidctlpar\widctlpar\tx900\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sb240\sa60\keepn\nowidctlpar\widctlpar\outlinelevel1\adjustright \b\i\f1\fs22\cgrid {\f0 \page }{\i0\f0 C.\tab }{\i0\f0\ul\expnd0\expndtw-2 ADVERSE WEATHER OPERATION}{\f0\expnd0\expndtw-2 {\*\bkmkend _Toc327863381}{\*\bkmkend _Toc327935619}{\*\bkmkend _Toc328293289}{\*\bkmkend _Toc328293578}{\*\bkmkend _Toc328294095}{\*\bkmkend _Toc328893425}{\*\bkmkend _Toc328896895}{\*\bkmkend _Toc328897077}{\*\bkmkend _Toc328897395}{\*\bkmkend _Toc328898049}{\*\bkmkend _Toc328898977}{\*\bkmkend _Toc328899277}{\*\bkmkend _Toc328961790}{\*\bkmkend _Toc328961919}{\*\bkmkend _Toc328963229}{\*\bkmkend _Toc328967559}{\*\bkmkend _Toc328968488}{\*\bkmkend _Toc328968944}{\*\bkmkend _Toc33276222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tx-1440\tx-720\tx0\tx576\tx1152\tx1728\tx2304\tx2880\tx3456\tx4032\tx4608\tx5184\tx5760\tx6336\tx6912\tx7488\tx8064\tx8640\hyphpar0\adjustright \fs22\cgrid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576\li576\nowidctlpar\widctlpar\tx-1440\tx-720\tx0\tx576\tx1152\tx1728\tx2304\tx2880\tx3456\tx4032\tx4608\tx5184\tx5760\tx6336\tx6912\tx7488\tx8064\tx8640\hyphpar0\adjustright {\expnd0\expndtw-2 \tab The purpose of this Guide is to provide more uniform reliability during adverse weather conditions.  This guide is to be used for scheduling generation to serve the load during times when contingencies are most likely and it should not limit the decision of the Control Area Operator in minute-by-minute operation.  The Control Area Operator's judgment, based on current information, should result in prudent operation of the syst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ul\expnd0\expndtw-2 ALERT}{\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tx6336\tx6912\tx7488\tx8064\tx8640\hyphpar0\adjustright {\expnd0\expndtw-2 \tab 1.\tab Any Control Area having information on significant weather changes, oil burning possibilities or any fuel shortages should notify the ISO.  The ISO will advise each Control Area  of the pending adverse operating condi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tx6336\tx6912\tx7488\tx8064\tx8640\hyphpar0\adjustright {\expnd0\expndtw-2 \tab 2.\tab The ISO will declare a Wet Weather, Cold Weather, or Severe Cold Weather Alert, as outlined below, with the effective time of implementation whenever the expected weather or system conditions may significantly limit ERCOT's ability to serve the system lo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tx6336\tx6912\tx7488\tx8064\tx8640\hyphpar0\adjustright {\expnd0\expndtw-2 \tab 3.\tab Each Load Entity will maintain its responsive reserve at least equal to its Responsive Reserve Obligation in accordance with ERCOT Operating Guides No. III.E. and No. II.A.  Additional reserve need not be responsive reserve nor maintained with emergency hel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tx6336\tx6912\tx7488\tx8064\tx8640\hyphpar0\adjustright {\expnd0\expndtw-2 \tab 4.\tab Types of Alerts are listed below with specific additional require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tx6336\tx6912\tx7488\tx8064\tx8640\hyphpar0\adjustright {\expnd0\expndtw-2   \tab \tab a.\tab }{\ul\expnd0\expndtw-2 Wet Weather Alert}{\expnd0\expndtw-2  - declared whenever rain storms or anticipated hurricanes may result in significant capability loss due to coal/lignite handling limitations, loss of other power plants or loss of bulk power transmission lin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tx6336\tx6912\tx7488\tx8064\tx8640\hyphpar0\adjustright {\expnd0\expndtw-2 \tab \tab \tab Each Load Entity will increase its }{\deleted\expnd0\expndtw-2\revauthdel1\revdttmdel1175761774 spinning }{\expnd0\expndtw-2\revised\revauth1\revdttm1175761774 Spinning }{\deleted\expnd0\expndtw-2\revauthdel1\revdttmdel1175761774 reserve }{\expnd0\expndtw-2\revised\revauth1\revdttm1175761774 Reserve }{\expnd0\expndtw-2 by an amount at least equal to its Responsive Reserve Obligation before adjustments as soon as possible (this additional reserve need not be respons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tx6336\tx6912\tx7488\tx8064\tx8640\hyphpar0\adjustright {\expnd0\expndtw-2 \tab \tab b.\tab }{\ul\expnd0\expndtw-2 Cold Weather Alert}{\expnd0\expndtw-2  - declared whenever temperatures in the mid-to-low 20's are likely and maximum temperatures are expected to remain near or below freezing or significant oil burning is immin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304\li2304\nowidctlpar\widctlpar\tx-1440\tx-720\tx0\tx576\tx1152\tx1728\tx2304\tx2880\tx3456\tx4032\tx4608\tx5184\tx5760\tx6336\tx6912\tx7488\tx8064\tx8640\hyphpar0\adjustright {\expnd0\expndtw-2 \tab \tab \tab (1)\tab Each Load Entity will increase its }{\deleted\expnd0\expndtw-2\revauthdel1\revdttmdel1175761774 spinning }{\expnd0\expndtw-2\revised\revauth1\revdttm1175761774 Spinning }{\deleted\expnd0\expndtw-2\revauthdel1\revdttmdel1175761775 reserve }{\expnd0\expndtw-2\revised\revauth1\revdttm1175761775 Reserve }{\expnd0\expndtw-2 by an amount at least equal to its Responsive Reserve Obligation before adjustments as soon as possible (this additional reserve need not be respons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304\li2304\nowidctlpar\widctlpar\tx-1440\tx-720\tx0\tx576\tx1152\tx1728\tx2304\tx2880\tx3456\tx4032\tx4608\tx5184\tx5760\tx6336\tx6912\tx7488\tx8064\tx8640\hyphpar0\adjustright {\expnd0\expndtw-2 \tab \tab \tab (2)\tab Actual capabilities will be used for ERCOT Information report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304\li2304\nowidctlpar\widctlpar\tx-1440\tx-720\tx0\tx576\tx1152\tx1728\tx2304\tx2880\tx3456\tx4032\tx4608\tx5184\tx5760\tx6336\tx6912\tx7488\tx8064\tx8640\hyphpar0\adjustright {\expnd0\expndtw-2 \tab \tab \tab (3)\tab Oil capabilities will be used for capability planning in each Control Area when oil burning is imminent or in effe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expnd0\expndtw-2 C.\tab }{\b\ul\expnd0\expndtw-2 ADVERSE WEATHER OPERATION (CONT...)}{\b\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304\li2304\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tx6336\tx6912\tx7488\tx8064\tx8640\hyphpar0\adjustright {\expnd0\expndtw-2 \tab \tab c.\tab }{\ul\expnd0\expndtw-2 Severe Cold Weather Alert}{\expnd0\expndtw-2  - declared whenever temperatures in the lower teens are likely and the maximum temperatures are expected to remain in the mid 20's or below or significant oil burning is immin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304\li2304\nowidctlpar\widctlpar\tx-1440\tx-720\tx0\tx576\tx1152\tx1728\tx2304\tx2880\tx3456\tx4032\tx4608\tx5184\tx5760\tx6336\tx6912\tx7488\tx8064\tx8640\hyphpar0\adjustright {\expnd0\expndtw-2 \tab \tab \tab (1)\tab Each Load Entity will increase its }{\deleted\expnd0\expndtw-2\revauthdel1\revdttmdel1175761775 spinning }{\expnd0\expndtw-2\revised\revauth1\revdttm1175761775 Spinning }{\deleted\expnd0\expndtw-2\revauthdel1\revdttmdel1175761775 reserve }{\expnd0\expndtw-2\revised\revauth1\revdttm1175761775 Reserve }{\expnd0\expndtw-2 by an amount at least equal to its Responsive Reserve Obligation before adjustments as soon as possible (this additional reserve need not be respons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304\li2304\nowidctlpar\widctlpar\tx-1440\tx-720\tx0\tx576\tx1152\tx1728\tx2304\tx2880\tx3456\tx4032\tx4608\tx5184\tx5760\tx6336\tx6912\tx7488\tx8064\tx8640\hyphpar0\adjustright {\expnd0\expndtw-2 \tab \tab \tab (2)\tab Actual capabilities will be used for ERCOT Information report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304\li2304\nowidctlpar\widctlpar\tx-1440\tx-720\tx0\tx576\tx1152\tx1728\tx2304\tx2880\tx3456\tx4032\tx4608\tx5184\tx5760\tx6336\tx6912\tx7488\tx8064\tx8640\hyphpar0\adjustright {\expnd0\expndtw-2 \tab \tab \tab (3)\tab Oil capabilities will be used for capability planning in each Control Area when oil burning is imminent or in effe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304\li2304\nowidctlpar\widctlpar\tx-1440\tx-720\tx0\tx576\tx1152\tx1728\tx2304\tx2880\tx3456\tx4032\tx4608\tx5184\tx5760\tx6336\tx6912\tx7488\tx8064\tx8640\hyphpar0\adjustright {\expnd0\expndtw-2 \tab \tab \tab (5)\tab The ISO may order all Generating Entities (via Control Areas) to bring on-line all units available for service within the anticipated time frame of the emergency but having start-up times greater than one hou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304\li2304\nowidctlpar\widctlpar\tx-1440\tx-720\tx0\tx576\tx1152\tx1728\tx2304\tx2880\tx3456\tx4032\tx4608\tx5184\tx5760\tx6336\tx6912\tx7488\tx8064\tx8640\hyphpar0\adjustright {\expnd0\expndtw-2 \tab \tab \tab (6)\tab Control Areas will inform the ISO of hardships incurred or anticipated in maintaining all units on line during minimum load hours.  Control Areas will attempt solutions worked out on an informal basis through  the IS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tx6336\tx6912\tx7488\tx8064\tx8640\hyphpar0\adjustright {\expnd0\expndtw-2 \tab 5.\tab Each Control Area will report back to the ISO when they are in compliance with each ale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tx6336\tx6912\tx7488\tx8064\tx8640\hyphpar0\adjustright {\expnd0\expndtw-2 \tab 6.\tab The ISO will cancel Wet Weather, Cold Weather or Severe Cold Weather Alerts as soon as weather conditions perm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qc\tx4680\hyphpar0\adjustright {\expnd0\expndtw-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sb240\sa60\keepn\nowidctlpar\widctlpar\outlinelevel1\adjustright \b\i\f1\fs22\cgrid {\f0\expnd0\expndtw-2 {\*\bkmkstart _Toc327863382}{\*\bkmkstart _Toc327935620}{\*\bkmkstart _Toc328293290}{\*\bkmkstart _Toc328293579}{\*\bkmkstart _Toc328294096}\page }{\i0\f0\expnd0\expndtw-2 {\*\bkmkstart _Toc328893426}{\*\bkmkstart _Toc328896896}{\*\bkmkstart _Toc328897078}{\*\bkmkstart _Toc328897396}{\*\bkmkstart _Toc328898050}{\*\bkmkstart _Toc328898978}{\*\bkmkstart _Toc328899278}{\*\bkmkstart _Toc328961791}{\*\bkmkstart _Toc328961920}{\*\bkmkstart _Toc328963230}{\*\bkmkstart _Toc328967560}{\*\bkmkstart _Toc328968489}{\*\bkmkstart _Toc328968945}{\*\bkmkstart _Toc332762224}D.\tab }{\i0\f0\ul\expnd0\expndtw-2 SHORT SUPPLY OPERATIONS}{\f0\expnd0\expndtw-2 {\*\bkmkend _Toc327863382}{\*\bkmkend _Toc327935620}{\*\bkmkend _Toc328293290}{\*\bkmkend _Toc328293579}{\*\bkmkend _Toc328294096}{\*\bkmkend _Toc328893426}{\*\bkmkend _Toc328896896}{\*\bkmkend _Toc328897078}{\*\bkmkend _Toc328897396}{\*\bkmkend _Toc328898050}{\*\bkmkend _Toc328898978}{\*\bkmkend _Toc328899278}{\*\bkmkend _Toc328961791}{\*\bkmkend _Toc328961920}{\*\bkmkend _Toc328963230}{\*\bkmkend _Toc328967560}{\*\bkmkend _Toc328968489}{\*\bkmkend _Toc328968945}{\*\bkmkend _Toc3327622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tx-1440\tx-720\tx0\tx576\tx1152\tx1728\tx2304\tx2880\tx3456\tx4032\tx4608\tx5184\tx5760\hyphpar0\adjustright \fs22\cgrid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576\li576\nowidctlpar\widctlpar\tx-1440\tx-720\tx0\tx576\tx1152\tx1728\tx2304\tx2880\tx3456\tx4032\tx4608\tx5184\tx5760\hyphpar0\adjustright {\expnd0\expndtw-2 \tab The ERCOT ISO will review projected conditions and will notify Control Areas when a capability short supply (available generating capability will not meet forecast peak loads and responsive reserve obligations) is possible.  Upon notification, Control Areas will notify each Generating and Load Entity within its area and will review their particular situation and report back if any corrective actions can be tak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1.\tab }{\ul\expnd0\expndtw-2 SHORT SUPPLY ADVISORY}{\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hyphpar0\adjustright {\expnd0\expndtw-2 \tab \tab If after confirming that the forecasted conditions still indicate that short supply conditions are highly probable, the ISO will issue an ERCOT Short Supply Advisory.  Upon notification of this advisory, each Control Area  and Load Entity will prepare to implement applicable steps of the Emergency Electric Curtailment Plan (EEC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hyphpar0\adjustright {\expnd0\expndtw-2 \tab \tab a.\tab }{\ul\expnd0\expndtw-2 General Preparation}{\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All ERCOT Control Areas and Load Entities will take appropriate preparation measures when the ISO declares a Short Supply Advisory.  The preparation measures should include at least the follow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304\li2304\nowidctlpar\widctlpar\tx-1440\tx-720\tx0\tx576\tx1152\tx1728\tx2304\tx2880\tx3456\tx4032\tx4608\tx5184\tx5760\hyphpar0\adjustright {\expnd0\expndtw-2 \tab \tab \tab }{\fs12\expnd0\expndtw-2 {\field{\*\fldinst SYMBOL 108 \\f "Monotype Sorts" \\s 6}{\fldrslt\f16\fs12}}}{\expnd0\expndtw-2 \tab Verify that all generation and/or fuel resources, and transmission lines are being prepared for emergency oper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304\li2304\nowidctlpar\widctlpar\tx-1440\tx-720\tx0\tx576\tx1152\tx1728\tx2304\tx2880\tx3456\tx4032\tx4608\tx5184\tx5760\hyphpar0\adjustright {\expnd0\expndtw-2 \tab \tab \tab }{\fs12\expnd0\expndtw-2 {\field{\*\fldinst SYMBOL 108 \\f "Monotype Sorts" \\s 6}{\fldrslt\f16\fs12}}}{\expnd0\expndtw-2 \tab Plan the removal of non-essential in-house loa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304\li2304\nowidctlpar\widctlpar\tx-1440\tx-720\tx0\tx576\tx1152\tx1728\tx2304\tx2880\tx3456\tx4032\tx4608\tx5184\tx5760\hyphpar0\adjustright {\expnd0\expndtw-2 \tab \tab \tab }{\fs12\expnd0\expndtw-2 {\field{\*\fldinst SYMBOL 108 \\f "Monotype Sorts" \\s 6}{\fldrslt\f16\fs12}}}{\expnd0\expndtw-2 \tab Plan the removal of interruptible load as need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304\li2304\nowidctlpar\widctlpar\tx-1440\tx-720\tx0\tx576\tx1152\tx1728\tx2304\tx2880\tx3456\tx4032\tx4608\tx5184\tx5760\hyphpar0\adjustright {\expnd0\expndtw-2 \tab \tab \tab }{\fs12\expnd0\expndtw-2 {\field{\*\fldinst SYMBOL 108 \\f "Monotype Sorts" \\s 6}{\fldrslt\f16\fs12}}}{\expnd0\expndtw-2 \tab Notify appropriate authorities and Company manage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304\li2304\nowidctlpar\widctlpar\tx-1440\tx-720\tx0\tx576\tx1152\tx1728\tx2304\tx2880\tx3456\tx4032\tx4608\tx5184\tx5760\hyphpar0\adjustright {\expnd0\expndtw-2 \tab \tab \tab }{\fs12\expnd0\expndtw-2 {\field{\*\fldinst SYMBOL 108 \\f "Monotype Sorts" \\s 6}{\fldrslt\f16\fs12}}}{\expnd0\expndtw-2 \tab Notify key employees of "call out" requirements for emergency oper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304\li2304\nowidctlpar\widctlpar\tx-1440\tx-720\tx0\tx576\tx1152\tx1728\tx2304\tx2880\tx3456\tx4032\tx4608\tx5184\tx5760\hyphpar0\adjustright {\expnd0\expndtw-2 \tab \tab \tab }{\fs12\expnd0\expndtw-2 {\field{\*\fldinst SYMBOL 108 \\f "Monotype Sorts" \\s 6}{\fldrslt\f16\fs12}}}{\expnd0\expndtw-2 \tab Keep the ISO informed of your state of preparedn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304\li2304\nowidctlpar\widctlpar\tx-1440\tx-720\tx0\tx576\tx1152\tx1728\tx2304\tx2880\tx3456\tx4032\tx4608\tx5184\tx5760\hyphpar0\adjustright {\expnd0\expndtw-2 \tab \tab \tab }{\fs12\expnd0\expndtw-2 {\field{\*\fldinst SYMBOL 108 \\f "Monotype Sorts" \\s 6}{\fldrslt\f16\fs12}}}{\expnd0\expndtw-2 \tab Be prepared to implement all other steps of the EEC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b.\tab }{\ul\expnd0\expndtw-2 Deficit Load Entitie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hyphpar0\adjustright {\expnd0\expndtw-2 \tab \tab \tab A  Load Entity that is forecast to be deficit and a contributor to the ERCOT Short Supply Advisory condition should take the following actions (which take considerable lead time to implement) to be in effect during the anticipated time of the deficienc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880\li2880\nowidctlpar\widctlpar\tx-1440\tx-720\tx0\tx576\tx1152\tx1728\tx2304\tx2880\tx3456\tx4032\tx4608\tx5184\tx5760\hyphpar0\adjustright {\expnd0\expndtw-2 \tab \tab \tab \tab }{\fs12\expnd0\expndtw-2 {\field{\*\fldinst SYMBOL 108 \\f "Monotype Sorts" \\s 6}{\fldrslt\f16\fs12}}}{\expnd0\expndtw-2 \tab Plan the reduction of voltage to distribution custom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880\li2880\nowidctlpar\widctlpar\tx-1440\tx-720\tx0\tx576\tx1152\tx1728\tx2304\tx2880\tx3456\tx4032\tx4608\tx5184\tx5760\hyphpar0\adjustright {\expnd0\expndtw-2 \tab \tab \tab \tab }{\fs12\expnd0\expndtw-2 {\field{\*\fldinst SYMBOL 108 \\f "Monotype Sorts" \\s 6}{\fldrslt\f16\fs12}}}{\expnd0\expndtw-2 \tab Request that large industrial customers voluntarily reduce in-house loa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880\li2880\nowidctlpar\widctlpar\tx-1440\tx-720\tx0\tx576\tx1152\tx1728\tx2304\tx2880\tx3456\tx4032\tx4608\tx5184\tx5760\hyphpar0\adjustright {\expnd0\expndtw-2 \tab \tab \tab \tab }{\fs12\expnd0\expndtw-2 {\field{\*\fldinst SYMBOL 108 \\f "Monotype Sorts" \\s 6}{\fldrslt\f16\fs12}}}{\expnd0\expndtw-2 \tab Arrange for the transfer of load to resources outside of ERCOT where applic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880\li2880\nowidctlpar\widctlpar\tx-1440\tx-720\tx0\tx576\tx1152\tx1728\tx2304\tx2880\tx3456\tx4032\tx4608\tx5184\tx5760\hyphpar0\adjustright {\expnd0\expndtw-2 \tab \tab \tab \tab }{\fs12\expnd0\expndtw-2 {\field{\*\fldinst SYMBOL 108 \\f "Monotype Sorts" \\s 6}{\fldrslt\f16\fs12}}}{\expnd0\expndtw-2 \tab Appeal through the media for voluntary load conservation by custom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expnd0\expndtw-2 D.\tab }{\b\ul\expnd0\expndtw-2 SHORT SUPPLY OPERATIONS (CONT...)}{\b\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880\li2880\nowidctlpar\widctlpar\tx-1440\tx-720\tx0\tx576\tx1152\tx1728\tx2304\tx2880\tx3456\tx4032\tx4608\tx5184\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tab \tab c.\tab }{\ul\expnd0\expndtw-2 Control Area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hyphpar0\adjustright {\expnd0\expndtw-2 \tab \tab \tab If the ERCOT ISO forecasts that Condition 6, 7 or 8 of the EECP is likely when the Short Supply Advisory is in effect, all Control Areas shall implement the actions outlined in b. abo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qc\tx46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sb240\sa60\keepn\nowidctlpar\widctlpar\outlinelevel1\adjustright \b\i\f1\fs22\cgrid {\f0\expnd0\expndtw-2 {\*\bkmkstart _Toc327863383}{\*\bkmkstart _Toc327935621}{\*\bkmkstart _Toc328293291}{\*\bkmkstart _Toc328293580}{\*\bkmkstart _Toc328294097}\page }{\i0\f0\expnd0\expndtw-2 {\*\bkmkstart _Toc328893427}{\*\bkmkstart _Toc328896897}{\*\bkmkstart _Toc328897079}{\*\bkmkstart _Toc328897397}{\*\bkmkstart _Toc328898051}{\*\bkmkstart _Toc328898979}{\*\bkmkstart _Toc328899279}{\*\bkmkstart _Toc328961792}{\*\bkmkstart _Toc328961921}{\*\bkmkstart _Toc328963231}{\*\bkmkstart _Toc328967561}{\*\bkmkstart _Toc328968490}{\*\bkmkstart _Toc328968946}{\*\bkmkstart _Toc332762225}E.\tab }{\i0\f0\ul\expnd0\expndtw-2 EMERGENCY ELECTRIC CURTAILMENT PLAN}{\f0\expnd0\expndtw-2 {\*\bkmkend _Toc327863383}{\*\bkmkend _Toc327935621}{\*\bkmkend _Toc328293291}{\*\bkmkend _Toc328293580}{\*\bkmkend _Toc328294097}{\*\bkmkend _Toc328893427}{\*\bkmkend _Toc328896897}{\*\bkmkend _Toc328897079}{\*\bkmkend _Toc328897397}{\*\bkmkend _Toc328898051}{\*\bkmkend _Toc328898979}{\*\bkmkend _Toc328899279}{\*\bkmkend _Toc328961792}{\*\bkmkend _Toc328961921}{\*\bkmkend _Toc328963231}{\*\bkmkend _Toc328967561}{\*\bkmkend _Toc328968490}{\*\bkmkend _Toc328968946}{\*\bkmkend _Toc33276222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tx-1440\tx-720\tx0\tx442\tx883\tx1325\tx1766\tx2208\tx2650\tx3091\tx3600\tx3974\tx4416\tx4858\tx5299\tx5760\hyphpar0\adjustright \fs22\cgrid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1.\tab }{\ul\expnd0\expndtw-2 GENERAL}{\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884\li884\nowidctlpar\widctlpar\tx-1440\tx-720\tx0\tx442\tx883\tx1325\tx1766\tx2208\tx2650\tx3091\tx3600\tx3974\tx4416\tx4858\tx5299\tx5760\hyphpar0\adjustright {\expnd0\expndtw-2 \tab \tab At times it may be necessary to reduce electrical demand because of a temporary decrease in available electricity supply.  The reduction in supply could be caused by emergency outages of generators, transmission equipment, or other critical facilities; by short-term unavailability of fuel or generation; or by requirements or orders of government agencies.  To provide an orderly, predetermined procedure for curtailing demand during such emergencies, ERCOT has established this Emergency Electric Curtailment Plan (EEC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42\tx883\tx1325\tx1766\tx2208\tx2650\tx3091\tx3600\tx3974\tx4416\tx4858\tx5299\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884\li884\nowidctlpar\widctlpar\tx-1440\tx-720\tx0\tx442\tx883\tx1325\tx1766\tx2208\tx2650\tx3091\tx3600\tx3974\tx4416\tx4858\tx5299\tx5760\hyphpar0\adjustright {\expnd0\expndtw-2 \tab \tab The objective of the EECP is to provide for maximum possible continuity of service while maintaining the integrity of the ERCOT bulk power transmission system in order to reduce the chance of cascading outag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42\tx883\tx1325\tx1766\tx2208\tx2650\tx3091\tx3600\tx3974\tx4416\tx4858\tx5299\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2.\tab }{\ul\expnd0\expndtw-2 OPERATING PROCEDUR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884\li884\nowidctlpar\widctlpar\tx-1440\tx-720\tx0\tx442\tx883\tx1325\tx1766\tx2208\tx2650\tx3091\tx3600\tx3974\tx4416\tx4858\tx5299\tx5760\hyphpar0\adjustright {\expnd0\expndtw-2 \tab \tab The Control Area Operators, in coordination with the ERCOT ISO, have the authority to make and carry through decisions which are required to operate the ERCOT System during emergency or adverse conditions.  Each Control Area will have sufficiently detailed operating procedures for emergency or short supply situations and for restoration of service in the event of a partial or complete system shutdown.  These procedures will be distributed to the personnel responsible for performing specified tasks to handle emergencies, remedy short supply situations, or restore service.  Load Entities will develop procedures to be filed with the ISO and host Control Area describing implementation of Control Area requests in emergency and short supply situations, including interrupting load, notifying others and restoration of serv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42\tx883\tx1325\tx1766\tx2208\tx2650\tx3091\tx3600\tx3974\tx4416\tx4858\tx5299\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884\li884\nowidctlpar\widctlpar\tx-1440\tx-720\tx0\tx442\tx883\tx1325\tx1766\tx2208\tx2650\tx3091\tx3600\tx3974\tx4416\tx4858\tx5299\tx5760\hyphpar0\adjustright {\expnd0\expndtw-2 \tab \tab Each Control Area will endeavor to maintain transmission ties intact if at all possible.  This will: (1) permit rendering the maximum assistance to an area experiencing a deficiency in generation, (2) minimize the possibility of cascading loss to other parts of the system, and (3) assist in restoring operation to 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42\tx883\tx1325\tx1766\tx2208\tx2650\tx3091\tx3600\tx3974\tx4416\tx4858\tx5299\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884\li884\nowidctlpar\widctlpar\tx-1440\tx-720\tx0\tx442\tx883\tx1325\tx1766\tx2208\tx2650\tx3091\tx3600\tx3974\tx4416\tx4858\tx5299\tx5760\hyphpar0\adjustright {\expnd0\expndtw-2 \tab \tab These emergency operating procedures will contain information for the follow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42\tx883\tx1325\tx1766\tx2208\tx2650\tx3091\tx3600\tx3974\tx4416\tx4858\tx5299\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326\li1326\nowidctlpar\widctlpar\tx-1440\tx-720\tx0\tx442\tx883\tx1325\tx1766\tx2208\tx2650\tx3091\tx3600\tx3974\tx4416\tx4858\tx5299\tx5760\hyphpar0\adjustright {\expnd0\expndtw-2 \tab \tab a.\tab Utilization and redistribution of spinning reserve to the extent permitted by system condi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b.\tab Maximum utilization of system capabil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c.\tab Maintain station service for nuclear generating facilit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d.\tab Securing startup power for power generating pla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e.\tab Operating power generating plants isolated from ERCOT witho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communic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f.\tab Restoration of service to critical loads such 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42\tx883\tx1325\tx1766\tx2208\tx2650\tx3091\tx3600\tx3974\tx4416\tx4858\tx5299\tx5760\hyphpar0\adjustright {\expnd0\expndtw-2 \tab \tab \tab }{\fs12\expnd0\expndtw-2 {\field{\*\fldinst SYMBOL 108 \\f "Monotype Sorts" \\s 6}{\fldrslt\f16\fs12}}}{\expnd0\expndtw-2 \tab Military facilit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fs12\expnd0\expndtw-2 {\field{\*\fldinst SYMBOL 108 \\f "Monotype Sorts" \\s 6}{\fldrslt\f16\fs12}}}{\expnd0\expndtw-2 \tab Facilities necessary to restore the electric utility syst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66\li1766\nowidctlpar\widctlpar\tx-1440\tx-720\tx0\tx442\tx883\tx1325\tx1766\tx2208\tx2650\tx3091\tx3600\tx3974\tx4416\tx4858\tx5299\tx5760\hyphpar0\adjustright {\expnd0\expndtw-2 \tab \tab \tab }{\fs12\expnd0\expndtw-2 {\field{\*\fldinst SYMBOL 108 \\f "Monotype Sorts" \\s 6}{\fldrslt\f16\fs12}}}{\expnd0\expndtw-2 \tab Law enforcement organizations and facilities affecting public heal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42\tx883\tx1325\tx1766\tx2208\tx2650\tx3091\tx3600\tx3974\tx4416\tx4858\tx5299\tx5760\hyphpar0\adjustright {\expnd0\expndtw-2 \tab \tab \tab }{\fs12\expnd0\expndtw-2 {\field{\*\fldinst SYMBOL 108 \\f "Monotype Sorts" \\s 6}{\fldrslt\f16\fs12}}}{\expnd0\expndtw-2 \tab Communication facilit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fs12\expnd0\expndtw-2 {\field{\*\fldinst SYMBOL 108 \\f "Monotype Sorts" \\s 6}{\fldrslt\f16\fs12}}}{\expnd0\expndtw-2 \tab Larger groups of custom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expnd0\expndtw-2 E.\tab }{\b\ul\expnd0\expndtw-2 EMERGENCY ELECTRIC CURTAILMENT PLAN (CONT...)}{\b\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42\tx883\tx1325\tx1766\tx2208\tx2650\tx3091\tx3600\tx3974\tx4416\tx4858\tx5299\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325\li1325\nowidctlpar\widctlpar\tx-1440\tx-720\tx0\tx442\tx883\tx1325\tx1766\tx2208\tx2650\tx3091\tx3600\tx3974\tx4416\tx4858\tx5299\tx5760\hyphpar0\adjustright {\expnd0\expndtw-2 \tab \tab g.\tab Restoration of service to all customers following major system disturban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42\tx883\tx1325\tx1766\tx2208\tx2650\tx3091\tx3600\tx3974\tx4416\tx4858\tx5299\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3.\tab }{\ul\expnd0\expndtw-2 IMPLEMENT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884\li884\nowidctlpar\widctlpar\tx-1440\tx-720\tx0\tx442\tx883\tx1325\tx1766\tx2208\tx2650\tx3091\tx3600\tx3974\tx4416\tx4858\tx5299\tx5760\hyphpar0\adjustright {\expnd0\expndtw-2 \tab \tab The ISO shall be responsible for monitoring the system, declaring the emergency, notifying all Control Areas, and coordinating the implementation of the following steps while maintaining the maximum transfer limitations.  Control Areas will notify all Generating and Load Entities of ISO declarations.  The ISO will evaluate conditions and may request that Control Area(s) utilize other generation control modes as appropri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42\tx883\tx1325\tx1766\tx2208\tx2650\tx3091\tx3600\tx3974\tx4416\tx4858\tx5299\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884\li884\nowidctlpar\widctlpar\tx-1440\tx-720\tx0\tx442\tx883\tx1325\tx1766\tx2208\tx2650\tx3091\tx3600\tx3974\tx4416\tx4858\tx5299\tx5760\hyphpar0\adjustright {\expnd0\expndtw-2 \tab \tab The ISO has the authority to obtain emergency energy over the DC tie for use by ERCOT after all available generation within ERCOT has been utiliz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42\tx883\tx1325\tx1766\tx2208\tx2650\tx3091\tx3600\tx3974\tx4416\tx4858\tx5299\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884\li884\nowidctlpar\widctlpar\tx-1440\tx-720\tx0\tx442\tx883\tx1325\tx1766\tx2208\tx2650\tx3091\tx3600\tx3974\tx4416\tx4858\tx5299\tx5760\hyphpar0\adjustright {\expnd0\expndtw-2 \tab \tab The deficit Control Area(s) will take the lead in implementing the applicable steps and in shedding load.  For the purpose of this plan, a deficit Control Area is one where at least one Load Entity cannot maintain their generation supply and/or Responsive Reserve Obligations without ERCOT emergency assistance.  Control Areas will implement appropriate actions of the EECP using the deficit/not deficit status of Load Entit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42\tx883\tx1325\tx1766\tx2208\tx2650\tx3091\tx3600\tx3974\tx4416\tx4858\tx5299\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884\li884\nowidctlpar\widctlpar\tx-1440\tx-720\tx0\tx442\tx883\tx1325\tx1766\tx2208\tx2650\tx3091\tx3600\tx3974\tx4416\tx4858\tx5299\tx5760\hyphpar0\adjustright {\expnd0\expndtw-2 \tab \tab Some of the steps will not be applicable if transfer limitations exist.  There may be insufficient time to implement all steps.  The ISO can immediately implement Condition 8 of the plan any time the system frequency is below 59.8 Hz and will immediately implement Condition 8 any time the frequency is below 59.5 Hz.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42\tx883\tx1325\tx1766\tx2208\tx2650\tx3091\tx3600\tx3974\tx4416\tx4858\tx5299\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884\li884\nowidctlpar\widctlpar\tx-1440\tx-720\tx0\tx442\tx883\tx1325\tx1766\tx2208\tx2650\tx3091\tx3600\tx3974\tx4416\tx4858\tx5299\tx5760\hyphpar0\adjustright {\expnd0\expndtw-2 \tab \tab Percentages for Condition 8 will be based on previous year's Control Area peak loads, as reported to ERCOT, and will be reviewed by the ISO and modified annual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ect }\sectd \marglsxn720\margrsxn720\margbsxn1008\linex0\sectdefaultcl \pard\plain \nowidctlpar\widctlpar\adjustright \fs22\cgrid {\b\expnd0\expndtw-2 E.\tab }{\b\ul\expnd0\expndtw-2 EMERGENCY ELECTRIC CURTAILMENT PLAN (CONT...)}{\b\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tx-1440\tx-720\tx0\tx442\tx883\tx1325\tx1766\tx2208\tx2650\tx3091\tx3600\tx3974\tx4416\tx4858\tx5299\tx5760\hyphpar0\adjustright {\expnd0\expndtw-2 ISO DECLARES THE CONDITIONS - CONTROL AREAS ORDER LOAD AND GENERATION ENTITIES to implement actions under that condition (and all above if not previously accomplished) and report back to the ISO when accomplish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42\tx883\tx1325\tx1766\tx2208\tx2650\tx3091\tx3600\tx3974\tx4416\tx4858\tx5299\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0\ul\expnd0\expndtw-2 CONDITION 1 - MAINTAIN ERCOT RESPONSIVE RESERVE OBLIGATION}{\fs20\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2694\hyphpar0\adjustright {\fs20\expnd0\expndtw-2 {\field{\*\fldinst SYMBOL 108 \\f "Monotype Sorts" \\s 10}{\fldrslt\f16\fs20}}}{\fs20\expnd0\expndtw-2   }{\deleted\fs20\expnd0\expndtw-2\revauthdel2\revdttmdel1175608166 ALL }{\fs20\expnd0\expndtw-2 CONTROL AREAS\tab -  Order needed available units on 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  Utilize non-ERCOT resources as avail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790\li2790\nowidctlpar\widctlpar\tx-1440\tx-720\tx442\tx883\tx1325\tx1766\tx2520\tx2790\tx3600\tx4416\tx4858\tx5299\tx5760\hyphpar0\adjustright {\fs20\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709\hyphpar0\adjustright {\fs20\expnd0\expndtw-2 {\field{\*\fldinst SYMBOL 108 \\f "Monotype Sorts" \\s 10}{\fldrslt\f16\fs20}}}{\fs20\expnd0\expndtw-2   ISO\tab -  Request utilization of all needed available uni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  Distribute available spinning reserves among Control Areas up to maximum transfer capabil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  Obtain emergency energy over the DC tie(s) after all available generation within ERCOT has been utiliz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790\li2790\nowidctlpar\widctlpar\tx-1440\tx-720\tx442\tx883\tx1325\tx1766\tx2520\tx2790\tx3600\tx4416\tx4858\tx5299\tx5760\hyphpar0\adjustright {\fs20\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0\ul\expnd0\expndtw-2 CONDITION 2 - MAINTAIN ERCOT SPINNING RESERVE EQUAL TO LARGEST UNIT IN OPERATION}{\fs20\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tx-1440\tx-720\tx3119\hyphpar0\adjustright {\fs20\expnd0\expndtw-2 {\field{\*\fldinst SYMBOL 108 \\f "Monotype Sorts" \\s 10}{\fldrslt\f16\fs20}}}{\fs20\expnd0\expndtw-2   }{\deleted\fs20\expnd0\expndtw-2\revauthdel2\revdttmdel1175608166 DEFICIT }{\fs20\expnd0\expndtw-2 CONTROL AREAS}{\fs20\expnd0\expndtw-2\revised\revauth2\revdttm1175608168  DIRECT DEFICIT LOAD ENTITIES TO:}{\fs20\expnd0\expndtw-2 \tab -  Remove interruptible load, including loads controlled by high set underfrequency relay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  Reduce customer loads by reducing distribution voltage or other load management measur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790\li2790\nowidctlpar\widctlpar\tx-1440\tx-720\tx442\tx883\tx1325\tx1766\tx2520\tx2790\tx3600\tx4416\tx4858\tx5299\tx5760\hyphpar0\adjustright {\fs20\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0\ul\expnd0\expndtw-2 CONDITION 3}{\fs20\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0\expnd0\expndtw-2 {\field{\*\fldinst SYMBOL 108 \\f "Monotype Sorts" \\s 10}{\fldrslt\f16\fs20}}}{\fs20\expnd0\expndtw-2   }{\deleted\fs20\expnd0\expndtw-2\revauthdel2\revdttmdel1175608166 ALL }{\fs20\expnd0\expndtw-2 CONTROL AREAS\tab -  Remove increments of interruptible load that are not controlled by high set underfrequency relay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tab -  Reduce in-house non-essential loa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0\ul\expnd0\expndtw-2 CONDITION 4}{\fs20\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0\expnd0\expndtw-2 {\field{\*\fldinst SYMBOL 108 \\f "Monotype Sorts" \\s 10}{\fldrslt\f16\fs20}}}{\fs20\expnd0\expndtw-2   }{\deleted\fs20\expnd0\expndtw-2\revauthdel2\revdttmdel1175608166 ALL }{\fs20\expnd0\expndtw-2 CONTROL AREAS\tab -  Remove all remaining increments of interruptible loa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0\ul\expnd0\expndtw-2 CONDITION 5}{\fs20\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2835\hyphpar0\adjustright {\fs20\expnd0\expndtw-2 {\field{\*\fldinst SYMBOL 108 \\f "Monotype Sorts" \\s 10}{\fldrslt\f16\fs20}}}{\fs20\expnd0\expndtw-2   }{\deleted\fs20\expnd0\expndtw-2\revauthdel2\revdttmdel1175608167 DEFICIT }{\fs20\expnd0\expndtw-2 CONTROL AREAS}{\fs20\expnd0\expndtw-2\revised\revauth2\revdttm1175608169  DIRECT DEFICIT LOAD ENTITIES TO:}{\fs20\expnd0\expndtw-2 \tab -  Utilize other resources outside ERCOT by implementing block load transfer sche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  Request voluntary curtailment of large industrial custom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  Appeal by media for voluntary load redu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790\li2790\nowidctlpar\widctlpar\tx-1440\tx-720\tx442\tx883\tx1325\tx1766\tx2520\tx2790\tx3600\tx4416\tx4858\tx5299\tx5760\hyphpar0\adjustright {\fs20\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tx709\hyphpar0\adjustright {\fs20\expnd0\expndtw-2 {\field{\*\fldinst SYMBOL 108 \\f "Monotype Sorts" \\s 10}{\fldrslt\f16\fs20}}}{\fs20\expnd0\expndtw-2   ISO\tab -  Redistribute available spinning reserves among Control Areas up to maximum transfer capabil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790\li2790\nowidctlpar\widctlpar\tx-1440\tx-720\tx442\tx883\tx1325\tx1766\tx2520\tx2790\tx3600\tx4416\tx4858\tx5299\tx5760\hyphpar0\adjustright {\fs20\ul\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0\ul\expnd0\expndtw-2 CONDITION 6 - MAINTAIN 60.0 Hz (NO AVAILABLE SPINNING RESERVE)}{\fs20\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0\expnd0\expndtw-2 {\field{\*\fldinst SYMBOL 108 \\f "Monotype Sorts" \\s 10}{\fldrslt\f16\fs20}}}{\fs20\expnd0\expndtw-2   }{\deleted\fs20\expnd0\expndtw-2\revauthdel2\revdttmdel1175608167 ALL }{\fs20\expnd0\expndtw-2 CONTROL AREAS\tab -  Reduce customer loads by reducing distribution voltage or other load management measur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tab -  Request voluntary curtailment of large industrial custom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tab -  Utilize other resources outside ERCOT by implementing block load transfer sche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tab -  Appeal by media for voluntary load redu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tab -  Confirm that all generators are at maximum generation and other resources are being maximiz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42\tx883\tx1325\tx1766\tx2520\tx2790\tx3060\tx3974\tx4416\tx4858\tx5299\tx5760\hyphpar0\adjustright {\fs20\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42\tx883\tx1325\tx1766\tx2208\tx2650\tx3091\tx3600\tx3974\tx4416\tx4858\tx5299\tx5760\hyphpar0\adjustright {\b\fs20\ul\expnd0\expndtw-2 CONDITION 7 - MAINTAIN 59.8 Hz OR GREATER AND MAXIMUM TRANSFER LIMITATIONS}{\fs20\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SO will direct Control Areas that cannot meet their load without ERCOT emergency assistance to shed as much firm load as possible to eliminate the deficiency, keeping in mind the need to protect the safety and health of the community and the essential human needs of the citize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0\ul\expnd0\expndtw-2 CONDITION 8 - MAINTAIN 59.8 Hz AND MAINTAIN MAXIMUM TRANSFER LIMITATIONS}{\fs20\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SO will direct ALL CONTROL AREAS to shed 100 MW blocks of firm load distributed as listed below in order to maintain a steady state system frequency of 59.8 Hz.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tx-1440\tx-720\tx0\tx1890\tx3780\tx5940\tx7920\hyphpar0\adjustright {\fs20\expnd0\expndtw-2 COA = 3.8\tab CSWS = 11.1\tab HLP = 26.3\tab STEC = 0.6\tab TUE = 40.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UB = 0.4\tab CPS = 6.8\tab LCRA = 4.3\tab TMPP = 4.8\tab TNP =  1.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xpnd0\expndtw-4 \sect }\sectd \linex0\sectdefaultcl \pard\plain \s2\sb240\sa60\keepn\nowidctlpar\widctlpar\outlinelevel1\adjustright \b\i\f1\fs22\cgrid {\i0\f0\expnd0\expndtw-2 {\*\bkmkstart _Toc327863384}{\*\bkmkstart _Toc327935622}{\*\bkmkstart _Toc328293292}{\*\bkmkstart _Toc328293581}{\*\bkmkstart _Toc328294098}{\*\bkmkstart _Toc328893428}{\*\bkmkstart _Toc328896898}{\*\bkmkstart _Toc328897080}{\*\bkmkstart _Toc328897398}{\*\bkmkstart _Toc328898052}{\*\bkmkstart _Toc328898980}{\*\bkmkstart _Toc328899280}{\*\bkmkstart _Toc328961793}{\*\bkmkstart _Toc328961922}{\*\bkmkstart _Toc328963232}{\*\bkmkstart _Toc328967562}{\*\bkmkstart _Toc328968491}{\*\bkmkstart _Toc328968947}{\*\bkmkstart _Toc332762226}F.\tab }{\i0\f0\ul\expnd0\expndtw-2 ERCOT BLACK START GUIDE}{\f0\expnd0\expndtw-2 {\*\bkmkend _Toc327863384}{\*\bkmkend _Toc327935622}{\*\bkmkend _Toc328293292}{\*\bkmkend _Toc328293581}{\*\bkmkend _Toc328294098}{\*\bkmkend _Toc328893428}{\*\bkmkend _Toc328896898}{\*\bkmkend _Toc328897080}{\*\bkmkend _Toc328897398}{\*\bkmkend _Toc328898052}{\*\bkmkend _Toc328898980}{\*\bkmkend _Toc328899280}{\*\bkmkend _Toc328961793}{\*\bkmkend _Toc328961922}{\*\bkmkend _Toc328963232}{\*\bkmkend _Toc328967562}{\*\bkmkend _Toc328968491}{\*\bkmkend _Toc328968947}{\*\bkmkend _Toc33276222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tx-1440\tx-720\tx0\tx576\tx1152\tx1728\tx2304\tx2880\tx3456\tx4032\tx4608\tx5184\tx5760\tx6336\tx6912\tx7488\tx8064\tx8640\hyphpar0\adjustright \fs22\cgrid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576\li576\nowidctlpar\widctlpar\tx-1440\tx-720\tx0\tx576\tx1152\tx1728\tx2304\tx2880\tx3456\tx4032\tx4608\tx5184\tx5760\tx6336\tx6912\tx7488\tx8064\tx8640\hyphpar0\adjustright {\expnd0\expndtw-2 \tab The purpose of this guide is to provide general philosophies to be followed in the event of a partial or complete collapse of the ERCOT system. Timely implementation of a restoration plan compiled according to this guide should facilitate coordination between Control Areas and ISO and insure restoration of service to the ERCOT System at the earliest possible time.  Generation Entities will provide individual plant start-up procedures for coordination of their activities with those of their Host Control Are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576\li576\nowidctlpar\widctlpar\tx-1440\tx-720\tx0\tx576\tx1152\tx1728\tx2304\tx2880\tx3456\tx4032\tx4608\tx5184\tx5760\tx6336\tx6912\tx7488\tx8064\tx8640\hyphpar0\adjustright {\expnd0\expndtw-2 \tab Pre-established plans and procedures cannot foresee all the possible combinations of system problems which may occur after a major failure.  It is then the responsibility of the Control Area and ISO Operators to restore the system to normal, applying the principles, strategies, and priorities outlined in this guide and in their respective Black Start Plans.  Supporting information to be used during system recovery can be found in Appendix III.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1.\tab }{\ul\expnd0\expndtw-2 PRINCIPLE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tx6336\tx6912\tx7488\tx8064\tx8640\hyphpar0\adjustright {\expnd0\expndtw-2 \tab \tab In order to minimize the time required, the ISO will coordinate the restoration utilizing the principles, strategies, and priorities outlined in this guide.  As stated in Operating Guide No. III.E., each  Control Area will have readily accessible and sufficiently detailed current operating procedures to assist in an orderly recovery.  Mutual assistance and cooperation will be essential during the restoration.  Deliberate, careful action by each Control Area and the ISO is necessary to minimize the length of time required for restoration and to avoid the reoccurrence of a partial or complete collap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tx6336\tx6912\tx7488\tx8064\tx8640\hyphpar0\adjustright {\expnd0\expndtw-2 \tab \tab Recovery will depend on communicating to the ISO an accurate assessment of the system condition and status by each Control Area throughout the restoration.  Adequate and reliable communications must be available within a Control Area, between directly interconnected Control Areas, between each Control Area and the IS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2.\tab }{\ul\expnd0\expndtw-2 STRATEGIE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tx6336\tx6912\tx7488\tx8064\tx8640\hyphpar0\adjustright {\expnd0\expndtw-2 \tab \tab In the event of a partial or complete system blackout, immediate steps must be taken to return the interconnected network to normal as quickly as possible.  Each Control Area should initiate its own black start procedure and immediately notify the ISO of its condition and  stat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tx6336\tx6912\tx7488\tx8064\tx8640\hyphpar0\adjustright {\expnd0\expndtw-2 \tab \tab Once it is apparent that the emergency is an ERCOT problem, the focus of the restoration should shift from the Control Area priorities to ERCOT priorities.  As generating and transmission capabilities become available, systematic restoration of ERCOT load with respect to priorities should begin, taking care to balance load and generating capability while maintaining an acceptable frequenc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expnd0\expndtw-2 \page }{\b\expnd0\expndtw-2 F.\tab }{\b\ul\expnd0\expndtw-2 ERCOT BLACK START GUIDE (CONT...)}{\b\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Appropriate voltage levels and reactive control must be maintained during the restoration.  Consideration should be given to connecting islands at locations having communications, frequency control, voltage control, synchronization facilities, and adequate transmission capacity.  The ISO will coordinate the return to full Automatic Generation Control in the interconne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3.\tab }{\ul\expnd0\expndtw-2 PRIORITIE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tx6336\tx6912\tx7488\tx8064\tx8640\hyphpar0\adjustright {\expnd0\expndtw-2 \tab \tab In conjunction with the procedures established in ERCOT Operating Guide No. III.E., priorities for an ERCOT system restart are listed bel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tab \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a.\tab Secure and/or stabilize generating units where necessa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tx6336\tx6912\tx7488\tx8064\tx8640\hyphpar0\adjustright {\expnd0\expndtw-2 \tab \tab b.\tab Assess Control Area condition, ERCOT system condition, and available communication facilit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c.\tab Restore and maintain communication facilities to the extent possi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tab \tab d.\tab Bring units with black start capability on-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e.\tab Provide service to critical facilit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304\li2304\nowidctlpar\widctlpar\tx-1440\tx-720\tx0\tx576\tx1152\tx1728\tx2304\tx2880\tx3456\tx4032\tx4608\tx5184\tx5760\tx6336\tx6912\tx7488\tx8064\tx8640\hyphpar0\adjustright {\expnd0\expndtw-2 \tab \tab \tab }{\fs12\expnd0\expndtw-2 {\field{\*\fldinst SYMBOL 108 \\f "Monotype Sorts" \\s 6}{\fldrslt\f16\fs12}}}{\expnd0\expndtw-2 \tab Provide station service for nuclear generating facilit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fs12\expnd0\expndtw-2 {\field{\*\fldinst SYMBOL 108 \\f "Monotype Sorts" \\s 6}{\fldrslt\f16\fs12}}}{\expnd0\expndtw-2 \tab Provide critical power to as many power plants as possible to prevent equipment dam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fs12\expnd0\expndtw-2 {\field{\*\fldinst SYMBOL 108 \\f "Monotype Sorts" \\s 6}{\fldrslt\f16\fs12}}}{\expnd0\expndtw-2 \tab Secure or provide startup power for generating plants which do not have black start capabil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fs12\expnd0\expndtw-2 {\field{\*\fldinst SYMBOL 108 \\f "Monotype Sorts" \\s 6}{\fldrslt\f16\fs12}}}{\expnd0\expndtw-2 \tab Supply station service to critical substations where necessa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tx6336\tx6912\tx7488\tx8064\tx8640\hyphpar0\adjustright {\expnd0\expndtw-2 \tab \tab f.\tab Connect islands taking care to avoid recurrence of a partial or complete system collap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g.\tab Restore service to critical loads such 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304\li2304\nowidctlpar\widctlpar\tx-1440\tx-720\tx0\tx576\tx1152\tx1728\tx2304\tx2880\tx3456\tx4032\tx4608\tx5184\tx5760\tx6336\tx6912\tx7488\tx8064\tx8640\hyphpar0\adjustright {\expnd0\expndtw-2 \tab \tab \tab }{\fs12\expnd0\expndtw-2 {\field{\*\fldinst SYMBOL 108 \\f "Monotype Sorts" \\s 6}{\fldrslt\f16\fs12}}}{\expnd0\expndtw-2 \tab Military facilit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fs12\expnd0\expndtw-2 {\field{\*\fldinst SYMBOL 108 \\f "Monotype Sorts" \\s 6}{\fldrslt\f16\fs12}}}{\expnd0\expndtw-2 \tab Facilities necessary to restore the electric utility syst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fs12\expnd0\expndtw-2 {\field{\*\fldinst SYMBOL 108 \\f "Monotype Sorts" \\s 6}{\fldrslt\f16\fs12}}}{\expnd0\expndtw-2 \tab Law enforcement organizations and facilities affecting public heal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fs12\expnd0\expndtw-2 {\field{\*\fldinst SYMBOL 108 \\f "Monotype Sorts" \\s 6}{\fldrslt\f16\fs12}}}{\expnd0\expndtw-2 \tab Public communication facilit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tx6336\tx6912\tx7488\tx8064\tx8640\hyphpar0\adjustright {\expnd0\expndtw-2 \tab \tab h.\tab Restore service to the remaining custom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4.\tab }{\ul\expnd0\expndtw-2 RESPONSIBILITIE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a.\tab }{\ul\expnd0\expndtw-2 Control Area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tx6336\tx6912\tx7488\tx8064\tx8640\hyphpar0\adjustright {\expnd0\expndtw-2 \tab \tab \tab Each Control Area will maintain a Black Start Plan for its area and train associated personnel (Control Area  Operators, power plant operators, etc.) in its implementation.  In the event of an ERCOT system collapse, each Control Area wi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304\li2304\nowidctlpar\widctlpar\tx-1440\tx-720\tx0\tx576\tx1152\tx1728\tx2304\tx2880\tx3456\tx4032\tx4608\tx5184\tx5760\tx6336\tx6912\tx7488\tx8064\tx8640\hyphpar0\adjustright {\expnd0\expndtw-2 \tab \tab \tab }{\fs12\expnd0\expndtw-2 {\field{\*\fldinst SYMBOL 108 \\f "Monotype Sorts" \\s 6}{\fldrslt\f16\fs12}}}{\expnd0\expndtw-2 \tab Take immediate steps to initiate its pl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fs12\expnd0\expndtw-2 {\field{\*\fldinst SYMBOL 108 \\f "Monotype Sorts" \\s 6}{\fldrslt\f16\fs12}}}{\expnd0\expndtw-2 \tab Supply the ISO with information on the status of generation, transmission, and communication facilit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fs12\expnd0\expndtw-2 {\field{\*\fldinst SYMBOL 108 \\f "Monotype Sorts" \\s 6}{\fldrslt\f16\fs12}}}{\expnd0\expndtw-2 \tab Coordinate through the ISO for reconnection of Control Areas and/or islan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fs12\expnd0\expndtw-2 {\field{\*\fldinst SYMBOL 108 \\f "Monotype Sorts" \\s 6}{\fldrslt\f16\fs12}}}{\expnd0\expndtw-2 \tab Provide available assistance as directed by the IS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tab \tab b.\tab }{\ul\expnd0\expndtw-2 ISO}{\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304\li2304\nowidctlpar\widctlpar\tx-1440\tx-720\tx0\tx576\tx1152\tx1728\tx2304\tx2880\tx3456\tx4032\tx4608\tx5184\tx5760\tx6336\tx6912\tx7488\tx8064\tx8640\hyphpar0\adjustright {\expnd0\expndtw-2 \tab \tab \tab The ISO will use this guide and Appendix III.E. as an ERCOT Black Start Plan and train associated personnel in its implementation and use. In the event of an ERCOT system collapse, the ISO wi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expnd0\expndtw-2 F.\tab }{\b\ul\expnd0\expndtw-2 ERCOT BLACK START GUIDE (CONT...)}{\b\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304\li2304\nowidctlpar\widctlpar\tx-1440\tx-720\tx0\tx576\tx1152\tx1728\tx2304\tx2880\tx3456\tx4032\tx4608\tx5184\tx5760\tx6336\tx6912\tx7488\tx8064\tx8640\hyphpar0\adjustright {\expnd0\expndtw-2 \tab \tab \tab }{\fs12\expnd0\expndtw-2 {\field{\*\fldinst SYMBOL 108 \\f "Monotype Sorts" \\s 6}{\fldrslt\f16\fs12}}}{\expnd0\expndtw-2 \tab Maintain continuous surveillance of the status of the ERCOT syst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fs12\expnd0\expndtw-2 {\field{\*\fldinst SYMBOL 108 \\f "Monotype Sorts" \\s 6}{\fldrslt\f16\fs12}}}{\expnd0\expndtw-2 \tab Act as a central information collection and dissemination point for the individual Control Are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fs12\expnd0\expndtw-2 {\field{\*\fldinst SYMBOL 108 \\f "Monotype Sorts" \\s 6}{\fldrslt\f16\fs12}}}{\expnd0\expndtw-2 \tab Coordinate reconnection of Control Are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tab \tab \tab }{\fs12\expnd0\expndtw-2 {\field{\*\fldinst SYMBOL 108 \\f "Monotype Sorts" \\s 6}{\fldrslt\f16\fs12}}}{\expnd0\expndtw-2 \tab Direct assistance for Control Are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fs12\expnd0\expndtw-2 {\field{\*\fldinst SYMBOL 108 \\f "Monotype Sorts" \\s 6}{\fldrslt\f16\fs12}}}{\expnd0\expndtw-2 \tab Direct the distribution of 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304\li2304\nowidctlpar\widctlpar\tx-1440\tx-720\tx0\tx576\tx1152\tx1728\tx2304\tx2880\tx3456\tx4032\tx4608\tx5184\tx5760\tx6336\tx6912\tx7488\tx8064\tx8640\hyphpar0\adjustright {\expnd0\expndtw-2 \tab \tab \tab }{\fs12\expnd0\expndtw-2 {\field{\*\fldinst SYMBOL 108 \\f "Monotype Sorts" \\s 6}{\fldrslt\f16\fs12}}}{\expnd0\expndtw-2 \tab Coordinate the return of the ERCOT system to Automatic Generation Contr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tx6336\tx6912\tx7488\tx8064\tx8640\hyphpar0\adjustright {\expnd0\expndtw-2 \tab 5.\tab }{\ul\expnd0\expndtw-2 CONTROL AREA BLACK START PLAN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tx6336\tx6912\tx7488\tx8064\tx8640\hyphpar0\adjustright {\expnd0\expndtw-2 \tab \tab Each Control Area will maintain a Black Start Plan for its area that is consistent with this Guide.  All plans and procedures shall be readily available to the Control Area System Operators and copies of all plans shall be provided to both the ISO and each adjacent Control Area.  Control Area System Operators should review these documents on a regular basis.  It is suggested that individual Control Area Black Start Plans include the following ele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tx6336\tx6912\tx7488\tx8064\tx8640\hyphpar0\adjustright {\expnd0\expndtw-2 \tab \tab a.\tab Strategies and philosophies for Control Area resta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b.\tab Identification of the relationships and responsibilities of the Control Area's personnel necessary to the restor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c.\tab Identification of Black Start resources includ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tab \tab \tab }{\fs12\expnd0\expndtw-2 {\field{\*\fldinst SYMBOL 108 \\f "Monotype Sorts" \\s 6}{\fldrslt\f16\fs12}}}{\expnd0\expndtw-2 \tab Unit resour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fs12\expnd0\expndtw-2 {\field{\*\fldinst SYMBOL 108 \\f "Monotype Sorts" \\s 6}{\fldrslt\f16\fs12}}}{\expnd0\expndtw-2 \tab Transmission resour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fs12\expnd0\expndtw-2 {\field{\*\fldinst SYMBOL 108 \\f "Monotype Sorts" \\s 6}{\fldrslt\f16\fs12}}}{\expnd0\expndtw-2 \tab Communication resour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fs12\expnd0\expndtw-2 {\field{\*\fldinst SYMBOL 108 \\f "Monotype Sorts" \\s 6}{\fldrslt\f16\fs12}}}{\expnd0\expndtw-2 \tab Fuel resour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fs12\expnd0\expndtw-2 {\field{\*\fldinst SYMBOL 108 \\f "Monotype Sorts" \\s 6}{\fldrslt\f16\fs12}}}{\expnd0\expndtw-2 \tab Mutual assistance arrange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d.\tab Contingency plans for failed resour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e.\tab Identification of critical load require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f.\tab Identification of special equipment require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g.\tab Provisions for training of personn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tx6336\tx6912\tx7488\tx8064\tx8640\hyphpar0\adjustright {\expnd0\expndtw-2 \tab \tab h.\tab Provisions for testing and verification of the resources and procedur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i.\tab General instructions and guidelines for Control Area Operators, power plant operators, communications personnel, T&amp;D personn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tx6336\tx6912\tx7488\tx8064\tx8640\hyphpar0\adjustright {\expnd0\expndtw-2 \tab \tab When incorporated into the general instructions and guidelines for Control Area and ISO Operators, the elements listed above will supply a broad background of information available for use to effectively recover from a major ERCOT system collapse.  These elements will also help to identify common problems facing the Control Areas and ISO during restoration.  It is essential that the Control Area and ISO System Operators be familiar with these plans and procedures so that the ERCOT System can be restored to normal as quickly as possi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he ISO will review all plans and procedures for consistency and conformance with this guide and insure that they are updated at least annually.  The ISO will make annual reports during the first quarter to the Operating Subcommittee of plan review and any testing activities of black start resources.  Appendix III.E. addresses general considerations for conducting black start tes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qc\tx4680\hyphpar0\adjustright {\expnd0\expndtw-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5\tx970\tx1440\tx1939\tx2424\tx2880\tx3394\tx3878\tx4320\tx4848\tx5333\tx5760\tx6302\tx6787\tx7200\hyphpar0\adjustright {\expnd0\expndtw-4 \sect }\sectd \linex0\sectdefaultcl {\header \pard\plain \s30\nowidctlpar\widctlpar\tqc\tx4320\tqr\tx8640\adjustright \fs22\cgrid {\b\f17\ul APPENDIX III.E. - ERCOT BLACK START INFORMATION}{\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sb240\sa60\keepn\nowidctlpar\widctlpar\outlinelevel2\adjustright \b\fs22\cgrid {\pard\plain \s3\sb240\sa60\keepn\nowidctlpar\widctlpar\outlinelevel2\adjustright \b\v\fs22\cgrid {\tc {}{\ul\expnd0\expndtw-2 {\*\bkmkstart _Toc328967563}{\*\bkmkstart _Toc328968492}{\*\bkmkstart _Toc328968948}{\*\bkmkstart _Toc332762227}APPENDIX III.E. - BLACK START INFORMATION}{{\*\bkmkend _Toc328967563}{\*\bkmkend _Toc328968492}{\*\bkmkend _Toc328968948}{\*\bkmkend _Toc332762227}\tcf67\tcl3}}}{\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tx-1440\tx-720\tx0\tx485\tx970\tx1440\tx1939\tx2424\tx2880\tx3394\tx3878\tx4320\tx4848\tx5333\tx5760\tx6302\tx6787\tx7200\hyphpar0\adjustright \fs22\cgrid {\expnd0\expndtw-2 The following appendix provides detailed and specific information to be used in conjunction with Black Start Guide No. III.F.  Each Control Area should use this information for technical reference material, development of black start plans, and training of personn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tab }{\ul\expnd0\expndtw-2 GENERAL CONSIDERATION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tab }{\ul\expnd0\expndtw-2 Determining System Statu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70\li970\nowidctlpar\widctlpar\tx-1440\tx-720\tx0\tx485\tx970\tx1440\tx1939\tx2424\tx2880\tx3394\tx3878\tx4320\tx4848\tx5333\tx5760\tx6302\tx6787\tx7200\hyphpar0\adjustright {\expnd0\expndtw-2 \tab \tab If a plant loses voltage on all busses and incoming transmission lines, then plant operators should assume there is a system wide blackout.  Communication with Control Area System Operators should be established as soon as possible.  Control Area System Operators should begin evaluation of system conditions immediately.  Once it has been established that a system blackout condition exists, Control Area System Operators should alert necessary personnel and management to implement the black start pl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5\tx970\tx1440\tx1939\tx2424\tx2880\tx3394\tx3878\tx4320\tx4848\tx5333\tx5760\tx6302\tx6787\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70\li970\nowidctlpar\widctlpar\tx-1440\tx-720\tx0\tx485\tx970\tx1440\tx1939\tx2424\tx2880\tx3394\tx3878\tx4320\tx4848\tx5333\tx5760\tx6302\tx6787\tx7200\hyphpar0\adjustright {\expnd0\expndtw-2 \tab \tab Control Area System Operators should determine communications capability to the ISO and power plants.  Efforts should be directed to re-establishing critical communications path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5\tx970\tx1440\tx1939\tx2424\tx2880\tx3394\tx3878\tx4320\tx4848\tx5333\tx5760\tx6302\tx6787\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70\li970\nowidctlpar\widctlpar\tx-1440\tx-720\tx0\tx485\tx970\tx1440\tx1939\tx2424\tx2880\tx3394\tx3878\tx4320\tx4848\tx5333\tx5760\tx6302\tx6787\tx7200\hyphpar0\adjustright {\expnd0\expndtw-2 \tab \tab Priority should be given to determining the status of nuclear power plant facilities and switchyards in order to re-establish offsite power supp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5\tx970\tx1440\tx1939\tx2424\tx2880\tx3394\tx3878\tx4320\tx4848\tx5333\tx5760\tx6302\tx6787\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70\li970\nowidctlpar\widctlpar\tx-1440\tx-720\tx0\tx485\tx970\tx1440\tx1939\tx2424\tx2880\tx3394\tx3878\tx4320\tx4848\tx5333\tx5760\tx6302\tx6787\tx7200\hyphpar0\adjustright {\expnd0\expndtw-2 \tab \tab System status conditions to be surveyed include but are not limited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485\nowidctlpar\widctlpar\tx-1440\tx-720\tx0\tx485\tx970\tx1440\tx1939\tx2424\tx2880\tx3394\tx3878\tx4320\tx4848\tx5333\tx5760\tx6302\tx6787\tx7200\hyphpar0\adjustright {\expnd0\expndtw-2 \tab \tab }{\fs12\expnd0\expndtw-2 {\field{\*\fldinst SYMBOL 108 \\f "Monotype Sorts" \\s 6}{\fldrslt\f16\fs12}}}{\expnd0\expndtw-2 \tab Areas of the system which are de-energiz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fs12\expnd0\expndtw-2 {\field{\*\fldinst SYMBOL 108 \\f "Monotype Sorts" \\s 6}{\fldrslt\f16\fs12}}}{\expnd0\expndtw-2 \tab Areas of the system which are function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925\nowidctlpar\widctlpar\tx-1440\tx-720\tx0\tx485\tx970\tx1440\tx1939\tx2424\tx2880\tx3394\tx3878\tx4320\tx4848\tx5333\tx5760\tx6302\tx6787\tx7200\hyphpar0\adjustright {\expnd0\expndtw-2 \tab \tab }{\fs12\expnd0\expndtw-2 {\field{\*\fldinst SYMBOL 108 \\f "Monotype Sorts" \\s 6}{\fldrslt\f16\fs12}}}{\expnd0\expndtw-2 \tab Amount of generating reserve available in functioning are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485\nowidctlpar\widctlpar\tx-1440\tx-720\tx0\tx485\tx970\tx1440\tx1939\tx2424\tx2880\tx3394\tx3878\tx4320\tx4848\tx5333\tx5760\tx6302\tx6787\tx7200\hyphpar0\adjustright {\expnd0\expndtw-2 \tab \tab }{\fs12\expnd0\expndtw-2 {\field{\*\fldinst SYMBOL 108 \\f "Monotype Sorts" \\s 6}{\fldrslt\f16\fs12}}}{\expnd0\expndtw-2 \tab Power plant availability and time required to resta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925\nowidctlpar\widctlpar\tx-1440\tx-720\tx0\tx485\tx970\tx1440\tx1939\tx2424\tx2880\tx3394\tx3878\tx4320\tx4848\tx5333\tx5760\tx6302\tx6787\tx7200\hyphpar0\adjustright {\expnd0\expndtw-2 \tab \tab }{\fs12\expnd0\expndtw-2 {\field{\*\fldinst SYMBOL 108 \\f "Monotype Sorts" \\s 6}{\fldrslt\f16\fs12}}}{\expnd0\expndtw-2 \tab Status of transmission breakers and sectionalizing equipment along critical transmission corridors, and at power pla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fs12\expnd0\expndtw-2 {\field{\*\fldinst SYMBOL 108 \\f "Monotype Sorts" \\s 6}{\fldrslt\f16\fs12}}}{\expnd0\expndtw-2 \tab Status of transmission breakers and sectionalizing equipment at tie points to other are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485\nowidctlpar\widctlpar\tx-1440\tx-720\tx0\tx485\tx970\tx1440\tx1939\tx2424\tx2880\tx3394\tx3878\tx4320\tx4848\tx5333\tx5760\tx6302\tx6787\tx7200\hyphpar0\adjustright {\expnd0\expndtw-2 \tab \tab }{\fs12\expnd0\expndtw-2 {\field{\*\fldinst SYMBOL 108 \\f "Monotype Sorts" \\s 6}{\fldrslt\f16\fs12}}}{\expnd0\expndtw-2 \tab Status of fuel supply from external suppli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fs12\expnd0\expndtw-2 {\field{\*\fldinst SYMBOL 108 \\f "Monotype Sorts" \\s 6}{\fldrslt\f16\fs12}}}{\expnd0\expndtw-2 \tab Underfrequency relay oper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fs12\expnd0\expndtw-2 {\field{\*\fldinst SYMBOL 108 \\f "Monotype Sorts" \\s 6}{\fldrslt\f16\fs12}}}{\expnd0\expndtw-2 \tab Relay flags associated with circuits tripped by protective relay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5\tx970\tx1440\tx1939\tx2424\tx2880\tx3394\tx3878\tx4320\tx4848\tx5333\tx5760\tx6302\tx6787\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70\li970\nowidctlpar\widctlpar\tx-1440\tx-720\tx0\tx485\tx970\tx1440\tx1939\tx2424\tx2880\tx3394\tx3878\tx4320\tx4848\tx5333\tx5760\tx6302\tx6787\tx7200\hyphpar0\adjustright {\expnd0\expndtw-2 \tab \tab Control Area System Operators should contact and report system status to the ISO as soon as possible.  The ISO should assemble the status information received from Control Areas and implement the ERCOT Black Start Guide as appropriate.  The ISO should periodically communicate ERCOT status information to the Control Areas by the hot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5\tx970\tx1440\tx1939\tx2424\tx2880\tx3394\tx3878\tx4320\tx4848\tx5333\tx5760\tx6302\tx6787\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tab }{\ul\expnd0\expndtw-2 Verifying Communication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70\li970\nowidctlpar\widctlpar\tx-1440\tx-720\tx0\tx485\tx970\tx1440\tx1939\tx2424\tx2880\tx3394\tx3878\tx4320\tx4848\tx5333\tx5760\tx6302\tx6787\tx7200\hyphpar0\adjustright {\expnd0\expndtw-2 \tab \tab Reliable communications between the Control Areas and ISO will be the key to a safe and timely restoration following a collapse within the ERCOT system.  As part of the initial assessment after a partial or complete system blackout, communication facilities should be tested and verifi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5\tx970\tx1440\tx1939\tx2424\tx2880\tx3394\tx3878\tx4320\tx4848\tx5333\tx5760\tx6302\tx6787\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70\li970\nowidctlpar\widctlpar\tx-1440\tx-720\tx0\tx485\tx970\tx1440\tx1939\tx2424\tx2880\tx3394\tx3878\tx4320\tx4848\tx5333\tx5760\tx6302\tx6787\tx7200\hyphpar0\adjustright {\expnd0\expndtw-2 \tab \tab The ISO System Operators shou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925\nowidctlpar\widctlpar\tx-1440\tx-720\tx0\tx485\tx970\tx1440\tx1939\tx2424\tx2880\tx3394\tx3878\tx4320\tx4848\tx5333\tx5760\tx6302\tx6787\tx7200\hyphpar0\adjustright {\expnd0\expndtw-2 \tab \tab }{\fs12\expnd0\expndtw-2 {\field{\*\fldinst SYMBOL 108 \\f "Monotype Sorts" \\s 6}{\fldrslt\f16\fs12}}}{\expnd0\expndtw-2 \tab Contact respective Control Areas to verify communications and disseminate inform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485\nowidctlpar\widctlpar\tx-1440\tx-720\tx0\tx485\tx970\tx1440\tx1939\tx2424\tx2880\tx3394\tx3878\tx4320\tx4848\tx5333\tx5760\tx6302\tx6787\tx7200\hyphpar0\adjustright {\expnd0\expndtw-2 \tab \tab }{\fs12\expnd0\expndtw-2 {\field{\*\fldinst SYMBOL 108 \\f "Monotype Sorts" \\s 6}{\fldrslt\f16\fs12}}}{\expnd0\expndtw-2 \tab Verify the integrity of the ERCOT Hot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5\tx970\tx1440\tx1939\tx2424\tx2880\tx3394\tx3878\tx4320\tx4848\tx5333\tx5760\tx6302\tx6787\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he Control Area System Operators shou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925\nowidctlpar\widctlpar\tx-1440\tx-720\tx0\tx485\tx970\tx1440\tx1939\tx2424\tx2880\tx3394\tx3878\tx4320\tx4848\tx5333\tx5760\tx6302\tx6787\tx7200\hyphpar0\adjustright {\expnd0\expndtw-2 \tab \tab }{\fs12\expnd0\expndtw-2 {\field{\*\fldinst SYMBOL 108 \\f "Monotype Sorts" \\s 6}{\fldrslt\f16\fs12}}}{\expnd0\expndtw-2 \tab Verify communications within their area with special emphasis given to power pla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485\nowidctlpar\widctlpar\tx-1440\tx-720\tx0\tx485\tx970\tx1440\tx1939\tx2424\tx2880\tx3394\tx3878\tx4320\tx4848\tx5333\tx5760\tx6302\tx6787\tx7200\hyphpar0\adjustright {\expnd0\expndtw-2 \tab \tab }{\fs12\expnd0\expndtw-2 {\field{\*\fldinst SYMBOL 108 \\f "Monotype Sorts" \\s 6}{\fldrslt\f16\fs12}}}{\expnd0\expndtw-2 \tab Verify communications to Load Entities and between neighboring Control Are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fs12\expnd0\expndtw-2 {\field{\*\fldinst SYMBOL 108 \\f "Monotype Sorts" \\s 6}{\fldrslt\f16\fs12}}}{\expnd0\expndtw-2 \tab Contact the ISO to report on stat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5\tx970\tx1440\tx1939\tx2424\tx2880\tx3394\tx3878\tx4320\tx4848\tx5333\tx5760\tx6302\tx6787\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70\li970\nowidctlpar\widctlpar\tx-1440\tx-720\tx0\tx485\tx970\tx1440\tx1939\tx2424\tx2880\tx3394\tx3878\tx4320\tx4848\tx5333\tx5760\tx6302\tx6787\tx7200\hyphpar0\adjustright {\expnd0\expndtw-2 \tab \tab Should problems be encountered with any of the primary communication facilities, alternate facilities should be established and this information conveyed to appropriate personn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5\tx970\tx1440\tx1939\tx2424\tx2880\tx3394\tx3878\tx4320\tx4848\tx5333\tx5760\tx6302\tx6787\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70\li970\nowidctlpar\widctlpar\tx-1440\tx-720\tx0\tx485\tx970\tx1440\tx1939\tx2424\tx2880\tx3394\tx3878\tx4320\tx4848\tx5333\tx5760\tx6302\tx6787\tx7200\hyphpar0\adjustright {\expnd0\expndtw-2 \tab \tab Communications will be vital to an orderly recovery.  To keep communication facilities available, operating personnel should ensure that conversations are concise and effect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5\tx970\tx1440\tx1939\tx2424\tx2880\tx3394\tx3878\tx4320\tx4848\tx5333\tx5760\tx6302\tx6787\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70\li970\nowidctlpar\widctlpar\tx-1440\tx-720\tx0\tx485\tx970\tx1440\tx1939\tx2424\tx2880\tx3394\tx3878\tx4320\tx4848\tx5333\tx5760\tx6302\tx6787\tx7200\hyphpar0\adjustright {\expnd0\expndtw-2 \tab c.\tab }{\ul\expnd0\expndtw-2 Preparing for System Restoration}{\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Orderly restoration will usually require sectionalizing the de-energized parts of the system into smaller, manageable blocks before they are energiz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5\tx970\tx1440\tx1939\tx2424\tx2880\tx3394\tx3878\tx4320\tx4848\tx5333\tx5760\tx6302\tx6787\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70\li970\nowidctlpar\widctlpar\tx-1440\tx-720\tx0\tx485\tx970\tx1440\tx1939\tx2424\tx2880\tx3394\tx3878\tx4320\tx4848\tx5333\tx5760\tx6302\tx6787\tx7200\hyphpar0\adjustright {\expnd0\expndtw-2 \tab \tab The sectionalizing process should usually address the following objectiv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925\nowidctlpar\widctlpar\tx-1440\tx-720\tx0\tx485\tx970\tx1440\tx1939\tx2424\tx2880\tx3394\tx3878\tx4320\tx4848\tx5333\tx5760\tx6302\tx6787\tx7200\hyphpar0\adjustright {\expnd0\expndtw-2 \tab \tab }{\fs12\expnd0\expndtw-2 {\field{\*\fldinst SYMBOL 108 \\f "Monotype Sorts" \\s 6}{\fldrslt\f16\fs12}}}{\expnd0\expndtw-2 \tab Priority should be given to restoring offsite power to nuclear power pla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fs12\expnd0\expndtw-2 {\field{\*\fldinst SYMBOL 108 \\f "Monotype Sorts" \\s 6}{\fldrslt\f16\fs12}}}{\expnd0\expndtw-2 \tab Make blocks of load to be energized as small as possible to minimize the problems of cold load picku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fs12\expnd0\expndtw-2 {\field{\*\fldinst SYMBOL 108 \\f "Monotype Sorts" \\s 6}{\fldrslt\f16\fs12}}}{\expnd0\expndtw-2 \tab Control Area System Operators should verify that their switching orders as well as any standing emergency switching orders have been comple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70\li970\nowidctlpar\widctlpar\tx-1440\tx-720\tx0\tx485\tx970\tx1440\tx1939\tx2424\tx2880\tx3394\tx3878\tx4320\tx4848\tx5333\tx5760\tx6302\tx6787\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he ISO should review the status information received from  Control Areas and establish priorities for mutual assist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5\tx970\tx1440\tx1939\tx2424\tx2880\tx3394\tx3878\tx4320\tx4848\tx5333\tx5760\tx6302\tx6787\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d.\tab }{\ul\expnd0\expndtw-2 Bringing Up Plant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70\li970\nowidctlpar\widctlpar\tx-1440\tx-720\tx0\tx485\tx970\tx1440\tx1939\tx2424\tx2880\tx3394\tx3878\tx4320\tx4848\tx5333\tx5760\tx6302\tx6787\tx7200\hyphpar0\adjustright {\expnd0\expndtw-2 \tab \tab Priority should be given to safe shutdown of the power plant and to restoring offsite power to nuclear power pla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5\tx970\tx1440\tx1939\tx2424\tx2880\tx3394\tx3878\tx4320\tx4848\tx5333\tx5760\tx6302\tx6787\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70\li970\nowidctlpar\widctlpar\tx-1440\tx-720\tx0\tx485\tx970\tx1440\tx1939\tx2424\tx2880\tx3394\tx3878\tx4320\tx4848\tx5333\tx5760\tx6302\tx6787\tx7200\hyphpar0\adjustright {\expnd0\expndtw-2 \tab \tab Large steam plants will need an outlet for the minimum generation requirement soon after coming on 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5\tx970\tx1440\tx1939\tx2424\tx2880\tx3394\tx3878\tx4320\tx4848\tx5333\tx5760\tx6302\tx6787\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70\li970\nowidctlpar\widctlpar\tx-1440\tx-720\tx0\tx485\tx970\tx1440\tx1939\tx2424\tx2880\tx3394\tx3878\tx4320\tx4848\tx5333\tx5760\tx6302\tx6787\tx7200\hyphpar0\adjustright {\expnd0\expndtw-2 \tab \tab Priority should be given to preparing units which can come on line most rapid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5\tx970\tx1440\tx1939\tx2424\tx2880\tx3394\tx3878\tx4320\tx4848\tx5333\tx5760\tx6302\tx6787\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70\li970\nowidctlpar\widctlpar\tx-1440\tx-720\tx0\tx485\tx970\tx1440\tx1939\tx2424\tx2880\tx3394\tx3878\tx4320\tx4848\tx5333\tx5760\tx6302\tx6787\tx7200\hyphpar0\adjustright {\expnd0\expndtw-2 \tab \tab Plants with black start capability should have standing orders to begin the process of bringing their units back up when the switchyard and all incoming transmission lines are de-energized.  The plant should not synchronize or pickup load without communicating with the Control Area Operator unless there are other procedures in effe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5\tx970\tx1440\tx1939\tx2424\tx2880\tx3394\tx3878\tx4320\tx4848\tx5333\tx5760\tx6302\tx6787\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70\li970\nowidctlpar\widctlpar\tx-1440\tx-720\tx0\tx485\tx970\tx1440\tx1939\tx2424\tx2880\tx3394\tx3878\tx4320\tx4848\tx5333\tx5760\tx6302\tx6787\tx7200\hyphpar0\adjustright {\expnd0\expndtw-2 \tab \tab Plants without black start capability should have standing orders to begin preparing the plant for energization from an external line when the switchyard is de-energized.  When the bus is energized, it may be necessary to notify the Control Area Operator before starting large motors.  Start the unit as quickly, but safely as possible.  When the unit is ready to be put on-line, notify the Control Area Operator and wait for his instructions before synchroniz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5\tx970\tx1440\tx1939\tx2424\tx2880\tx3394\tx3878\tx4320\tx4848\tx5333\tx5760\tx6302\tx6787\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70\li970\nowidctlpar\widctlpar\tx-1440\tx-720\tx0\tx485\tx970\tx1440\tx1939\tx2424\tx2880\tx3394\tx3878\tx4320\tx4848\tx5333\tx5760\tx6302\tx6787\tx7200\hyphpar0\adjustright {\expnd0\expndtw-2 \tab \tab Frequency and voltage control will be critical and erratic when the units are placed back on line.  Plant operators should be prepared to control to the direction of the Control Area Operators.  Frequency should be kept above 59.8 Hz and as close as possible to 60 Hz.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5\tx970\tx1440\tx1939\tx2424\tx2880\tx3394\tx3878\tx4320\tx4848\tx5333\tx5760\tx6302\tx6787\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70\li970\nowidctlpar\widctlpar\tx-1440\tx-720\tx0\tx485\tx970\tx1440\tx1939\tx2424\tx2880\tx3394\tx3878\tx4320\tx4848\tx5333\tx5760\tx6302\tx6787\tx7200\hyphpar0\adjustright {\expnd0\expndtw-2 \tab \tab Some combustion and steam turbines may have relatively high set underfrequency relays which could cause unit trips in the initial stages of recovery. Plant operators should be aware of any underfrequency trip set points and operate accordingly.  It is preferable to use the units with lowest underspeed trip for initial restor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5\tx970\tx1440\tx1939\tx2424\tx2880\tx3394\tx3878\tx4320\tx4848\tx5333\tx5760\tx6302\tx6787\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70\li970\nowidctlpar\widctlpar\tx-1440\tx-720\tx0\tx485\tx970\tx1440\tx1939\tx2424\tx2880\tx3394\tx3878\tx4320\tx4848\tx5333\tx5760\tx6302\tx6787\tx7200\hyphpar0\adjustright {\expnd0\expndtw-2 \tab \tab Automatic voltage regulators should be placed in service as soon as practical after bringing units on line and should remain in service to improve machine stabil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5\tx970\tx1440\tx1939\tx2424\tx2880\tx3394\tx3878\tx4320\tx4848\tx5333\tx5760\tx6302\tx6787\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70\li970\nowidctlpar\widctlpar\tx-1440\tx-720\tx0\tx485\tx970\tx1440\tx1939\tx2424\tx2880\tx3394\tx3878\tx4320\tx4848\tx5333\tx5760\tx6302\tx6787\tx7200\hyphpar0\adjustright {\expnd0\expndtw-2 \tab \tab As soon as possible, after bringing a unit on line, automatic governor controls should be placed in the "automatic" position to insure instantaneous governor response to changes in lo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5\tx970\tx1440\tx1939\tx2424\tx2880\tx3394\tx3878\tx4320\tx4848\tx5333\tx5760\tx6302\tx6787\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e.\tab }{\ul\expnd0\expndtw-2 Picking Up Line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70\li970\nowidctlpar\widctlpar\tx-1440\tx-720\tx0\tx485\tx970\tx1440\tx1939\tx2424\tx2880\tx3394\tx3878\tx4320\tx4848\tx5333\tx5760\tx6302\tx6787\tx7200\hyphpar0\adjustright {\expnd0\expndtw-2 \tab \tab Ties between nearby power plants should be established as soon as possible. Priority should be given to restoring at least one circuit to nuclear power plants to provide offsite power for safe shutdow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5\tx970\tx1440\tx1939\tx2424\tx2880\tx3394\tx3878\tx4320\tx4848\tx5333\tx5760\tx6302\tx6787\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70\li970\nowidctlpar\widctlpar\tx-1440\tx-720\tx0\tx485\tx970\tx1440\tx1939\tx2424\tx2880\tx3394\tx3878\tx4320\tx4848\tx5333\tx5760\tx6302\tx6787\tx7200\hyphpar0\adjustright {\expnd0\expndtw-2 \tab \tab A line should be energized from the strongest electrical source.  Switching devices on all substation or transmission capacitor banks along the line should be open unless needed for voltage contr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5\tx970\tx1440\tx1939\tx2424\tx2880\tx3394\tx3878\tx4320\tx4848\tx5333\tx5760\tx6302\tx6787\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70\li970\nowidctlpar\widctlpar\tx-1440\tx-720\tx0\tx485\tx970\tx1440\tx1939\tx2424\tx2880\tx3394\tx3878\tx4320\tx4848\tx5333\tx5760\tx6302\tx6787\tx7200\hyphpar0\adjustright {\expnd0\expndtw-2 \tab \tab Energizing transmission auto-transformers (345/138, 138/69) and shunt reactors at plants will allow plant operators to increase field current on the generators to increase stability.  Also, this reactive current will help keep transmission voltages from becoming excess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5\tx970\tx1440\tx1939\tx2424\tx2880\tx3394\tx3878\tx4320\tx4848\tx5333\tx5760\tx6302\tx6787\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70\li970\nowidctlpar\widctlpar\tx-1440\tx-720\tx0\tx485\tx970\tx1440\tx1939\tx2424\tx2880\tx3394\tx3878\tx4320\tx4848\tx5333\tx5760\tx6302\tx6787\tx7200\hyphpar0\adjustright {\expnd0\expndtw-2 \tab \tab Caution should be exercised in the use of 345 kV transmission.  Because of high values of line charging, energizing one of these circuits with little or no load can produce excessive voltage and can damage substation equip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5\tx970\tx1440\tx1939\tx2424\tx2880\tx3394\tx3878\tx4320\tx4848\tx5333\tx5760\tx6302\tx6787\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70\li970\nowidctlpar\widctlpar\tx-1440\tx-720\tx0\tx485\tx970\tx1440\tx1939\tx2424\tx2880\tx3394\tx3878\tx4320\tx4848\tx5333\tx5760\tx6302\tx6787\tx7200\hyphpar0\adjustright {\expnd0\expndtw-2 \tab \tab Control Area Operators should exercise care when energizing transmission lines, such that they do not close a breaker into a fault.  Control Area Operators should be aware of any transmission lines that tripped while the system was going down and have field personnel check the relay flags before energizing the 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5\tx970\tx1440\tx1939\tx2424\tx2880\tx3394\tx3878\tx4320\tx4848\tx5333\tx5760\tx6302\tx6787\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70\li970\nowidctlpar\widctlpar\tx-1440\tx-720\tx0\tx485\tx970\tx1440\tx1939\tx2424\tx2880\tx3394\tx3878\tx4320\tx4848\tx5333\tx5760\tx6302\tx6787\tx7200\hyphpar0\adjustright {\expnd0\expndtw-2 \tab \tab Ferroresonance may occur on energizing a line or while picking up a transformer from an unloaded line.  Control Area Operators should be on guard for unusually high sustained voltages during such switching.  345 kV lines may be highly susceptible to this phenomenon and their use should be minimized in the early stages of restor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5\tx970\tx1440\tx1939\tx2424\tx2880\tx3394\tx3878\tx4320\tx4848\tx5333\tx5760\tx6302\tx6787\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70\li970\nowidctlpar\widctlpar\tx-1440\tx-720\tx0\tx485\tx970\tx1440\tx1939\tx2424\tx2880\tx3394\tx3878\tx4320\tx4848\tx5333\tx5760\tx6302\tx6787\tx7200\hyphpar0\adjustright {\expnd0\expndtw-2 \tab \tab Impedance relays that do not have out of step blocking may trip lines due to power swings during restoration (a good indication that the line tripped due to excessive power swings rather than a fault is the existence of impedance relay flags and no ground flag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5\tx970\tx1440\tx1939\tx2424\tx2880\tx3394\tx3878\tx4320\tx4848\tx5333\tx5760\tx6302\tx6787\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f.\tab }{\ul\expnd0\expndtw-2 Picking Up Load}{\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70\li970\nowidctlpar\widctlpar\tx-1440\tx-720\tx0\tx485\tx970\tx1440\tx1939\tx2424\tx2880\tx3394\tx3878\tx4320\tx4848\tx5333\tx5760\tx6302\tx6787\tx7200\hyphpar0\adjustright {\expnd0\expndtw-2 \tab \tab In general, 69 kV and 138 kV lines along with radial 345 kV lines to auto-transformers may be used to energize load.  When energizing a 345 kV circuit and auto-transformer combination, both the line and transformer should be energized at the same time to avoid the problem of excessive voltage.  The more lightly loaded a unit is, the less load increment it can safely pick u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5\tx970\tx1440\tx1939\tx2424\tx2880\tx3394\tx3878\tx4320\tx4848\tx5333\tx5760\tx6302\tx6787\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70\li970\nowidctlpar\widctlpar\tx-1440\tx-720\tx0\tx485\tx970\tx1440\tx1939\tx2424\tx2880\tx3394\tx3878\tx4320\tx4848\tx5333\tx5760\tx6302\tx6787\tx7200\hyphpar0\adjustright {\expnd0\expndtw-2 \tab \tab Cold load pickup can involve inrush currents of 10 or more times the normal load current depending on the nature of the load being picked up.  This will generally decay to about two times normal load current in two to four seconds and remain at a level of 150 to 200% of pre-shutdown levels for as long as thirty minut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5\tx970\tx1440\tx1939\tx2424\tx2880\tx3394\tx3878\tx4320\tx4848\tx5333\tx5760\tx6302\tx6787\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70\li970\nowidctlpar\widctlpar\tx-1440\tx-720\tx0\tx485\tx970\tx1440\tx1939\tx2424\tx2880\tx3394\tx3878\tx4320\tx4848\tx5333\tx5760\tx6302\tx6787\tx7200\hyphpar0\adjustright {\expnd0\expndtw-2 \tab \tab Priority should be given to restoring offsite power to nuclear power plants.  As critical and priority loads are restored, consideration should be given to restoration of loads controlled by underfrequency relay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5\tx970\tx1440\tx1939\tx2424\tx2880\tx3394\tx3878\tx4320\tx4848\tx5333\tx5760\tx6302\tx6787\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70\li970\nowidctlpar\widctlpar\tx-1440\tx-720\tx0\tx485\tx970\tx1440\tx1939\tx2424\tx2880\tx3394\tx3878\tx4320\tx4848\tx5333\tx5760\tx6302\tx6787\tx7200\hyphpar0\adjustright {\expnd0\expndtw-2 \tab \tab When energizing load, the Control Area System Operators must be in close contact with the plant operators, in order that excessive load is not picked up on a unit in one operation.  Generally, pick up no more than 5% of the total generating capability in an island in a single step.  If load is picked up in blocks that are too large, then the current inrush may operate over current relays that trip the loads off the system again.  There should be sufficient time between switching operations to allow the units to recover from the sudden increase in lo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5\tx970\tx1440\tx1939\tx2424\tx2880\tx3394\tx3878\tx4320\tx4848\tx5333\tx5760\tx6302\tx6787\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70\li970\nowidctlpar\widctlpar\tx-1440\tx-720\tx0\tx485\tx970\tx1440\tx1939\tx2424\tx2880\tx3394\tx3878\tx4320\tx4848\tx5333\tx5760\tx6302\tx6787\tx7200\hyphpar0\adjustright {\expnd0\expndtw-2 \tab \tab Exercise caution when loading a single unit to more than 50% of its control range until additional units have been brought back on-line in that island. Generally, no unit should be loaded to more than 80% of its normal rating until system conditions return to 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5\tx970\tx1440\tx1939\tx2424\tx2880\tx3394\tx3878\tx4320\tx4848\tx5333\tx5760\tx6302\tx6787\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70\li970\nowidctlpar\widctlpar\tx-1440\tx-720\tx0\tx485\tx970\tx1440\tx1939\tx2424\tx2880\tx3394\tx3878\tx4320\tx4848\tx5333\tx5760\tx6302\tx6787\tx7200\hyphpar0\adjustright {\expnd0\expndtw-2 \tab \tab Since each plant may be operating independently, plant operators will have to monitor and adjust their unit's voltage and frequency.  Frequency should be kept above 59.8 Hz and as close as possible to 60 Hz.  Voltage should be kept as close as possible to normal schedules.  As more units are brought up and more load is added, the voltage and frequency will tend to stabiliz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5\tx970\tx1440\tx1939\tx2424\tx2880\tx3394\tx3878\tx4320\tx4848\tx5333\tx5760\tx6302\tx6787\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70\li970\nowidctlpar\widctlpar\tx-1440\tx-720\tx0\tx485\tx970\tx1440\tx1939\tx2424\tx2880\tx3394\tx3878\tx4320\tx4848\tx5333\tx5760\tx6302\tx6787\tx7200\hyphpar0\adjustright {\expnd0\expndtw-2 \tab \tab Residential and commercial load will most likely be easier to pick up and maintain than industrial loads.  This is due to the large fluctuation possible with industrial loa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5\tx970\tx1440\tx1939\tx2424\tx2880\tx3394\tx3878\tx4320\tx4848\tx5333\tx5760\tx6302\tx6787\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70\li970\nowidctlpar\widctlpar\tx-1440\tx-720\tx0\tx485\tx970\tx1440\tx1939\tx2424\tx2880\tx3394\tx3878\tx4320\tx4848\tx5333\tx5760\tx6302\tx6787\tx7200\hyphpar0\adjustright {\expnd0\expndtw-2 \tab \tab Exercise caution when re-energizing capacitor banks after load has been picked up.  The change in system voltage that occurs will be much larger than normal because of the reduced system fault du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5\tx970\tx1440\tx1939\tx2424\tx2880\tx3394\tx3878\tx4320\tx4848\tx5333\tx5760\tx6302\tx6787\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g.\tab }{\ul\expnd0\expndtw-2 Synchronizing Between Area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70\li970\nowidctlpar\widctlpar\tx-1440\tx-720\tx0\tx485\tx970\tx1440\tx1939\tx2424\tx2880\tx3394\tx3878\tx4320\tx4848\tx5333\tx5760\tx6302\tx6787\tx7200\hyphpar0\adjustright {\expnd0\expndtw-2 \tab \tab As the Control Area Operators pick up load in their areas, they will reach a point at which they will need to energize a line which crosses into another island.  At this point, System Operators in the affected islands must prepare to synchronize their islands together and close the tie line.  Interconnection should only be attempted at a power plant, or if necessary, at a breaker station with synchrosco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5\tx970\tx1440\tx1939\tx2424\tx2880\tx3394\tx3878\tx4320\tx4848\tx5333\tx5760\tx6302\tx6787\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70\li970\nowidctlpar\widctlpar\tx-1440\tx-720\tx0\tx485\tx970\tx1440\tx1939\tx2424\tx2880\tx3394\tx3878\tx4320\tx4848\tx5333\tx5760\tx6302\tx6787\tx7200\hyphpar0\adjustright {\expnd0\expndtw-2 \tab \tab The priorities for establishing interconnections to assist neighboring Control Areas will be determined by the IS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5\tx970\tx1440\tx1939\tx2424\tx2880\tx3394\tx3878\tx4320\tx4848\tx5333\tx5760\tx6302\tx6787\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70\li970\nowidctlpar\widctlpar\tx-1440\tx-720\tx0\tx485\tx970\tx1440\tx1939\tx2424\tx2880\tx3394\tx3878\tx4320\tx4848\tx5333\tx5760\tx6302\tx6787\tx7200\hyphpar0\adjustright {\expnd0\expndtw-2 \tab \tab Control Area System Operators should have field personnel in area islands to check breakers at each end of the line to insure they are open regardless of supervisory indication.  The area with the largest amount of generation on-line should energize the line fir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5\tx970\tx1440\tx1939\tx2424\tx2880\tx3394\tx3878\tx4320\tx4848\tx5333\tx5760\tx6302\tx6787\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70\li970\nowidctlpar\widctlpar\tx-1440\tx-720\tx0\tx485\tx970\tx1440\tx1939\tx2424\tx2880\tx3394\tx3878\tx4320\tx4848\tx5333\tx5760\tx6302\tx6787\tx7200\hyphpar0\adjustright {\expnd0\expndtw-2 \tab \tab Where available, field personnel should synchronize and close the tie breakers at the point of interconnection.  If there is a sufficient frequency difference that the islands cannot be synchronized, the island with the least generation on-line should adjust its frequency to achieve synchroniz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5\tx970\tx1440\tx1939\tx2424\tx2880\tx3394\tx3878\tx4320\tx4848\tx5333\tx5760\tx6302\tx6787\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70\li970\nowidctlpar\widctlpar\tx-1440\tx-720\tx0\tx485\tx970\tx1440\tx1939\tx2424\tx2880\tx3394\tx3878\tx4320\tx4848\tx5333\tx5760\tx6302\tx6787\tx7200\hyphpar0\adjustright {\expnd0\expndtw-2 \tab \tab When synchronizing, both phase angle across the breaker, and the voltage on each side of the breaker should be measured.  If possible, the phase rotation should be stopped and the phase angle reduced to 10 degrees or less before closing the break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5\tx970\tx1440\tx1939\tx2424\tx2880\tx3394\tx3878\tx4320\tx4848\tx5333\tx5760\tx6302\tx6787\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70\li970\nowidctlpar\widctlpar\tx-1440\tx-720\tx0\tx485\tx970\tx1440\tx1939\tx2424\tx2880\tx3394\tx3878\tx4320\tx4848\tx5333\tx5760\tx6302\tx6787\tx7200\hyphpar0\adjustright {\expnd0\expndtw-2 \tab \tab In general, tie lines should not be loaded to more than 50% of thermal rating until multiple tie paths have been established.  Additional ties should be closed as soon as possible to reduce the possibility of "twisting o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5\tx970\tx1440\tx1939\tx2424\tx2880\tx3394\tx3878\tx4320\tx4848\tx5333\tx5760\tx6302\tx6787\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2.\tab }{\ul\expnd0\expndtw-2 ISO COORDINATION}{\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485\li485\nowidctlpar\widctlpar\tx-1440\tx-720\tx0\tx485\tx970\tx1440\tx1939\tx2424\tx2880\tx3394\tx3878\tx4320\tx4848\tx5333\tx5760\tx6302\tx6787\tx7200\hyphpar0\adjustright {\expnd0\expndtw-2 \tab The ISO Operators will direct the Control Areas in a coordinated restoration by monitoring the individual Control Area's implementation of the plan, by providing system status information to the Control Areas, and by directing Control Area assistance and reconnection.  The ISO Operator must obtain the information from the Control Area Operator for use in directing assistance, reconnection, reserve distribution, and automatic generation contr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5\tx970\tx1440\tx1939\tx2424\tx2880\tx3394\tx3878\tx4320\tx4848\tx5333\tx5760\tx6302\tx6787\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485\li485\nowidctlpar\widctlpar\tx-1440\tx-720\tx0\tx485\tx970\tx1440\tx1939\tx2424\tx2880\tx3394\tx3878\tx4320\tx4848\tx5333\tx5760\tx6302\tx6787\tx7200\hyphpar0\adjustright {\expnd0\expndtw-2 \tab The ISO Operators should immediately assess system conditions and communication facilities.  The ISO Operators are responsible for informing the Control Area Operators of the extent of the blacko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5\tx970\tx1440\tx1939\tx2424\tx2880\tx3394\tx3878\tx4320\tx4848\tx5333\tx5760\tx6302\tx6787\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485\li485\nowidctlpar\widctlpar\tx-1440\tx-720\tx0\tx485\tx970\tx1440\tx1939\tx2424\tx2880\tx3394\tx3878\tx4320\tx4848\tx5333\tx5760\tx6302\tx6787\tx7200\hyphpar0\adjustright {\expnd0\expndtw-2 \tab The ISO Operators should expect notification of Control Area status from the Control Area Operators.  It is imperative that this information be recorded and shared with the Control Areas, Load Entities.  The ERCOT  Hotline (see Communications section) should be used to communicate simultaneously with the Control Areas on a periodic bas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5\tx970\tx1440\tx1939\tx2424\tx2880\tx3394\tx3878\tx4320\tx4848\tx5333\tx5760\tx6302\tx6787\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485\li485\nowidctlpar\widctlpar\tx-1440\tx-720\tx0\tx485\tx970\tx1440\tx1939\tx2424\tx2880\tx3394\tx3878\tx4320\tx4848\tx5333\tx5760\tx6302\tx6787\tx7200\hyphpar0\adjustright {\expnd0\expndtw-2 \tab System status conditions which should be surveyed include but are not limited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5\tx970\tx1440\tx1939\tx2424\tx2880\tx3394\tx3878\tx4320\tx4848\tx5333\tx5760\tx6302\tx6787\tx7200\hyphpar0\adjustright {\expnd0\expndtw-2 \tab }{\fs12\expnd0\expndtw-2 {\field{\*\fldinst SYMBOL 108 \\f "Monotype Sorts" \\s 6}{\fldrslt\f16\fs12}}}{\expnd0\expndtw-2 \tab Communication Facilit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fs12\expnd0\expndtw-2 {\field{\*\fldinst SYMBOL 108 \\f "Monotype Sorts" \\s 6}{\fldrslt\f16\fs12}}}{\expnd0\expndtw-2 \tab Transmission Syst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fs12\expnd0\expndtw-2 {\field{\*\fldinst SYMBOL 108 \\f "Monotype Sorts" \\s 6}{\fldrslt\f16\fs12}}}{\expnd0\expndtw-2 \tab Generating Syst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fs12\expnd0\expndtw-2 {\field{\*\fldinst SYMBOL 108 \\f "Monotype Sorts" \\s 6}{\fldrslt\f16\fs12}}}{\expnd0\expndtw-2 \tab Fuel Suppl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fs12\expnd0\expndtw-2 {\field{\*\fldinst SYMBOL 108 \\f "Monotype Sorts" \\s 6}{\fldrslt\f16\fs12}}}{\expnd0\expndtw-2 \tab Any significant conditions which might affect restor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485\li485\nowidctlpar\widctlpar\tx-1440\tx-720\tx0\tx485\tx970\tx1440\tx1939\tx2424\tx2880\tx3394\tx3878\tx4320\tx4848\tx5333\tx5760\tx6302\tx6787\tx7200\hyphpar0\adjustright {\expnd0\expndtw-2 \tab As each Control Area begins to implement its plan for restoration, the ISO Operator will monitor the changes in generating conditions, restoration of transmission lines, and any load that is re-energized.  A general summary of each Control Area's plan is included in this appendi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5\tx970\tx1440\tx1939\tx2424\tx2880\tx3394\tx3878\tx4320\tx4848\tx5333\tx5760\tx6302\tx6787\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485\li485\nowidctlpar\widctlpar\tx-1440\tx-720\tx0\tx485\tx970\tx1440\tx1939\tx2424\tx2880\tx3394\tx3878\tx4320\tx4848\tx5333\tx5760\tx6302\tx6787\tx7200\hyphpar0\adjustright {\expnd0\expndtw-2 \tab The ISO Operators should be sure that each Control Area is successfully implementing its black start plan.  The ISO Operator will direct mutual assistance by utilizing the black start map and contacting the Control Area most able to provide the assistance.  Once the two Control Areas have been directed to cooperate in mutual assistance, the ISO Operator should withdraw from the conversation and only require updates of stat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5\tx970\tx1440\tx1939\tx2424\tx2880\tx3394\tx3878\tx4320\tx4848\tx5333\tx5760\tx6302\tx6787\tx7200\hyphpar0\adjustright {\expnd0\expndtw-2 3.\tab }{\ul\expnd0\expndtw-2 CONSIDERATIONS FOR BLACK START TESTING}{\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485\li485\nowidctlpar\widctlpar\tx-1440\tx-720\tx0\tx485\tx970\tx1440\tx1939\tx2424\tx2880\tx3394\tx3878\tx4320\tx4848\tx5333\tx5760\tx6302\tx6787\tx7200\hyphpar0\adjustright {\expnd0\expndtw-2 \tab As prescribed by the ERCOT Black Start Guide, testing should be performed to verify black start resources.  In general, realistic tests that do not unduly jeopardize customer load or system integrity should be performed as often as possible while simulating an actual black start situation.  The black start resources should be tested as needed to ensure reliable operation.  Other black start units should be tested as practical.  The following items are considerations when conducting these tes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5\tx970\tx1440\tx1939\tx2424\tx2880\tx3394\tx3878\tx4320\tx4848\tx5333\tx5760\tx6302\tx6787\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70\li970\nowidctlpar\widctlpar\tx-1440\tx-720\tx0\tx485\tx970\tx1440\tx1939\tx2424\tx2880\tx3394\tx3878\tx4320\tx4848\tx5333\tx5760\tx6302\tx6787\tx7200\hyphpar0\adjustright {\expnd0\expndtw-2 \tab }{\fs12\expnd0\expndtw-2 {\field{\*\fldinst SYMBOL 108 \\f "Monotype Sorts" \\s 6}{\fldrslt\f16\fs12}}}{\expnd0\expndtw-2 \tab Insure that all sources of outside power are removed from the unit -especially communications equipment, battery chargers, etc.  Testing during nighttime hours is more realist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5\tx970\tx1440\tx1939\tx2424\tx2880\tx3394\tx3878\tx4320\tx4848\tx5333\tx5760\tx6302\tx6787\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70\li970\nowidctlpar\widctlpar\tx-1440\tx-720\tx0\tx485\tx970\tx1440\tx1939\tx2424\tx2880\tx3394\tx3878\tx4320\tx4848\tx5333\tx5760\tx6302\tx6787\tx7200\hyphpar0\adjustright {\expnd0\expndtw-2 \tab }{\fs12\expnd0\expndtw-2 {\field{\*\fldinst SYMBOL 108 \\f "Monotype Sorts" \\s 6}{\fldrslt\f16\fs12}}}{\expnd0\expndtw-2 \tab The testing procedure should be documented and should simulate an actual black start as nearly as possible including verbal communications, switching, other areas of the Control Area, transmission corridors or stabilizing load when applicable, and identification of the plant equipment to be star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5\tx970\tx1440\tx1939\tx2424\tx2880\tx3394\tx3878\tx4320\tx4848\tx5333\tx5760\tx6302\tx6787\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70\li970\nowidctlpar\widctlpar\tx-1440\tx-720\tx0\tx485\tx970\tx1440\tx1939\tx2424\tx2880\tx3394\tx3878\tx4320\tx4848\tx5333\tx5760\tx6302\tx6787\tx7200\hyphpar0\adjustright {\expnd0\expndtw-2 \tab }{\fs12\expnd0\expndtw-2 {\field{\*\fldinst SYMBOL 108 \\f "Monotype Sorts" \\s 6}{\fldrslt\f16\fs12}}}{\expnd0\expndtw-2 \tab A complete black start test, including picking up load, is the most meaningful.  If this test sequence is not practical, as much of it should be performed as possi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qc\tx4680\hyphpar0\adjustright {\expnd0\expndtw-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ect }\sectd \sbknone\linex0\titlepg\sectdefaultcl {\header \pard\plain \s30\qc\nowidctlpar\widctlpar\tqc\tx4320\tqr\tx8640\adjustright \fs22\cgrid {\b\f17 ERCOT OPERATING GUIDE NO. IV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OPERATING PERSONN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sb240\sa60\keepn\nowidctlpar\widctlpar\outlinelevel0\adjustright \b\f1\fs28\kerning28\cgrid {\f0\fs22\expnd0\expndtw-4 \page }{\f0\fs22\expnd0\expndtw-2  }{\pard\plain \s1\sb240\sa60\keepn\nowidctlpar\widctlpar\outlinelevel0\adjustright \b\v\fs22\kerning28\cgrid {\tc {\f0\fs22 }{\f0\fs22\expnd0\expndtw-2 {\*\bkmkstart _Toc328963234}{\*\bkmkstart _Toc328967564}{\*\bkmkstart _Toc328968493}{\*\bkmkstart _Toc328968949}{\*\bkmkstart _Toc332762228}OPERATING GUIDE NO. IV - OPERATING PERSONNEL}{\f0\fs22 {\*\bkmkend _Toc328963234}{\*\bkmkend _Toc328967564}{\*\bkmkend _Toc328968493}{\*\bkmkend _Toc328968949}{\*\bkmkend _Toc332762228}\tcf67\tcl1}}}{\f0\fs22\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sb240\sa60\keepn\nowidctlpar\widctlpar\outlinelevel1\adjustright \b\i\f1\fs22\cgrid {\i0\f0\expnd0\expndtw-2 {\*\bkmkstart _Toc327863387}{\*\bkmkstart _Toc327935625}{\*\bkmkstart _Toc328293295}{\*\bkmkstart _Toc328293584}{\*\bkmkstart _Toc328294101}{\*\bkmkstart _Toc328893431}{\*\bkmkstart _Toc328896901}{\*\bkmkstart _Toc328897083}{\*\bkmkstart _Toc328897401}{\*\bkmkstart _Toc328898055}{\*\bkmkstart _Toc328898983}{\*\bkmkstart _Toc328899283}{\*\bkmkstart _Toc328961796}{\*\bkmkstart _Toc328961925}{\*\bkmkstart _Toc328963235}{\*\bkmkstart _Toc328967565}{\*\bkmkstart _Toc328968494}{\*\bkmkstart _Toc328968950}{\*\bkmkstart _Toc332762229}A.\tab }{\i0\f0\ul\expnd0\expndtw-2 SELECTION AND TRAINING OF SYSTEM OPERATORS}{\f0\expnd0\expndtw-2 {\*\bkmkend _Toc327863387}{\*\bkmkend _Toc327935625}{\*\bkmkend _Toc328293295}{\*\bkmkend _Toc328293584}{\*\bkmkend _Toc328294101}{\*\bkmkend _Toc328893431}{\*\bkmkend _Toc328896901}{\*\bkmkend _Toc328897083}{\*\bkmkend _Toc328897401}{\*\bkmkend _Toc328898055}{\*\bkmkend _Toc328898983}{\*\bkmkend _Toc328899283}{\*\bkmkend _Toc328961796}{\*\bkmkend _Toc328961925}{\*\bkmkend _Toc328963235}{\*\bkmkend _Toc328967565}{\*\bkmkend _Toc328968494}{\*\bkmkend _Toc328968950}{\*\bkmkend _Toc33276222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tx-1440\tx-720\tx0\tx480\tx960\tx1440\tx1920\tx2400\tx2880\tx3360\tx3840\tx4320\tx4800\tx5280\tx5760\tx6240\tx6720\tx7200\hyphpar0\adjustright \fs22\cgrid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480\li480\nowidctlpar\widctlpar\tx-1440\tx-720\tx0\tx480\tx960\tx1440\tx1920\tx2400\tx2880\tx3360\tx3840\tx4320\tx4800\tx5280\tx5760\tx6240\tx6720\tx7200\hyphpar0\adjustright {\expnd0\expndtw-2 \tab Reliable operation of the ERCOT interconnected systems require continuous surveillance and immediate action by System Operators to conditions, both normal and abnormal.  In order to maintain the integrity of this complex system, the System Operators must be well qualified, adequately educated, mentally suited, and thoroughly trained in the principles and procedures of interconnected systems oper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480\li480\nowidctlpar\widctlpar\tx-1440\tx-720\tx0\tx480\tx960\tx1440\tx1920\tx2400\tx2880\tx3360\tx3840\tx4320\tx4800\tx5280\tx5760\tx6240\tx6720\tx7200\hyphpar0\adjustright {\expnd0\expndtw-2 \tab This Guide is to help establish the prerequisites and requirements for selection and training of System Operators including Control Area Operators and Generation System Operators.  Control Area Operators and Generation System Operators who control operation of generating facilities engaged in interconnected system operation in ERCOT are subject to any certification requirements adopted by the ERCOT Technical Advisory Committe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1.\tab }{\ul\expnd0\expndtw-2 SELECTION OF SYSTEM OPERATOR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60\li960\nowidctlpar\widctlpar\tx-1440\tx-720\tx0\tx480\tx960\tx1440\tx1920\tx2400\tx2880\tx3360\tx3840\tx4320\tx4800\tx5280\tx5760\tx6240\tx6720\tx7200\hyphpar0\adjustright {\expnd0\expndtw-2 \tab \tab To be selected as System Operators, candidates should be capable of directing other personnel in their own system and, at the same time, work harmoniously with the ERCOT ISO System Operators and other Control Area System Operators.  In addition, they must have a high intellectual ability, above average reasoning, mathematical ability, high level communication skills and reasonable mechanical aptitude.  To insure compliance of this criteria, a screening and selection procedure must be considered for prospective System Operators.  This procedure should include the follow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a.\tab Evaluation against a detailed job 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hyphpar0\adjustright {\expnd0\expndtw-2 \tab \tab b.\tab Analysis of the candidate's past work record to determine character, reputation, and previous experie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c.\tab In-depth interview with each candid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hyphpar0\adjustright {\expnd0\expndtw-2 \tab \tab d.\tab Evaluation of intelligence, logic, mathematical, and communication skills along with psychological fitn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2.\tab }{\ul\expnd0\expndtw-2 TRAINING}{\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60\li960\nowidctlpar\widctlpar\tx-1440\tx-720\tx0\tx480\tx960\tx1440\tx1920\tx2400\tx2880\tx3360\tx3840\tx4320\tx4800\tx5280\tx5760\tx6240\tx6720\tx7200\hyphpar0\adjustright {\expnd0\expndtw-2 \tab \tab A primary objective is to train System Operators such that they will be educated, motivated, and possess the necessary skills to be able to direct the operation of the power system in accordance with the ERCOT operating guides and Control Area operating goals.  These training objectives 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hyphpar0\adjustright {\expnd0\expndtw-2 \tab \tab a.\tab Maintain the safety of personnel, even during emergency situations involving complex switching and manipulation of control ele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expnd0\expndtw-2 A.\tab }{\b\ul\expnd0\expndtw-2 SELECTION AND TRAINING OF SYSTEM OPERATORS (CONT...)}{\b\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b.\tab Protect system components, particularly major power system elements from serious life degradation or har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hyphpar0\adjustright {\expnd0\expndtw-2 \tab \tab c.\tab Operate the system in a secure manner to minimize violations of operating limits, avoiding customer outages where reasonably possible, and avoiding unstable situations which might result in widespread outages or blackou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hyphpar0\adjustright {\expnd0\expndtw-2 \tab \tab d.\tab Operate the system as economically as possible within continually changing operating constrai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hyphpar0\adjustright {\expnd0\expndtw-2 \tab \tab e.\tab Restore the system to its normal operating state as rapidly as practical after a disturb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3.\tab }{\ul\expnd0\expndtw-2 SUGGESTED ITEMS FOR INCLUSION IN A TRAINING OUTLINE}{\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60\li960\nowidctlpar\widctlpar\tx-1440\tx-720\tx0\tx480\tx960\tx1440\tx1920\tx2400\tx2880\tx3360\tx3840\tx4320\tx4800\tx5280\tx5760\tx6240\tx6720\tx7200\hyphpar0\adjustright {\expnd0\expndtw-2 \tab \tab Before a System Operator can effectively operate a power system, a thorough understanding of the basic principles of electricity must be acquired.  The ERCOT system consists of a variety of components, equipment, and apparatus.  A thorough understanding of these, their functions and characteristics is essential.  The System Operator should also have skills  in supervision, communications, and decision-making.  The following outline covers these basic princip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a.\tab }{\ul\expnd0\expndtw-2 Normal Operation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1)\tab }{\ul\expnd0\expndtw-2 Power flow concepts, determination and control}{\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Gener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Transmis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Transform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Loads and effects on syst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Phase ang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2)\tab }{\ul\expnd0\expndtw-2 Voltage control concept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Load characteristic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Standar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Schedu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Generator excit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Transformer tap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Reacto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Reactive sour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Generato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Synchronous condens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Capaci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Line and cable switch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3)\tab }{\ul\expnd0\expndtw-2 Control concept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Dispatching techniqu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AGC and unit governor relationship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Area control err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Interchange contr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Inadvertent interchan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expnd0\expndtw-2 A.\tab }{\b\ul\expnd0\expndtw-2 SELECTION AND TRAINING OF SYSTEM OPERATORS (CONT...)}{\b\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4)\tab }{\ul\expnd0\expndtw-2 Economic operations concept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Dispatching techniqu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Heat rat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Fuel cos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Startup and shutdown cos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Pumped storage costs and capac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Unit commit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Economic load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Transmission loss effe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Utilization of limited energy capac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Incremental and decremental cos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Accounting procedur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5)\tab }{\ul\expnd0\expndtw-2 Operating guides and constraint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Operating manua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Operating guid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Control Performance Criteri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Minimum Criteria for operating reliabil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Contingency assess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Generator out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Transmission out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Transformer out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Combinations of the abo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Equipment capabilities and limi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The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Voltage/React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Rel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Stabil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Reserve requirements (spec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Time error and frequenc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Volt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Switching-voltage &amp; redistribution of fl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6)\tab }{\ul\expnd0\expndtw-2 Operating consideration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Safety of personnel and equip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Synchroniz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Line switching and clear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Ferroreson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Metering failur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Maintenance and scheduling criteri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Gener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Transmis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Subst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Prote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expnd0\expndtw-2 A.\tab }{\b\ul\expnd0\expndtw-2 SELECTION AND TRAINING OF SYSTEM OPERATORS (CONT...)}{\b\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b.\tab }{\ul\expnd0\expndtw-2 Abnormal Operation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1)\tab }{\ul\expnd0\expndtw-2 Dynamic performance of ERCOT}{\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Transient stabil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Oscill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Relay a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Control initiated swing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Causes of disturban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2)\tab }{\ul\expnd0\expndtw-2 Dynamic performances of equipment}{\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Governor respon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Exciter respon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Relays and break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Underfrequency relay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Mete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Automatic contro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Pla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AG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Volt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Generator and load tripp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3)\tab }{\ul\expnd0\expndtw-2 Recognition of abnormal condition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Sabotage or suspected sabot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Loss of lo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Breaker oper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Line faul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Generator trip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Frequency devi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Interchange amou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Voltage leve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System separ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920\li1920\nowidctlpar\widctlpar\tx-1440\tx-720\tx0\tx480\tx960\tx1440\tx1920\tx2400\tx2880\tx3360\tx3840\tx4320\tx4800\tx5280\tx5760\tx6240\tx6720\tx7200\hyphpar0\adjustright {\expnd0\expndtw-2 \tab \tab \tab \tab Communication with plants, other Control Areas and ISO(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4)\tab }{\ul\expnd0\expndtw-2 Remedial a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xpnd0\expndtw-2 \tab \tab \tab \tab ERCOT Emergency Operating Proced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Island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Load Shedd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Generator dropp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Shifting gener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Switching operations, including interconne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Isolated system oper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High and low frequency oper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High and low voltage oper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5)\tab }{\ul\expnd0\expndtw-2 Recove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xpnd0\expndtw-2 \tab \tab \tab \tab Generation startup capabilities and pickup rat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Sectionaliz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expnd0\expndtw-2 A.\tab }{\b\ul\expnd0\expndtw-2 SELECTION AND TRAINING OF SYSTEM OPERATORS (CONT...)}{\b\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Load pickup priorities and proble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Low voltage network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920\li1920\nowidctlpar\widctlpar\tx-1440\tx-720\tx0\tx480\tx960\tx1440\tx1920\tx2400\tx2880\tx3360\tx3840\tx4320\tx4800\tx5280\tx5760\tx6240\tx6720\tx7200\hyphpar0\adjustright {\expnd0\expndtw-2 \tab \tab \tab \tab Synchronizing with Control Areas and ERCOT using ERCOT Black Start procedur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c.\tab }{\ul\expnd0\expndtw-2 COMMUNIC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1)\tab }{\ul\expnd0\expndtw-2 Facilities available}{\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Security and Information System (S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Common carrier syste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Private systems (microwa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Radi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Power Line carri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Emergency power suppl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2)\tab }{\ul\expnd0\expndtw-2 Information exchange}{\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Control Are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ERCOT IS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Power pla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Subst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Manage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ERCOT Executive Direc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d.\tab }{\ul\expnd0\expndtw-2 ERCOT INTERCONNECTED SYSTEM OPERATION}{\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1)\tab }{\ul\expnd0\expndtw-2 Philosophy of operation}{\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Benefi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Oblig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Responsibilit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Author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2)\tab }{\ul\expnd0\expndtw-2 Effects on ERCOT performance}{\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Frequenc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Interchan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Reserv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Mutual assist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North/South arrange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Communic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3)\tab }{\ul\expnd0\expndtw-2 Off-normal operation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Responsibilit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Actions requi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e.\tab }{\ul\expnd0\expndtw-2 MODERN POWER SYSTEM CONTROL AID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1)\tab }{\ul\expnd0\expndtw-2 Equipment}{\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Man-machine interf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Supervisory contr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Data acquisi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expnd0\expndtw-2 A.\tab }{\b\ul\expnd0\expndtw-2 SELECTION AND TRAINING OF SYSTEM OPERATORS (CONT...)}{\b\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Failover and resta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Simula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Audio-visual ai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920\li1920\nowidctlpar\widctlpar\tx-1440\tx-720\tx0\tx480\tx960\tx1440\tx1920\tx2400\tx2880\tx3360\tx3840\tx4320\tx4800\tx5280\tx5760\tx6240\tx6720\tx7200\hyphpar0\adjustright {\expnd0\expndtw-2 \tab \tab \tab (2)\tab }{\ul\expnd0\expndtw-2 Theory and use of application programs in normal and emergency  oper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tab \tab \tab \tab Interaction program results on systems and other progra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Effects of data erro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920\li1920\nowidctlpar\widctlpar\tx-1440\tx-720\tx0\tx480\tx960\tx1440\tx1920\tx2400\tx2880\tx3360\tx3840\tx4320\tx4800\tx5280\tx5760\tx6240\tx6720\tx7200\hyphpar0\adjustright {\expnd0\expndtw-2 \tab \tab \tab (3)\tab }{\ul\expnd0\expndtw-2 Alternative control methods during equipment and program unavailabil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ul\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xpnd0\expndtw-2 \tab \tab \tab (4)\tab }{\ul\expnd0\expndtw-2 Typical application programs used}{\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Economic dispat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AG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Unit Commit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Operator load fl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Contingency analys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Corrective strateg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State estim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Interchange account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Transaction evalu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Automated bill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ERCOT Security\~and Information System (S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f.\tab }{\ul\expnd0\expndtw-2 SUPERVISOR CHARACTERISTIC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1)\tab Personnel supervi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2)\tab On-the-job training prepar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3)\tab Verbal communic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4)\tab Decision mak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5)\tab Stress manage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4.\tab }{\ul\expnd0\expndtw-2 TRAINING PRACTICE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a.\tab }{\ul\expnd0\expndtw-2 CONTROL AREA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hyphpar0\adjustright {\expnd0\expndtw-2 \tab \tab \tab Each Control Area should establish a clear requirement, define and develop a systematic approach in administering the training, and provide the necessary feedback as a measurement of curriculum suitability and trainee progress.  Each Control Area should recognize the importance of training and provide for the System Operators to participate through adequate staffing and work-hour schedul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480\nowidctlpar\widctlpar\tx-1440\tx-720\tx0\tx480\tx960\tx1440\tx1920\tx2400\tx2880\tx3360\tx3840\tx4320\tx4800\tx5280\tx5760\tx6240\tx6720\tx7200\hyphpar0\adjustright {\expnd0\expndtw-2 \tab b.\tab }{\ul\expnd0\expndtw-2 ERCOT SYSTEM OPERATOR TRAINING SEMINAR}{\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60\li1440\nowidctlpar\widctlpar\tx-1440\tx-720\tx0\tx480\tx960\tx1440\tx1920\tx2400\tx2880\tx3360\tx3840\tx4320\tx4800\tx5280\tx5760\tx6240\tx6720\tx7200\hyphpar0\adjustright {\expnd0\expndtw-2 \tab \tab In order for system wide problems to be effectively addressed and to maintain a consistency across all Control Areas, the training seminar will be held at least annually.  This seminar provides a means for all Control Area and ISO System Operators to meet and analyze common topics and issues as well as participate in formal training sess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expnd0\expndtw-2 A.\tab }{\b\ul\expnd0\expndtw-2 SELECTION AND TRAINING OF SYSTEM OPERATORS (CONT...)}{\b\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60\li960\nowidctlpar\widctlpar\tx-1440\tx-720\tx0\tx480\tx960\tx1440\tx1920\tx2400\tx2880\tx3360\tx3840\tx4320\tx4800\tx5280\tx5760\tx6240\tx6720\tx7200\hyphpar0\adjustright {\expnd0\expndtw-2 \tab \tab In order for these training practices to be effective and to adequately reflect the continually changing ERCOT system, they must be reviewed and training continued regularly by all System Operato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5.\tab }{\ul\expnd0\expndtw-2 SUMMARY}{\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480\li480\nowidctlpar\widctlpar\tx-1440\tx-720\tx0\tx480\tx960\tx1440\tx1920\tx2400\tx2880\tx3360\tx3840\tx4320\tx4800\tx5280\tx5760\tx6240\tx6720\tx7200\hyphpar0\adjustright {\expnd0\expndtw-2 \tab Successful training programs clearly contribute to the successful operation of ERCOT and significantly aid in the continuing existence of safe, secure, reliable, and efficient Control Areas in which no workers are stressed beyond reasonable and acceptable limi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qc\tx4680\hyphpar0\adjustright {\expnd0\expndtw-4 \sect }\sectd \sbknone\linex0\titlepg\sectdefaultcl {\header \pard\plain \s30\qc\nowidctlpar\widctlpar\tqc\tx4320\tqr\tx8640\adjustright \fs22\cgrid {\b\f17 ERCOT OPERATING GUIDE NO. V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OPERATIONS PLANN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sb240\sa60\keepn\nowidctlpar\widctlpar\outlinelevel0\adjustright \b\f1\fs28\kerning28\cgrid {\f0\fs22\expnd0\expndtw-2 \page }{\pard\plain \s1\sb240\sa60\keepn\nowidctlpar\widctlpar\outlinelevel0\adjustright \b\v\fs22\kerning28\cgrid {\tc {\f0\fs22 }{\f0\fs22\expnd0\expndtw-2 {\*\bkmkstart _Toc328963236}{\*\bkmkstart _Toc328967566}{\*\bkmkstart _Toc328968495}{\*\bkmkstart _Toc328968951}{\*\bkmkstart _Toc332762230}OPERATING GUIDE NO. V  - OPERATIONS PLANNING}{\f0\fs22 {\*\bkmkend _Toc328963236}{\*\bkmkend _Toc328967566}{\*\bkmkend _Toc328968495}{\*\bkmkend _Toc328968951}{\*\bkmkend _Toc332762230}\tcf67\tcl1}}}{\f0\fs22\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sb240\sa60\keepn\nowidctlpar\widctlpar\outlinelevel1\adjustright \b\i\f1\fs22\cgrid {\i0\f0\expnd0\expndtw-2 {\*\bkmkstart _Toc327863389}{\*\bkmkstart _Toc327935627}{\*\bkmkstart _Toc328293297}{\*\bkmkstart _Toc328293586}{\*\bkmkstart _Toc328294103}{\*\bkmkstart _Toc328893433}{\*\bkmkstart _Toc328896903}{\*\bkmkstart _Toc328897085}{\*\bkmkstart _Toc328897403}{\*\bkmkstart _Toc328898057}{\*\bkmkstart _Toc328898985}{\*\bkmkstart _Toc328899285}{\*\bkmkstart _Toc328961798}{\*\bkmkstart _Toc328961927}{\*\bkmkstart _Toc328963237}{\*\bkmkstart _Toc328967567}{\*\bkmkstart _Toc328968496}{\*\bkmkstart _Toc328968952}{\*\bkmkstart _Toc332762231}A.\tab }{\i0\f0\ul\expnd0\expndtw-2 GENERATION FACILITIES}{\f0\expnd0\expndtw-2 {\*\bkmkend _Toc327863389}{\*\bkmkend _Toc327935627}{\*\bkmkend _Toc328293297}{\*\bkmkend _Toc328293586}{\*\bkmkend _Toc328294103}{\*\bkmkend _Toc328893433}{\*\bkmkend _Toc328896903}{\*\bkmkend _Toc328897085}{\*\bkmkend _Toc328897403}{\*\bkmkend _Toc328898057}{\*\bkmkend _Toc328898985}{\*\bkmkend _Toc328899285}{\*\bkmkend _Toc328961798}{\*\bkmkend _Toc328961927}{\*\bkmkend _Toc328963237}{\*\bkmkend _Toc328967567}{\*\bkmkend _Toc328968496}{\*\bkmkend _Toc328968952}{\*\bkmkend _Toc33276223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tx-1440\tx-720\tx0\tx576\tx1152\tx1728\tx2304\tx2880\tx3456\tx4032\tx4608\tx5184\tx5760\tx6336\tx6912\tx7488\tx8064\tx8640\hyphpar0\adjustright \fs22\cgrid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576\li576\nowidctlpar\widctlpar\tx-1440\tx-720\tx0\tx576\tx1152\tx1728\tx2304\tx2880\tx3456\tx4032\tx4608\tx5184\tx5760\tx6336\tx6912\tx7488\tx8064\tx8640\hyphpar0\adjustright {\expnd0\expndtw-2 \tab The intent of this Guide is to define the minimum requirements for integration of a generation facility into the ERCOT transmission system.  A generation facility herein is defined as a cogenerator, utility generator, or other third party generator which supplies energy to the ERCOT Transmission system.  Listed below are thirteen general requirements which must be met to integrate each generation facility into the ERCOT Syst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tx6336\tx6912\tx7488\tx8064\tx8640\hyphpar0\adjustright {\expnd0\expndtw-2 \tab 1.\tab Each generation facility must be in an ERCOT Control Area and be reported by that ERCOT Control Area to the ERCOT ISO in the manner as specified in Section C of the Introduction, or any other applicable ERCOT agreement requiring information on gener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tx6336\tx6912\tx7488\tx8064\tx8640\hyphpar0\adjustright {\expnd0\expndtw-2 \tab 2.\tab Each generation facility should provide the following information or communication ability to its respective ERCOT Control Area and the Control Area in which it is physically loca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tx6336\tx6912\tx7488\tx8064\tx8640\hyphpar0\adjustright {\expnd0\expndtw-2 \tab \tab a.\tab Telemetry should be provided from the generation facility to the Control Area Control Center. Quantities to be telemetered should include generator megawatts, generator megavars, generator energy (megawatt-hours), substation equipment status, and voltage where the facility connects to the transmission system.  (NOTE:  Energy accounting shall be done in accordance with applicable ERCOT Guides and in a manner acceptable to all Control Areas involv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tx6336\tx6912\tx7488\tx8064\tx8640\hyphpar0\adjustright {\expnd0\expndtw-2 \tab \tab b.\tab Reliable communications for transfer of data and voice shall be provided from the generation facility to the Control Area Control Center.  Voice communications should be provided by a separate dedicated chann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tx6336\tx6912\tx7488\tx8064\tx8640\hyphpar0\adjustright {\expnd0\expndtw-2 \tab \tab c.\tab The generation facility shall provide daily information to the Control Area System Operator including, but not limited to, unit status, unit capability (both hourly and daily), and any fuel limit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tx6336\tx6912\tx7488\tx8064\tx8640\hyphpar0\adjustright {\expnd0\expndtw-2 \tab \tab d.\tab Annually, the generation facility shall provide information to the Control Area System Operator such as seasonal capability where applicable, planned maintenance schedules, and anticipated capacity factor.  This information shall be updated when it chang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tx6336\tx6912\tx7488\tx8064\tx8640\hyphpar0\adjustright {\expnd0\expndtw-2 \tab \tab e.\tab The generation facility, if in operation, shall be manned or monitored 24 hours per day by qualified personnel who can make operation decisions and control facility output when requested by the Control Area System Opera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tx6336\tx6912\tx7488\tx8064\tx8640\hyphpar0\adjustright {\expnd0\expndtw-2 \tab 3.\tab Each generator at a generation facility shall have an automatic speed governor in service while the generator is on line.  Testing and regulation performance of the speed governor shall be in accordance with ERCOT Operating Guide No. I.A.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expnd0\expndtw-2 A.\tab }{\b\ul\expnd0\expndtw-2 GENERATION FACILITIES (CONT...)}{\b\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4.\tab Each generation facility shall provide dispatchable output consistent with the operation of the facility and needs of the Control Area in order that the Control Area System Operator can prevent system loading problems.  During minimum load periods, all generation facilities shall reduce output at the direction of the appropriate Control Area System Operator to maintain adequate system contr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tx6336\tx6912\tx7488\tx8064\tx8640\hyphpar0\adjustright {\expnd0\expndtw-2 \tab 5.\tab In the event of an ERCOT declared emergency, the Control Area System Operator shall notify the generation facility operator and require him to increase or decrease generation or change voltage and reactive requirements.  The generation facility shall use its best efforts in meeting these required output levels in order that the ERCOT System can maintain safe and reliable load and voltage leve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tx6336\tx6912\tx7488\tx8064\tx8640\hyphpar0\adjustright {\expnd0\expndtw-2 \tab 6.\tab It is the responsibility of all generators in a Control Area to carry an operational share of Control Area reactive support to insure adequate and safe voltage profiles are maintained in the Control Area and ERCOT.  To accomplish this, the following requirements shall apply to each generation facil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tx6336\tx6912\tx7488\tx8064\tx8640\hyphpar0\adjustright {\expnd0\expndtw-2 \tab \tab a.\tab Each generation facility shall have automatic voltage regulators and power system stabilizers in service per ERCOT Operating Guide No. I.A.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tx6336\tx6912\tx7488\tx8064\tx8640\hyphpar0\adjustright {\expnd0\expndtw-2 \tab \tab b. \tab The generation facility shall be designed and operated consistent with the reactive needs of the Control Area in which it is physically located and as required in ERCOT Operating Criteria (Section C of the Introdu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tx6336\tx6912\tx7488\tx8064\tx8640\hyphpar0\adjustright {\expnd0\expndtw-2 \tab \tab c.\tab The appropriate Control Area System Operator shall be able to dispatch the reactive output (VARS) of each generation facility within its design capability to maintain adequate transmission voltage in the Control Are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tx6336\tx6912\tx7488\tx8064\tx8640\hyphpar0\adjustright {\expnd0\expndtw-2 \tab 7.\tab The generation facility machine characteristics and plant design shall incorporate the underfrequency load shedding philosophy and criteria of ERCOT Operating Guide No. I.E. and ERCOT Operating Criteria (Section C of the Introduction).  Inherent in this philosophy is the idea that all generators remain on line until all three load shedding steps have been execu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tx6336\tx6912\tx7488\tx8064\tx8640\hyphpar0\adjustright {\expnd0\expndtw-2 \tab \tab a.\tab If underfrequency relays are installed, it is recommended they be set to automatically remove individual generating units from the ERCOT system within the following limi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expnd0\expndtw-2 \page }{\b\expnd0\expndtw-2 A.\tab }{\b\ul\expnd0\expndtw-2 GENERATION FACILITIES (CONT...)}{\b\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ul\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108\trleft2250\trbrdrt\brdrs\brdrw15 \trbrdrl\brdrs\brdrw15 \trbrdrb\brdrs\brdrw15 \trbrdrr\brdrs\brdrw15 \trbrdrh\brdrs\brdrw15 \trbrdrv\brdrs\brdrw15 \clvertalt\clbrdrt\brdrs\brdrw15 \clbrdrl\brdrs\brdrw15 \clbrdrb\brdrs\brdrw15 \clbrdrr\brdrs\brdrw15 \cltxlrtb \cellx5366\clvertalt\clbrdrt\brdrs\brdrw15 \clbrdrl\brdrs\brdrw15 \clbrdrb\brdrs\brdrw15 \clbrdrr\brdrs\brdrw15 \cltxlrtb \cellx8550\pard \qc\nowidctlpar\widctlpar\intbl\hyphpar0\adjustright {\b\expnd0\expndtw-2 Frequency Range\cell Minimum Delay to Trip\cell }\pard \nowidctlpar\widctlpar\intbl\adjustright {\b\expnd0\expndtw-2 \row }\trowd \trgaph108\trleft2250\trbrdrt\brdrs\brdrw15 \trbrdrl\brdrs\brdrw15 \trbrdrb\brdrs\brdrw15 \trbrdrr\brdrs\brdrw15 \trbrdrh\brdrs\brdrw15 \trbrdrv\brdrs\brdrw15 \clvertalt\clbrdrt\brdrs\brdrw15 \clbrdrl\brdrs\brdrw15 \clbrdrb\brdrs\brdrw15 \clbrdrr\brdrs\brdrw15 \cltxlrtb \cellx5366\clvertalt\clbrdrt\brdrs\brdrw15 \clbrdrl\brdrs\brdrw15 \clbrdrb\brdrs\brdrw15 \clbrdrr\brdrs\brdrw15 \cltxlrtb \cellx8550\pard \qc\nowidctlpar\widctlpar\intbl\hyphpar0\adjustright {\expnd0\expndtw-2 above 59.4 Hz\cell no automatic tripp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ontinuous operation)\cell }\pard \nowidctlpar\widctlpar\intbl\adjustright {\expnd0\expndtw-2 \row }\pard \qc\nowidctlpar\widctlpar\intbl\hyphpar0\adjustright {\expnd0\expndtw-2 above 58.4 Hz up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nd including 59.4 Hz\cell 9 minutes\cell }\pard \nowidctlpar\widctlpar\intbl\adjustright {\expnd0\expndtw-2 \row }\pard \qc\nowidctlpar\widctlpar\intbl\hyphpar0\adjustright {\expnd0\expndtw-2 above 58.0 Hz up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nd including 58.4 Hz\cell 30 seconds\cell }\pard \nowidctlpar\widctlpar\intbl\adjustright {\expnd0\expndtw-2 \row }\pard \qc\nowidctlpar\widctlpar\intbl\hyphpar0\adjustright {\expnd0\expndtw-2 above 57.5 Hz up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nd including 58.0 Hz\cell 2 seconds\cell }\pard \nowidctlpar\widctlpar\intbl\adjustright {\expnd0\expndtw-2 \row }\trowd \trgaph108\trleft2250\trbrdrt\brdrs\brdrw15 \trbrdrl\brdrs\brdrw15 \trbrdrb\brdrs\brdrw15 \trbrdrr\brdrs\brdrw15 \trbrdrh\brdrs\brdrw15 \trbrdrv\brdrs\brdrw15 \clvertalt\clbrdrt\brdrs\brdrw15 \clbrdrl\brdrs\brdrw15 \clbrdrb\brdrs\brdrw15 \clbrdrr\brdrs\brdrw15 \cltxlrtb \cellx5366\clvertalt\clbrdrt\brdrs\brdrw15 \clbrdrl\brdrs\brdrw15 \clbrdrb\brdrs\brdrw15 \clbrdrr\brdrs\brdrw15 \cltxlrtb \cellx8550\pard \qc\nowidctlpar\widctlpar\intbl\hyphpar0\adjustright {\expnd0\expndtw-2 57.5 Hz or below\cell no time delay\cell }\pard \nowidctlpar\widctlpar\intbl\adjustright {\expnd0\expndtw-2 \row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tx6336\tx6912\tx7488\tx8064\tx8640\hyphpar0\adjustright {\expnd0\expndtw-2 \tab \tab b.\tab No prearranged instruction which conflicts with the above limits will be given for the manual removal of an other-wise operable generating unit.  This operating guide is not intended to conflict with the plant operator's responsibility to protect generating units from potentially damaging operating conditions.  While this guide does not address the removal of generating units for frequency deviations above 60 Hz, it is realized that the generating unit operating restrictions below 60 Hz apply equally to operation of a generating unit above 60 Hz.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tx6336\tx6912\tx7488\tx8064\tx8640\hyphpar0\adjustright {\expnd0\expndtw-2 \tab 8.\tab The generation facility shall have protective relaying necessary to protect its equipment from abnormal conditions as well as to be consistent with Control Area protective relaying criteria as described in ERCOT Operating Guide No. V.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tx6336\tx6912\tx7488\tx8064\tx8640\hyphpar0\adjustright {\expnd0\expndtw-2 \tab 9.\tab The generation facility shall perform maintenance, start-up, and operation in a reliable and safe manner consistent with good utility practices.  Synchronizing of the generation to the Control Area and the ERCOT system shall be done in a safe manner as defined by the Control Area.  Any switching or clearances required by the generation facility in the transmission switchyard connecting it to the transmission system shall be done in a safe manner according to the switching procedures as defined by the appropriate Control Are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tx6336\tx6912\tx7488\tx8064\tx8640\hyphpar0\adjustright {\expnd0\expndtw-2 \tab 10.\tab Adequate transmission facilities shall be planned, designed, constructed and operated between the generation facility and the Control Area load it serves such that the ERCOT Planning Criteria (Appendix V.A.) and the ERCOT Operating Criteria (Section C of the Introduction), are satisfied.  In addition, the appropriate Control Area planning and operating criteria or practices of the area in which the generation facility is physically located shall govern the transmission requirements for interconnecting the generation facility with the Control Area transmission syst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tx6336\tx6912\tx7488\tx8064\tx8640\hyphpar0\adjustright {\expnd0\expndtw-2 \tab 11.\tab The generation facility owner shall provide adequate modeling information such that ERCOT members can perform necessary operational and planning studies.  This generator information shall include machine impedance and characteristics, excitation system data, governor system constants, forced outage information, transformer impedance, and other relevant information to perform studies such 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a.\tab Transient and Dynamic Stabil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b.\tab Short Circu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tab }{\b\ul\expnd0\expndtw-2 GENERATION FACILITIES (CONT...)}{\b\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tx1170\tx1710\adjustright {\expnd0\expndtw-2 \tab c.\tab Load Fl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tab \tab d.\tab Reliability Evalu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tx6336\tx6912\tx7488\tx8064\tx8640\hyphpar0\adjustright {\expnd0\expndtw-2 \tab 12.\tab The operation of a generation facility by any party shall not cause a violation of any ERCOT or NERC Operating Criteria or Gui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tx6336\tx6912\tx7488\tx8064\tx8640\hyphpar0\adjustright {\expnd0\expndtw-2 \tab 13.\tab The Control Area(s) receiving energy from the facility shall be responsible for monitoring and assuring compliance with this and all other applicable ERCOT Operating Guid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qc\tx46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sb240\sa60\keepn\nowidctlpar\widctlpar\outlinelevel1\adjustright \b\i\f1\fs22\cgrid {\f0\expnd0\expndtw-2 {\*\bkmkstart _Toc327863390}{\*\bkmkstart _Toc327935628}{\*\bkmkstart _Toc328293298}{\*\bkmkstart _Toc328293587}{\*\bkmkstart _Toc328294104}\page }{\i0\f0\expnd0\expndtw-2 {\*\bkmkstart _Toc328893434}{\*\bkmkstart _Toc328896904}{\*\bkmkstart _Toc328897086}{\*\bkmkstart _Toc328897404}{\*\bkmkstart _Toc328898058}{\*\bkmkstart _Toc328898986}{\*\bkmkstart _Toc328899286}{\*\bkmkstart _Toc328961799}{\*\bkmkstart _Toc328961928}{\*\bkmkstart _Toc328963238}{\*\bkmkstart _Toc328967568}{\*\bkmkstart _Toc328968497}{\*\bkmkstart _Toc328968953}{\*\bkmkstart _Toc332762232}B.\tab }{\i0\f0\ul\expnd0\expndtw-2 TRANSMISSION SECURITY CRITERIA}{\f0\expnd0\expndtw-2 {\*\bkmkend _Toc327863390}{\*\bkmkend _Toc327935628}{\*\bkmkend _Toc328293298}{\*\bkmkend _Toc328293587}{\*\bkmkend _Toc328294104}{\*\bkmkend _Toc328893434}{\*\bkmkend _Toc328896904}{\*\bkmkend _Toc328897086}{\*\bkmkend _Toc328897404}{\*\bkmkend _Toc328898058}{\*\bkmkend _Toc328898986}{\*\bkmkend _Toc328899286}{\*\bkmkend _Toc328961799}{\*\bkmkend _Toc328961928}{\*\bkmkend _Toc328963238}{\*\bkmkend _Toc328967568}{\*\bkmkend _Toc328968497}{\*\bkmkend _Toc328968953}{\*\bkmkend _Toc33276223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tx-1440\tx-720\tx0\tx485\tx970\tx1440\tx1939\tx2424\tx2880\tx3394\tx3878\tx4320\tx4848\tx5333\tx5760\tx6302\tx6787\tx7200\hyphpar0\adjustright \fs22\cgrid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720\nowidctlpar\widctlpar\tx-1440\tx-720\tx485\tx810\tx1939\tx2424\tx2880\tx3394\tx3878\tx4320\tx4848\tx5333\tx5760\tx6302\tx6787\tx7200\hyphpar0\adjustright {\expnd0\expndtw-2 \tab 1.\tab Whenever the ERCOT system is not engaged in emergency operation (see Operating Guide III), it will be operated in such a manner that the occurrence of a single contingency will not cause any of the follow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720\nowidctlpar\widctlpar\tx-1440\tx-720\tx485\tx810\tx1350\tx1939\tx2424\tx2880\tx3394\tx3878\tx4320\tx4848\tx5333\tx5760\tx6302\tx6787\tx7200\hyphpar0\adjustright {\expnd0\expndtw-2 \tab \tab a.\tab Uncontrolled breakup of the transmission syst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b.\tab Loading of }{\expnd0\expndtw-2\revised\revauth2\revdttm638661680 a }{\expnd0\expndtw-2 transmission facilit}{\expnd0\expndtw-2\revised\revauth2\revdttm638661680 y}{\deleted\expnd0\expndtw-2\revauthdel2\revdttmdel638661680 ies}{\expnd0\expndtw-2  above }{\expnd0\expndtw-2\revised\revauth2\revdttm638661680 the emergency rating of it\rquote s limiting element}{\deleted\expnd0\expndtw-2\revauthdel2\revdttmdel638661681 defined emergency ratings}{\expnd0\expndtw-2  which can not be}{\deleted\expnd0\expndtw-2\revauthdel2\revdttmdel63866168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expnd0\expndtw-2 eliminated within }{\expnd0\expndtw-2\revised\revauth2\revdttm638661681 the time to prevent damage or failure to the element, }{\deleted\expnd0\expndtw-2\revauthdel2\revdttmdel638661682 10 minutes of the loss }{\expnd0\expndtw-2 through execution of specific, predefined operat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procedur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c.\tab Transmission voltage levels outside }{\expnd0\expndtw-2\revised\revauth2\revdttm638661682 system design limits}{\deleted\expnd0\expndtw-2\revauthdel2\revdttmdel638661682 defined emergency limits}{\expnd0\expndtw-2  which can not be }{\expnd0\expndtw-2\revised\revauth2\revdttm638661683 corrected through execution of specific, predefined operating procedures before voltage instability or collapse occurs.}{\deleted\expnd0\expndtw-2\revauthdel2\revdttmdel638661684 restored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acceptable levels within 10 minutes of the loss through execution of specific, predefin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operating procedures, or}{\expnd0\expndtw-2\revised\revauth2\revdttm638661684 , or}{\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d.\tab Customer outages, except for high set interruptible loa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720\nowidctlpar\widctlpar\tx-1440\tx-720\tx485\tx720\tx1350\tx1939\tx2424\tx2880\tx3394\tx3878\tx4320\tx4848\tx5333\tx5760\tx6302\tx6787\tx7200\hyphpar0\adjustright {\expnd0\expndtw-2 \tab \tab Where a single contingency is defined as the forced outage of two generating units in the ERCOT system within a short period of time, or the forced outage of any single transmission facility (such as a line, circuit, or transformer where a line is defined as one or more circuits on a common struct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When the ERCOT system is engaged in emergency operation, the ERCOT system will be operated in accordance with ISO directives appropriate to the emergency as outlined in Operating Guide II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he ISO and the Control Areas shall be responsible for confirming that ERCOT operation complies with the requirements of this section, and Load Entities, Generating Entities, Transmission Providers, and Power Marketers shall be responsible for the timely provision of any information to the Control Areas necessary to the fulfillment of that responsibil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720\nowidctlpar\widctlpar\tx-1440\tx-720\tx485\tx810\tx1939\tx2424\tx2880\tx3394\tx3878\tx4320\tx4848\tx5333\tx5760\tx6302\tx6787\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720\nowidctlpar\widctlpar\tx-1440\tx-720\tx485\tx720\tx1939\tx2424\tx2880\tx3394\tx3878\tx4320\tx4848\tx5333\tx5760\tx6302\tx6787\tx7200\hyphpar0\adjustright {\expnd0\expndtw-2 \tab 2.\tab The ISO shall use the following priorities as the basis for curtailment, of transmission serv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485\tx720\tx1939\tx2424\tx2880\tx3394\tx3878\tx4320\tx4848\tx5333\tx5760\tx6302\tx6787\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ul\expnd0\expndtw-2 Level}{\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520\li2520\nowidctlpar\widctlpar\tx-1440\tx-720\tx485\tx720\tx2070\tx2520\tx3394\tx3878\tx4320\tx4848\tx5333\tx5760\tx6302\tx6787\tx7200\hyphpar0\adjustright {\expnd0\expndtw-2 \tab \tab Priority 1\tab -\tab Emergency transmission mainten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Priority 2\tab -\tab Planned type B, C and D (PB, PC, PD) transac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Priority 3\tab -\tab Planned transmission maintenance and constru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Priority 4\tab -\tab Planned Type A (PA) transactions and Supplemental Regulation Serv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Priority 5\tab -\tab Unplanned Type B, C and D (UB, UC, UD) transac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Priority 6\tab -\tab Unplanned Type A (UA) transac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Priority 7\tab -\tab Payback schedu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sb240\sa60\keepn\nowidctlpar\widctlpar\outlinelevel1\adjustright \b\i\f1\fs22\cgrid {\i0\f0\expnd0\expndtw-2 B.\tab }{\i0\f0\ul\expnd0\expndtw-2 TRANSMISSION SECURITY CRITERIA (CONT.)}{\f0\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tx-1440\tx-720\tx0\tx485\tx970\tx1440\tx1939\tx2424\tx2880\tx3394\tx3878\tx4320\tx4848\tx5333\tx5760\tx6302\tx6787\tx7200\hyphpar0\adjustright \fs22\cgrid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144\nowidctlpar\widctlpar\adjustright {\expnd0\expndtw-2 Note: For unplanned transmission service, the order of curtailment will cause the most recently approved schedule request within a priority level to be the first interrupted if the interruption would aid in restoring system reliability.  Subsequent service/schedule restorations will be implemented in a manner that causes those that were interrupted first to be the last restored(ie., in reverse order of the interruption seque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520\li2520\nowidctlpar\widctlpar\tx-1440\tx-720\tx485\tx720\tx2070\tx2520\tx3394\tx3878\tx4320\tx4848\tx5333\tx5760\tx6302\tx6787\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sb240\sa60\keepn\nowidctlpar\widctlpar\outlinelevel1\adjustright \b\i\f1\fs22\cgrid {\f0\expnd0\expndtw-2 \page }{\i0\f0\expnd0\expndtw-2 {\*\bkmkstart _Toc327863391}{\*\bkmkstart _Toc327935629}{\*\bkmkstart _Toc328293299}{\*\bkmkstart _Toc328293588}{\*\bkmkstart _Toc328294105}{\*\bkmkstart _Toc328893435}{\*\bkmkstart _Toc328896905}{\*\bkmkstart _Toc328897087}{\*\bkmkstart _Toc328897405}{\*\bkmkstart _Toc328898059}{\*\bkmkstart _Toc328898987}{\*\bkmkstart _Toc328899287}{\*\bkmkstart _Toc328961800}{\*\bkmkstart _Toc328961929}{\*\bkmkstart _Toc328963239}{\*\bkmkstart _Toc328967569}{\*\bkmkstart _Toc328968498}{\*\bkmkstart _Toc328968954}{\*\bkmkstart _Toc332762233}C.\tab }{\i0\f0\ul\expnd0\expndtw-2 SYSTEM PROTECTIVE RELAYING}{\f0\expnd0\expndtw-2 {\*\bkmkend _Toc327863391}{\*\bkmkend _Toc327935629}{\*\bkmkend _Toc328293299}{\*\bkmkend _Toc328293588}{\*\bkmkend _Toc328294105}{\*\bkmkend _Toc328893435}{\*\bkmkend _Toc328896905}{\*\bkmkend _Toc328897087}{\*\bkmkend _Toc328897405}{\*\bkmkend _Toc328898059}{\*\bkmkend _Toc328898987}{\*\bkmkend _Toc328899287}{\*\bkmkend _Toc328961800}{\*\bkmkend _Toc328961929}{\*\bkmkend _Toc328963239}{\*\bkmkend _Toc328967569}{\*\bkmkend _Toc328968498}{\*\bkmkend _Toc328968954}{\*\bkmkend _Toc33276223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tx-1440\tx-720\tx0\tx480\tx960\tx1440\tx1920\tx2400\tx2880\tx3360\tx3840\tx4320\tx4800\tx5280\tx5760\tx6240\tx6720\tx7200\hyphpar0\adjustright \fs22\cgrid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1.\tab }{\ul\expnd0\expndtw-2 Introduction}{\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60\li960\nowidctlpar\widctlpar\tx-1440\tx-720\tx0\tx480\tx960\tx1440\tx1920\tx2400\tx2880\tx3360\tx3840\tx4320\tx4800\tx5280\tx5760\tx6240\tx6720\tx7200\hyphpar0\adjustright {\expnd0\expndtw-2 \tab \tab The satisfactory operation of the ERCOT System, especially under abnormal conditions, is greatly influenced by the Protective Relay Systems (PRS) in effect in individual power systems.  Although relaying of tie points between utilities is of primary concern to the ERCOT System, internal relaying often directly, or indirectly, affects the adjacent area also.  Individual utilities have an obligation to implement relay application, operation, and preventive maintenance criteria which will assure the highest practicable reliability and availability of service to the ultimate power consumers of the concerned area and neighboring areas.  PRS of individual utilities should not adversely affect the stability of utility interconnections.  Minimum PRS requirements are outlined in NERC Guid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2.\tab }{\ul\expnd0\expndtw-2 Requirement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hyphpar0\adjustright {\expnd0\expndtw-2 \tab \tab a.\tab PRS should be designed to provide reliability, a combination of dependability and security, so that PRS will perform correctly to remove faulted equipment from the power syst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b.\tab PRS should not be more complex than necessa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c.\tab PRS should not interfere with the operation of the ERCOT System under the procedures identified in the other Operating Guid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d.\tab Any applicable IEEE/ANSI guides should be considered when applying PRS on the ERCOT Syst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e.\tab The planning and design of generation, transmission and substation configurations should take into account PRS requirements of dependability, security and simplicity.  If configurations are proposed that require PRS that do not conform to this guide or to accepted IEEE/ANSI practice, then the utilities affected should negotiate a solu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f.\tab As far as practicable, each protective relay system and the equipment in its zone of protection should be thoroughly tested to verify proper operation prior to placing the equipment in serv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g.\tab PRS should be maintained by periodic testing and inspection of all components to assure continued reliabil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h.\tab Power system operators should be familiar with the purposes and limitations of P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i.\tab All power system disturbances (unwanted trips as well as faults) should be analyzed promptly and any deficiencies investigated and correc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j.\tab All utilities should participate in the sharing of information regarding performance of PRS, and should give sufficient advance notice of any power system changes which could require changes in P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k.\tab The coordination and maintainability of all existing PRS should be reviewed periodically to insure that the schemes continue to meet power system require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3.\tab }{\ul\expnd0\expndtw-2 Recommendation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60\li960\nowidctlpar\widctlpar\tx-1440\tx-720\tx0\tx480\tx960\tx1440\tx1920\tx2400\tx2880\tx3360\tx3840\tx4320\tx4800\tx5280\tx5760\tx6240\tx6720\tx7200\hyphpar0\adjustright {\expnd0\expndtw-2 \tab \tab Recommendations are included as Appendix V.C.  These recommendations are non-binding, but indicate possible ways of meeting the Operating Guide requirements detailed abo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0\tx576\tx1152\tx1728\tx2304\tx2880\tx3456\tx4032\tx4608\tx5184\tx5760\tx6336\tx6912\tx7488\tx8064\tx8640\hyphpar0\adjustright {\expnd0\expndtw-4 \sect }\sectd \sbknone\linex0\titlepg\sectdefaultcl {\header \pard\plain \s30\nowidctlpar\widctlpar\tqc\tx4320\tqr\tx8640\adjustright \fs22\cgrid {\b\f17\ul APPENDIX V.A. - PLANNING CRITERI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sb240\sa60\keepn\nowidctlpar\widctlpar\outlinelevel2\adjustright \b\fs22\cgrid {\expnd0\expndtw-4 \page }{\ul\expnd0\expndtw-2  }{\pard\plain \s3\sb240\sa60\keepn\nowidctlpar\widctlpar\outlinelevel2\adjustright \b\v\fs22\cgrid {\tc {}{\ul\expnd0\expndtw-2 {\*\bkmkstart _Toc328967570}{\*\bkmkstart _Toc328968499}{\*\bkmkstart _Toc328968955}{\*\bkmkstart _Toc332762234}APPENDIX V.A. - PLANNING CRITERIA}{{\*\bkmkend _Toc328967570}{\*\bkmkend _Toc328968499}{\*\bkmkend _Toc328968955}{\*\bkmkend _Toc332762234}\tcf67\tcl3}}}{\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tx0\tx576\tx1152\tx1728\tx2304\tx2880\tx3456\tx4032\tx4608\tx5184\tx5760\tx6336\tx6912\tx7488\tx8064\tx8640\hyphpar0\adjustright \fs22\cgrid {\expnd0\expndtw-2 1.\tab }{\ul\expnd0\expndtw-2 INTRODUCTION}{\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576\li576\nowidctlpar\widctlpar\tx0\tx576\tx1152\tx1728\tx2304\tx2880\tx3456\tx4032\tx4608\tx5184\tx5760\tx6336\tx6912\tx7488\tx8064\tx8640\hyphpar0\adjustright {\expnd0\expndtw-2 \tab The Electric Reliability Council of Texas (ERCOT) Bulk Power System consists of those generation and transmission facilities (60 kV and higher voltages) which are controlled by individual ERCOT members and which function as part of an integrated and coordinated bulk power supply network.  Each reference in this document to ERCOT members is specifically limited in interpretation and application to those ERCOT members which operate generation or transmission facilities which formulate the Control Areas within the ERCOT bulk power syst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576\li576\nowidctlpar\widctlpar\tx0\tx576\tx1152\tx1728\tx2304\tx2880\tx3456\tx4032\tx4608\tx5184\tx5760\tx6336\tx6912\tx7488\tx8064\tx8640\hyphpar0\adjustright {\expnd0\expndtw-2 \tab In order to maintain reliable operation of the ERCOT bulk power system, it is necessary that all systems observe and subscribe to certain minimum planning criteria. The criteria set forth herein, combined with the criteria of individual ERCOT members, constitute these minimum planning criteria.  Tests outlined herein shall be performed to determine conformance to these minimum criteria;  however, because ERCOT recognizes that events more severe than those outlined in this criteria could cause separation, other tests will also be performed as necessary for information purposes.  A balanced relationship should be maintained among the type, size, capacity, and location of all electric system ele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576\li576\nowidctlpar\widctlpar\tx0\tx576\tx1152\tx1728\tx2304\tx2880\tx3456\tx4032\tx4608\tx5184\tx5760\tx6336\tx6912\tx7488\tx8064\tx8640\hyphpar0\adjustright {\expnd0\expndtw-2 \tab The complexity and uncertainty inherent in the planning and operation of the ERCOT bulk power system make exhaustive testing impracticable;  therefore, to gain maximum benefit from the limited number of tests which are performed, the selection of the specific tests and the frequency of their performance will be made solely upon the basis of the expected value of the reliability information obtainable from the te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576\li576\nowidctlpar\widctlpar\tx0\tx576\tx1152\tx1728\tx2304\tx2880\tx3456\tx4032\tx4608\tx5184\tx5760\tx6336\tx6912\tx7488\tx8064\tx8640\hyphpar0\adjustright {\expnd0\expndtw-2 \tab It is the responsibility of each ERCOT member to perform tests appropriate to ensure the reliability of its own system, and to recommend for further study by the ERCOT Engineering Subcommittee (ESC) tests which examine effects of importance to multiple ERCOT members or the ERCOT bulk power system.  Upon consideration of such recommendations, the ESC shall perform tests in accordance with its Procedures as necessary to assess the reliability of the planned ERCOT bulk power syst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576\li576\nowidctlpar\widctlpar\tx0\tx576\tx1152\tx1728\tx2304\tx2880\tx3456\tx4032\tx4608\tx5184\tx5760\tx6336\tx6912\tx7488\tx8064\tx8640\hyphpar0\adjustright {\expnd0\expndtw-2 2.\tab }{\ul\expnd0\expndtw-2 FORECAST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576\li576\nowidctlpar\widctlpar\tx0\tx576\tx1152\tx1728\tx2304\tx2880\tx3456\tx4032\tx4608\tx5184\tx5760\tx6336\tx6912\tx7488\tx8064\tx8640\hyphpar0\adjustright {\expnd0\expndtw-2 \tab Each ERCOT Member will prepare electricity demand and energy forecasts far enough into the future to allow timely development, design, and implementation of electric system plans needed to reliably supply customer requirements.  Forecasts should generally include such factors as economic, demographic, and customer trends; conservation, improvements in the efficiency of electrical energy use, and other changes in the end uses of electricity; and weather effects.  Assumptions, methodologies, and the manner in which forecast uncertainties are addressed should be included in the forecast documentation.  Forecasts should clearly document how the effects (demand and energy) of utility-sponsored demand-side management programs are trea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ge 3.\tab }{\ul\expnd0\expndtw-2 RESOURCE CAPABILITY}{\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576\li576\nowidctlpar\widctlpar\tx0\tx576\tx1152\tx1728\tx2304\tx2880\tx3456\tx4032\tx4608\tx5184\tx5760\tx6336\tx6912\tx7488\tx8064\tx8640\hyphpar0\adjustright {\expnd0\expndtw-2 \tab On an annual planning basis, forecasted Net Capability will be provided by each }{\deleted\expnd0\expndtw-2\revauthdel1\revdttmdel-1508568369 ERCOT member}{\expnd0\expndtw-2\revised\revauth1\revdttm-1508568369 Load Entity}{\expnd0\expndtw-2  to ensure a reserve margin of at least 15 percent of its forecasted annual maximum hourly firm demand (alternatively expressible as a capacity margin of 13 perc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4.\tab }{\ul\expnd0\expndtw-2 TRANSMISSION RELIABILITY TESTING}{\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576\li576\nowidctlpar\widctlpar\tx0\tx576\tx1152\tx1728\tx2304\tx2880\tx3456\tx4032\tx4608\tx5184\tx5760\tx6336\tx6912\tx7488\tx8064\tx8640\hyphpar0\adjustright {\expnd0\expndtw-2 \tab The interconnection philosophy of ERCOT members is to minimize loss of load by remaining interconnected.  Interconnected system planning will include steady state and dynamic simulated testing to represent specific occurrences for each type of contingency listed below.  This testing should indicate that, for the occurrence of any of the contingencies tested, (1) neither uncontrolled islanding nor uncontrolled loss of large amounts of load will result, and (2) the facility loadings and/or voltage variations in each ERCOT member's system, would be acceptable under the criteria of that ERCOT member.  The contingency tests will be performed for reasonable variations of load level, generation schedules, and anticipated power transfers.  The ERCOT member utilities involved should plan to resolve any unacceptable test results through the provision of transmission facilities, the alteration of operating procedures, or other means as appropri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ul\expnd0\expndtw-2 Contingency Type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0\tx576\tx1152\tx1728\tx2304\tx2880\tx3456\tx4032\tx4608\tx5184\tx5760\tx6336\tx6912\tx7488\tx8064\tx8640\hyphpar0\adjustright {\expnd0\expndtw-2 \tab \tab a.\tab Loss of all generating capability at any generating pla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0\tx576\tx1152\tx1728\tx2304\tx2880\tx3456\tx4032\tx4608\tx5184\tx5760\tx6336\tx6912\tx7488\tx8064\tx8640\hyphpar0\adjustright {\expnd0\expndtw-2 \tab \tab b.\tab Loss of any two generating uni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0\tx576\tx1152\tx1728\tx2304\tx2880\tx3456\tx4032\tx4608\tx5184\tx5760\tx6336\tx6912\tx7488\tx8064\tx8640\hyphpar0\adjustright {\expnd0\expndtw-2 \tab \tab c.\tab Outage of any transmission circuit or generating unit during the scheduled outage of any other transmission circuit, generating unit, transformer, or bus se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0\tx576\tx1152\tx1728\tx2304\tx2880\tx3456\tx4032\tx4608\tx5184\tx5760\tx6336\tx6912\tx7488\tx8064\tx8640\hyphpar0\adjustright {\expnd0\expndtw-2 \tab \tab d.\tab Outage of any single or multiple circuit transmission line, transformer, or bus se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0\tx576\tx1152\tx1728\tx2304\tx2880\tx3456\tx4032\tx4608\tx5184\tx5760\tx6336\tx6912\tx7488\tx8064\tx8640\hyphpar0\adjustright {\expnd0\expndtw-2 \tab \tab e.\tab Simultaneous outage of overhead transmission lines which are parallel to each other for a substantial distance in which the failure of a transmission structure can result in the outage of a circuit not supported by the failed structur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0\tx576\tx1152\tx1728\tx2304\tx2880\tx3456\tx4032\tx4608\tx5184\tx5760\tx6336\tx6912\tx7488\tx8064\tx8640\hyphpar0\adjustright {\expnd0\expndtw-2 \tab \tab f.\tab Any fault cleared by normal operation of backup relay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g.\tab Loss of any large load or concentrated load are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ge 5.\tab }{\ul\expnd0\expndtw-2 TRANSFER CAPACITY}{\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576\li576\nowidctlpar\widctlpar\tx0\tx576\tx1152\tx1728\tx2304\tx2880\tx3456\tx4032\tx4608\tx5184\tx5760\tx6336\tx6912\tx7488\tx8064\tx8640\hyphpar0\adjustright {\expnd0\expndtw-2 \tab Each ERCOT member utility should plan to provide transmission facilities adequate to import power at least equal to that utility's planned net import plus the capacity of its largest generating plant less its planned internal on-line 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576\li576\nowidctlpar\widctlpar\tx0\tx576\tx1152\tx1728\tx2304\tx2880\tx3456\tx4032\tx4608\tx5184\tx5760\tx6336\tx6912\tx7488\tx8064\tx8640\hyphpar0\adjustright {\expnd0\expndtw-2 \tab In addition, each ERCOT member utility should plan to provide transmission facilities adequate to export power at least equal to that utility's planned net export plus its planned internal on-line spinning reserve oblig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576\li576\nowidctlpar\widctlpar\tx0\tx576\tx1152\tx1728\tx2304\tx2880\tx3456\tx4032\tx4608\tx5184\tx5760\tx6336\tx6912\tx7488\tx8064\tx8640\hyphpar0\adjustright {\expnd0\expndtw-2 6.\tab }{\ul\expnd0\expndtw-2 REACTIVE POWER CAPABILITY}{\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576\li576\nowidctlpar\widctlpar\tx0\tx576\tx1152\tx1728\tx2304\tx2880\tx3456\tx4032\tx4608\tx5184\tx5760\tx6336\tx6912\tx7488\tx8064\tx8640\hyphpar0\adjustright {\expnd0\expndtw-2 \tab ERCOT member utilities should provide reactive power resources which are sufficient for system voltage control under normal and contingency conditions, including the dynamic period following system disturbances.  Each member utility is responsible for providing or arranging for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provision of reactive power reasonably adequate to supply both its own reactive power load and any reactive power losses associated with service to its load, whether such losses are incurred on its own system or the facilities of others.  Reactive power resource planning should be coordinated among utilities whenever reactive power deficiencies involve the facilities of multiple utilit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4 \sect }\sectd \sbknone\linex0\titlepg\sectdefaultcl {\header \pard\plain \s30\nowidctlpar\widctlpar\tqc\tx4320\tqr\tx8640\adjustright \fs22\cgrid {\b\f17\ul APPENDIX V.B. - SYSTEM PROTECTIVE RELAYING RECOMMEND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sb240\sa60\keepn\nowidctlpar\widctlpar\outlinelevel2\adjustright \b\fs22\cgrid {\expnd0\expndtw-4 \page }{\ul\expnd0\expndtw-2  }{\pard\plain \s3\sb240\sa60\keepn\nowidctlpar\widctlpar\outlinelevel2\adjustright \b\v\fs22\cgrid {\tc {}{\ul\expnd0\expndtw-2 {\*\bkmkstart _Toc328967572}{\*\bkmkstart _Toc328968501}{\*\bkmkstart _Toc328968957}{\*\bkmkstart _Toc332762236}APPENDIX V.B. - SYSTEM PROTECTIVE RELAYING RECOMMENDATIONS}{{\*\bkmkend _Toc328967572}{\*\bkmkend _Toc328968501}{\*\bkmkend _Toc328968957}{\*\bkmkend _Toc332762236}\tcf67\tcl3}}}{\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tx-1440\tx-720\tx0\tx480\tx960\tx1440\tx1920\tx2400\tx2880\tx3360\tx3840\tx4320\tx4800\tx5280\tx5760\tx6240\tx6720\tx7200\tx7680\tx8160\tx8640\tx9120\tx10080\hyphpar0\adjustright \fs22\cgrid {\expnd0\expndtw-2 1.\tab }{\ul\expnd0\expndtw-2 INTRODUCTION}{\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480\li480\nowidctlpar\widctlpar\tx-1440\tx-720\tx0\tx480\tx960\tx1440\tx1920\tx2400\tx2880\tx3360\tx3840\tx4320\tx4800\tx5280\tx5760\tx6240\tx6720\tx7200\tx7680\tx8160\tx8640\tx9120\tx10080\hyphpar0\adjustright {\expnd0\expndtw-2 \tab This document recommends the minimum design objectives and design practices for protection systems on the ERCOT System.  A protection system is defined as those components used collectively to detect defective power system elements or other conditions of an abnormal nature, to initiate appropriate control circuit action, and to isolate the appropriate power system elements.  The System is defined as that part of the interconnected electrical network comprising generation and transmission facilities of the member companies on which faults or disturbances can have a significant effect outside of the local are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480\li480\nowidctlpar\widctlpar\tx-1440\tx-720\tx0\tx480\tx960\tx1440\tx1920\tx2400\tx2880\tx3360\tx3840\tx4320\tx4800\tx5280\tx5760\tx6240\tx6720\tx7200\tx7680\tx8160\tx8640\tx9120\tx10080\hyphpar0\adjustright {\expnd0\expndtw-2 \tab These objectives and design practices should apply to all new protection systems.  It is recognized that there may be portions of the existing System which do not meet these objectives.  It is the responsibility of individual companies to assess the protection systems at these locations and to make any modifications which they deem necessary.  Similar assessment and judgment should be used with respect to protection systems existing at the time of revisions to this Appendi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480\li480\nowidctlpar\widctlpar\tx-1440\tx-720\tx0\tx480\tx960\tx1440\tx1920\tx2400\tx2880\tx3360\tx3840\tx4320\tx4800\tx5280\tx5760\tx6240\tx6720\tx7200\tx7680\tx8160\tx8640\tx9120\tx10080\hyphpar0\adjustright {\expnd0\expndtw-2 \tab Special local conditions or considerations may necessitate the use of more stringent design criteria and practi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480\li480\nowidctlpar\widctlpar\tx-1440\tx-720\tx0\tx480\tx960\tx1440\tx1920\tx2400\tx2880\tx3360\tx3840\tx4320\tx4800\tx5280\tx5760\tx6240\tx6720\tx7200\tx7680\tx8160\tx8640\tx9120\tx10080\hyphpar0\adjustright {\expnd0\expndtw-2 \tab Close coordination should be maintained among System Planning, Design, Operating and Protection functions to ensure that modifications or additions to the System will result in facilities that are adequately protected and can be reliably and safely opera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480\li480\nowidctlpar\widctlpar\tx-1440\tx-720\tx0\tx480\tx960\tx1440\tx1920\tx2400\tx2880\tx3360\tx3840\tx4320\tx4800\tx5280\tx5760\tx6240\tx6720\tx7200\tx7680\tx8160\tx8640\tx9120\tx10080\hyphpar0\adjustright {\expnd0\expndtw-2 \tab The utility relay engineer is charged with designing an automatic response to those disturbances which arise on an electric utility grid which demand rapid corrective action under penalty of severe and cascading equipment damage and/or blackout.  System relay design philosophy seeks to consider all credible problems which could occur, and to erect defenses against them.  In general, all parts of the electric system are designed for detection and isolation of fault by two or more protection syste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2.\tab }{\ul\expnd0\expndtw-2 GENERAL PROTECTION CRITERIA}{\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480\li480\nowidctlpar\widctlpar\tx-1440\tx-720\tx0\tx480\tx960\tx1440\tx1920\tx2400\tx2880\tx3360\tx3840\tx4320\tx4800\tx5280\tx5760\tx6240\tx6720\tx7200\tx7680\tx8160\tx8640\tx9120\tx10080\hyphpar0\adjustright {\expnd0\expndtw-2 \tab In general, the design objectives of all protection systems are to protect the public, to protect employees, to minimize the severity and extent of system disturbances, and to minimize possible damage to system equipment.  Damaged system equipment with long repair times can result in extended customer outage ti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480\li480\nowidctlpar\widctlpar\tx-1440\tx-720\tx0\tx480\tx960\tx1440\tx1920\tx2400\tx2880\tx3360\tx3840\tx4320\tx4800\tx5280\tx5760\tx6240\tx6720\tx7200\tx7680\tx8160\tx8640\tx9120\tx10080\hyphpar0\adjustright {\expnd0\expndtw-2 \tab More specifically, the objective of the System protection is to ensure that the effects of all faults and disturbances are restricted to the local area.  The protection systems should be capable of meeting this requirement, while themselves experiencing a first\_order contingency, such as the failure of a protection system to operate or the failure of a breaker to trip or interru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tab }{\ul\expnd0\expndtw-2 Reliability}{\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60\li960\nowidctlpar\widctlpar\tx-1440\tx-720\tx0\tx480\tx960\tx1440\tx1920\tx2400\tx2880\tx3360\tx3840\tx4320\tx4800\tx5280\tx5760\tx6240\tx6720\tx7200\tx7680\tx8160\tx8640\tx9120\tx10080\hyphpar0\adjustright {\expnd0\expndtw-2 \tab \tab The above objectives can be met only if the protection system can reliably detect and isolate all System faults and disturbances with a high degree of dependability and secur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60\li960\nowidctlpar\widctlpar\tx-1440\tx-720\tx0\tx480\tx960\tx1440\tx1920\tx2400\tx2880\tx3360\tx3840\tx4320\tx4800\tx5280\tx5760\tx6240\tx6720\tx7200\tx7680\tx8160\tx8640\tx9120\tx10080\hyphpar0\adjustright {\expnd0\expndtw-2 \tab \tab In the context of protection systems, dependability is that facet of reliability that relates to the degree of certainty that a protective device or protection system will function correctly.  Security is that facet of reliability that relates to the degree of certainty that a protective device or protective system will not operate incorrectly.  In practice, these two goals are subtly opposed to each other, so that the relay engineer often has to decide whether to overtrip or undertri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tab }{\ul\expnd0\expndtw-2 Considerations Affecting Dependability}{\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tx7680\tx8160\tx8640\tx9120\tx10080\hyphpar0\adjustright {\expnd0\expndtw-2 \tab \tab (1)\tab Except as noted in Sections 2.2.4 and 2.2.5, all elements of the System (i.e., lines, buses, transformers, generators, breakers, capacitor banks, etc.) ideally should be protected by two protection systems, each of which is independently capable of detecting and isolating all faults thereon, without undue disturbance to the Bulk Power Syst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tx7680\tx8160\tx8640\tx9120\tx10080\hyphpar0\adjustright {\expnd0\expndtw-2 \tab \tab (2)\tab The protection system design should avoid the use of components common to the two systems.  Areas of common exposure should be kept to a minimum to reduce the possibility of both systems being disabled by a single contingenc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tx7680\tx8160\tx8640\tx9120\tx10080\hyphpar0\adjustright {\expnd0\expndtw-2 \tab \tab (3)\tab The use of two identical protection systems is not generally recommended, due to the risk of simultaneous failure of both systems because of design deficiencies or equipment proble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tx7680\tx8160\tx8640\tx9120\tx10080\hyphpar0\adjustright {\expnd0\expndtw-2 \tab \tab (4)\tab Breaker failure protection should be provided to trip all necessary local and remote breakers in the event that a breaker fails to clear a fault.  This protection need not be duplica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tx7680\tx8160\tx8640\tx9120\tx10080\hyphpar0\adjustright {\expnd0\expndtw-2 \tab \tab (5)\tab On installations where free\_standing or column\_type current transformers are provided on one side of the breaker only, protection should be provided to detect a fault on the primaries of such current transformers.  This protection need not be duplicated.  Application of free\_standing CTs requires extra care to ensure that the relaying is proper and that the schemes overla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c.\tab }{\ul\expnd0\expndtw-2 Considerations Affecting Security}{\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tx7680\tx8160\tx8640\tx9120\tx10080\hyphpar0\adjustright {\expnd0\expndtw-2 \tab \tab (1)\tab Protection systems should be designed to isolate only the faulted element, except in those circumstances where additional elements should be tripped intentionally to preserve system integrity.  For faults external to the protected zone, each protection system should be designed to either not operate, or to operate selectively with other systems, including breaker failure.  (In this context, the limits of the protected zone are defined by the circuit break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tx7680\tx8160\tx8640\tx9120\tx10080\hyphpar0\adjustright {\expnd0\expndtw-2 \tab \tab (2)\tab For planned system conditions, protection systems should not operate to trip for stable swings which do not exceed the steady-state stability limit.  Note that when out-of-step blocking is used in one location, a method of out-of-step tripping should also be conside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tx7680\tx8160\tx8640\tx9120\tx10080\hyphpar0\adjustright {\expnd0\expndtw-2 \tab \tab (3)\tab Protective relay settings should not normally constitute a loading limitation.  Any limits thus imposed should be documented and followed as a system operating constrai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d.\tab }{\ul\expnd0\expndtw-2 Considerations Common to Dependability and Security}{\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tx7680\tx8160\tx8640\tx9120\tx10080\hyphpar0\adjustright {\expnd0\expndtw-2 \tab \tab (1)\tab Protection systems should be no more complex than required for any given applic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tx7680\tx8160\tx8640\tx9120\tx10080\hyphpar0\adjustright {\expnd0\expndtw-2 \tab \tab (2)\tab To the maximum degree practicable, the components used in protection systems should be of proven quality, as demonstrated either by actual experience or by stringent tests under simulated operating conditions, to ensure that the reliability of the protection systems is not degraded by the compon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tx7680\tx8160\tx8640\tx9120\tx10080\hyphpar0\adjustright {\expnd0\expndtw-2 \tab \tab (3)\tab The thermal capability of all protection system components should be adequate to withstand the maximum short time and continuous loading conditions to which the associated protected elements may be subjected, even under first-contingency condi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tx7680\tx8160\tx8640\tx9120\tx10080\hyphpar0\adjustright {\expnd0\expndtw-2 \tab \tab (4)\tab Protection systems should be designed to minimize the possibility of component failure or malfunction due to electrical transients and electromagnetic interference or external effects such as vibration, shock and temperat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tx7680\tx8160\tx8640\tx9120\tx10080\hyphpar0\adjustright {\expnd0\expndtw-2 \tab \tab (5)\tab Critical features associated with protection system and circuit breaker operation should be annunciated or monito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tx7680\tx8160\tx8640\tx9120\tx10080\hyphpar0\adjustright {\expnd0\expndtw-2 \tab \tab (6)\tab Protection system circuitry and physical arrangements should be carefully designed so as to minimize the possibility of incorrect operations due to personnel err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tx7680\tx8160\tx8640\tx9120\tx10080\hyphpar0\adjustright {\expnd0\expndtw-2 \tab \tab (7)\tab Computerized fault studies should be used during the planning or design stages to analyze the effects of an addition or modification to the syst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e.\tab }{\ul\expnd0\expndtw-2 Operating Time}{\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60\li960\nowidctlpar\widctlpar\tx-1440\tx-720\tx0\tx480\tx960\tx1440\tx1920\tx2400\tx2880\tx3360\tx3840\tx4320\tx4800\tx5280\tx5760\tx6240\tx6720\tx7200\tx7680\tx8160\tx8640\tx9120\tx10080\hyphpar0\adjustright {\expnd0\expndtw-2 \tab \tab The objective of System protection should be to take corrective action in the shortest practical time with due regard to selectivity, dependability and security.  In cases where clearing times are deliberately extended, consideration should be given to the follow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60\li960\nowidctlpar\widctlpar\tx-1440\tx-720\tx0\tx480\tx960\tx1440\tx1920\tx2400\tx2880\tx3360\tx3840\tx4320\tx4800\tx5280\tx5760\tx6240\tx6720\tx7200\tx7680\tx8160\tx8640\tx9120\tx10080\hyphpar0\adjustright {\expnd0\expndtw-2 \tab \tab (1)\tab effect on system stability or reduction of stability margi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tx7680\tx8160\tx8640\tx9120\tx10080\hyphpar0\adjustright {\expnd0\expndtw-2 \tab \tab (2)\tab possibility of causing or increasing damage to equipment and subsequent extended repair and/or outage t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tx7680\tx8160\tx8640\tx9120\tx10080\hyphpar0\adjustright {\expnd0\expndtw-2 \tab \tab (3)\tab effect of disturbances on service to customers and neighboring utilit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f.\tab }{\ul\expnd0\expndtw-2 Protection System Testing and Maintenance}{\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tx7680\tx8160\tx8640\tx9120\tx10080\hyphpar0\adjustright {\expnd0\expndtw-2 \tab \tab (1)\tab Each protection system should be maintained in accordance with each utility's maintenance standards.  Typical relay maintenance intervals are from one year to three years, depending on the relay's complexity and the critical nature of the application.  Self and continuous test features of newer relays can reduce the periodic testing require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tx7680\tx8160\tx8640\tx9120\tx10080\hyphpar0\adjustright {\expnd0\expndtw-2 \tab \tab (2)\tab The design of protection systems both in terms of circuitry and physical arrangement should facilitate periodic testing and maintenance.  Test devices or switches should be used to eliminate the necessity for removing or disconnecting wires during periodic test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tx7680\tx8160\tx8640\tx9120\tx10080\hyphpar0\adjustright {\expnd0\expndtw-2 \tab \tab (3)\tab Each protection system should be functionally tested, when initially placed in service and when modifications are made.  Commissioning of new equipment should ideally consist of the following step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920\li1920\nowidctlpar\widctlpar\tx-1440\tx-720\tx0\tx480\tx960\tx1440\tx1920\tx2400\tx2880\tx3360\tx3840\tx4320\tx4800\tx5280\tx5760\tx6240\tx6720\tx7200\tx7680\tx8160\tx8640\tx9120\tx10080\hyphpar0\adjustright {\expnd0\expndtw-2 \tab \tab \tab (a)\tab three\_phase and line\_to\_ground interrupting study to validate or indicate breaker interrupting rat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920\li1920\nowidctlpar\widctlpar\tx-1440\tx-720\tx0\tx480\tx960\tx1440\tx1920\tx2400\tx2880\tx3360\tx3840\tx4320\tx4800\tx5280\tx5760\tx6240\tx6720\tx7200\tx7680\tx8160\tx8640\tx9120\tx10080\hyphpar0\adjustright {\expnd0\expndtw-2 \tab \tab \tab (b)\tab relay installation wiring diagrams cross\_checked against schematic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920\li1920\nowidctlpar\widctlpar\tx-1440\tx-720\tx0\tx480\tx960\tx1440\tx1920\tx2400\tx2880\tx3360\tx3840\tx4320\tx4800\tx5280\tx5760\tx6240\tx6720\tx7200\tx7680\tx8160\tx8640\tx9120\tx10080\hyphpar0\adjustright {\expnd0\expndtw-2 \tab \tab \tab (c)\tab coordination study resulting in relay setting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920\li1920\nowidctlpar\widctlpar\tx-1440\tx-720\tx0\tx480\tx960\tx1440\tx1920\tx2400\tx2880\tx3360\tx3840\tx4320\tx4800\tx5280\tx5760\tx6240\tx6720\tx7200\tx7680\tx8160\tx8640\tx9120\tx10080\hyphpar0\adjustright {\expnd0\expndtw-2 \tab \tab \tab (d)\tab after completion  of construction, physical check of wiring and relay install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920\li1920\nowidctlpar\widctlpar\tx-1440\tx-720\tx0\tx480\tx960\tx1440\tx1920\tx2400\tx2880\tx3360\tx3840\tx4320\tx4800\tx5280\tx5760\tx6240\tx6720\tx7200\tx7680\tx8160\tx8640\tx9120\tx10080\hyphpar0\adjustright {\expnd0\expndtw-2 \tab \tab \tab (e)\tab check and testing before energizing of all equipment in the zone of protection, including relay testing.  It is desirable to test the relays at the setting the relay will have in serv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920\li1920\nowidctlpar\widctlpar\tx-1440\tx-720\tx0\tx480\tx960\tx1440\tx1920\tx2400\tx2880\tx3360\tx3840\tx4320\tx4800\tx5280\tx5760\tx6240\tx6720\tx7200\tx7680\tx8160\tx8640\tx9120\tx10080\hyphpar0\adjustright {\expnd0\expndtw-2 \tab \tab \tab (f)\tab check of supporting paperwork, such as relay test repor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920\li1920\nowidctlpar\widctlpar\tx-1440\tx-720\tx0\tx480\tx960\tx1440\tx1920\tx2400\tx2880\tx3360\tx3840\tx4320\tx4800\tx5280\tx5760\tx6240\tx6720\tx7200\tx7680\tx8160\tx8640\tx9120\tx10080\hyphpar0\adjustright {\expnd0\expndtw-2 \tab \tab \tab (g)\tab check that relays physically agree with the relay setting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920\li1920\nowidctlpar\widctlpar\tx-1440\tx-720\tx0\tx480\tx960\tx1440\tx1920\tx2400\tx2880\tx3360\tx3840\tx4320\tx4800\tx5280\tx5760\tx6240\tx6720\tx7200\tx7680\tx8160\tx8640\tx9120\tx10080\hyphpar0\adjustright {\expnd0\expndtw-2 \tab \tab \tab (h)\tab check that proper settings have been ma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920\li1920\nowidctlpar\widctlpar\tx-1440\tx-720\tx0\tx480\tx960\tx1440\tx1920\tx2400\tx2880\tx3360\tx3840\tx4320\tx4800\tx5280\tx5760\tx6240\tx6720\tx7200\tx7680\tx8160\tx8640\tx9120\tx10080\hyphpar0\adjustright {\expnd0\expndtw-2 \tab \tab \tab (i)\tab written record of trip check and energize proced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920\li1920\nowidctlpar\widctlpar\tx-1440\tx-720\tx0\tx480\tx960\tx1440\tx1920\tx2400\tx2880\tx3360\tx3840\tx4320\tx4800\tx5280\tx5760\tx6240\tx6720\tx7200\tx7680\tx8160\tx8640\tx9120\tx10080\hyphpar0\adjustright {\expnd0\expndtw-2 \tab \tab \tab (j)\tab in\_service measurement of voltage and current magnitudes and phase angles, and comparison to expected values and to other instrument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tx7680\tx8160\tx8640\tx9120\tx10080\hyphpar0\adjustright {\expnd0\expndtw-2 \tab \tab \tab (k)\tab release to system operations for serv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g.\tab }{\ul\expnd0\expndtw-2 Analysis of System Performance}{\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tx7680\tx8160\tx8640\tx9120\tx10080\hyphpar0\adjustright {\expnd0\expndtw-2 \tab \tab (1)\tab Significant System automatic operations should be analyzed for protection system performance.  Corrective measures should be taken promptly if a protection system fails to operate or operates incorrectly.  Written records should be available to any neighboring utilities affected by the disturb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tx7680\tx8160\tx8640\tx9120\tx10080\hyphpar0\adjustright {\expnd0\expndtw-2 \tab \tab (2)\tab Relay operation and settings should be reviewed periodically and whenever significant changes in generating sources, transmission facilities, or operating conditions are anticipa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tx7680\tx8160\tx8640\tx9120\tx10080\hyphpar0\adjustright {\expnd0\expndtw-2 \tab \tab (3)\tab Sequence of events recorders, fault recorders, fault locators, etc., should be installed to the maximum practicable extent to permit analysis of system disturbances and protection system performance.  It is recommended that these devices be time synchronized when possi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tx7680\tx8160\tx8640\tx9120\tx10080\hyphpar0\adjustright {\expnd0\expndtw-2 \tab \tab (4)\tab Naturally\_occurring faults and other system disturbances should be analyzed as a source of information as to the health of relay schemes in the System.  Sources of information usually available 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920\li1920\nowidctlpar\widctlpar\tx-1440\tx-720\tx0\tx480\tx960\tx1440\tx1920\tx2400\tx2880\tx3360\tx3840\tx4320\tx4800\tx5280\tx5760\tx6240\tx6720\tx7200\tx7680\tx8160\tx8640\tx9120\tx10080\hyphpar0\adjustright {\expnd0\expndtw-2 \tab \tab \tab (a)\tab short circuit study for the exact conditions of the fau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920\li1920\nowidctlpar\widctlpar\tx-1440\tx-720\tx0\tx480\tx960\tx1440\tx1920\tx2400\tx2880\tx3360\tx3840\tx4320\tx4800\tx5280\tx5760\tx6240\tx6720\tx7200\tx7680\tx8160\tx8640\tx9120\tx10080\hyphpar0\adjustright {\expnd0\expndtw-2 \tab \tab \tab (b)\tab fault recorder tra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920\li1920\nowidctlpar\widctlpar\tx-1440\tx-720\tx0\tx480\tx960\tx1440\tx1920\tx2400\tx2880\tx3360\tx3840\tx4320\tx4800\tx5280\tx5760\tx6240\tx6720\tx7200\tx7680\tx8160\tx8640\tx9120\tx10080\hyphpar0\adjustright {\expnd0\expndtw-2 \tab \tab \tab (c)\tab sequence of events data recording the opening and closing of contacts in the protective relay scheme and associated communication equip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920\li1920\nowidctlpar\widctlpar\tx-1440\tx-720\tx0\tx480\tx960\tx1440\tx1920\tx2400\tx2880\tx3360\tx3840\tx4320\tx4800\tx5280\tx5760\tx6240\tx6720\tx7200\tx7680\tx8160\tx8640\tx9120\tx10080\hyphpar0\adjustright {\expnd0\expndtw-2 \tab \tab \tab (d)\tab fault locator dat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920\li1920\nowidctlpar\widctlpar\tx-1440\tx-720\tx0\tx480\tx960\tx1440\tx1920\tx2400\tx2880\tx3360\tx3840\tx4320\tx4800\tx5280\tx5760\tx6240\tx6720\tx7200\tx7680\tx8160\tx8640\tx9120\tx10080\hyphpar0\adjustright {\expnd0\expndtw-2 \tab \tab \tab (e)\tab SCADA (Supervisory Control And  Data Acquisition) logger output of breaker operation and alar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920\li1920\nowidctlpar\widctlpar\tx-1440\tx-720\tx0\tx480\tx960\tx1440\tx1920\tx2400\tx2880\tx3360\tx3840\tx4320\tx4800\tx5280\tx5760\tx6240\tx6720\tx7200\tx7680\tx8160\tx8640\tx9120\tx10080\hyphpar0\adjustright {\expnd0\expndtw-2 \tab \tab \tab (f)\tab interviews with operating personnel and/or other witnes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920\li1920\nowidctlpar\widctlpar\tx-1440\tx-720\tx0\tx480\tx960\tx1440\tx1920\tx2400\tx2880\tx3360\tx3840\tx4320\tx4800\tx5280\tx5760\tx6240\tx6720\tx7200\tx7680\tx8160\tx8640\tx9120\tx10080\hyphpar0\adjustright {\expnd0\expndtw-2 \tab \tab \tab (g)\tab field report of relay flags and breaker counter chang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920\li1920\nowidctlpar\widctlpar\tx-1440\tx-720\tx0\tx480\tx960\tx1440\tx1920\tx2400\tx2880\tx3360\tx3840\tx4320\tx4800\tx5280\tx5760\tx6240\tx6720\tx7200\tx7680\tx8160\tx8640\tx9120\tx10080\hyphpar0\adjustright {\expnd0\expndtw-2 \tab \tab \tab (h)\tab field report of the fault location, if fou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920\li1920\nowidctlpar\widctlpar\tx-1440\tx-720\tx0\tx480\tx960\tx1440\tx1920\tx2400\tx2880\tx3360\tx3840\tx4320\tx4800\tx5280\tx5760\tx6240\tx6720\tx7200\tx7680\tx8160\tx8640\tx9120\tx10080\hyphpar0\adjustright {\expnd0\expndtw-2 \tab \tab \tab (i)\tab records of relay setting, relay testing, trip check and energize procedures as carried out, in\_service measurements, relay wiring diagrams and schematics, manufacturers' inform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920\li1920\nowidctlpar\widctlpar\tx-1440\tx-720\tx0\tx480\tx960\tx1440\tx1920\tx2400\tx2880\tx3360\tx3840\tx4320\tx4800\tx5280\tx5760\tx6240\tx6720\tx7200\tx7680\tx8160\tx8640\tx9120\tx10080\hyphpar0\adjustright {\expnd0\expndtw-2 \tab \tab \tab (j)\tab other co\_workers and System Protection Task Force memb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920\li1920\nowidctlpar\widctlpar\tx-1440\tx-720\tx0\tx480\tx960\tx1440\tx1920\tx2400\tx2880\tx3360\tx3840\tx4320\tx4800\tx5280\tx5760\tx6240\tx6720\tx7200\tx7680\tx8160\tx8640\tx9120\tx10080\hyphpar0\adjustright {\expnd0\expndtw-2 \tab \tab \tab (k)\tab manufacturers' application and design engine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tx7680\tx8160\tx8640\tx9120\tx10080\hyphpar0\adjustright {\expnd0\expndtw-2 \tab \tab (5)\tab Steps one can follow in analyzing a disturbance 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920\li1920\nowidctlpar\widctlpar\tx-1440\tx-720\tx0\tx480\tx960\tx1440\tx1920\tx2400\tx2880\tx3360\tx3840\tx4320\tx4800\tx5280\tx5760\tx6240\tx6720\tx7200\tx7680\tx8160\tx8640\tx9120\tx10080\hyphpar0\adjustright {\expnd0\expndtw-2 \tab \tab \tab (a)\tab gather dat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920\li1920\nowidctlpar\widctlpar\tx-1440\tx-720\tx0\tx480\tx960\tx1440\tx1920\tx2400\tx2880\tx3360\tx3840\tx4320\tx4800\tx5280\tx5760\tx6240\tx6720\tx7200\tx7680\tx8160\tx8640\tx9120\tx10080\hyphpar0\adjustright {\expnd0\expndtw-2 \tab \tab \tab (b)\tab create a time line consisting of events and periods between ev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920\li1920\nowidctlpar\widctlpar\tx-1440\tx-720\tx0\tx480\tx960\tx1440\tx1920\tx2400\tx2880\tx3360\tx3840\tx4320\tx4800\tx5280\tx5760\tx6240\tx6720\tx7200\tx7680\tx8160\tx8640\tx9120\tx10080\hyphpar0\adjustright {\expnd0\expndtw-2 \tab \tab \tab (c)\tab compare actual and calculated values of current and voltage during the periods between ev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920\li1920\nowidctlpar\widctlpar\tx-1440\tx-720\tx0\tx480\tx960\tx1440\tx1920\tx2400\tx2880\tx3360\tx3840\tx4320\tx4800\tx5280\tx5760\tx6240\tx6720\tx7200\tx7680\tx8160\tx8640\tx9120\tx10080\hyphpar0\adjustright {\expnd0\expndtw-2 \tab \tab \tab (d)\tab compare actual and expected breaker operations and flag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920\li1920\nowidctlpar\widctlpar\tx-1440\tx-720\tx0\tx480\tx960\tx1440\tx1920\tx2400\tx2880\tx3360\tx3840\tx4320\tx4800\tx5280\tx5760\tx6240\tx6720\tx7200\tx7680\tx8160\tx8640\tx9120\tx10080\hyphpar0\adjustright {\expnd0\expndtw-2 \tab \tab \tab (e)\tab choose the least complicated explanation for contradictory information and to fill in miss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inform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920\li1920\nowidctlpar\widctlpar\tx-1440\tx-720\tx0\tx480\tx960\tx1440\tx1920\tx2400\tx2880\tx3360\tx3840\tx4320\tx4800\tx5280\tx5760\tx6240\tx6720\tx7200\tx7680\tx8160\tx8640\tx9120\tx10080\hyphpar0\adjustright {\expnd0\expndtw-2 \tab \tab \tab (f)\tab gather additional information as indicated to prove or disprove explan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920\li1920\nowidctlpar\widctlpar\tx-1440\tx-720\tx0\tx480\tx960\tx1440\tx1920\tx2400\tx2880\tx3360\tx3840\tx4320\tx4800\tx5280\tx5760\tx6240\tx6720\tx7200\tx7680\tx8160\tx8640\tx9120\tx10080\hyphpar0\adjustright {\expnd0\expndtw-2 \tab \tab \tab (g)\tab iter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920\li1920\nowidctlpar\widctlpar\tx-1440\tx-720\tx0\tx480\tx960\tx1440\tx1920\tx2400\tx2880\tx3360\tx3840\tx4320\tx4800\tx5280\tx5760\tx6240\tx6720\tx7200\tx7680\tx8160\tx8640\tx9120\tx10080\hyphpar0\adjustright {\expnd0\expndtw-2 \tab \tab \tab (h)\tab document by issuing a report of all findings, changes, and recommend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920\li1920\nowidctlpar\widctlpar\tx-1440\tx-720\tx0\tx480\tx960\tx1440\tx1920\tx2400\tx2880\tx3360\tx3840\tx4320\tx4800\tx5280\tx5760\tx6240\tx6720\tx7200\tx7680\tx8160\tx8640\tx9120\tx10080\hyphpar0\adjustright {\expnd0\expndtw-2 \tab \tab \tab (i)\tab after a reasonable time, check back to see if the recommendations have been carried o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3.\tab }{\ul\expnd0\expndtw-2 EQUIPMENT AND DESIGN CONSIDERATION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tab }{\ul\expnd0\expndtw-2 Current Transformer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tx7680\tx8160\tx8640\tx9120\tx10080\hyphpar0\adjustright {\expnd0\expndtw-2 \tab \tab (1)\tab Current transformers (CTs) associated with protection systems should have adequate steady\_state and transient characteristics for their intended fun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tx7680\tx8160\tx8640\tx9120\tx10080\hyphpar0\adjustright {\expnd0\expndtw-2 \tab \tab (2)\tab The output of each current transformer should remain within acceptable limits for the connected burdens under all anticipated fault currents to ensure correct operation of the protection syst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tx7680\tx8160\tx8640\tx9120\tx10080\hyphpar0\adjustright {\expnd0\expndtw-2 \tab \tab (3)\tab The thermal and mechanical capabilities on the operating tap should be adequate to prevent damage under maximum fault conditions and normal or emergency system loading condi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tx7680\tx8160\tx8640\tx9120\tx10080\hyphpar0\adjustright {\expnd0\expndtw-2 \tab \tab (4)\tab Separate current transformer secondary windings should be used to supply the two independent systems protecting a z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tx7680\tx8160\tx8640\tx9120\tx10080\hyphpar0\adjustright {\expnd0\expndtw-2 \tab \tab (5)\tab Current transformers or their secondary windings should be located so that adjacent protection zones overla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tx7680\tx8160\tx8640\tx9120\tx10080\hyphpar0\adjustright {\expnd0\expndtw-2 \tab \tab (6)\tab Current transformer secondary wiring must be grounded at only one point.  When multiple current transformers are interconnected, the combination must have only one grou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tx7680\tx8160\tx8640\tx9120\tx10080\hyphpar0\adjustright {\expnd0\expndtw-2 \tab \tab (7)\tab Other consider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920\li1920\nowidctlpar\widctlpar\tx-1440\tx-720\tx0\tx480\tx960\tx1440\tx1920\tx2400\tx2880\tx3360\tx3840\tx4320\tx4800\tx5280\tx5760\tx6240\tx6720\tx7200\tx7680\tx8160\tx8640\tx9120\tx10080\hyphpar0\adjustright {\expnd0\expndtw-2 \tab \tab \tab (a)\tab internal bushing CTs are preferred over external slip\_over C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920\li1920\nowidctlpar\widctlpar\tx-1440\tx-720\tx0\tx480\tx960\tx1440\tx1920\tx2400\tx2880\tx3360\tx3840\tx4320\tx4800\tx5280\tx5760\tx6240\tx6720\tx7200\tx7680\tx8160\tx8640\tx9120\tx10080\hyphpar0\adjustright {\expnd0\expndtw-2 \tab \tab \tab (b)\tab 10L800 (C800) class CTs are preferred for relay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920\li1920\nowidctlpar\widctlpar\tx-1440\tx-720\tx0\tx480\tx960\tx1440\tx1920\tx2400\tx2880\tx3360\tx3840\tx4320\tx4800\tx5280\tx5760\tx6240\tx6720\tx7200\tx7680\tx8160\tx8640\tx9120\tx10080\hyphpar0\adjustright {\expnd0\expndtw-2 \tab \tab \tab (c)\tab breakers and free\_standing CTs with four sets of CTs are prefer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920\li1920\nowidctlpar\widctlpar\tx-1440\tx-720\tx0\tx480\tx960\tx1440\tx1920\tx2400\tx2880\tx3360\tx3840\tx4320\tx4800\tx5280\tx5760\tx6240\tx6720\tx7200\tx7680\tx8160\tx8640\tx9120\tx10080\hyphpar0\adjustright {\expnd0\expndtw-2 \tab \tab \tab (d)\tab over\_the\_bushing external CTs can sometimes solve problems when there aren't enough CTs.  Note that there may be an unprotected region between the external CT and the bushing 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920\li1920\nowidctlpar\widctlpar\tx-1440\tx-720\tx0\tx480\tx960\tx1440\tx1920\tx2400\tx2880\tx3360\tx3840\tx4320\tx4800\tx5280\tx5760\tx6240\tx6720\tx7200\tx7680\tx8160\tx8640\tx9120\tx10080\hyphpar0\adjustright {\expnd0\expndtw-2 \tab \tab \tab (e)\tab shorting type terminal blocks should be provided for all C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tab }{\ul\expnd0\expndtw-2 Voltage Transformers and Potential Device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tx7680\tx8160\tx8640\tx9120\tx10080\hyphpar0\adjustright {\expnd0\expndtw-2 \tab \tab (1)\tab Voltage transformers (VTs) and potential devices associated with protection systems should have adequate steady\_state and transient characteristics for their intended func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tx7680\tx8160\tx8640\tx9120\tx10080\hyphpar0\adjustright {\expnd0\expndtw-2 \tab \tab (2)\tab Voltage transformers and potential devices should have adequate volt\_ampere capacity to supply the connected burden while maintaining their relay accuracy over their specified primary voltage ran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tx7680\tx8160\tx8640\tx9120\tx10080\hyphpar0\adjustright {\expnd0\expndtw-2 \tab \tab (3)\tab Usually one set of VTs (with two separate secondary windings per VT) per bus (i.e. single bus substation configuration) or per power system element (i.e. ring bus and breaker-and-a-half substation configurations) is sufficient.  The two systems protecting a power system element may use separate secondary windings of the VTs or one of the secondary windings may be dedicated to supplying the polarizing potential and the other winding used to supply other protection and monitoring func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tx7680\tx8160\tx8640\tx9120\tx10080\hyphpar0\adjustright {\expnd0\expndtw-2 \tab \tab (4)\tab Voltage transformer and potential device secondary wiring should be grounded at only one point.  (ANSI/IEEE C57.13.3 recommends grounding at the pan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tx7680\tx8160\tx8640\tx9120\tx10080\hyphpar0\adjustright {\expnd0\expndtw-2 \tab \tab (5)\tab Voltage transformer installations should be designed with due regard to ferroresonance due to capacitance across the interrupter at 138kV and abo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tx7680\tx8160\tx8640\tx9120\tx10080\hyphpar0\adjustright {\expnd0\expndtw-2 \tab \tab (6)\tab Other consider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920\li1920\nowidctlpar\widctlpar\tx-1440\tx-720\tx0\tx480\tx960\tx1440\tx1920\tx2400\tx2880\tx3360\tx3840\tx4320\tx4800\tx5280\tx5760\tx6240\tx6720\tx7200\tx7680\tx8160\tx8640\tx9120\tx10080\hyphpar0\adjustright {\expnd0\expndtw-2 \tab \tab \tab (a)\tab special attention should be given to the physical properties of secondary circuit fu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920\li1920\nowidctlpar\widctlpar\tx-1440\tx-720\tx0\tx480\tx960\tx1440\tx1920\tx2400\tx2880\tx3360\tx3840\tx4320\tx4800\tx5280\tx5760\tx6240\tx6720\tx7200\tx7680\tx8160\tx8640\tx9120\tx10080\hyphpar0\adjustright {\expnd0\expndtw-2 \tab \tab \tab (b)\tab capacitor coupled voltage transformers are suitable for relaying and SCADA telemet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920\li1920\nowidctlpar\widctlpar\tx-1440\tx-720\tx0\tx480\tx960\tx1440\tx1920\tx2400\tx2880\tx3360\tx3840\tx4320\tx4800\tx5280\tx5760\tx6240\tx6720\tx7200\tx7680\tx8160\tx8640\tx9120\tx10080\hyphpar0\adjustright {\expnd0\expndtw-2 \tab \tab \tab (c)\tab report loss of VT voltage (VT fuse failure) over SCAD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60\li960\nowidctlpar\widctlpar\tx-1440\tx-720\tx0\tx480\tx960\tx1440\tx1920\tx2400\tx2880\tx3360\tx3840\tx4320\tx4800\tx5280\tx5760\tx6240\tx6720\tx7200\tx7680\tx8160\tx8640\tx9120\tx10080\hyphpar0\adjustright {\expnd0\expndtw-2 \tab c.\tab }{\ul\expnd0\expndtw-2 Batteries and Direct Current (DC) Supply}{\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tx7680\tx8160\tx8640\tx9120\tx10080\hyphpar0\adjustright {\expnd0\expndtw-2 \tab \tab (1)\tab DC batteries associated with System protection should have a high degree of reliabil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tx7680\tx8160\tx8640\tx9120\tx10080\hyphpar0\adjustright {\expnd0\expndtw-2 \tab \tab (2)\tab Ideally, two batteries each with its own charger should be provided at each location.  An acceptable alternative is one battery with two separately protected branches.  The two systems protecting a zone should be supplied from the separate sources.  Where only one battery is used, remote backup clearing of line and substation faults is need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tx7680\tx8160\tx8640\tx9120\tx10080\hyphpar0\adjustright {\expnd0\expndtw-2 \tab \tab (3)\tab Each battery should have sufficient capacity to permit operation of the station, in the event of a loss of its battery charger or the AC supply source, for the period of time necessary to transfer the load to the other battery or to re\_establish the supply sour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tx7680\tx8160\tx8640\tx9120\tx10080\hyphpar0\adjustright {\expnd0\expndtw-2 \tab \tab \tab Each battery and its associated charger should have sufficient capacity to supply the total DC  load of the st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tx7680\tx8160\tx8640\tx9120\tx10080\hyphpar0\adjustright {\expnd0\expndtw-2 \tab \tab \tab A transfer arrangement should be provided to permit connecting the total load to either battery without creating areas where, prior to failure of either a battery or a charger, a single contingency can disable both DC suppl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tx7680\tx8160\tx8640\tx9120\tx10080\hyphpar0\adjustright {\expnd0\expndtw-2 \tab \tab (4)\tab A fault at the battery terminals can only be interrupted by a mid\_bank protective device.  If a mid\_bank protective device is not used, then the connections between the battery terminals and the main protective devices should possess the highest possible degree of reliabil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tx7680\tx8160\tx8640\tx9120\tx10080\hyphpar0\adjustright {\expnd0\expndtw-2 \tab \tab (5)\tab The battery chargers and all associated circuits should be protected against short circuits.  All protective devices should be coordinated to minimize the number of DC circuits interrup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tx7680\tx8160\tx8640\tx9120\tx10080\hyphpar0\adjustright {\expnd0\expndtw-2 \tab \tab (6)\tab The regulation of DC voltage should be such that, under all possible loading conditions, voltage within acceptable limits will be supplied to all devi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tx7680\tx8160\tx8640\tx9120\tx10080\hyphpar0\adjustright {\expnd0\expndtw-2 \tab \tab (7)\tab DC systems should be monitored to detect abnormal voltage levels, both high and low, DC grounds, and loss of AC to the battery chargers.  Loss of DC to relay schemes should be alarmed.  Also, where possible the loss of AC to the battery chargers and loss of DC to relay schemes should be provided as SCADA alarm inpu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tx7680\tx8160\tx8640\tx9120\tx10080\hyphpar0\adjustright {\expnd0\expndtw-2 \tab \tab (8)\tab DC systems should be designed to minimize AC ripple and voltage transi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tx7680\tx8160\tx8640\tx9120\tx10080\hyphpar0\adjustright {\expnd0\expndtw-2 \tab \tab (9)\tab The DC circuit protective devices used should have published DC interrupting ratings suitable for the required circuit du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d.\tab }{\ul\expnd0\expndtw-2 AC Auxiliary Power}{\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tx7680\tx8160\tx8640\tx9120\tx10080\hyphpar0\adjustright {\expnd0\expndtw-2 \tab \tab (1)\tab There should be two sources of station service AC  supply, each capable of carrying all the critical loads associated with protection syste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tx7680\tx8160\tx8640\tx9120\tx10080\hyphpar0\adjustright {\expnd0\expndtw-2 \tab \tab (2)\tab Automatic throw over between sources is sometimes necessa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tx7680\tx8160\tx8640\tx9120\tx10080\hyphpar0\adjustright {\expnd0\expndtw-2 \tab \tab (3)\tab Failure of station service AC supply should be alarmed over SCAD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60\li960\nowidctlpar\widctlpar\tx-1440\tx-720\tx0\tx480\tx960\tx1440\tx1920\tx2400\tx2880\tx3360\tx3840\tx4320\tx4800\tx5280\tx5760\tx6240\tx6720\tx7200\tx7680\tx8160\tx8640\tx9120\tx10080\hyphpar0\adjustright {\expnd0\expndtw-2 \tab e.\tab }{\ul\expnd0\expndtw-2 Circuit Breaker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tx7680\tx8160\tx8640\tx9120\tx10080\hyphpar0\adjustright {\expnd0\expndtw-2 \tab \tab (1)\tab Two trip coils, one associated with each protection system, should be provided for each operating mechanism.  The failure of one coil should not damage or impair the operation of the other co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tx7680\tx8160\tx8640\tx9120\tx10080\hyphpar0\adjustright {\expnd0\expndtw-2 \tab \tab \tab The design should be such that the breaker will operate if both trip coils are energized simultaneously, or either trip coil alone, and verified by tes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tx7680\tx8160\tx8640\tx9120\tx10080\hyphpar0\adjustright {\expnd0\expndtw-2 \tab \tab (2)\tab Circuit breaker auxiliary switches used in protection systems should be highly reliable with a positive make\_break action and good contact wipe.  Multiplier contacts simulating breaker auxiliary switches should be used with caution in protection syste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f.\tab }{\ul\expnd0\expndtw-2 Communications Channel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tx7680\tx8160\tx8640\tx9120\tx10080\hyphpar0\adjustright {\expnd0\expndtw-2 \tab \tab (1)\tab Where communication channels are required for protection purposes, the communication facilities should have a degree of reliability no less than that of the other protection system components.  For extra security, the output contacts from two independent channels may be wired in ser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tx7680\tx8160\tx8640\tx9120\tx10080\hyphpar0\adjustright {\expnd0\expndtw-2 \tab \tab (2)\tab Where communication channels are required in each of the two protection systems, the channels should be separated physically and designed to minimize the risk of both channels being disabled simultaneously by a single contingenc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tx7680\tx8160\tx8640\tx9120\tx10080\hyphpar0\adjustright {\expnd0\expndtw-2 \tab \tab (3)\tab Communication channels should be provided with means to verify proper signal perform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tx7680\tx8160\tx8640\tx9120\tx10080\hyphpar0\adjustright {\expnd0\expndtw-2 \tab \tab (4)\tab Other consider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920\li1920\nowidctlpar\widctlpar\tx-1440\tx-720\tx0\tx480\tx960\tx1440\tx1920\tx2400\tx2880\tx3360\tx3840\tx4320\tx4800\tx5280\tx5760\tx6240\tx6720\tx7200\tx7680\tx8160\tx8640\tx9120\tx10080\hyphpar0\adjustright {\expnd0\expndtw-2 \tab \tab \tab (a)\tab report loss of channel over SCAD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920\li1920\nowidctlpar\widctlpar\tx-1440\tx-720\tx0\tx480\tx960\tx1440\tx1920\tx2400\tx2880\tx3360\tx3840\tx4320\tx4800\tx5280\tx5760\tx6240\tx6720\tx7200\tx7680\tx8160\tx8640\tx9120\tx10080\hyphpar0\adjustright {\expnd0\expndtw-2 \tab \tab \tab (b)\tab automatic testing of power line carrier (PLC) is desirable to reduce false trips from failure to blo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920\li1920\nowidctlpar\widctlpar\tx-1440\tx-720\tx0\tx480\tx960\tx1440\tx1920\tx2400\tx2880\tx3360\tx3840\tx4320\tx4800\tx5280\tx5760\tx6240\tx6720\tx7200\tx7680\tx8160\tx8640\tx9120\tx10080\hyphpar0\adjustright {\expnd0\expndtw-2 \tab \tab \tab (c)\tab split up PLC loads between sources so that loss of one fuse does not disable all the carrier sets.  If all the carrier sets were to be disabled, then multiple false trips during a fault could resu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g.\tab }{\ul\expnd0\expndtw-2 Control Cables and Wiring}{\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tx7680\tx8160\tx8640\tx9120\tx10080\hyphpar0\adjustright {\expnd0\expndtw-2 \tab \tab (1)\tab Control cables, wiring and auxiliary control devices should be such as to assure high reliability with due consideration to published codes and standards, fire hazards, current\_carrying capacity, voltage drop, insulation level, mechanical strength, routing, shielding, grounding and environ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tx7680\tx8160\tx8640\tx9120\tx10080\hyphpar0\adjustright {\expnd0\expndtw-2 \tab \tab (2)\tab Other consider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920\li1920\nowidctlpar\widctlpar\tx-1440\tx-720\tx0\tx480\tx960\tx1440\tx1920\tx2400\tx2880\tx3360\tx3840\tx4320\tx4800\tx5280\tx5760\tx6240\tx6720\tx7200\tx7680\tx8160\tx8640\tx9120\tx10080\hyphpar0\adjustright {\expnd0\expndtw-2 \tab \tab \tab (a)\tab shielded cable may be necessary for certain relay and SCADA applic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920\li1920\nowidctlpar\widctlpar\tx-1440\tx-720\tx0\tx480\tx960\tx1440\tx1920\tx2400\tx2880\tx3360\tx3840\tx4320\tx4800\tx5280\tx5760\tx6240\tx6720\tx7200\tx7680\tx8160\tx8640\tx9120\tx10080\hyphpar0\adjustright {\expnd0\expndtw-2 \tab \tab \tab (b)\tab AC or DC go\_and\_return functions should be implemented in the same cable to avoid induction loop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920\li1920\nowidctlpar\widctlpar\tx-1440\tx-720\tx0\tx480\tx960\tx1440\tx1920\tx2400\tx2880\tx3360\tx3840\tx4320\tx4800\tx5280\tx5760\tx6240\tx6720\tx7200\tx7680\tx8160\tx8640\tx9120\tx10080\hyphpar0\adjustright {\expnd0\expndtw-2 \tab \tab \tab (c)\tab individual wires in cables should have colored jackets, not black jackets with a "color" printed on the jack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920\li1920\nowidctlpar\widctlpar\tx-1440\tx-720\tx0\tx480\tx960\tx1440\tx1920\tx2400\tx2880\tx3360\tx3840\tx4320\tx4800\tx5280\tx5760\tx6240\tx6720\tx7200\tx7680\tx8160\tx8640\tx9120\tx10080\hyphpar0\adjustright {\expnd0\expndtw-2 \tab \tab \tab (d)\tab standardization of the relationship between wire colors and functions is desir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920\li1920\nowidctlpar\widctlpar\tx-1440\tx-720\tx0\tx480\tx960\tx1440\tx1920\tx2400\tx2880\tx3360\tx3840\tx4320\tx4800\tx5280\tx5760\tx6240\tx6720\tx7200\tx7680\tx8160\tx8640\tx9120\tx10080\hyphpar0\adjustright {\expnd0\expndtw-2 \tab \tab \tab (e)\tab no splice in any wire or c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920\li1920\nowidctlpar\widctlpar\tx-1440\tx-720\tx0\tx480\tx960\tx1440\tx1920\tx2400\tx2880\tx3360\tx3840\tx4320\tx4800\tx5280\tx5760\tx6240\tx6720\tx7200\tx7680\tx8160\tx8640\tx9120\tx10080\hyphpar0\adjustright {\expnd0\expndtw-2 \tab \tab \tab (f)\tab all cables terminated on terminal block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h.\tab }{\ul\expnd0\expndtw-2 Environment}{\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tx7680\tx8160\tx8640\tx9120\tx10080\hyphpar0\adjustright {\expnd0\expndtw-2 \tab \tab (1)\tab Means should be employed to maintain environmental conditions that are favorable to the correct performance of protective relays.  Particular attention should be given to solid state equipment install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tx7680\tx8160\tx8640\tx9120\tx10080\hyphpar0\adjustright {\expnd0\expndtw-2 \tab \tab (2)\tab Where deemed necessary, physical separation can be maintained between the systems protecting a zone in order to minimize the risk of both protection systems being simultaneously disabled by fire or accid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tx7680\tx8160\tx8640\tx9120\tx10080\hyphpar0\adjustright {\expnd0\expndtw-2 \tab \tab (3)\tab Other environmental hazards to look out f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920\li1920\nowidctlpar\widctlpar\tx-1440\tx-720\tx0\tx480\tx960\tx1440\tx1920\tx2400\tx2880\tx3360\tx3840\tx4320\tx4800\tx5280\tx5760\tx6240\tx6720\tx7200\tx7680\tx8160\tx8640\tx9120\tx10080\hyphpar0\adjustright {\expnd0\expndtw-2 \tab \tab \tab (a)\tab fire a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b)\tab ra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tab \tab \tab (c)\tab snak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920\li1920\nowidctlpar\widctlpar\tx-1440\tx-720\tx0\tx480\tx960\tx1440\tx1920\tx2400\tx2880\tx3360\tx3840\tx4320\tx4800\tx5280\tx5760\tx6240\tx6720\tx7200\tx7680\tx8160\tx8640\tx9120\tx10080\hyphpar0\adjustright {\expnd0\expndtw-2 \tab \tab \tab (d)\tab dust, dirt, gr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e)\tab trash and leftover hardw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f)\tab wa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tab \tab \tab (g)\tab gunfi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920\li1920\nowidctlpar\widctlpar\tx-1440\tx-720\tx0\tx480\tx960\tx1440\tx1920\tx2400\tx2880\tx3360\tx3840\tx4320\tx4800\tx5280\tx5760\tx6240\tx6720\tx7200\tx7680\tx8160\tx8640\tx9120\tx10080\hyphpar0\adjustright {\expnd0\expndtw-2 \tab \tab \tab (h)\tab theft of substation and transmission groun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i)\tab hand\_held radio keyed near solid\_state relay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j)\tab batteries located in same room as relays (battery fir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4.\tab }{\ul\expnd0\expndtw-2 SPECIFIC APPLICATION CONSIDERATION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tab }{\ul\expnd0\expndtw-2 Transmission Line Protection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tx7680\tx8160\tx8640\tx9120\tx10080\hyphpar0\adjustright {\expnd0\expndtw-2 \tab \tab (1)\tab Each of the two independent protection systems should detect and initiate action to clear any line fault without undue system disturbance.  The protection systems should operate for line faults so that, if ultimate clearing should be accomplished by a breaker failure scheme,  a widespread disturbance will not result.  A protection system, which can operate for faults beyond the zone it is designed to protect, should be selective in time with other protection systems, including breaker fail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tx7680\tx8160\tx8640\tx9120\tx10080\hyphpar0\adjustright {\expnd0\expndtw-2 \tab \tab (2)\tab For planned system conditions, line protection systems associated with transmission facilities should not operate to trip for stable system swings.  The protection systems should not limit the load\_carrying capability of a line except in unusual cases;  and under such circumstances, the conditions should be well documen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3)\tab Transmission line protection should consist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920\li1920\nowidctlpar\widctlpar\tx-1440\tx-720\tx0\tx480\tx960\tx1440\tx1920\tx2400\tx2880\tx3360\tx3840\tx4320\tx4800\tx5280\tx5760\tx6240\tx6720\tx7200\tx7680\tx8160\tx8640\tx9120\tx10080\hyphpar0\adjustright {\expnd0\expndtw-2 \tab \tab \tab (a)\tab primary phase and ground protection over a communications channel, either separate or intermixed with backup prote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920\li1920\nowidctlpar\widctlpar\tx-1440\tx-720\tx0\tx480\tx960\tx1440\tx1920\tx2400\tx2880\tx3360\tx3840\tx4320\tx4800\tx5280\tx5760\tx6240\tx6720\tx7200\tx7680\tx8160\tx8640\tx9120\tx10080\hyphpar0\adjustright {\expnd0\expndtw-2 \tab \tab \tab (b)\tab backup relaying with at least two zones of phase prote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920\li1920\nowidctlpar\widctlpar\tx-1440\tx-720\tx0\tx480\tx960\tx1440\tx1920\tx2400\tx2880\tx3360\tx3840\tx4320\tx4800\tx5280\tx5760\tx6240\tx6720\tx7200\tx7680\tx8160\tx8640\tx9120\tx10080\hyphpar0\adjustright {\expnd0\expndtw-2 \tab \tab \tab (c)\tab backup relaying with at least two zones of ground protection, or backup relaying with ground directional overcurrent relaying (time delay and instantaneo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920\li1920\nowidctlpar\widctlpar\tx-1440\tx-720\tx0\tx480\tx960\tx1440\tx1920\tx2400\tx2880\tx3360\tx3840\tx4320\tx4800\tx5280\tx5760\tx6240\tx6720\tx7200\tx7680\tx8160\tx8640\tx9120\tx10080\hyphpar0\adjustright {\expnd0\expndtw-2 \tab \tab \tab (d)\tab "ground chain protection" to recognize and trip for a three\_ phase fault right at the terminals, in service for a short period of time just as the line is energized, for lines with line side V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920\li1920\nowidctlpar\widctlpar\tx-1440\tx-720\tx0\tx480\tx960\tx1440\tx1920\tx2400\tx2880\tx3360\tx3840\tx4320\tx4800\tx5280\tx5760\tx6240\tx6720\tx7200\tx7680\tx8160\tx8640\tx9120\tx10080\hyphpar0\adjustright {\expnd0\expndtw-2 \tab \tab \tab (e)\tab thermal rating for the connected CT ratio and maximum forward and reverse phase tripping relay pickup values should be above the line rating so as not to limit dispatcher's use of the line ampac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920\li1920\nowidctlpar\widctlpar\tx-1440\tx-720\tx0\tx480\tx960\tx1440\tx1920\tx2400\tx2880\tx3360\tx3840\tx4320\tx4800\tx5280\tx5760\tx6240\tx6720\tx7200\tx7680\tx8160\tx8640\tx9120\tx10080\hyphpar0\adjustright {\expnd0\expndtw-2 \tab \tab \tab (f)\tab recognition and trip for open conductor is desirable but not requi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920\li1920\nowidctlpar\widctlpar\tx-1440\tx-720\tx0\tx480\tx960\tx1440\tx1920\tx2400\tx2880\tx3360\tx3840\tx4320\tx4800\tx5280\tx5760\tx6240\tx6720\tx7200\tx7680\tx8160\tx8640\tx9120\tx10080\hyphpar0\adjustright {\expnd0\expndtw-2 \tab \tab \tab (g)\tab overload protection is provided by SCADA analog alarms and dispatcher discre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920\li1920\nowidctlpar\widctlpar\tx-1440\tx-720\tx0\tx480\tx960\tx1440\tx1920\tx2400\tx2880\tx3360\tx3840\tx4320\tx4800\tx5280\tx5760\tx6240\tx6720\tx7200\tx7680\tx8160\tx8640\tx9120\tx10080\hyphpar0\adjustright {\expnd0\expndtw-2 \tab \tab \tab (h)\tab fault detector relays to supervise phase distance relaying to prevent inadvertent trip due to VT fail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920\li1920\nowidctlpar\widctlpar\tx-1440\tx-720\tx0\tx480\tx960\tx1440\tx1920\tx2400\tx2880\tx3360\tx3840\tx4320\tx4800\tx5280\tx5760\tx6240\tx6720\tx7200\tx7680\tx8160\tx8640\tx9120\tx10080\hyphpar0\adjustright {\expnd0\expndtw-2 \tab \tab \tab (i)\tab short lines may require special attention, such as dual primary schemes, et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920\li1920\nowidctlpar\widctlpar\tx-1440\tx-720\tx0\tx480\tx960\tx1440\tx1920\tx2400\tx2880\tx3360\tx3840\tx4320\tx4800\tx5280\tx5760\tx6240\tx6720\tx7200\tx7680\tx8160\tx8640\tx9120\tx10080\hyphpar0\adjustright {\expnd0\expndtw-2 \tab \tab \tab (j)\tab fuses should not be used in the 3Vo polarizing supply for ground relay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tab }{\ul\expnd0\expndtw-2 Transmission Station Protection}{\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tx7680\tx8160\tx8640\tx9120\tx10080\hyphpar0\adjustright {\expnd0\expndtw-2 \tab \tab (1)\tab Each zone in a station should be protected by two independent protection systems.  For zones not protected by line protection, at least one of the two systems should be a differential 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tx7680\tx8160\tx8640\tx9120\tx10080\hyphpar0\adjustright {\expnd0\expndtw-2 \tab \tab (2)\tab The protection systems should operate for station faults so that, if ultimate clearing is accomplished by a breaker failure scheme, a widespread disturbance will not result.  The protection systems should operate properly for the anticipated range of curr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tx7680\tx8160\tx8640\tx9120\tx10080\hyphpar0\adjustright {\expnd0\expndtw-2 \tab \tab (3)\tab Station protection should consist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920\li1920\nowidctlpar\widctlpar\tx-1440\tx-720\tx0\tx480\tx960\tx1440\tx1920\tx2400\tx2880\tx3360\tx3840\tx4320\tx4800\tx5280\tx5760\tx6240\tx6720\tx7200\tx7680\tx8160\tx8640\tx9120\tx10080\hyphpar0\adjustright {\expnd0\expndtw-2 \tab \tab \tab (a)\tab bus differential or bus overcurrent protection of all bu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920\li1920\nowidctlpar\widctlpar\tx-1440\tx-720\tx0\tx480\tx960\tx1440\tx1920\tx2400\tx2880\tx3360\tx3840\tx4320\tx4800\tx5280\tx5760\tx6240\tx6720\tx7200\tx7680\tx8160\tx8640\tx9120\tx10080\hyphpar0\adjustright {\expnd0\expndtw-2 \tab \tab \tab (b)\tab all transformers  protected by transformer differential, transformer overcurrent, or fuses (for small transformers).  Note that ferroresonance is possible for fused transformers above 69kV.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920\li1920\nowidctlpar\widctlpar\tx-1440\tx-720\tx0\tx480\tx960\tx1440\tx1920\tx2400\tx2880\tx3360\tx3840\tx4320\tx4800\tx5280\tx5760\tx6240\tx6720\tx7200\tx7680\tx8160\tx8640\tx9120\tx10080\hyphpar0\adjustright {\expnd0\expndtw-2 \tab \tab \tab (c)\tab sudden pressure relay protection for transformer main tanks and transformer tap changer compart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c.\tab }{\ul\expnd0\expndtw-2 Breaker Failure Protection}{\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tx7680\tx8160\tx8640\tx9120\tx10080\hyphpar0\adjustright {\expnd0\expndtw-2 \tab \tab (1)\tab Breaker failure protection should be provided to trip all necessary local and remote breakers in the event that a breaker fails to clear a fau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tx7680\tx8160\tx8640\tx9120\tx10080\hyphpar0\adjustright {\expnd0\expndtw-2 \tab \tab (2)\tab The breaker failure protection should be initiated by each of the protection systems which trip that breaker.  It is not necessary to duplicate the breaker failure protection itsel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tx7680\tx8160\tx8640\tx9120\tx10080\hyphpar0\adjustright {\expnd0\expndtw-2 \tab \tab (3)\tab Induction cup or solid state fault current detectors should be used to determine if a breaker has failed to interru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tx7680\tx8160\tx8640\tx9120\tx10080\hyphpar0\adjustright {\expnd0\expndtw-2 \tab \tab (4)\tab Plunger or clapper type overcurrent relays are not recommended as breaker failure fault detecto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d.\tab }{\ul\expnd0\expndtw-2 Generator Protection}{\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tx7680\tx8160\tx8640\tx9120\tx10080\hyphpar0\adjustright {\expnd0\expndtw-2 \tab \tab (1)\tab Generator faults severe enough to disturb the System should be detected by more than one protection system.  These may include faults in the generator or generator leads, unit transformer, and unit\_connected station service transform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tx7680\tx8160\tx8640\tx9120\tx10080\hyphpar0\adjustright {\expnd0\expndtw-2 \tab \tab (2)\tab Generators should be protected to keep damage to the equipment and subsequent outage time to a minimum.  In view of the special consideration of generator unit protection, the following are some of the conditions that should be detected by the protection syste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920\li1920\nowidctlpar\widctlpar\tx-1440\tx-720\tx0\tx480\tx960\tx1440\tx1920\tx2400\tx2880\tx3360\tx3840\tx4320\tx4800\tx5280\tx5760\tx6240\tx6720\tx7200\tx7680\tx8160\tx8640\tx9120\tx10080\hyphpar0\adjustright {\expnd0\expndtw-2 \tab \tab \tab (a)\tab Unbalanced phase curr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tab \tab \tab (b)\tab Loss of excit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c)\tab Over\_excit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d)\tab Field grou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e)\tab Inadvertent energization (reverse p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f)\tab Uncleared system faul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g)\tab Off\_frequenc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tx7680\tx8160\tx8640\tx9120\tx10080\hyphpar0\adjustright {\expnd0\expndtw-2 \tab \tab \tab It is recognized that the overall protection of a generator will also involve non\_electrical considerations.  These have not been included as part of this criteri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tx7680\tx8160\tx8640\tx9120\tx10080\hyphpar0\adjustright {\expnd0\expndtw-2 \tab \tab (3)\tab The apparatus should be protected when the generator is starting up or shutting down as well as running at normal speed; this may require additional relays as the normal relays may not function satisfactorily at low frequenc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tx7680\tx8160\tx8640\tx9120\tx10080\hyphpar0\adjustright {\expnd0\expndtw-2 \tab \tab (4)\tab A generator should not be tripped for a system swing condition except when that particular generator is out of step with the remainder of the system.  This does not apply to protection systems designed to trip the generator as part of an overall plan to maintain stability of the power syst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tx7680\tx8160\tx8640\tx9120\tx10080\hyphpar0\adjustright {\expnd0\expndtw-2 \tab \tab (5)\tab The loss of excitation relay should be set with due regard to the performance of the excitation syst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e.\tab }{\ul\expnd0\expndtw-2 Automatic Underfrequency Load Shedding Protection System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tx7680\tx8160\tx8640\tx9120\tx10080\hyphpar0\adjustright {\expnd0\expndtw-2 \tab \tab (1)\tab Automatic underfrequency load shedding systems are not generally located at bulk power system stations; however, they have a direct effect on the operation of the System during major emergenc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tx7680\tx8160\tx8640\tx9120\tx10080\hyphpar0\adjustright {\expnd0\expndtw-2 \tab \tab (2)\tab The criteria for the operation of these protection systems are detailed in Operating Guide I.E. \_ Application of Underfrequency Relay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tx7680\tx8160\tx8640\tx9120\tx10080\hyphpar0\adjustright {\expnd0\expndtw-2 \tab \tab (3)\tab Automatic underfrequency load shedding protection systems need not be duplica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tx7680\tx8160\tx8640\tx9120\tx10080\hyphpar0\adjustright {\expnd0\expndtw-2 \tab \tab (4)\tab Generator and turbine underfrequency protection systems where applicable should be coordinated with Operating Guide No. 5 \_ Application of Underfrequency Relaying.  If the generator and turbine underfrequency protection systems cannot be coordinated with Operating Guide I.E., this should be reported to and reviewed by the ERCOT Operating Subcommitte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tx7680\tx8160\tx8640\tx9120\tx10080\hyphpar0\adjustright {\expnd0\expndtw-2 \tab \tab (5)\tab On pressurized water reactor steam supply units where underfrequency related protection systems are installed to detect loss of coolant flow condition, these protection systems should be coordinated with the automatic underfrequency load shedding progr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f.\tab }{\ul\expnd0\expndtw-2 Special Protection System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tx7680\tx8160\tx8640\tx9120\tx10080\hyphpar0\adjustright {\expnd0\expndtw-2 \tab \tab (1)\tab Special Protection Systems (SPS) may be installed to permit expanded utilization of the transmission system in those instances where facilities are not avail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tx7680\tx8160\tx8640\tx9120\tx10080\hyphpar0\adjustright {\expnd0\expndtw-2 \tab \tab (2)\tab SPS should be designed in accordance with the intent of Operating Guide V.C. and these Recommendations when they are required to prevent adverse effects outside the local are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tx7680\tx8160\tx8640\tx9120\tx10080\hyphpar0\adjustright {\expnd0\expndtw-2 \tab \tab (3)\tab These systems should be designed carefully and installed properly, with attention to added dependability and security to prevent false operation or failure to operate proper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tx7680\tx8160\tx8640\tx9120\tx10080\hyphpar0\adjustright {\expnd0\expndtw-2 \tab \tab (4)\tab SPS should be automatically armed when appropri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tx7680\tx8160\tx8640\tx9120\tx10080\hyphpar0\adjustright {\expnd0\expndtw-2 \tab \tab (5)\tab The status indication of any automatic or manual arming of SPS should be provided as SCADA alarm inpu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4 \sect }\sectd \sbknone\linex0\titlepg\sectdefaultcl {\header \pard\plain \s30\qc\nowidctlpar\widctlpar\tqc\tx4320\tqr\tx8640\adjustright \fs22\cgrid {\b\f17 ERCOT OPERATING GUIDE NO. V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OMMUNICATIONS AND METE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sb240\sa60\keepn\nowidctlpar\widctlpar\outlinelevel0\adjustright \b\f1\fs28\kerning28\cgrid {\f0\fs22\expnd0\expndtw-4 \page  }{\pard\plain \s1\sb240\sa60\keepn\nowidctlpar\widctlpar\outlinelevel0\adjustright \b\v\fs22\kerning28\cgrid {\tc {\f0\fs22 }{\f0\fs22\expnd0\expndtw-4 {\*\bkmkstart _Toc328963243}{\*\bkmkstart _Toc328967573}{\*\bkmkstart _Toc328968502}{\*\bkmkstart _Toc328968958}{\*\bkmkstart _Toc332762237}OPERATING GUIDE NO. VI - COMMUNICATIONS AND METERING}{\f0\fs22 {\*\bkmkend _Toc328963243}{\*\bkmkend _Toc328967573}{\*\bkmkend _Toc328968502}{\*\bkmkend _Toc328968958}{\*\bkmkend _Toc332762237}\tcf67\tcl1}}}{\f0\fs22\expnd0\expndtw-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2\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c\nowidctlpar\widctlpar\adjustright {{\*\bkmkstart _Toc328293593}[This Section is Blank]{\*\bkmkend _Toc32829359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sect }\sectd \sbknone\linex0\titlepg\sectdefaultcl {\header \pard\plain \s30\nowidctlpar\widctlpar\tqc\tx4320\tqr\tx8640\adjustright \fs22\cgrid {\b\f17\ul APPENDIX VI.A. - INTER-CONTROL AREA COMMUNICATIONS GUIDELIN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sb240\sa60\keepn\nowidctlpar\widctlpar\outlinelevel2\adjustright \b\fs22\cgrid {\expnd0\expndtw-4 \page }{\ul\expnd0\expndtw-2  }{\pard\plain \s3\sb240\sa60\keepn\nowidctlpar\widctlpar\outlinelevel2\adjustright \b\v\fs22\cgrid {\tc {}{\ul\expnd0\expndtw-2 {\*\bkmkstart _Toc328967574}{\*\bkmkstart _Toc328968503}{\*\bkmkstart _Toc328968959}{\*\bkmkstart _Toc332762238}APPENDIX VI.A. - INTER-CONTROL AREA COMMUNICATIONS GUIDELINES}{{\*\bkmkend _Toc328967574}{\*\bkmkend _Toc328968503}{\*\bkmkend _Toc328968959}{\*\bkmkend _Toc332762238}\tcf67\tcl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sb240\sa60\keepn\nowidctlpar\widctlpar\outlinelevel2\adjustright \b\fs22\cgrid {\ul\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tx-1440\tx-720\tx0\tx576\tx1152\tx1728\tx2304\tx2880\tx3456\tx4032\tx4608\tx5184\tx5760\tx6336\tx6912\tx7488\tx8064\tx8640\hyphpar0\adjustright \fs22\cgrid {\expnd0\expndtw-2 1.\tab }{\ul\expnd0\expndtw-2 Purpose and Scope}{\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tab }{\ul\expnd0\expndtw-2 Purpose}{\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tx6336\tx6912\tx7488\tx8064\tx8640\hyphpar0\adjustright {\expnd0\expndtw-2 \tab \tab The purpose of these guidelines is to recommend procedures and practices to insure uniformity and reliability of inter-Control Area interconnected communication syste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tx6336\tx6912\tx7488\tx8064\tx8640\hyphpar0\adjustright {\expnd0\expndtw-2 \tab b.\tab }{\ul\expnd0\expndtw-2 Scope}{\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he scope of these guidelines shall cover all interconnected communications facilities used to insure the reliable exchange of  information required to maintain reliability of the ERCOT interconnected power syst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c.\tab }{\ul\expnd0\expndtw-2 Application}{\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tx6336\tx6912\tx7488\tx8064\tx8640\hyphpar0\adjustright {\expnd0\expndtw-2 \tab \tab These guidelines shall apply to all ERCOT related interconnected communication facilities.  Its application to upgrade the capabilities of existing installations is encouraged; but, complete conformance in some cases may not be physically, electrically or economically feasi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tx6336\tx6912\tx7488\tx8064\tx8640\hyphpar0\adjustright {\expnd0\expndtw-2 \tab d.\tab }{\ul\expnd0\expndtw-2 Use}{\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hese guidelines set standards for interconnected communication facilities.  However, these guidelines are not intended to set standards for internal Control Area facilit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2.\tab }{\ul\expnd0\expndtw-2 Applicable Analog Standard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tab }{\ul\expnd0\expndtw-2 General}{\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tx6336\tx6912\tx7488\tx8064\tx8640\hyphpar0\adjustright {\expnd0\expndtw-2 \tab \tab All end-to-end inter-Control Area communication circuits shall meet or exceed the specifications given in these guidelines for inter-Control Area communic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tab }{\ul\expnd0\expndtw-2 Channel Level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tx6336\tx6912\tx7488\tx8064\tx8640\hyphpar0\adjustright {\expnd0\expndtw-2 \tab \tab End-to-end channel levels shall be mutually agreed to by all parties whose baseband spectrum is affected.  The following levels are recommend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1)\tab The composite standard input level for data is \_19dBm0 (\_35dBm = 19dB below test tone on baseb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2)\tab The standard input level for voice is 0dBm0 (\_16dBm, 1000 Hz test t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tx6336\tx6912\tx7488\tx8064\tx8640\hyphpar0\adjustright {\expnd0\expndtw-2 \tab c.\tab }{\ul\expnd0\expndtw-2 Channel Quality}{\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Channel quality shall meet or exceed Bell standard C3 condition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d.\tab }{\ul\expnd0\expndtw-2 Synchronization}{\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tx6336\tx6912\tx7488\tx8064\tx8640\hyphpar0\adjustright {\expnd0\expndtw-2 \tab \tab 1.\tab All ERCOT companies shall provide internally generated system synchronization.  Master synchronization shall be made available at all critical interconnect points to allow common synchronization of all individual ERCOT systems by a supplied stable reference.  Currently, Houston Lighting and Power is the designated synchronous sour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tx6336\tx6912\tx7488\tx8064\tx8640\hyphpar0\adjustright {\expnd0\expndtw-2 \tab \tab 2.\tab Backup master synchronization will be provided in the event of primary master synchronization loss to ensure all interconnected communications systems remain in synchronous oper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576\li576\nowidctlpar\widctlpar\tx-1440\tx-720\tx0\tx576\tx1152\tx1728\tx2304\tx2880\tx3456\tx4032\tx4608\tx5184\tx5760\tx6336\tx6912\tx7488\tx8064\tx8640\hyphpar0\adjustright {\expnd0\expndtw-2  3.\tab }{\ul\expnd0\expndtw-2 Documentation}{\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576\li576\nowidctlpar\widctlpar\tx-1440\tx-720\tx0\tx576\tx1152\tx1728\tx2304\tx2880\tx3456\tx4032\tx4608\tx5184\tx5760\tx6336\tx6912\tx7488\tx8064\tx8640\hyphpar0\adjustright {\expnd0\expndtw-2 \tab This guideline standardizes documentation procedures for interconnected communication syste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tx6336\tx6912\tx7488\tx8064\tx8640\hyphpar0\adjustright {\expnd0\expndtw-2 \tab a.\tab }{\ul\expnd0\expndtw-2 Communication System Map}{\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A composite communications map shall be generated, updated annually and made available to all interconnected ERCOT members.  The map shall show each ERCOT member's microwave system, fiber optic system, or other applicable communication system, and the points of interconnection of these syste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tx6336\tx6912\tx7488\tx8064\tx8640\hyphpar0\adjustright {\expnd0\expndtw-2 \tab b.\tab }{\ul\expnd0\expndtw-2 Interconnect Channel Documentation}{\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A channel directory of interconnected communication circuits shall be compiled, updated annually, and made available to all interconnected ERCOT memb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1.\tab All interconnected ERCOT members shall provide initial information and updates regarding interconnect circui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2.\tab All interconnected communication circuits shall be designated by an ERCOT circuit numb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3.\tab The information provided for the interconnected circuits shall identify the complete end-to-end circuit rou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tx6336\tx6912\tx7488\tx8064\tx8640\hyphpar0\adjustright {\expnd0\expndtw-2 \tab c.\tab }{\ul\expnd0\expndtw-2 Notification of Change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All affected utilities sharing common basebands shall be advised prior to any contemplated changes in channel u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d.\tab }{\ul\expnd0\expndtw-2 On-Site Documentation}{\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tx6336\tx6912\tx7488\tx8064\tx8640\hyphpar0\adjustright {\expnd0\expndtw-2 \tab \tab A complete set of documentation shall be maintained at each interconnected site of all communication equipment located at that s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tx6336\tx6912\tx7488\tx8064\tx8640\hyphpar0\adjustright {\expnd0\expndtw-2 \tab e.\tab }{\ul\expnd0\expndtw-2 Communication Directory}{\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A directory of ERCOT member parties responsible for communication engineering, maintenance and operations shall be compiled, updated annually and made available to all interconnected ERCOT memb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4.\tab }{\ul\expnd0\expndtw-2 Backup Power}{\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576\li576\nowidctlpar\widctlpar\tx-1440\tx-720\tx0\tx576\tx1152\tx1728\tx2304\tx2880\tx3456\tx4032\tx4608\tx5184\tx5760\tx6336\tx6912\tx7488\tx8064\tx8640\hyphpar0\adjustright {\expnd0\expndtw-2 \tab Control Area owned or controlled communication facilities affecting interconnected systems or generating facilities shall be equipped with backup power.  Backup power should be sufficient for a minimum of 72 hours uninterrupted oper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5.\tab }{\ul\expnd0\expndtw-2 Backup Voice Communication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ackup voice communications shall be provided for the follow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tx6336\tx6912\tx7488\tx8064\tx8640\hyphpar0\adjustright {\expnd0\expndtw-2 \tab a.\tab Communications between Control Area Control Centers and the IS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tx6336\tx6912\tx7488\tx8064\tx8640\hyphpar0\adjustright {\expnd0\expndtw-2 \tab b.\tab Communications between Control Centers of directly interconnected Control Are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576\li576\nowidctlpar\widctlpar\tx-1440\tx-720\tx0\tx576\tx1152\tx1728\tx2304\tx2880\tx3456\tx4032\tx4608\tx5184\tx5760\tx6336\tx6912\tx7488\tx8064\tx8640\hyphpar0\adjustright {\expnd0\expndtw-2 \tab The backup voice communication circuits shall use a route independent of any common systems to those used by the primary circui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6.\tab }{\ul\expnd0\expndtw-2 Maintenance and Restoration}{\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tab }{\ul\expnd0\expndtw-2 Circuit Testing}{\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tx6336\tx6912\tx7488\tx8064\tx8640\hyphpar0\adjustright {\expnd0\expndtw-2 \tab \tab All ERCOT interconnected circuits shall be tested annually for end-to-end performance to insure compliance with Section 2. of these guidelines.  Special attention shall be given to circuits not used for routine communications (including backup circui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tab }{\ul\expnd0\expndtw-2 Alternate Circuit Testing}{\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tx6336\tx6912\tx7488\tx8064\tx8640\hyphpar0\adjustright {\expnd0\expndtw-2 \tab \tab The backup (alternate path) voice circuit shall be used regularly to insure proper perform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c.\tab }{\ul\expnd0\expndtw-2 Scheduled Outage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tx6336\tx6912\tx7488\tx8064\tx8640\hyphpar0\adjustright {\expnd0\expndtw-2 \tab \tab Scheduled outages of communication circuits which could reduce the reliability of interconnected operations shall be coordinated between the affected compan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d.\tab }{\ul\expnd0\expndtw-2 Spare Part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tx6336\tx6912\tx7488\tx8064\tx8640\hyphpar0\adjustright {\expnd0\expndtw-2 \tab \tab Each ERCOT member with interconnected communication systems shall maintain an adequate supply of spare parts to prevent extended outages of interconnect communication circui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e.\tab }{\ul\expnd0\expndtw-2 Priority}{\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tx6336\tx6912\tx7488\tx8064\tx8640\hyphpar0\adjustright {\expnd0\expndtw-2 \tab \tab In the event of wide spread communication failures, priority shall be given to restoring communication circuits between Control Area Control Centers and the ISO first, and between Control Centers of interconnected Control Areas seco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f.\tab }{\ul\expnd0\expndtw-2 Test Equipment}{\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tx6336\tx6912\tx7488\tx8064\tx8640\hyphpar0\adjustright {\expnd0\expndtw-2 \tab \tab Test equipment and test standards intended to be used for the calibration or repair of communication equipment shall be certified to values of accuracy and precision which are equal to or better than the accuracy of the equipment under te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g.\tab }{\ul\expnd0\expndtw-2 Responsibility}{\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tx6336\tx6912\tx7488\tx8064\tx8640\hyphpar0\adjustright {\expnd0\expndtw-2 \tab \tab It is the joint responsibility of interconnected parties to insure that maintenance and restoration are done on a timely, routine basis or as needed so the reliability of the interconnected system is not compromis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ge  7.\tab }{\ul\expnd0\expndtw-2 System Protection}{\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tab }{\ul\expnd0\expndtw-2 System Grounding}{\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tx6336\tx6912\tx7488\tx8064\tx8640\hyphpar0\adjustright {\expnd0\expndtw-2 \tab \tab All ERCOT interconnected communication buildings, equipment and metallic structures such as towers should be protected by implementing a comprehensive equipotential grounding system.  This system should maintain a solid earth ground through the use of ground rods, buried electrodes, underground mats or counterpoise systems depending on the soil and rock condi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tab }{\ul\expnd0\expndtw-2 Transient Protection}{\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tx6336\tx6912\tx7488\tx8064\tx8640\hyphpar0\adjustright {\expnd0\expndtw-2 \tab \tab Surge suppression devices should be installed on all electrical and communications services entering the building.  These devices should be properly connected to the grounding syst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ect }\sectd \sbknone\linex0\titlepg\sectdefaultcl {\header \pard\plain \s30\nowidctlpar\widctlpar\tqc\tx4320\tqr\tx8640\adjustright \fs22\cgrid {\b\f17\ul APPENDIX VI.B. - INTER-CONTROL AREA TELEMETRY GUIDELIN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fi-1152\li1152\nowidctlpar\widctlpar\tx-1440\tx-720\tx0\tx576\tx1152\tx1728\tx2304\tx2880\tx3456\tx4032\tx4608\tx5184\tx5760\tx6336\tx6912\tx7488\tx8064\tx8640\hyphpar0\adjustright \fs22\cgrid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sb240\sa60\keepn\nowidctlpar\widctlpar\outlinelevel2\adjustright \b\fs22\cgrid {\expnd0\expndtw-4 \page }{\ul\expnd0\expndtw-2  }{\pard\plain \s3\sb240\sa60\keepn\nowidctlpar\widctlpar\outlinelevel2\adjustright \b\v\fs22\cgrid {\tc {}{\ul\expnd0\expndtw-2 {\*\bkmkstart _Toc328967575}{\*\bkmkstart _Toc328968504}{\*\bkmkstart _Toc328968960}{\*\bkmkstart _Toc332762239}APPENDIX VI.B. - INTER-CONTROL AREA TELEMETRY GUIDELINES}{{\*\bkmkend _Toc328967575}{\*\bkmkend _Toc328968504}{\*\bkmkend _Toc328968960}{\*\bkmkend _Toc332762239}\tcf67\tcl3}}}{\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tx-1440\tx-720\tx0\tx504\tx1008\tx1512\tx2016\tx2520\tx3024\tx3528\tx4032\tx4536\tx5040\tx5544\tx6048\tx6552\tx7056\tx7560\tx8064\tx8640\hyphpar0\adjustright \fs22\cgrid {\expnd0\expndtw-2 1.\tab }{\ul\expnd0\expndtw-2 Purpose and Scope}{\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tab }{\ul\expnd0\expndtw-2 Purpose}{\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008\li1008\nowidctlpar\widctlpar\tx-1440\tx-720\tx0\tx504\tx1008\tx1512\tx2016\tx2520\tx3024\tx3528\tx4032\tx4536\tx5040\tx5544\tx6048\tx6552\tx7056\tx7560\tx8064\tx8640\hyphpar0\adjustright {\expnd0\expndtw-2 \tab \tab The purpose of these guidelines is to outline procedures and practices  which will ensure uniformity, accuracy and reliability of interconnect telemetry consistent with minimum standards set by ERC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04\tx1008\tx1512\tx2016\tx2520\tx3024\tx3528\tx4032\tx4536\tx5040\tx5544\tx6048\tx6552\tx7056\tx7560\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tab }{\ul\expnd0\expndtw-2 Scope}{\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008\li1008\nowidctlpar\widctlpar\tx-1440\tx-720\tx0\tx504\tx1008\tx1512\tx2016\tx2520\tx3024\tx3528\tx4032\tx4536\tx5040\tx5544\tx6048\tx6552\tx7056\tx7560\tx8064\tx8640\hyphpar0\adjustright {\expnd0\expndtw-2 \tab \tab The scope of these guidelines include but is not limited to values needed by Control Centers to implement Automatic Generation Control functions and values needed for hourly interchange accounting func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04\tx1008\tx1512\tx2016\tx2520\tx3024\tx3528\tx4032\tx4536\tx5040\tx5544\tx6048\tx6552\tx7056\tx7560\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c.\tab }{\ul\expnd0\expndtw-2 Exclusion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008\li1008\nowidctlpar\widctlpar\tx-1440\tx-720\tx0\tx504\tx1008\tx1512\tx2016\tx2520\tx3024\tx3528\tx4032\tx4536\tx5040\tx5544\tx6048\tx6552\tx7056\tx7560\tx8064\tx8640\hyphpar0\adjustright {\expnd0\expndtw-2 \tab \tab Equipment for revenue metering standards, at interconnect location is covered by Appendix VI.C. "Inter-Control Area Metering Guidelines".  Telemetry associated with voice, local monitoring, station relaying, or a facsimile type communications are exclud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04\tx1008\tx1512\tx2016\tx2520\tx3024\tx3528\tx4032\tx4536\tx5040\tx5544\tx6048\tx6552\tx7056\tx7560\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d.\tab }{\ul\expnd0\expndtw-2 Application}{\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008\li1008\nowidctlpar\widctlpar\tx-1440\tx-720\tx0\tx504\tx1008\tx1512\tx2016\tx2520\tx3024\tx3528\tx4032\tx4536\tx5040\tx5544\tx6048\tx6552\tx7056\tx7560\tx8064\tx8640\hyphpar0\adjustright {\expnd0\expndtw-2 \tab \tab These guidelines are intended to apply to new or completely rebuilt telemetry installations.  These guidelines are also intended to address testing and calibration of interconnect telemetry.  Its application to upgrade the capabilities of existing installations is encouraged.  Complete conformance in some cases may not be physically, electrically, or economically feasi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04\tx1008\tx1512\tx2016\tx2520\tx3024\tx3528\tx4032\tx4536\tx5040\tx5544\tx6048\tx6552\tx7056\tx7560\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2.\tab }{\ul\expnd0\expndtw-2 General}{\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tab }{\ul\expnd0\expndtw-2 Applicable Standard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008\li1008\nowidctlpar\widctlpar\tx-1440\tx-720\tx0\tx504\tx1008\tx1512\tx2016\tx2520\tx3024\tx3528\tx4032\tx4536\tx5040\tx5544\tx6048\tx6552\tx7056\tx7560\tx8064\tx8640\hyphpar0\adjustright {\expnd0\expndtw-2 \tab \tab All devices used for inter-Control Area telemetry shall  conform to or exceed applicable ANSI standards.  In the absence of appropriate ANSI standards, the devices shall conform to or exceed those given in these guidelin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04\tx1008\tx1512\tx2016\tx2520\tx3024\tx3528\tx4032\tx4536\tx5040\tx5544\tx6048\tx6552\tx7056\tx7560\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tab }{\ul\expnd0\expndtw-2 Nameplate Data and Documentation}{\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008\li1008\nowidctlpar\widctlpar\tx-1440\tx-720\tx0\tx504\tx1008\tx1512\tx2016\tx2520\tx3024\tx3528\tx4032\tx4536\tx5040\tx5544\tx6048\tx6552\tx7056\tx7560\tx8064\tx8640\hyphpar0\adjustright {\expnd0\expndtw-2 \tab \tab Each telemetry component shall be provided with a nameplate that lists the manufacturer's name, serial number, and type of device as well as pertinent input and output information as applicable.  A complete set of documentation shall be available at each site where telemetry equipment is loca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04\tx1008\tx1512\tx2016\tx2520\tx3024\tx3528\tx4032\tx4536\tx5040\tx5544\tx6048\tx6552\tx7056\tx7560\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c.\tab }{\ul\expnd0\expndtw-2 Termination Data}{\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008\li1008\nowidctlpar\widctlpar\tx-1440\tx-720\tx0\tx504\tx1008\tx1512\tx2016\tx2520\tx3024\tx3528\tx4032\tx4536\tx5040\tx5544\tx6048\tx6552\tx7056\tx7560\tx8064\tx8640\hyphpar0\adjustright {\expnd0\expndtw-2 \tab \tab All exterior connections shall be clearly and uniquely label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04\tx1008\tx1512\tx2016\tx2520\tx3024\tx3528\tx4032\tx4536\tx5040\tx5544\tx6048\tx6552\tx7056\tx7560\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d.\tab }{\ul\expnd0\expndtw-2 Single Source}{\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008\li1008\nowidctlpar\widctlpar\tx-1440\tx-720\tx0\tx504\tx1008\tx1512\tx2016\tx2520\tx3024\tx3528\tx4032\tx4536\tx5040\tx5544\tx6048\tx6552\tx7056\tx7560\tx8064\tx8640\hyphpar0\adjustright {\expnd0\expndtw-2 \tab \tab Telemetry of real power flow across an interconnect point should emanate from a common agreed upon terminal utilizing common primary metering equip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04\tx1008\tx1512\tx2016\tx2520\tx3024\tx3528\tx4032\tx4536\tx5040\tx5544\tx6048\tx6552\tx7056\tx7560\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512\li1512\nowidctlpar\widctlpar\tx-1440\tx-720\tx0\tx504\tx1008\tx1512\tx2016\tx2520\tx3024\tx3528\tx4032\tx4536\tx5040\tx5544\tx6048\tx6552\tx7056\tx7560\tx8064\tx8640\hyphpar0\adjustright {\expnd0\expndtw-2 \tab \tab (1)\tab When both parties are using an analog telemetry oscillator for transmission of data, the recommended common point is the output of the oscillator or tone transmitter.  Otherwise, the recommended common point is the milliamp loop of the KWH interconnect meter or load control transducer.  The total series impedance of the milliamp loop shall not exceed the manufacturer's recommend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04\tx1008\tx1512\tx2016\tx2520\tx3024\tx3528\tx4032\tx4536\tx5040\tx5544\tx6048\tx6552\tx7056\tx7560\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512\li1512\nowidctlpar\widctlpar\tx-1440\tx-720\tx0\tx504\tx1008\tx1512\tx2016\tx2520\tx3024\tx3528\tx4032\tx4536\tx5040\tx5544\tx6048\tx6552\tx7056\tx7560\tx8064\tx8640\hyphpar0\adjustright {\expnd0\expndtw-2 \tab \tab (2)\tab The load control transducer which drives the telemetry system for Automatic Generation Control purposes should use the same set of inputs as the KWH interconnect meter.  This transducer shall be of the same or better accuracy as the KWH interconnect me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04\tx1008\tx1512\tx2016\tx2520\tx3024\tx3528\tx4032\tx4536\tx5040\tx5544\tx6048\tx6552\tx7056\tx7560\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e.\tab }{\ul\expnd0\expndtw-2 Load Control Transducer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512\li1512\nowidctlpar\widctlpar\tx-1440\tx-720\tx0\tx504\tx1008\tx1512\tx2016\tx2520\tx3024\tx3528\tx4032\tx4536\tx5040\tx5544\tx6048\tx6552\tx7056\tx7560\tx8064\tx8640\hyphpar0\adjustright {\expnd0\expndtw-2 \tab \tab (1)\tab }{\ul\expnd0\expndtw-2 Definition}{\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04\tx1008\tx1512\tx2016\tx2520\tx3024\tx3528\tx4032\tx4536\tx5040\tx5544\tx6048\tx6552\tx7056\tx7560\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512\li1512\nowidctlpar\widctlpar\tx-1440\tx-720\tx0\tx504\tx1008\tx1512\tx2016\tx2520\tx3024\tx3528\tx4032\tx4536\tx5040\tx5544\tx6048\tx6552\tx7056\tx7560\tx8064\tx8640\hyphpar0\adjustright {\expnd0\expndtw-2 \tab \tab \tab A load control transducer is a device for converting an AC power system electrical quantity into a DC current (milliamp loop) for measurement purpo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04\tx1008\tx1512\tx2016\tx2520\tx3024\tx3528\tx4032\tx4536\tx5040\tx5544\tx6048\tx6552\tx7056\tx7560\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2)\tab }{\ul\expnd0\expndtw-2 Burden}{\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512\li1512\nowidctlpar\widctlpar\tx-1440\tx-720\tx0\tx504\tx1008\tx1512\tx2016\tx2520\tx3024\tx3528\tx4032\tx4536\tx5040\tx5544\tx6048\tx6552\tx7056\tx7560\tx8064\tx8640\hyphpar0\adjustright {\expnd0\expndtw-2 \tab \tab \tab The total series impedance of the milliamp loop shall not exceed the manufacturer's recommend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04\tx1008\tx1512\tx2016\tx2520\tx3024\tx3528\tx4032\tx4536\tx5040\tx5544\tx6048\tx6552\tx7056\tx7560\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512\li1512\nowidctlpar\widctlpar\tx-1440\tx-720\tx0\tx504\tx1008\tx1512\tx2016\tx2520\tx3024\tx3528\tx4032\tx4536\tx5040\tx5544\tx6048\tx6552\tx7056\tx7560\tx8064\tx8640\hyphpar0\adjustright {\expnd0\expndtw-2 \tab \tab (3)\tab }{\ul\expnd0\expndtw-2 Applicable Standard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04\tx1008\tx1512\tx2016\tx2520\tx3024\tx3528\tx4032\tx4536\tx5040\tx5544\tx6048\tx6552\tx7056\tx7560\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512\li1512\nowidctlpar\widctlpar\tx-1440\tx-720\tx0\tx504\tx1008\tx1512\tx2016\tx2520\tx3024\tx3528\tx4032\tx4536\tx5040\tx5544\tx6048\tx6552\tx7056\tx7560\tx8064\tx8640\hyphpar0\adjustright {\expnd0\expndtw-2 \tab \tab \tab All transducers used in interconnect telemetry shall conform to or exceed IEEE Standard P-460.  The class index shall be 0.1 for all transduc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04\tx1008\tx1512\tx2016\tx2520\tx3024\tx3528\tx4032\tx4536\tx5040\tx5544\tx6048\tx6552\tx7056\tx7560\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f.\tab }{\ul\expnd0\expndtw-2 Energy Metering}{\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512\li1512\nowidctlpar\widctlpar\tx-1440\tx-720\tx0\tx504\tx1008\tx1512\tx2016\tx2520\tx3024\tx3528\tx4032\tx4536\tx5040\tx5544\tx6048\tx6552\tx7056\tx7560\tx8064\tx8640\hyphpar0\adjustright {\expnd0\expndtw-2 \tab \tab (1)\tab }{\ul\expnd0\expndtw-2 Definition}{\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04\tx1008\tx1512\tx2016\tx2520\tx3024\tx3528\tx4032\tx4536\tx5040\tx5544\tx6048\tx6552\tx7056\tx7560\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512\li1512\nowidctlpar\widctlpar\tx-1440\tx-720\tx0\tx504\tx1008\tx1512\tx2016\tx2520\tx3024\tx3528\tx4032\tx4536\tx5040\tx5544\tx6048\tx6552\tx7056\tx7560\tx8064\tx8640\hyphpar0\adjustright {\expnd0\expndtw-2 \tab \tab \tab Energy metering is defined as the transmission of KWH meter data from the interconnect KWH meters to the Control Cen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04\tx1008\tx1512\tx2016\tx2520\tx3024\tx3528\tx4032\tx4536\tx5040\tx5544\tx6048\tx6552\tx7056\tx7560\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512\li1512\nowidctlpar\widctlpar\tx-1440\tx-720\tx0\tx504\tx1008\tx1512\tx2016\tx2520\tx3024\tx3528\tx4032\tx4536\tx5040\tx5544\tx6048\tx6552\tx7056\tx7560\tx8064\tx8640\hyphpar0\adjustright {\expnd0\expndtw-2 \tab \tab (2)\tab }{\ul\expnd0\expndtw-2 Purpose}{\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04\tx1008\tx1512\tx2016\tx2520\tx3024\tx3528\tx4032\tx4536\tx5040\tx5544\tx6048\tx6552\tx7056\tx7560\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512\li1512\nowidctlpar\widctlpar\tx-1440\tx-720\tx0\tx504\tx1008\tx1512\tx2016\tx2520\tx3024\tx3528\tx4032\tx4536\tx5040\tx5544\tx6048\tx6552\tx7056\tx7560\tx8064\tx8640\hyphpar0\adjustright {\expnd0\expndtw-2 \tab \tab \tab The purpose of energy metering is to allow a Control Center to document the energy measured by a KWH meter on an hourly bas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04\tx1008\tx1512\tx2016\tx2520\tx3024\tx3528\tx4032\tx4536\tx5040\tx5544\tx6048\tx6552\tx7056\tx7560\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3)\tab }{\ul\expnd0\expndtw-2 Design}{\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512\li1512\nowidctlpar\widctlpar\tx-1440\tx-720\tx0\tx504\tx1008\tx1512\tx2016\tx2520\tx3024\tx3528\tx4032\tx4536\tx5040\tx5544\tx6048\tx6552\tx7056\tx7560\tx8064\tx8640\hyphpar0\adjustright {\expnd0\expndtw-2 \tab \tab \tab Equipment should be designed so Control Centers can obtain identical MWH values each hour.  Methods of transmitting the data which insure that data integrity is not lost due to communication failures are recommend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04\tx1008\tx1512\tx2016\tx2520\tx3024\tx3528\tx4032\tx4536\tx5040\tx5544\tx6048\tx6552\tx7056\tx7560\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3.\tab }{\ul\expnd0\expndtw-2 Digital Telemetry}{\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tab }{\ul\expnd0\expndtw-2 Definition}{\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008\li1008\nowidctlpar\widctlpar\tx-1440\tx-720\tx0\tx504\tx1008\tx1512\tx2016\tx2520\tx3024\tx3528\tx4032\tx4536\tx5040\tx5544\tx6048\tx6552\tx7056\tx7560\tx8064\tx8640\hyphpar0\adjustright {\expnd0\expndtw-2 \tab \tab Digital telemetry as covered by this guideline is defined as the transmission of data as a series of discrete signal samplings separated by time interva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04\tx1008\tx1512\tx2016\tx2520\tx3024\tx3528\tx4032\tx4536\tx5040\tx5544\tx6048\tx6552\tx7056\tx7560\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tab }{\ul\expnd0\expndtw-2 Defined Equipment}{\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008\li1008\nowidctlpar\widctlpar\tx-1440\tx-720\tx0\tx504\tx1008\tx1512\tx2016\tx2520\tx3024\tx3528\tx4032\tx4536\tx5040\tx5544\tx6048\tx6552\tx7056\tx7560\tx8064\tx8640\hyphpar0\adjustright {\expnd0\expndtw-2 \tab \tab This Section shall only apply to the remote field equipment (remote terminal units - RTU).  All master station equipment located at central control or dispatching locations is exclud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04\tx1008\tx1512\tx2016\tx2520\tx3024\tx3528\tx4032\tx4536\tx5040\tx5544\tx6048\tx6552\tx7056\tx7560\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c.\tab }{\ul\expnd0\expndtw-2 Equipment Standard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008\li1008\nowidctlpar\widctlpar\tx-1440\tx-720\tx0\tx504\tx1008\tx1512\tx2016\tx2520\tx3024\tx3528\tx4032\tx4536\tx5040\tx5544\tx6048\tx6552\tx7056\tx7560\tx8064\tx8640\hyphpar0\adjustright {\expnd0\expndtw-2 \tab \tab Equipment shall conform to ANSI/IEEE C.37.1. For environmental conditions, equipment shall meet Equipment Group 3 for all remote equipment not located in a central dispatching facil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04\tx1008\tx1512\tx2016\tx2520\tx3024\tx3528\tx4032\tx4536\tx5040\tx5544\tx6048\tx6552\tx7056\tx7560\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d.\tab }{\ul\expnd0\expndtw-2 Dual or Multiple Porting}{\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008\li1008\nowidctlpar\widctlpar\tx-1440\tx-720\tx0\tx504\tx1008\tx1512\tx2016\tx2520\tx3024\tx3528\tx4032\tx4536\tx5040\tx5544\tx6048\tx6552\tx7056\tx7560\tx8064\tx8640\hyphpar0\adjustright {\expnd0\expndtw-2 \tab \tab Concurrent scanning of an RTU through multiple communications ports shall be covered under a separate mutual agree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04\tx1008\tx1512\tx2016\tx2520\tx3024\tx3528\tx4032\tx4536\tx5040\tx5544\tx6048\tx6552\tx7056\tx7560\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e.\tab }{\ul\expnd0\expndtw-2 Accuracy}{\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008\li1008\nowidctlpar\widctlpar\tx-1440\tx-720\tx0\tx504\tx1008\tx1512\tx2016\tx2520\tx3024\tx3528\tx4032\tx4536\tx5040\tx5544\tx6048\tx6552\tx7056\tx7560\tx8064\tx8640\hyphpar0\adjustright {\expnd0\expndtw-2 \tab \tab Minimum accuracy shall be plus or minus the least significant bit of an 11 bit plus sign A/D conver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04\tx1008\tx1512\tx2016\tx2520\tx3024\tx3528\tx4032\tx4536\tx5040\tx5544\tx6048\tx6552\tx7056\tx7560\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4.\tab }{\ul\expnd0\expndtw-2 Analog Telemetry}{\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504\li504\nowidctlpar\widctlpar\tx-1440\tx-720\tx0\tx504\tx1008\tx1512\tx2016\tx2520\tx3024\tx3528\tx4032\tx4536\tx5040\tx5544\tx6048\tx6552\tx7056\tx7560\tx8064\tx8640\hyphpar0\adjustright {\expnd0\expndtw-2 \tab Analog telemetry may continue to be used on existing installations, however, on all new installations or complete rebuilds of existing installations, digital telemetry shall be us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04\tx1008\tx1512\tx2016\tx2520\tx3024\tx3528\tx4032\tx4536\tx5040\tx5544\tx6048\tx6552\tx7056\tx7560\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tab }{\ul\expnd0\expndtw-2 Definition}{\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008\li1008\nowidctlpar\widctlpar\tx-1440\tx-720\tx0\tx504\tx1008\tx1512\tx2016\tx2520\tx3024\tx3528\tx4032\tx4536\tx5040\tx5544\tx6048\tx6552\tx7056\tx7560\tx8064\tx8640\hyphpar0\adjustright {\expnd0\expndtw-2 \tab \tab Analog telemetry, as covered by this guideline, is defined as a continuous signal telemetry system employing a frequency shifted tone as the means of communic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04\tx1008\tx1512\tx2016\tx2520\tx3024\tx3528\tx4032\tx4536\tx5040\tx5544\tx6048\tx6552\tx7056\tx7560\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tab }{\ul\expnd0\expndtw-2 Analog Telemetering Oscillator/Transmitter}{\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1)\tab }{\ul\expnd0\expndtw-2 Definition}{\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512\li1512\nowidctlpar\widctlpar\tx-1440\tx-720\tx0\tx504\tx1008\tx1512\tx2016\tx2520\tx3024\tx3528\tx4032\tx4536\tx5040\tx5544\tx6048\tx6552\tx7056\tx7560\tx8064\tx8640\hyphpar0\adjustright {\expnd0\expndtw-2 \tab \tab \tab An analog telemetry oscillator/transmitter is a conversion device for transducing analog inputs, either DC voltages or currents, into sub-audio frequencies for transmission, e.g. DC to 10\_30 Hz.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04\tx1008\tx1512\tx2016\tx2520\tx3024\tx3528\tx4032\tx4536\tx5040\tx5544\tx6048\tx6552\tx7056\tx7560\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2)\tab }{\ul\expnd0\expndtw-2 Range}{\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512\li1512\nowidctlpar\widctlpar\tx-1440\tx-720\tx0\tx504\tx1008\tx1512\tx2016\tx2520\tx3024\tx3528\tx4032\tx4536\tx5040\tx5544\tx6048\tx6552\tx7056\tx7560\tx8064\tx8640\hyphpar0\adjustright {\expnd0\expndtw-2 \tab \tab \tab A telemetry oscillator/transmitter shall conform to the following range: 10\_30HZ output.  Input range to the oscillator/transmitter shall be determined by the party responsible for the interconnect poi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04\tx1008\tx1512\tx2016\tx2520\tx3024\tx3528\tx4032\tx4536\tx5040\tx5544\tx6048\tx6552\tx7056\tx7560\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3)\tab }{\ul\expnd0\expndtw-2 Scaling}{\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016\li2016\nowidctlpar\widctlpar\tx-1440\tx-720\tx0\tx504\tx1008\tx1512\tx2016\tx2520\tx3024\tx3528\tx4032\tx4536\tx5040\tx5544\tx6048\tx6552\tx7056\tx7560\tx8064\tx8640\hyphpar0\adjustright {\expnd0\expndtw-2 \tab \tab \tab (a)\tab The input shall be a fixed voltage range.  Scaling from a transducer or meter into a telemetry oscillator shall use  precision resistor.  Resistors shall be .01% accuracy, with a temperature coefficient of 10ppm or less per degree C from \_55 to +125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04\tx1008\tx1512\tx2016\tx2520\tx3024\tx3528\tx4032\tx4536\tx5040\tx5544\tx6048\tx6552\tx7056\tx7560\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016\li2016\nowidctlpar\widctlpar\tx-1440\tx-720\tx0\tx504\tx1008\tx1512\tx2016\tx2520\tx3024\tx3528\tx4032\tx4536\tx5040\tx5544\tx6048\tx6552\tx7056\tx7560\tx8064\tx8640\hyphpar0\adjustright {\expnd0\expndtw-2 \tab \tab \tab (b)\tab Zero-left scale shall be used for generating units and loads.  Zero-center scale shall be used for interconnect circuits symmetrical from zero.  Special non-conforming ranges may be mutually agreed up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04\tx1008\tx1512\tx2016\tx2520\tx3024\tx3528\tx4032\tx4536\tx5040\tx5544\tx6048\tx6552\tx7056\tx7560\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016\li2016\nowidctlpar\widctlpar\tx-1440\tx-720\tx0\tx504\tx1008\tx1512\tx2016\tx2520\tx3024\tx3528\tx4032\tx4536\tx5040\tx5544\tx6048\tx6552\tx7056\tx7560\tx8064\tx8640\hyphpar0\adjustright {\expnd0\expndtw-2 \tab \tab \tab (c)\tab Oscillator input shall be scaled for maximum transmission line (or monitored equipment) transfer capability without exceeding range.  Ranges and scaling shall be mutually agreed upon.  Consideration shall be given to using a minimum number of different rang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04\tx1008\tx1512\tx2016\tx2520\tx3024\tx3528\tx4032\tx4536\tx5040\tx5544\tx6048\tx6552\tx7056\tx7560\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4)\tab }{\ul\expnd0\expndtw-2 Specification}{\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a)\tab Provide dual isolated outputs when requi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016\li2016\nowidctlpar\widctlpar\tx-1440\tx-720\tx0\tx504\tx1008\tx1512\tx2016\tx2520\tx3024\tx3528\tx4032\tx4536\tx5040\tx5544\tx6048\tx6552\tx7056\tx7560\tx8064\tx8640\hyphpar0\adjustright {\expnd0\expndtw-2 \tab \tab \tab (b)\tab Final Calibration shall be done using a precision voltage sour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c)\tab All equipment shall mount into a standard 19" rack without modific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d)\tab Span and trim output adjustments shall be provid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04\tx1008\tx1512\tx2016\tx2520\tx3024\tx3528\tx4032\tx4536\tx5040\tx5544\tx6048\tx6552\tx7056\tx7560\tx8064\tx8640\hyphpar0\adjustright {\expnd0\expndtw-2 \tab \tab \tab (e)\tab Input impedance shall be 5 megohms or grea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f)\tab Input signal requirements shall not exceed 5 vol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016\li2016\nowidctlpar\widctlpar\tx-1440\tx-720\tx0\tx504\tx1008\tx1512\tx2016\tx2520\tx3024\tx3528\tx4032\tx4536\tx5040\tx5544\tx6048\tx6552\tx7056\tx7560\tx8064\tx8640\hyphpar0\adjustright {\expnd0\expndtw-2 \tab \tab \tab (g)\tab Output signal shall either be square or sinusoidal wave form, not to exceed 12 volts peak-to-peak maximum or be less than 6 volts peak-to-peak.  This shall be converted to a dry contact if required for other us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h)\tab Accuracy shall be .1% or better with a temperature coefficient of .007% per C.  Linearity shall be .05% full 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i)\tab Long-term drift shall be no more than 0.15% of full scale over six month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04\tx1008\tx1512\tx2016\tx2520\tx3024\tx3528\tx4032\tx4536\tx5040\tx5544\tx6048\tx6552\tx7056\tx7560\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c.\tab }{\ul\expnd0\expndtw-2 Tone Transmitter}{\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1)\tab }{\ul\expnd0\expndtw-2 Definition}{\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512\li1512\nowidctlpar\widctlpar\tx-1440\tx-720\tx0\tx504\tx1008\tx1512\tx2016\tx2520\tx3024\tx3528\tx4032\tx4536\tx5040\tx5544\tx6048\tx6552\tx7056\tx7560\tx8064\tx8640\hyphpar0\adjustright {\expnd0\expndtw-2 \tab \tab \tab A tone transmitter is a device for modulating data and carrier signals for transmission over a voice grade communication chann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04\tx1008\tx1512\tx2016\tx2520\tx3024\tx3528\tx4032\tx4536\tx5040\tx5544\tx6048\tx6552\tx7056\tx7560\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2)\tab }{\ul\expnd0\expndtw-2 Range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512\li1512\nowidctlpar\widctlpar\tx-1440\tx-720\tx0\tx504\tx1008\tx1512\tx2016\tx2520\tx3024\tx3528\tx4032\tx4536\tx5040\tx5544\tx6048\tx6552\tx7056\tx7560\tx8064\tx8640\hyphpar0\adjustright {\expnd0\expndtw-2 \tab \tab \tab The ranges shall conform to the CCITT channel spacing and shall be mutually agreed upon between all affected part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04\tx1008\tx1512\tx2016\tx2520\tx3024\tx3528\tx4032\tx4536\tx5040\tx5544\tx6048\tx6552\tx7056\tx7560\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3)\tab }{\ul\expnd0\expndtw-2 Specification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016\li2016\nowidctlpar\widctlpar\tx-1440\tx-720\tx0\tx504\tx1008\tx1512\tx2016\tx2520\tx3024\tx3528\tx4032\tx4536\tx5040\tx5544\tx6048\tx6552\tx7056\tx7560\tx8064\tx8640\hyphpar0\adjustright {\expnd0\expndtw-2 \tab \tab \tab (a)\tab Shall operate in a frequency-shift keying mo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b)\tab Input shall be capable of being a selectable dry contact or voltage keying wavefor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c)\tab Output carrier level shall be continuously adjustable from \_40 to 0 dBm via manual level contr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04\tx1008\tx1512\tx2016\tx2520\tx3024\tx3528\tx4032\tx4536\tx5040\tx5544\tx6048\tx6552\tx7056\tx7560\tx8064\tx8640\hyphpar0\adjustright {\expnd0\expndtw-2 \tab \tab \tab (d)\tab Output impedance shall be 600 ohms inb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e)\tab Frequency stability shall be 0.25% between \_30C to +60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f)\tab Keying shall be mark-hold-key-sp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d.\tab }{\ul\expnd0\expndtw-2 Tone Receiver}{\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1)\tab }{\ul\expnd0\expndtw-2 Definition}{\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512\li1512\nowidctlpar\widctlpar\tx-1440\tx-720\tx0\tx504\tx1008\tx1512\tx2016\tx2520\tx3024\tx3528\tx4032\tx4536\tx5040\tx5544\tx6048\tx6552\tx7056\tx7560\tx8064\tx8640\hyphpar0\adjustright {\expnd0\expndtw-2 \tab \tab \tab A tone receiver is a device for demodulating data and carrier signals from a voice grade communication chann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04\tx1008\tx1512\tx2016\tx2520\tx3024\tx3528\tx4032\tx4536\tx5040\tx5544\tx6048\tx6552\tx7056\tx7560\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2)\tab }{\ul\expnd0\expndtw-2 Range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512\li1512\nowidctlpar\widctlpar\tx-1440\tx-720\tx0\tx504\tx1008\tx1512\tx2016\tx2520\tx3024\tx3528\tx4032\tx4536\tx5040\tx5544\tx6048\tx6552\tx7056\tx7560\tx8064\tx8640\hyphpar0\adjustright {\expnd0\expndtw-2 \tab \tab \tab The ranges shall conform to the CCITT Frequency Shift (FS) channel spac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04\tx1008\tx1512\tx2016\tx2520\tx3024\tx3528\tx4032\tx4536\tx5040\tx5544\tx6048\tx6552\tx7056\tx7560\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3)\tab }{\ul\expnd0\expndtw-2 Specification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016\li2016\nowidctlpar\widctlpar\tx-1440\tx-720\tx0\tx504\tx1008\tx1512\tx2016\tx2520\tx3024\tx3528\tx4032\tx4536\tx5040\tx5544\tx6048\tx6552\tx7056\tx7560\tx8064\tx8640\hyphpar0\adjustright {\expnd0\expndtw-2 \tab \tab \tab (a)\tab Shall operate in a frequency-shift keying mo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b)\tab Input shall be continuously adjustable for a sensitivity from \_35 to 0 dB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04\tx1008\tx1512\tx2016\tx2520\tx3024\tx3528\tx4032\tx4536\tx5040\tx5544\tx6048\tx6552\tx7056\tx7560\tx8064\tx8640\hyphpar0\adjustright {\expnd0\expndtw-2 \tab \tab \tab (c)\tab Input impedance shall be 600 ohms inb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016\li2016\nowidctlpar\widctlpar\tx-1440\tx-720\tx0\tx504\tx1008\tx1512\tx2016\tx2520\tx3024\tx3528\tx4032\tx4536\tx5040\tx5544\tx6048\tx6552\tx7056\tx7560\tx8064\tx8640\hyphpar0\adjustright {\expnd0\expndtw-2 \tab \tab \tab (d)\tab Adjacent channel rejection shall be a minimum of 30db as referenced to cen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e)\tab Shall be capable of having carrier detect option install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f)\tab Output shall be capable of being a selectable dry contract or voltage keying wavefor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04\tx1008\tx1512\tx2016\tx2520\tx3024\tx3528\tx4032\tx4536\tx5040\tx5544\tx6048\tx6552\tx7056\tx7560\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e.\tab }{\ul\expnd0\expndtw-2 Analog Telemetering Converter/Receiver}{\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1)\tab }{\ul\expnd0\expndtw-2 Definition}{\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512\li1512\nowidctlpar\widctlpar\tx-1440\tx-720\tx0\tx504\tx1008\tx1512\tx2016\tx2520\tx3024\tx3528\tx4032\tx4536\tx5040\tx5544\tx6048\tx6552\tx7056\tx7560\tx8064\tx8640\hyphpar0\adjustright {\expnd0\expndtw-2 \tab \tab \tab An analog telemetry converter/receiver is a conversion device for transducing a sub-audio frequency into DC voltages or curr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04\tx1008\tx1512\tx2016\tx2520\tx3024\tx3528\tx4032\tx4536\tx5040\tx5544\tx6048\tx6552\tx7056\tx7560\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2)\tab }{\ul\expnd0\expndtw-2 Frequency Range}{\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512\li1512\nowidctlpar\widctlpar\tx-1440\tx-720\tx0\tx504\tx1008\tx1512\tx2016\tx2520\tx3024\tx3528\tx4032\tx4536\tx5040\tx5544\tx6048\tx6552\tx7056\tx7560\tx8064\tx8640\hyphpar0\adjustright {\expnd0\expndtw-2 \tab \tab \tab The frequency range of the telemetry converter shall conform to the following input range: 10\_30HZ.  Output range of the telemetry converter/receiver shall be determined by the party using the sign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04\tx1008\tx1512\tx2016\tx2520\tx3024\tx3528\tx4032\tx4536\tx5040\tx5544\tx6048\tx6552\tx7056\tx7560\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3)\tab }{\ul\expnd0\expndtw-2 Specification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a)\tab Offset and zero-center shall match telemetering oscilla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016\li2016\nowidctlpar\widctlpar\tx-1440\tx-720\tx0\tx504\tx1008\tx1512\tx2016\tx2520\tx3024\tx3528\tx4032\tx4536\tx5040\tx5544\tx6048\tx6552\tx7056\tx7560\tx8064\tx8640\hyphpar0\adjustright {\expnd0\expndtw-2 \tab \tab \tab (b)\tab Accuracy shall be .1% or better with a temperature coefficient of .007% per C.  Linearity shall be .05% full 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c)\tab Long-term drift shall be no more than 0.2% of full scale over six month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04\tx1008\tx1512\tx2016\tx2520\tx3024\tx3528\tx4032\tx4536\tx5040\tx5544\tx6048\tx6552\tx7056\tx7560\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5.\tab }{\ul\expnd0\expndtw-2 Facilitie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tab }{\ul\expnd0\expndtw-2 Interface Termination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008\li1008\nowidctlpar\widctlpar\tx-1440\tx-720\tx0\tx504\tx1008\tx1512\tx2016\tx2520\tx3024\tx3528\tx4032\tx4536\tx5040\tx5544\tx6048\tx6552\tx7056\tx7560\tx8064\tx8640\hyphpar0\adjustright {\expnd0\expndtw-2 \tab \tab For telemetry equipment installed at a site by more than one party, termination points or panels for each connection shall be provided by disconnecting type links or terminal block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04\tx1008\tx1512\tx2016\tx2520\tx3024\tx3528\tx4032\tx4536\tx5040\tx5544\tx6048\tx6552\tx7056\tx7560\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tab }{\ul\expnd0\expndtw-2 Facilities for Testing}{\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008\li1008\nowidctlpar\widctlpar\tx-1440\tx-720\tx0\tx504\tx1008\tx1512\tx2016\tx2520\tx3024\tx3528\tx4032\tx4536\tx5040\tx5544\tx6048\tx6552\tx7056\tx7560\tx8064\tx8640\hyphpar0\adjustright {\expnd0\expndtw-2 \tab \tab Test switches should be located at, or near the metering devices.  These test switches should be designed to provide a means to both measure the input quantities from the current and/or voltage transformers and to allow the application of test quantities to the metering device driving the telemetry equipment.  The test switch shall be connected in such a manner to electrically isolate the input and output circuits to permit free access to the telemetry equipment without jeopardizing service to other critical systems in the same current and/or voltage circui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04\tx1008\tx1512\tx2016\tx2520\tx3024\tx3528\tx4032\tx4536\tx5040\tx5544\tx6048\tx6552\tx7056\tx7560\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c.\tab }{\ul\expnd0\expndtw-2 Isolation}{\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008\li1008\nowidctlpar\widctlpar\tx-1440\tx-720\tx0\tx504\tx1008\tx1512\tx2016\tx2520\tx3024\tx3528\tx4032\tx4536\tx5040\tx5544\tx6048\tx6552\tx7056\tx7560\tx8064\tx8640\hyphpar0\adjustright {\expnd0\expndtw-2 \tab \tab Equipment shall be installed, mounted, and electrically designed such  that it shall be possible to remove telemetry equipment or perform tests without effecting local metering or any other Control Area contro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04\tx1008\tx1512\tx2016\tx2520\tx3024\tx3528\tx4032\tx4536\tx5040\tx5544\tx6048\tx6552\tx7056\tx7560\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d.\tab }{\ul\expnd0\expndtw-2 Physical Space}{\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008\li1008\nowidctlpar\widctlpar\tx-1440\tx-720\tx0\tx504\tx1008\tx1512\tx2016\tx2520\tx3024\tx3528\tx4032\tx4536\tx5040\tx5544\tx6048\tx6552\tx7056\tx7560\tx8064\tx8640\hyphpar0\adjustright {\expnd0\expndtw-2 \tab \tab A clear space of at least three feet in depth should be provided around all telemetry to which any access is requi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04\tx1008\tx1512\tx2016\tx2520\tx3024\tx3528\tx4032\tx4536\tx5040\tx5544\tx6048\tx6552\tx7056\tx7560\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e.\tab }{\ul\expnd0\expndtw-2 Environmental Control}{\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008\li1008\nowidctlpar\widctlpar\tx-1440\tx-720\tx0\tx504\tx1008\tx1512\tx2016\tx2520\tx3024\tx3528\tx4032\tx4536\tx5040\tx5544\tx6048\tx6552\tx7056\tx7560\tx8064\tx8640\hyphpar0\adjustright {\expnd0\expndtw-2 \tab \tab The telemetry facilities shall be located inside a building or structure which provides adequate protection of the equipment from the weather and which conforms to the manufacturer's environmental specific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04\tx1008\tx1512\tx2016\tx2520\tx3024\tx3528\tx4032\tx4536\tx5040\tx5544\tx6048\tx6552\tx7056\tx7560\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f.\tab }{\ul\expnd0\expndtw-2 Lighting}{\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008\li1008\nowidctlpar\widctlpar\tx-1440\tx-720\tx0\tx504\tx1008\tx1512\tx2016\tx2520\tx3024\tx3528\tx4032\tx4536\tx5040\tx5544\tx6048\tx6552\tx7056\tx7560\tx8064\tx8640\hyphpar0\adjustright {\expnd0\expndtw-2 \tab \tab Adequate lighting shall be provided in the area of equipment for test, maintenance and adjust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04\tx1008\tx1512\tx2016\tx2520\tx3024\tx3528\tx4032\tx4536\tx5040\tx5544\tx6048\tx6552\tx7056\tx7560\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g.\tab }{\ul\expnd0\expndtw-2 Electrical}{\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008\li1008\nowidctlpar\widctlpar\tx-1440\tx-720\tx0\tx504\tx1008\tx1512\tx2016\tx2520\tx3024\tx3528\tx4032\tx4536\tx5040\tx5544\tx6048\tx6552\tx7056\tx7560\tx8064\tx8640\hyphpar0\adjustright {\expnd0\expndtw-2 \tab \tab Adequate 120 VAC standard electrical plugs shall be convenient to all telemetry equipment for test equipment and auxiliary us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04\tx1008\tx1512\tx2016\tx2520\tx3024\tx3528\tx4032\tx4536\tx5040\tx5544\tx6048\tx6552\tx7056\tx7560\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h.\tab }{\ul\expnd0\expndtw-2 Storage}{\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008\li1008\nowidctlpar\widctlpar\tx-1440\tx-720\tx0\tx504\tx1008\tx1512\tx2016\tx2520\tx3024\tx3528\tx4032\tx4536\tx5040\tx5544\tx6048\tx6552\tx7056\tx7560\tx8064\tx8640\hyphpar0\adjustright {\expnd0\expndtw-2 \tab \tab By mutual agreement, sites at remote or difficult locations may require on-site storage of parts or test equip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04\tx1008\tx1512\tx2016\tx2520\tx3024\tx3528\tx4032\tx4536\tx5040\tx5544\tx6048\tx6552\tx7056\tx7560\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6.\tab }{\ul\expnd0\expndtw-2 Testing}{\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tab }{\ul\expnd0\expndtw-2 Test Equipment}{\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008\li1008\nowidctlpar\widctlpar\tx-1440\tx-720\tx0\tx504\tx1008\tx1512\tx2016\tx2520\tx3024\tx3528\tx4032\tx4536\tx5040\tx5544\tx6048\tx6552\tx7056\tx7560\tx8064\tx8640\hyphpar0\adjustright {\expnd0\expndtw-2 \tab \tab Test equipment and test standards intended to be used for the calibration of telemetry equipment shall be certified to values of accuracy and precision which are equal to or better than the accuracy of the equipment under te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04\tx1008\tx1512\tx2016\tx2520\tx3024\tx3528\tx4032\tx4536\tx5040\tx5544\tx6048\tx6552\tx7056\tx7560\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tab }{\ul\expnd0\expndtw-2 Calibration of Standard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008\li1008\nowidctlpar\widctlpar\tx-1440\tx-720\tx0\tx504\tx1008\tx1512\tx2016\tx2520\tx3024\tx3528\tx4032\tx4536\tx5040\tx5544\tx6048\tx6552\tx7056\tx7560\tx8064\tx8640\hyphpar0\adjustright {\expnd0\expndtw-2 \tab \tab All test standards shall be calibrated at least once every year and supplied with the appropriate correction facto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04\tx1008\tx1512\tx2016\tx2520\tx3024\tx3528\tx4032\tx4536\tx5040\tx5544\tx6048\tx6552\tx7056\tx7560\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008\li1008\nowidctlpar\widctlpar\tx-1440\tx-720\tx0\tx504\tx1008\tx1512\tx2016\tx2520\tx3024\tx3528\tx4032\tx4536\tx5040\tx5544\tx6048\tx6552\tx7056\tx7560\tx8064\tx8640\hyphpar0\adjustright {\expnd0\expndtw-2 \tab \tab }{\ul\expnd0\expndtw-2 Note:}{\expnd0\expndtw-2   All correction factors shall be obtained by comparison against a laboratory standard, the accuracy of which is traceable to the National Bureau of Standar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04\tx1008\tx1512\tx2016\tx2520\tx3024\tx3528\tx4032\tx4536\tx5040\tx5544\tx6048\tx6552\tx7056\tx7560\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c.\tab }{\ul\expnd0\expndtw-2 Responsibility}{\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008\li1008\nowidctlpar\widctlpar\tx-1440\tx-720\tx0\tx504\tx1008\tx1512\tx2016\tx2520\tx3024\tx3528\tx4032\tx4536\tx5040\tx5544\tx6048\tx6552\tx7056\tx7560\tx8064\tx8640\hyphpar0\adjustright {\expnd0\expndtw-2 \tab \tab It is the joint responsibility of interconnected parties to insure that testing and calibration of equipment is done on a timely, routine basis or as needed so that the accuracy meets or exceeds that which is specified in these guidelin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04\tx1008\tx1512\tx2016\tx2520\tx3024\tx3528\tx4032\tx4536\tx5040\tx5544\tx6048\tx6552\tx7056\tx7560\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d.\tab }{\ul\expnd0\expndtw-2 Dispute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008\li1008\nowidctlpar\widctlpar\tx-1440\tx-720\tx0\tx504\tx1008\tx1512\tx2016\tx2520\tx3024\tx3528\tx4032\tx4536\tx5040\tx5544\tx6048\tx6552\tx7056\tx7560\tx8064\tx8640\hyphpar0\adjustright {\expnd0\expndtw-2 \tab \tab Where a dispute over the accuracy or performance of any telemetry equipment or its input equipment exists, the interested parties may request a comparison of standards and/or a joint calibration of affected equip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04\tx1008\tx1512\tx2016\tx2520\tx3024\tx3528\tx4032\tx4536\tx5040\tx5544\tx6048\tx6552\tx7056\tx7560\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e.\tab }{\ul\expnd0\expndtw-2 Frequency of Testing}{\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008\li1008\nowidctlpar\widctlpar\tx-1440\tx-720\tx0\tx504\tx1008\tx1512\tx2016\tx2520\tx3024\tx3528\tx4032\tx4536\tx5040\tx5544\tx6048\tx6552\tx7056\tx7560\tx8064\tx8640\hyphpar0\adjustright {\expnd0\expndtw-2 \tab \tab All telemetry equipment at interchange points shall be tested at least once every year or on a time period mutually agreed upon by the interconnected part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04\tx1008\tx1512\tx2016\tx2520\tx3024\tx3528\tx4032\tx4536\tx5040\tx5544\tx6048\tx6552\tx7056\tx7560\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f.\tab }{\ul\expnd0\expndtw-2 Notification}{\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008\li1008\nowidctlpar\widctlpar\tx-1440\tx-720\tx0\tx504\tx1008\tx1512\tx2016\tx2520\tx3024\tx3528\tx4032\tx4536\tx5040\tx5544\tx6048\tx6552\tx7056\tx7560\tx8064\tx8640\hyphpar0\adjustright {\expnd0\expndtw-2 \tab \tab Telemetry and Operations personnel of all affected parties should be notified at least 48 hours in advance, or at a mutually acceptable advance notice, prior to any calibrations or maintenance.  In emergency conditions, the owner of the telemetry installation may make necessary repairs with notification to affected parties within 24 hours.  Copies of the repair and calibration records shall be forwarded to all involved part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04\tx1008\tx1512\tx2016\tx2520\tx3024\tx3528\tx4032\tx4536\tx5040\tx5544\tx6048\tx6552\tx7056\tx7560\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7.\tab }{\ul\expnd0\expndtw-2 System Accuracy}{\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504\li504\nowidctlpar\widctlpar\tx-1440\tx-720\tx0\tx504\tx1008\tx1512\tx2016\tx2520\tx3024\tx3528\tx4032\tx4536\tx5040\tx5544\tx6048\tx6552\tx7056\tx7560\tx8064\tx8640\hyphpar0\adjustright {\expnd0\expndtw-2 \tab For all items within this section, the "system" is considered as all equipment involved from the input of a transducer measuring power flow to the output of telemetry conversion equipment at final receipt location (i.e. Control Center).  Metering equipment accuracy is covered in Appendix VI.C. "}{\ul\expnd0\expndtw-2 Inter-Control Area Metering Guidelines}{\expnd0\expndtw-2 " and the scope of this guideline does not apply to computer or monitoring systems internal to Control Cen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04\tx1008\tx1512\tx2016\tx2520\tx3024\tx3528\tx4032\tx4536\tx5040\tx5544\tx6048\tx6552\tx7056\tx7560\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tab }{\ul\expnd0\expndtw-2 Digital Telemetry}{\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512\li1512\nowidctlpar\widctlpar\tx-1440\tx-720\tx0\tx504\tx1008\tx1512\tx2016\tx2520\tx3024\tx3528\tx4032\tx4536\tx5040\tx5544\tx6048\tx6552\tx7056\tx7560\tx8064\tx8640\hyphpar0\adjustright {\expnd0\expndtw-2 \tab \tab (1)\tab The digital system inaccuracy shall not be greater than 0.5%, full sca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2)\tab Response time to a full-scale step input shall be not greater than 1s. to reach 99% of rated outp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3)\tab The scan time shall be specified for each application (i.e. the AGC cycle of the E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04\tx1008\tx1512\tx2016\tx2520\tx3024\tx3528\tx4032\tx4536\tx5040\tx5544\tx6048\tx6552\tx7056\tx7560\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tab }{\ul\expnd0\expndtw-2 Analog Telemetry}{\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512\li1512\nowidctlpar\widctlpar\tx-1440\tx-720\tx0\tx504\tx1008\tx1512\tx2016\tx2520\tx3024\tx3528\tx4032\tx4536\tx5040\tx5544\tx6048\tx6552\tx7056\tx7560\tx8064\tx8640\hyphpar0\adjustright {\expnd0\expndtw-2 \tab \tab (1)\tab The analog system inaccuracy shall be not greater than 0.5%, full sca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2)\tab Response time to a full-scale step input shall be not greater than 1s. to reach 99% of rated outp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04\tx1008\tx1512\tx2016\tx2520\tx3024\tx3528\tx4032\tx4536\tx5040\tx5544\tx6048\tx6552\tx7056\tx7560\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c.\tab }{\ul\expnd0\expndtw-2 Energy Metering}{\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512\li1512\nowidctlpar\widctlpar\tx-1440\tx-720\tx0\tx504\tx1008\tx1512\tx2016\tx2520\tx3024\tx3528\tx4032\tx4536\tx5040\tx5544\tx6048\tx6552\tx7056\tx7560\tx8064\tx8640\hyphpar0\adjustright {\expnd0\expndtw-2 \tab \tab (1)\tab The hourly meter readings obtained at the Control Centers should be within 1 MWH of the KWH meter read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2)\tab Analog and/or digital telemetry signals used for Automatic Generation Control (AGC) shall be integrated each hour and checked against metered valu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3)\tab Integrations shall be performed and checked as a minimum once each six months as a 24-hour integration che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4)\tab Daily or weekly checks of an automatic nature are encourag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5)\tab Validation of the energy metering value to the interconnect KWH meter register shall be done on a monthly bas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04\tx1008\tx1512\tx2016\tx2520\tx3024\tx3528\tx4032\tx4536\tx5040\tx5544\tx6048\tx6552\tx7056\tx7560\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8.\tab }{\ul\expnd0\expndtw-2 Exchange of Information}{\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tab }{\ul\expnd0\expndtw-2 Information}{\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008\li1008\nowidctlpar\widctlpar\tx-1440\tx-720\tx0\tx504\tx1008\tx1512\tx2016\tx2520\tx3024\tx3528\tx4032\tx4536\tx5040\tx5544\tx6048\tx6552\tx7056\tx7560\tx8064\tx8640\hyphpar0\adjustright {\expnd0\expndtw-2 \tab \tab The parties involved shall furnish pertinent information, including the follow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04\tx1008\tx1512\tx2016\tx2520\tx3024\tx3528\tx4032\tx4536\tx5040\tx5544\tx6048\tx6552\tx7056\tx7560\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008\li1008\nowidctlpar\widctlpar\tx-1440\tx-720\tx0\tx504\tx1008\tx1512\tx2016\tx2520\tx3024\tx3528\tx4032\tx4536\tx5040\tx5544\tx6048\tx6552\tx7056\tx7560\tx8064\tx8640\hyphpar0\adjustright {\expnd0\expndtw-2     \tab \tab Connection diagram, metering one line diagram, substation one line diagram, panel schematic, panel one line diagram, current transformers and potential transformer ratios, transducer conversion constants, meter constants, floor plans and panel construction layou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04\tx1008\tx1512\tx2016\tx2520\tx3024\tx3528\tx4032\tx4536\tx5040\tx5544\tx6048\tx6552\tx7056\tx7560\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tab }{\ul\expnd0\expndtw-2 Notification of Change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008\li1008\nowidctlpar\widctlpar\tx-1440\tx-720\tx0\tx504\tx1008\tx1512\tx2016\tx2520\tx3024\tx3528\tx4032\tx4536\tx5040\tx5544\tx6048\tx6552\tx7056\tx7560\tx8064\tx8640\hyphpar0\adjustright {\expnd0\expndtw-2 \tab \tab All affected parties shall be involved in engineering changes of interconnect telemetry equipment from project inception.  All parties must be notified so a mutually agreeable time can be set for the changes.  All parties involved must be satisfied prior to the making of any chang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04\tx1008\tx1512\tx2016\tx2520\tx3024\tx3528\tx4032\tx4536\tx5040\tx5544\tx6048\tx6552\tx7056\tx7560\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9.\tab }{\ul\expnd0\expndtw-2 Definition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tab }{\ul\expnd0\expndtw-2 Reference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008\li1008\nowidctlpar\widctlpar\tx-1440\tx-720\tx0\tx504\tx1008\tx1512\tx2016\tx2520\tx3024\tx3528\tx4032\tx4536\tx5040\tx5544\tx6048\tx6552\tx7056\tx7560\tx8064\tx8640\hyphpar0\adjustright {\expnd0\expndtw-2 \tab \tab Where there is a question on the meaning of terms used in this guideline, the definitions in Section 2 of ANSI standard C12.1 shall apply.  If the term is not defined by ANSI C12.1, the definition - by order of priority - shall be obtained from the follow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04\tx1008\tx1512\tx2016\tx2520\tx3024\tx3528\tx4032\tx4536\tx5040\tx5544\tx6048\tx6552\tx7056\tx7560\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512\li1512\nowidctlpar\widctlpar\tx-1440\tx-720\tx0\tx504\tx1008\tx1512\tx2016\tx2520\tx3024\tx3528\tx4032\tx4536\tx5040\tx5544\tx6048\tx6552\tx7056\tx7560\tx8064\tx8640\hyphpar0\adjustright {\expnd0\expndtw-2 \tab \tab (1)\tab IEEE Standard Definition, Specification, and Analysis of Manual, Automatic, and Supervisory Control and Data Acquisition (ANSI/IEEE C37.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2)\tab IEEE Standard Dictionary of Electrical and Electronic Terms.  (ANSI/IEEE Standard 1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3)\tab McGraw Hill Dictionary of Scientific and Technical Ter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04\tx1008\tx1512\tx2016\tx2520\tx3024\tx3528\tx4032\tx4536\tx5040\tx5544\tx6048\tx6552\tx7056\tx7560\tx8064\tx8640\hyphpar0\adjustright {\expnd0\expndtw-2 \tab \tab (4)\tab Webster's Unabridged Dictiona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0.\tab }{\ul\expnd0\expndtw-2 Communications Facilitie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tab }{\ul\expnd0\expndtw-2 Voice}{\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008\li1008\nowidctlpar\widctlpar\tx-1440\tx-720\tx0\tx504\tx1008\tx1512\tx2016\tx2520\tx3024\tx3528\tx4032\tx4536\tx5040\tx5544\tx6048\tx6552\tx7056\tx7560\tx8064\tx8640\hyphpar0\adjustright {\expnd0\expndtw-2 \tab \tab Interconnect parties should provide a standard telephone or its equivalent with access to either long distance system or equivalent at all sites where telemetry equipment is install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04\tx1008\tx1512\tx2016\tx2520\tx3024\tx3528\tx4032\tx4536\tx5040\tx5544\tx6048\tx6552\tx7056\tx7560\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tab }{\ul\expnd0\expndtw-2 Data}{\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008\li1008\nowidctlpar\widctlpar\tx-1440\tx-720\tx0\tx504\tx1008\tx1512\tx2016\tx2520\tx3024\tx3528\tx4032\tx4536\tx5040\tx5544\tx6048\tx6552\tx7056\tx7560\tx8064\tx8640\hyphpar0\adjustright {\expnd0\expndtw-2 \tab \tab The use of Control Area owned communication facilities is encouraged.  The use of different common carriers, Control Area owned facilities, or communications paths to a site is encouraged to provide increased reliability (i.e., each Control Area monitoring a site using different carrier, having multiple microwave paths leaving a site, et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04\tx1008\tx1512\tx2016\tx2520\tx3024\tx3528\tx4032\tx4536\tx5040\tx5544\tx6048\tx6552\tx7056\tx7560\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1.\tab }{\ul\expnd0\expndtw-2 Provision of Equipment}{\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tab }{\ul\expnd0\expndtw-2 Telemetry System Equipment}{\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008\li1008\nowidctlpar\widctlpar\tx-1440\tx-720\tx0\tx504\tx1008\tx1512\tx2016\tx2520\tx3024\tx3528\tx4032\tx4536\tx5040\tx5544\tx6048\tx6552\tx7056\tx7560\tx8064\tx8640\hyphpar0\adjustright {\expnd0\expndtw-2 \tab \tab All required metering equipment, associated support equipment (i.e. transducers, KWH meters, cabling to intertie locations, panels, etc.), and the telemetry equipment as defined by these guidelines, shall be supplied, installed and priced per a separate mutual agree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04\tx1008\tx1512\tx2016\tx2520\tx3024\tx3528\tx4032\tx4536\tx5040\tx5544\tx6048\tx6552\tx7056\tx7560\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tab }{\ul\expnd0\expndtw-2 Power}{\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512\li1512\nowidctlpar\widctlpar\tx-1440\tx-720\tx0\tx504\tx1008\tx1512\tx2016\tx2520\tx3024\tx3528\tx4032\tx4536\tx5040\tx5544\tx6048\tx6552\tx7056\tx7560\tx8064\tx8640\hyphpar0\adjustright {\expnd0\expndtw-2 \tab \tab (1)\tab Telemetry and associated communication equipment (i.e., telephone company interface, etc.) shall function properly for 8 hours in the absence of local AC p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04\tx1008\tx1512\tx2016\tx2520\tx3024\tx3528\tx4032\tx4536\tx5040\tx5544\tx6048\tx6552\tx7056\tx7560\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512\li1512\nowidctlpar\widctlpar\tx-1440\tx-720\tx0\tx504\tx1008\tx1512\tx2016\tx2520\tx3024\tx3528\tx4032\tx4536\tx5040\tx5544\tx6048\tx6552\tx7056\tx7560\tx8064\tx8640\hyphpar0\adjustright {\expnd0\expndtw-2 \tab \tab (2)\tab If a backup source of power is used, the failure of the primary source should be alarmed to the Control Cen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4 \sect }\sectd \sbknone\linex0\titlepg\sectdefaultcl {\header \pard\plain \s30\nowidctlpar\widctlpar\tqc\tx4320\tqr\tx8640\adjustright \fs22\cgrid {\b\f17\ul APPENDIX VI.C. - INTER-CONTROL AREA METERING GUIDELIN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sb240\sa60\keepn\nowidctlpar\widctlpar\outlinelevel2\adjustright \b\fs22\cgrid {\expnd0\expndtw-4 \page }{\ul\expnd0\expndtw-2  }{\pard\plain \s3\sb240\sa60\keepn\nowidctlpar\widctlpar\outlinelevel2\adjustright \b\v\fs22\cgrid {\tc {}{\ul\expnd0\expndtw-2 {\*\bkmkstart _Toc328967576}{\*\bkmkstart _Toc328968505}{\*\bkmkstart _Toc328968961}{\*\bkmkstart _Toc332762240}APPENDIX VI.C. - INTER-CONTROL AREA METERING GUIDELINES}{{\*\bkmkend _Toc328967576}{\*\bkmkend _Toc328968505}{\*\bkmkend _Toc328968961}{\*\bkmkend _Toc332762240}\tcf67\tcl3}}}{\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tx-1440\tx-720\tx0\tx480\tx960\tx1440\tx1920\tx2400\tx2880\tx3360\tx3840\tx4320\tx4800\tx5280\tx5760\tx6240\tx6720\tx7200\hyphpar0\adjustright \fs22\cgrid {\expnd0\expndtw-2 1.\tab }{\ul\expnd0\expndtw-2 Purpose and Scope}{\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tab }{\ul\expnd0\expndtw-2 Purpose}{\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60\li960\nowidctlpar\widctlpar\tx-1440\tx-720\tx0\tx480\tx960\tx1440\tx1920\tx2400\tx2880\tx3360\tx3840\tx4320\tx4800\tx5280\tx5760\tx6240\tx6720\tx7200\hyphpar0\adjustright {\expnd0\expndtw-2 \tab \tab The purpose of these guidelines is to outline procedures and practices which will optimize the accuracy and uniformity of interconnect  mete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tab }{\ul\expnd0\expndtw-2 Scope}{\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60\li960\nowidctlpar\widctlpar\tx-1440\tx-720\tx0\tx480\tx960\tx1440\tx1920\tx2400\tx2880\tx3360\tx3840\tx4320\tx4800\tx5280\tx5760\tx6240\tx6720\tx7200\hyphpar0\adjustright {\expnd0\expndtw-2 \tab \tab The scope of these guidelines is limited to the metering of three phase circuits and to the metering equipment and practices necessary to provide accurate metering of electrical quantities at a mutually agreed upon point of measurement.  This includes bi-directional interconnects, Remote Control Area Loads (RCAL), and Dynamic Scheduled Loads (DS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c.\tab }{\ul\expnd0\expndtw-2 Exclusion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60\li960\nowidctlpar\widctlpar\tx-1440\tx-720\tx0\tx480\tx960\tx1440\tx1920\tx2400\tx2880\tx3360\tx3840\tx4320\tx4800\tx5280\tx5760\tx6240\tx6720\tx7200\hyphpar0\adjustright {\expnd0\expndtw-2 \tab \tab Equipment, if any, necessary to telemeter the measured quantities to remote locations is not covered by these guidelines.  Refer to Appendix VI.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60\li960\nowidctlpar\widctlpar\tx-1440\tx-720\tx0\tx480\tx960\tx1440\tx1920\tx2400\tx2880\tx3360\tx3840\tx4320\tx4800\tx5280\tx5760\tx6240\tx6720\tx7200\hyphpar0\adjustright {\expnd0\expndtw-2 \tab \tab These guidelines are not applicable to measurements intended for local monitoring or for station relaying, control, and oper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d.\tab }{\ul\expnd0\expndtw-2 Application}{\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60\li960\nowidctlpar\widctlpar\tx-1440\tx-720\tx0\tx480\tx960\tx1440\tx1920\tx2400\tx2880\tx3360\tx3840\tx4320\tx4800\tx5280\tx5760\tx6240\tx6720\tx7200\hyphpar0\adjustright {\expnd0\expndtw-2 \tab \tab These guidelines are intended to apply to new or completely rebuilt metering installations.  These guidelines are also intended to address testing and calibration of existing interconnect metering.  Its application to upgrade the capabilities of existing installations is encouraged, but it is recognized that complete conformance in some cases may not be physically, electrically, or economically feasi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2.\tab }{\ul\expnd0\expndtw-2 General}{\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tab }{\ul\expnd0\expndtw-2 Measurement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60\li960\nowidctlpar\widctlpar\tx-1440\tx-720\tx0\tx480\tx960\tx1440\tx1920\tx2400\tx2880\tx3360\tx3840\tx4320\tx4800\tx5280\tx5760\tx6240\tx6720\tx7200\hyphpar0\adjustright {\expnd0\expndtw-2 \tab \tab Measurements covered under this guideline include, but are not necessarily limited to, quantities such as volts, volt-squared hours, amperes, ampere-squared hours, phase angle, volt amperes, watts, vars, voltampere hours, watthours, varhours, and Q-hou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tab }{\ul\expnd0\expndtw-2 Applicable Standard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60\li960\nowidctlpar\widctlpar\tx-1440\tx-720\tx0\tx480\tx960\tx1440\tx1920\tx2400\tx2880\tx3360\tx3840\tx4320\tx4800\tx5280\tx5760\tx6240\tx6720\tx7200\hyphpar0\adjustright {\expnd0\expndtw-2 \tab \tab All devices used in interconnect metering shall conform to or exceed applicable ANSI standards.  In the absence of applicable ANSI standards, the devices shall conform to or exceed those given in this guideline and  the }{\ul\expnd0\expndtw-2 EEI Handbook for Electrical Metering}{\expnd0\expndtw-2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hyphpar0\adjustright {\expnd0\expndtw-2 \tab \tab (1)\tab Metering of watthour, voltampere-hours, varhours, Q-hours, and the associated demand components should conform to or exceed applicable ANSI standard C12.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hyphpar0\adjustright {\expnd0\expndtw-2 \tab \tab (2)\tab Instruments for the analog measurement of volts, volt-squared hours, amperes, ampere-squared hours, phase angle, voltamperes, watts and vars should conform to or exceed applicable ANSI standards C39.1, C39.5 and C37.90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hyphpar0\adjustright {\expnd0\expndtw-2 \tab \tab (3)\tab Instruments for the digital measurement of volts, volt-squared hours, amperes, ampere-squared hours, phase-angle, voltamperes, watts, and vars should conform to or exceed applicable ANSI standards C39.5, C39.6 and C37.90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hyphpar0\adjustright {\expnd0\expndtw-2 \tab \tab (4)\tab Instrument transformers should conform to or exceed applicable  ANSI standard C57.1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c.\tab }{\ul\expnd0\expndtw-2 Nameplate Data}{\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hyphpar0\adjustright {\expnd0\expndtw-2 \tab \tab (1)\tab Instrument transformers shall be provided with a nameplate that lists the following but not limited to: manufacturer's name, type of device, serial number, ratios, burden, accuracy class, thermal rating factor, and impulse lev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hyphpar0\adjustright {\expnd0\expndtw-2 \tab \tab (2)\tab Meters shall be provided with a nameplate that lists the following but not limited to: class, k}{\expnd0\expndtw-2\sub h}{\expnd0\expndtw-2  and Pk}{\expnd0\expndtw-2\sub h}{\expnd0\expndtw-2  (or equivalent for solid state meter k values), form number, serial number, and meter number.  All meter locations/panels shall clearly display multipli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3.\tab }{\ul\expnd0\expndtw-2 Current Transformer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tab }{\ul\expnd0\expndtw-2 Accuracy Clas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60\li960\nowidctlpar\widctlpar\tx-1440\tx-720\tx0\tx480\tx960\tx1440\tx1920\tx2400\tx2880\tx3360\tx3840\tx4320\tx4800\tx5280\tx5760\tx6240\tx6720\tx7200\hyphpar0\adjustright {\expnd0\expndtw-2 \tab \tab All current transformers shall conform to 0.3 metering accuracy class or better with 0.15 metering accuracy class recommended and shall be provided with certificates of test stipulating the ratio and phase angle corrections at 10% (5% for 0.15 accuracy class) and 100% of rating.  Where the secondary circuit will impose different burdens on the individual current transformers, certificates at the time of manufacture should be provided showing ratio and phase angle corrections for the next standard ANSI burden above the highest and lowest "in-service" burde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tab }{\ul\expnd0\expndtw-2 Fault Withstand}{\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60\li960\nowidctlpar\widctlpar\tx-1440\tx-720\tx0\tx480\tx960\tx1440\tx1920\tx2400\tx2880\tx3360\tx3840\tx4320\tx4800\tx5280\tx5760\tx6240\tx6720\tx7200\hyphpar0\adjustright {\expnd0\expndtw-2 \tab \tab Current transformers shall be capable of withstanding available fault current leve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c.\tab }{\ul\expnd0\expndtw-2 Quantity}{\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60\li960\nowidctlpar\widctlpar\tx-1440\tx-720\tx0\tx480\tx960\tx1440\tx1920\tx2400\tx2880\tx3360\tx3840\tx4320\tx4800\tx5280\tx5760\tx6240\tx6720\tx7200\hyphpar0\adjustright {\expnd0\expndtw-2 \tab \tab Current transformers should be installed, one in each of the three phase connections for wye connected metering, or two current transformers for three-wire delta connected metering and three current transformers for four-wire delta connected mete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d.\tab }{\ul\expnd0\expndtw-2 Burden}{\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60\li960\nowidctlpar\widctlpar\tx-1440\tx-720\tx0\tx480\tx960\tx1440\tx1920\tx2400\tx2880\tx3360\tx3840\tx4320\tx4800\tx5280\tx5760\tx6240\tx6720\tx7200\hyphpar0\adjustright {\expnd0\expndtw-2 \tab \tab The current transformer burdens should be kept as small as practicable and the metering circuit should be limited to highly accurate billing meters and load control transducers.  Relays, transducers and meters intended mainly for local control and operations shall not be connected to the metering circu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hyphpar0\adjustright {\expnd0\expndtw-2 \tab \tab (1)\tab Transducers installed in current transformer circuits for load control shall not make the total burden exceed the metering accuracy burden of the current transform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hyphpar0\adjustright {\expnd0\expndtw-2 \tab \tab (2)\tab Separate isolated secondaries are required at a metering point to separate metering and control circui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hyphpar0\adjustright {\expnd0\expndtw-2 \tab \tab (3)\tab During annual testing, the total current transformer burden shall be measured by the addition of a known burden to determine the minimum deflection.  This value shall not exceed the burden capability of the current transform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e.\tab }{\ul\expnd0\expndtw-2 Test Switche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60\li960\nowidctlpar\widctlpar\tx-1440\tx-720\tx0\tx480\tx960\tx1440\tx1920\tx2400\tx2880\tx3360\tx3840\tx4320\tx4800\tx5280\tx5760\tx6240\tx6720\tx7200\hyphpar0\adjustright {\expnd0\expndtw-2 \tab \tab Test switches shall be installed in the current transformer secondary circuit to provide a means to measure input current, voltage quantities and allow the application of test quantities to the meter (e.g. Westinghouse FT-1).  Test switches shall be capable of handling parallel curr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f.\tab }{\ul\expnd0\expndtw-2 Secondary Wiring}{\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60\li960\nowidctlpar\widctlpar\tx-1440\tx-720\tx0\tx480\tx960\tx1440\tx1920\tx2400\tx2880\tx3360\tx3840\tx4320\tx4800\tx5280\tx5760\tx6240\tx6720\tx7200\hyphpar0\adjustright {\expnd0\expndtw-2 \tab \tab All wiring connected to the secondary of current transformers shall have an impedance such that, when added to the burden of the metering instruments, the total does not exceed the burden rating of the current transformers.  In some instances, it may be necessary to install parallel conductors to meet this requirement.  These leads shall be coded in accordance with the individual company's standards.  No splices will be allowed in the current transformer secondary circuit except through the use of terminal block connec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g.\tab }{\ul\expnd0\expndtw-2 Grounding of Current Transformer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60\li960\nowidctlpar\widctlpar\tx-1440\tx-720\tx0\tx480\tx960\tx1440\tx1920\tx2400\tx2880\tx3360\tx3840\tx4320\tx4800\tx5280\tx5760\tx6240\tx6720\tx7200\hyphpar0\adjustright {\expnd0\expndtw-2 \tab \tab Each current transformer shall have its own polarity conductor.  A common return conductor shall be utilized for each set of isolated current transformer secondary windings.  The common terminals of each set of current transformers shall be grounded at only one point.  It is recommended that the ground connection be located at the meter or at the nearest terminal block to the meter.  This ground lead shall be of the same wire size as the leads used for the polarity and common that go to the me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h.\tab }{\ul\expnd0\expndtw-2 Induced Voltage}{\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60\li960\nowidctlpar\widctlpar\tx-1440\tx-720\tx0\tx480\tx960\tx1440\tx1920\tx2400\tx2880\tx3360\tx3840\tx4320\tx4800\tx5280\tx5760\tx6240\tx6720\tx7200\hyphpar0\adjustright {\expnd0\expndtw-2 \tab \tab Secondary circuits should be routed so as to avoid the possibility of induced voltages and the effects of high ground fault voltages.  Where this is not practical, the secondary circuit should be designed to minimize these effects.  In those circuits involving solid state metering, suitable protection against the effects of fault and switching generated overvoltages should be provided (Refer to C37.90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i.\tab }{\ul\expnd0\expndtw-2 Paralleling}{\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60\li960\nowidctlpar\widctlpar\tx-1440\tx-720\tx0\tx480\tx960\tx1440\tx1920\tx2400\tx2880\tx3360\tx3840\tx4320\tx4800\tx5280\tx5760\tx6240\tx6720\tx7200\hyphpar0\adjustright {\expnd0\expndtw-2 \tab \tab Paralleling of current transformers is not recommended.  However, when it is necessary, the following guidelines shall be adhered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hyphpar0\adjustright {\expnd0\expndtw-2 \tab \tab (1)\tab All transformers must have the same nominal rating regardless of the circuits in which they are connec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hyphpar0\adjustright {\expnd0\expndtw-2 \tab \tab (2)\tab All transformers which have their secondaries paralleled must be connected to the same phase of the primary circui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hyphpar0\adjustright {\expnd0\expndtw-2 \tab \tab (3)\tab The secondaries must be paralleled at the meter and not at the current transform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hyphpar0\adjustright {\expnd0\expndtw-2 \tab \tab (4)\tab There shall be only one ground per isolated secondary of all paralleled transformers.  It is recommended that the ground be located at the meter or at the nearest terminal block to the me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hyphpar0\adjustright {\expnd0\expndtw-2 \tab \tab (5)\tab Each current transformer must be capable of supporting n times the burden within the accuracy class of the transformers, where n = number of current transformers in parall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hyphpar0\adjustright {\expnd0\expndtw-2 \tab \tab (6)\tab If adjustments are made to the meter to compensate for the ratio and phase angle errors, then the ratio and phase angle corrections used must represent the entire combination of transformers connected as a un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hyphpar0\adjustright {\expnd0\expndtw-2 \tab \tab (7)\tab The meter must have sufficient current capacity to carry the sum of the currents from all the transformers to which it is connec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hyphpar0\adjustright {\expnd0\expndtw-2 \tab \tab (8)\tab The secondary leads from all current transformers shall be  of equal impedance within a mutually accepted prescribed toler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j.\tab }{\ul\expnd0\expndtw-2 Sizing of Current Transformer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60\li960\nowidctlpar\widctlpar\tx-1440\tx-720\tx0\tx480\tx960\tx1440\tx1920\tx2400\tx2880\tx3360\tx3840\tx4320\tx4800\tx5280\tx5760\tx6240\tx6720\tx7200\hyphpar0\adjustright {\expnd0\expndtw-2 \tab \tab Current transformers should be sized for optimum metering accuracy at peak and minimum loads, considering current transformer rated accuracys, rating factor, and fault current withstand capabilities (rating factors higher than 1.0 and high accuracy current transformers should be conside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4.\tab }{\ul\expnd0\expndtw-2 Voltage Transformer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tab }{\ul\expnd0\expndtw-2 Accuracy Clas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60\li960\nowidctlpar\widctlpar\tx-1440\tx-720\tx0\tx480\tx960\tx1440\tx1920\tx2400\tx2880\tx3360\tx3840\tx4320\tx4800\tx5280\tx5760\tx6240\tx6720\tx7200\hyphpar0\adjustright {\expnd0\expndtw-2 \tab \tab All voltage transformers shall conform to 0.3 accuracy or better with 0.15 accuracy class recommended and shall be provided with certificates of test stipulating the ratio and phase angle corrections at 100% rating with zero burden and with the rated maximum standard burd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tab }{\ul\expnd0\expndtw-2 Quantity}{\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60\li960\nowidctlpar\widctlpar\tx-1440\tx-720\tx0\tx480\tx960\tx1440\tx1920\tx2400\tx2880\tx3360\tx3840\tx4320\tx4800\tx5280\tx5760\tx6240\tx6720\tx7200\hyphpar0\adjustright {\expnd0\expndtw-2 \tab \tab Voltage transformers for a wye metering configuration (three single phase units or one three phase unit) shall be installed, one from each phase conductor to the station ground.  Voltage transformers for a delta metering configuration (two single phase units) shall be installed from phase to phase.  Provisions for attachment of a calibration unit should be provided on each phase conduc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c.\tab }{\ul\expnd0\expndtw-2 Burden}{\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60\li960\nowidctlpar\widctlpar\tx-1440\tx-720\tx0\tx480\tx960\tx1440\tx1920\tx2400\tx2880\tx3360\tx3840\tx4320\tx4800\tx5280\tx5760\tx6240\tx6720\tx7200\hyphpar0\adjustright {\expnd0\expndtw-2 \tab \tab The total burden/voltampere rating on the voltage transformer secondary shall not exceed the accuracy burden listed on the nameplate of the voltage transformer.  This burden should include the meter, the secondary leads, and any instrumentation equipment connected in the circu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d.\tab }{\ul\expnd0\expndtw-2 Protection}{\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60\li960\nowidctlpar\widctlpar\tx-1440\tx-720\tx0\tx480\tx960\tx1440\tx1920\tx2400\tx2880\tx3360\tx3840\tx4320\tx4800\tx5280\tx5760\tx6240\tx6720\tx7200\hyphpar0\adjustright {\expnd0\expndtw-2 \tab \tab Secondary fuses, if any, should be of the high speed, high current interrupting construction with a low electrical impedance and the mechanical ruggedness to resist the effects of corrosion and vibration.  The main purpose of fuses shall be for protection of test personnel, the transformer, and the secondary wiring against accidental faults or shorts, rather than to protect the voltage components of the measuring devices.  Fuses shall not be placed in the common secondary return or the ground circuit of instrument transform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e.\tab }{\ul\expnd0\expndtw-2 Secondary Wiring}{\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60\li960\nowidctlpar\widctlpar\tx-1440\tx-720\tx0\tx480\tx960\tx1440\tx1920\tx2400\tx2880\tx3360\tx3840\tx4320\tx4800\tx5280\tx5760\tx6240\tx6720\tx7200\hyphpar0\adjustright {\expnd0\expndtw-2 \tab \tab All secondary wiring supplying voltage to metering devices requiring a highly accurate voltage source shall be sized such that the maximum actual voltage drop at the metering devices does not exceed 0.3 Volts.  It is recommended that a voltage drop calculation be performed as part of the initial install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60\li960\nowidctlpar\widctlpar\tx-1440\tx-720\tx0\tx480\tx960\tx1440\tx1920\tx2400\tx2880\tx3360\tx3840\tx4320\tx4800\tx5280\tx5760\tx6240\tx6720\tx7200\hyphpar0\adjustright {\expnd0\expndtw-2 \tab \tab Factors to consider in satisfying the voltage drop criteria shall be the location of the voltage transformer with reference to the meter, secondary wire size, length of secondary conductor, fuses and total burd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60\li960\nowidctlpar\widctlpar\tx-1440\tx-720\tx0\tx480\tx960\tx1440\tx1920\tx2400\tx2880\tx3360\tx3840\tx4320\tx4800\tx5280\tx5760\tx6240\tx6720\tx7200\hyphpar0\adjustright {\expnd0\expndtw-2 \tab \tab No splices will be allowed in the voltage transformer secondary circuit except through the use of terminal block connec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f.\tab }{\ul\expnd0\expndtw-2 Grounding of Voltage Transformer Secondary}{\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60\li960\nowidctlpar\widctlpar\tx-1440\tx-720\tx0\tx480\tx960\tx1440\tx1920\tx2400\tx2880\tx3360\tx3840\tx4320\tx4800\tx5280\tx5760\tx6240\tx6720\tx7200\hyphpar0\adjustright {\expnd0\expndtw-2 \tab \tab Each set of three phase secondary windings shall have only one ground.  It is recommended that the ground connection be located at the meter or at the nearest terminal block to the me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g.\tab }{\ul\expnd0\expndtw-2 Induced Voltage}{\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60\li960\nowidctlpar\widctlpar\tx-1440\tx-720\tx0\tx480\tx960\tx1440\tx1920\tx2400\tx2880\tx3360\tx3840\tx4320\tx4800\tx5280\tx5760\tx6240\tx6720\tx7200\hyphpar0\adjustright {\expnd0\expndtw-2 \tab \tab Secondary circuits should be routed so as to avoid the possibility of induced voltages and the effects of high ground fault voltages.  Where this is not practical, the secondary circuit should be designed to minimize these effects.  In those circuits involving solid state metering, suitable protection against the effect of fault and switching generated overvoltages should be provid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h.\tab }{\ul\expnd0\expndtw-2 Type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60\li960\nowidctlpar\widctlpar\tx-1440\tx-720\tx0\tx480\tx960\tx1440\tx1920\tx2400\tx2880\tx3360\tx3840\tx4320\tx4800\tx5280\tx5760\tx6240\tx6720\tx7200\hyphpar0\adjustright {\expnd0\expndtw-2 \tab \tab Voltage transformers shall be of a wound or cascade type.  Coupling capacitor voltage transformers (CCVT's) are not recommended for revenue or interconnect metering purpo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60\li960\nowidctlpar\widctlpar\tx-1440\tx-720\tx0\tx480\tx960\tx1440\tx1920\tx2400\tx2880\tx3360\tx3840\tx4320\tx4800\tx5280\tx5760\tx6240\tx6720\tx7200\hyphpar0\adjustright {\expnd0\expndtw-2 \tab i.\tab }{\ul\expnd0\expndtw-2 Loss of Potential}{\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he secondary circuit shall be monitored for loss of potential on all phases.  Provisions for the alarming of the loss of potential shall be provid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5.\tab }{\ul\expnd0\expndtw-2 Meter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tab }{\ul\expnd0\expndtw-2 Specification}{\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60\li960\nowidctlpar\widctlpar\tx-1440\tx-720\tx0\tx480\tx960\tx1440\tx1920\tx2400\tx2880\tx3360\tx3840\tx4320\tx4800\tx5280\tx5760\tx6240\tx6720\tx7200\hyphpar0\adjustright {\expnd0\expndtw-2 \tab \tab Meters for the measurement of watthours, voltampere hours, varhours, and Q-hours should be designed with three stators or elements for wye metering, or two stators or elements for delta mete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hyphpar0\adjustright {\expnd0\expndtw-2 \tab \tab (1)\tab For an electromechanical type meter, the register, detent, and pulse initiator should be selected and adjusted so as to present minimum friction and torque requirements on the rotation of the disc.  Solid state pulse initiators shall be used.  Register ratios should be chosen which will prevent the register from exceeding its capacity during a billing perio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hyphpar0\adjustright {\expnd0\expndtw-2 \tab \tab (2)\tab The use of the more accurate solid state metering is recommended on all interconnect metering.  The solid state metering communications should be connected according to Appendix VI.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hyphpar0\adjustright {\expnd0\expndtw-2 \tab \tab (3)\tab Meters shall be capable of the following accuracy level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tab \tab \tab 0.1% for solid state me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0.2% at 100% of test amperes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0.3% at 10% of test amperes for electromechanical me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hyphpar0\adjustright {\expnd0\expndtw-2 \tab \tab (4)\tab The environment for the solid state metering equipment shall be so designed as to maintain at all times the operating characteristics as stated by the meter manufactur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hyphpar0\adjustright {\expnd0\expndtw-2 \tab \tab (5)\tab Meters should be mounted on a vibration free panel or wall at an optimum level of six feet above the floor.  This mounting elevation may be reduced to three feet minimum, if necessary.  A clear space of at least 30 inches wide, three feet deep, and seven feet high should be provided in front of meters.  The clear space should be in accordance with }{\ul\expnd0\expndtw-2 The National Electric Safety Code}{\expnd0\expndtw-2 , Article 125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tab }{\ul\expnd0\expndtw-2 Facilities for Testing}{\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60\li960\nowidctlpar\widctlpar\tx-1440\tx-720\tx0\tx480\tx960\tx1440\tx1920\tx2400\tx2880\tx3360\tx3840\tx4320\tx4800\tx5280\tx5760\tx6240\tx6720\tx7200\hyphpar0\adjustright {\expnd0\expndtw-2 \tab \tab Test switches should be located at, or near the metering devices.  Where the output of the meter is an electrical rather than visual quantity, provisions should be made to conveniently measure the outp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hyphpar0\adjustright {\expnd0\expndtw-2 \tab \tab (1)\tab The meters and test facilities should be located inside an enclosure or structure which provides adequate protection of the equipment and maintenance personnel from the environ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hyphpar0\adjustright {\expnd0\expndtw-2 \tab \tab (2)\tab Adequate lighting should be provided in the area of meters as required for test, maintenance and adjust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6.\tab }{\ul\expnd0\expndtw-2 Testing and Calibration}{\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tab }{\ul\expnd0\expndtw-2 Test Equipment}{\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60\li960\nowidctlpar\widctlpar\tx-1440\tx-720\tx0\tx480\tx960\tx1440\tx1920\tx2400\tx2880\tx3360\tx3840\tx4320\tx4800\tx5280\tx5760\tx6240\tx6720\tx7200\hyphpar0\adjustright {\expnd0\expndtw-2 \tab \tab Test Equipment and test standards intended to be used for the testing and/or calibration of instrument transformers and meters used for metering should be certified to values of accuracy and precision which are equal to or better than the accuracy of the equipment under te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tab }{\ul\expnd0\expndtw-2 Calibration of Standard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60\li960\nowidctlpar\widctlpar\tx-1440\tx-720\tx0\tx480\tx960\tx1440\tx1920\tx2400\tx2880\tx3360\tx3840\tx4320\tx4800\tx5280\tx5760\tx6240\tx6720\tx7200\hyphpar0\adjustright {\expnd0\expndtw-2 \tab \tab All field test standards should be calibrated at least once every 120 days.  The appropriate correction factors shall be retained with the standard traceable to the National Institute of Standards and Technology on an annual bas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c.\tab }{\ul\expnd0\expndtw-2 Responsibility}{\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60\li960\nowidctlpar\widctlpar\tx-1440\tx-720\tx0\tx480\tx960\tx1440\tx1920\tx2400\tx2880\tx3360\tx3840\tx4320\tx4800\tx5280\tx5760\tx6240\tx6720\tx7200\hyphpar0\adjustright {\expnd0\expndtw-2 \tab \tab Except in those cases where the involved parties agree to the contrary, the party installing and owning the metering installation shall be responsible for any maintenance and calibration, and will control all meter interrogation access rights.  The meter test personnel shall be qualified to test the metering installation.  Any other party affected by the measurements shall be notified of pending calibrations and may be present during maintenance and calibrations proceedings.  Copies of the maintenance and calibration record shall be forwarded to all involved part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d.\tab }{\ul\expnd0\expndtw-2 Dispute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60\li960\nowidctlpar\widctlpar\tx-1440\tx-720\tx0\tx480\tx960\tx1440\tx1920\tx2400\tx2880\tx3360\tx3840\tx4320\tx4800\tx5280\tx5760\tx6240\tx6720\tx7200\hyphpar0\adjustright {\expnd0\expndtw-2 \tab \tab Where a dispute over the accuracy or performance of a meter exists, the interested parties may request a retest, a comparison of standards and/or a separate calibration of the meter by a qualified third party acceptable by both part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e.\tab }{\ul\expnd0\expndtw-2 Calibration Tolerance}{\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60\li960\nowidctlpar\widctlpar\tx-1440\tx-720\tx0\tx480\tx960\tx1440\tx1920\tx2400\tx2880\tx3360\tx3840\tx4320\tx4800\tx5280\tx5760\tx6240\tx6720\tx7200\hyphpar0\adjustright {\expnd0\expndtw-2 \tab \tab Watthour meters shall meet the following percent tolerances.  If the test results exceed these tolerances, the meter must be calibrated to bring it within the acceptable tolerance range as defined bel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108\trleft1620 \clvertalt\cltxlrtb \cellx3150\clvertalt\cltxlrtb \cellx4860\clvertalt\cltxlrtb \cellx6397\clvertalt\cltxlrtb \cellx8190\pard \qc\nowidctlpar\widctlpar\intbl\hyphpar0\adjustright {\expnd0\expndtw-2 \cell \cell Electro\cell Solid\cell }\pard \nowidctlpar\widctlpar\intbl\adjustright {\expnd0\expndtw-2 \row }\trowd \trgaph108\trleft1620 \clvertalt\cltxlrtb \cellx3150\clvertalt\cltxlrtb \cellx4860\clvertalt\cltxlrtb \cellx6397\clvertalt\cltxlrtb \cellx8190\pard \qc\nowidctlpar\widctlpar\intbl\hyphpar0\adjustright {\expnd0\expndtw-2 %\cell \cell Mechanical\cell State\cell }\pard \nowidctlpar\widctlpar\intbl\adjustright {\expnd0\expndtw-2 \row }\pard \qc\nowidctlpar\widctlpar\intbl\hyphpar0\adjustright {\ul\expnd0\expndtw-2 Test Amp}{\expnd0\expndtw-2 \cell }{\ul\expnd0\expndtw-2 Power Factor}{\expnd0\expndtw-2 \cell }{\ul\expnd0\expndtw-2 Tolerance %}{\expnd0\expndtw-2 \cell }{\ul\expnd0\expndtw-2 Tolerance %\cell }\pard \nowidctlpar\widctlpar\intbl\adjustright {\ul\expnd0\expndtw-2 \row }\pard \qc\nowidctlpar\widctlpar\intbl\hyphpar0\adjustright {\expnd0\expndtw-2 100\cell 1.0\cell 0.20%\cell 0.15%\cell }\pard \nowidctlpar\widctlpar\intbl\adjustright {\expnd0\expndtw-2 \row }\pard \qc\nowidctlpar\widctlpar\intbl\hyphpar0\adjustright {\expnd0\expndtw-2 10\cell 1.0\cell 0.30%\cell 0.15%\cell }\pard \nowidctlpar\widctlpar\intbl\adjustright {\expnd0\expndtw-2 \row }\trowd \trgaph108\trleft1620 \clvertalt\cltxlrtb \cellx3150\clvertalt\cltxlrtb \cellx4860\clvertalt\cltxlrtb \cellx6397\clvertalt\cltxlrtb \cellx8190\pard \qc\nowidctlpar\widctlpar\intbl\hyphpar0\adjustright {\expnd0\expndtw-2 100\cell 0.5 lagging\cell 1.00%\cell 0.15%\cell }\pard \nowidctlpar\widctlpar\intbl\adjustright {\expnd0\expndtw-2 \row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60\li960\nowidctlpar\widctlpar\tx-1440\tx-720\tx0\tx480\tx960\tx1440\tx1920\tx2400\tx2880\tx3360\tx3840\tx4320\tx4800\tx5280\tx5760\tx6240\tx6720\tx7200\hyphpar0\adjustright {\expnd0\expndtw-2 \tab \tab The individual elements shall be balanced to within 1.0%.  If the meter does not provide a means of calibrating individual elements, then only a final series test is required.  A final series test shall be made after any calibration for power factor of the elements.  The only exception to these tolerances will be for existing installations as provided in section 1.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f.\tab }{\ul\expnd0\expndtw-2 Multiple Meter Output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60\li960\nowidctlpar\widctlpar\tx-1440\tx-720\tx0\tx480\tx960\tx1440\tx1920\tx2400\tx2880\tx3360\tx3840\tx4320\tx4800\tx5280\tx5760\tx6240\tx6720\tx7200\hyphpar0\adjustright {\expnd0\expndtw-2 \tab \tab Solid state meter outputs should be tested for their accuracy.  Only outputs to be used shall be tes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60\li960\nowidctlpar\widctlpar\tx-1440\tx-720\tx0\tx480\tx960\tx1440\tx1920\tx2400\tx2880\tx3360\tx3840\tx4320\tx4800\tx5280\tx5760\tx6240\tx6720\tx7200\hyphpar0\adjustright {\expnd0\expndtw-2 \tab g.\tab }{\ul\expnd0\expndtw-2 Notification}{\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Metering and Operation personnel of all affected parties shall be notified at least 48 hours in advance, or at a mutually acceptable advance notice, prior to any calibrations or maintenance.  In emergency conditions, the owner of the metering installation may make necessary repairs with notification to affected parties within 24 hours.  Copies of the repair and calibration records shall be forwarded to all involved part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7.\tab }{\ul\expnd0\expndtw-2 Test Schedules and Record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tab }{\ul\expnd0\expndtw-2 Frequency of Testing}{\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60\li960\nowidctlpar\widctlpar\tx-1440\tx-720\tx0\tx480\tx960\tx1440\tx1920\tx2400\tx2880\tx3360\tx3840\tx4320\tx4800\tx5280\tx5760\tx6240\tx6720\tx7200\hyphpar0\adjustright {\expnd0\expndtw-2 \tab \tab Meters at interconnect points should be tested at least once every year or on a time period mutually agreed upon by all affected part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tab }{\ul\expnd0\expndtw-2 Test Record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60\li960\nowidctlpar\widctlpar\tx-1440\tx-720\tx0\tx480\tx960\tx1440\tx1920\tx2400\tx2880\tx3360\tx3840\tx4320\tx4800\tx5280\tx5760\tx6240\tx6720\tx7200\hyphpar0\adjustright {\expnd0\expndtw-2 \tab \tab Meter test records shall be kept by the party owning the meter for a period of at least six yea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8.\tab }{\ul\expnd0\expndtw-2 Exchange of Information}{\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tab }{\ul\expnd0\expndtw-2 Information}{\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60\li960\nowidctlpar\widctlpar\tx-1440\tx-720\tx0\tx480\tx960\tx1440\tx1920\tx2400\tx2880\tx3360\tx3840\tx4320\tx4800\tx5280\tx5760\tx6240\tx6720\tx7200\hyphpar0\adjustright {\expnd0\expndtw-2 \tab \tab The party responsible for the metering of an interconnect shall furnish all involved parties with pertinent metering information including the follow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hyphpar0\adjustright {\expnd0\expndtw-2 \tab \tab (1)\tab Connection diagram, metering one line diagram, substation one line diagram, panel schematic, panel one line diagram, current transformer and potential transformer ratios, pulsing constant, gear ratio, K factor, and meter pulse calcul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2)\tab Type and rating of all metering equip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hyphpar0\adjustright {\expnd0\expndtw-2 \tab \tab (3)\tab Copies of certificates of test for the metering current and voltage transformers.  When certificates are not available, a typical curve for the type of transformer should be furnished and the parties  should agree on the transformer correction factor, if any, to be appli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hyphpar0\adjustright {\expnd0\expndtw-2 \tab \tab (4)\tab Total secondary burden applied to the voltage and current transform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hyphpar0\adjustright {\expnd0\expndtw-2 \tab \tab (5)\tab Resistance and reactance of the voltage transformer secondary leads and calculation of voltage dro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hyphpar0\adjustright {\expnd0\expndtw-2 \tab \tab (6)\tab Copies of all tests results on meters shall be forwarded to all interested part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tab }{\ul\expnd0\expndtw-2 Test Form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60\li960\nowidctlpar\widctlpar\tx-1440\tx-720\tx0\tx480\tx960\tx1440\tx1920\tx2400\tx2880\tx3360\tx3840\tx4320\tx4800\tx5280\tx5760\tx6240\tx6720\tx7200\hyphpar0\adjustright {\expnd0\expndtw-2 \tab \tab Meter test results shall be recorded on approved ERCOT meter test report forms (see Exhibit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c.\tab }{\ul\expnd0\expndtw-2 Notification Change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60\li960\nowidctlpar\widctlpar\tx-1440\tx-720\tx0\tx480\tx960\tx1440\tx1920\tx2400\tx2880\tx3360\tx3840\tx4320\tx4800\tx5280\tx5760\tx6240\tx6720\tx7200\hyphpar0\adjustright {\expnd0\expndtw-2 \tab \tab All affected parties shall be involved in engineering changes of interconnect metering equipment from project inception.  All parties must be notified so a mutually agreeable time can be set for the changes.  All parties involved must be satisfied prior to the making of any chang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9.\tab }{\ul\expnd0\expndtw-2 Definition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tab }{\ul\expnd0\expndtw-2 Reference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60\li960\nowidctlpar\widctlpar\tx-1440\tx-720\tx0\tx480\tx960\tx1440\tx1920\tx2400\tx2880\tx3360\tx3840\tx4320\tx4800\tx5280\tx5760\tx6240\tx6720\tx7200\hyphpar0\adjustright {\expnd0\expndtw-2 \tab \tab Where there is a question on the meaning of terms used in these guidelines, the definitions in Section 2 of ANSI standard C12.1 should apply. If the term is not defined by ANSI C12.1, the definition - by order of priority - should be obtained from the follow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hyphpar0\adjustright {\expnd0\expndtw-2 \tab \tab (1)\tab IEEE Standard Dictionary of Electrical and Electronic Ter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2)\tab McGraw Hill Dictionary of Scientific and Technical Ter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tab \tab (3)\tab EEI Handbook for Electricity Mete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hyphpar0\adjustright {\expnd0\expndtw-2 \tab \tab (4)\tab Webster's Unabridged Dictiona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60\li960\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tab Parties - any entity included but not limited to the following: cities, municipalities, agencies, cogens, non-utility generators (NUGs), individual companies, utilit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page APPENDIX V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ul\expnd0\expndtw-2 INTER-CONTROL AREA METERING GUIDELINES}{\expnd0\expndtw-2 \tab \tab }{\ul\expnd0\expndtw-2 EXHIBIT A}{\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SERT   EXHIBIT A    ERCOT METER TEST REPO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ge APPENDIX V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ul\expnd0\expndtw-2 INTER-CONTROL AREA METERING GUIDELINES}{\expnd0\expndtw-2 \tab \tab }{\ul\expnd0\expndtw-2 EXHIBIT A}{\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pvpara\phpg\posx1172\posy1632\dxfrtext180\dfrmtxtx180\dfrmtxty0\adjustright {\pard\plain \nowidctlpar\widctlpar\pvpara\phpg\posx1172\posy1632\dxfrtext180\dfrmtxtx180\dfrmtxty0\adjustright \fs22\cgrid {\object\objautlink\rsltpict\objw10292\objh5948{\*\objclass Excel.Sheet.5}{\*\objdata 01050000010000000e000000457863656c2e53686565742e350010000000413a5c6d657465727265702e786c7300140000007368656574203321523143313a5231384331330000000000000000000000000001050000050000000d0000004d45544146494c455049435400e846000006d7ffff901600000800e846fa280000010009000003430b0000090005020000000005000000090200000000050000000102ffffff000400000004010d000400000002010200050000000c02ae09c010030000001e0005020000f7000003000100000000800000000080000080800000000080008000800000808000c0c0c000c0dcc000a6caf00004040404080808040c0c0c0411111104161616041c1c1c042222220429292904555555044d4d4d044242420439393904ff7c8004ff505004d6009304ccecff04efd6c604e7e7d604ada99004330000046600000499000004cc00000400330004333300046633000499330004cc330004ff33000400660004336600046666000499660004cc660004ff66000400990004339900046699000499990004cc990004ff99000400cc000433cc000466cc000499cc0004cccc0004ffcc000466ff000499ff0004ccff000400003304330033046600330499003304cc003304ff00330400333304333333046633330499333304cc333304ff33330400663304336633046666330499663304cc663304ff66330400993304339933046699330499993304cc993304ff99330400cc330433cc330466cc330499cc3304cccc3304ffcc330433ff330466ff330499ff3304ccff3304ffff330400006604330066046600660499006604cc006604ff00660400336604333366046633660499336604cc336604ff33660400666604336666046666660499666604cc66660400996604339966046699660499996604cc996604ff99660400cc660433cc660499cc6604cccc6604ffcc660400ff660433ff660499ff6604ccff6604ff00cc04cc00ff04009999049933990499009904cc009904000099043333990466009904cc339904ff00990400669904336699046633990499669904cc669904ff339904339999046699990499999904cc999904ff99990400cc990433cc990466cc660499cc9904cccc9904ffcc990400ff990433ff990466cc990499ff9904ccff9904ffff99040000cc04330099046600cc049900cc04cc00cc04003399043333cc046633cc049933cc04cc33cc04ff33cc040066cc043366cc04666699049966cc04cc66cc04ff6699040099cc043399cc046699cc049999cc04cc99cc04ff99cc0400cccc0433cccc0466cccc0499cccc04cccccc04ffcccc0400ffcc0433ffcc0466ff990499ffcc04ccffcc04ffffcc043300cc046600ff049900ff040033cc043333ff046633ff049933ff04cc33ff04ff33ff040066ff043366ff046666cc049966ff04cc66ff04ff66cc040099ff043399ff046699ff049999ff04cc99ff04ff99ff0400ccff0433ccff0466ccff0499ccff04ccccff04ffccff0433ffff0466ffcc0499ffff04ccffff04ff66660466ff6604ffff66046666ff04ff66ff0466ffff04a50021045f5f5f04777777048686860496969604cbcbcb04b2b2b204d7d7d704dddddd04e3e3e304eaeaea04f1f1f104f8f8f804fffbf000a0a0a40080808000ff00000000ff0000ffff00000000ff00ff00ff0000ffff00ffffff000400000034020000030000003500040000002701ffff050000000b0200000000030000001e00050000000102ffffff0005000000090200000000040000002701ffff030000001e00050000000102ffffff0005000000090200000000070000001604ad09bf1000000000040000002701ffff030000001e00050000000102ffffff0005000000090200000000070000001604bf09d110f8fff8ff07000000fc020000000000000000040000002d0101000400000004010d00040000000201020009000000fa02000000000000000000002200040000002d010200050000001402000008000500000013020000c01009000000fa02000000000000000000002200040000002d010300090000001d062100f0000800b81000000800040000002d01020005000000140280006b010500000013028000c010040000002d010300090000001d062100f0000800550f80006b01040000002d01020005000000140273016b010500000013027301c010040000002d010300090000001d062100f0000800550f73016b01040000002d010200050000001402260208000500000013022602c010040000002d010300090000001d062100f0000800b81026020800040000002d010200050000001402a6026b01050000001302a602c010040000002d010300090000001d062100f0000800550fa6026b01040000002d01020005000000140226036b010500000013022603c010040000002d010300090000001d062100f0000800550f26036b01040000002d010200050000001402a6030800050000001302a603c010040000002d010300090000001d062100f0000800b810a6030800040000002d01020005000000140226046b010500000013022604c010040000002d010300090000001d062100f0000800550f26046b01040000002d010200050000001402a6046b01050000001302a604c010040000002d010300090000001d062100f0000800550fa6046b01040000002d010200050000001402260508000500000013022605c010040000002d010300090000001d062100f0000800b81026050800040000002d010200050000001402a6056b01050000001302a605c010040000002d010300090000001d062100f0000800550fa6056b01040000002d01020005000000140226066b010500000013022606c010040000002d010300090000001d062100f0000800550f26066b01040000002d010200050000001402a6060800050000001302a606c010040000002d010300090000001d062100f0000800b810a6060800040000002d01020005000000140226076b010500000013022607c010040000002d010300090000001d062100f0000800550f26076b01040000002d010200050000001402a6076b01050000001302a607c010040000002d010300090000001d062100f0000800550fa6076b01040000002d010200050000001402260808000500000013022608c010040000002d010300090000001d062100f0000800b81026080800040000002d010200050000001402a6086b01050000001302a608c010040000002d010300090000001d062100f0000800550fa6086b01040000002d010200050000001402a6090800050000001302a609c010040000002d010300090000001d062100f0000800b810a6090800040000002d01020005000000140226096b010500000013022609c010040000002d010300090000001d062100f0000800550f26096b0107000000fc020000ffffff000000040000002d010400040000002701ffff030000001e00040000002d010100050000000102ffffff0005000000090200000000070000001604ad09bf100000000010000000fb02adff000000000000bc020000000000000000417269616c00ae81040000002d010500040000002d01040010000000fb021000070000000000bc02000000000102022253797374656d006e040000002d010600040000002701ffff030000001e00040000002d010500040000002d010100050000000102ffffff0005000000090200000000070000001604ad09bf100000000010000000fb02adff00000000000090010000000000000000417269616c002403040000002d01070010000000fb02c6ff00000000000090010000000000000020417269616c00466f040000002d0108000400000004010d0004000000020101001e000000320a3d00b0050f0000004b5748204d4554455220464f554e4400270037002a00100030002700230027002a00100023002d002a002a002a001e000000320a3d0076080f0000004b5748204d4552544552204c45465400270037002a001000300027002a00230027002a001000200027002300230021000000320a3d003c0b110000004b56415248204d4554455220464f554e44002700270027002a002a00100030002700230027002a00100023002d002a002a002a001f000000320a3d00020e100000004b56415248204d45544552204c4546542700270027002a002a00100030002700230027002a0010002000270023002300040000002d010400040000002d010600040000002701ffff030000001e00040000002d010800040000002d010100050000000102ffffff000500000009020000000007000000160473016a0288006b010400000004010d0004000000020101000f000000320abf00a40105000000544553542000230027002700230010000d000000320a0d019f01040000004c4f414420002d0027002a00040000002d010400040000002d010600040000002701ffff030000001e00040000002d010800040000002d010100050000000102ffffff000500000009020000000007000000160473012903880072020400000004010d0004000000020101000d000000320abf0097020400000053544420270023002a0010000a000000320a0d01a902020000004b4827002a00040000002d010400040000002d010600040000002701ffff030000001e00040000002d010800040000002d010100050000000102ffffff000500000009020000000007000000160473018504880031030400000004010d00040000000201010013000000320abf004f0308000000434f5252454354202a002d002a002a0027002a002300100010000000320a0d01680306000000464143544f52230027002a0023002d002a00040000002d010400040000002d010600040000002701ffff030000001e00040000002d010800040000002d010100050000000102ffffff00050000000902000000000700000016047301a00588008d040400000004010d00040000000201010012000000320abf00b3040700000053455249414c2000270027002a0010002700200010000c000000320a0d01e704030000004e4f2e002a002d001000040000002d010400040000002d010600040000002701ffff030000001e00040000002d010800040000002d010100050000000102ffffff0005000000090200000000070000001604ad09bf1000000000040000002d010400040000002d010600040000002701ffff030000001e00040000002d010800040000002d010100050000000102ffffff00050000000902000000000700000016042602a0057b018d040400000004010d00040000000201010010000000320a8701b504060000004d455445522030002700230027002a0010000d000000320aec01d604040000005245562e2a00270027001000040000002d010400040000002d010600040000002701ffff030000001e00040000002d010800040000002d010100050000000102ffffff0005000000090200000000070000001604ad09bf10000000000400000004010d00040000000201010013000000320ae301d305080000005354442e20524556270023002a00100010002a00270027000f000000320ae3015d07050000002520414343003400100027002a002a0015000000320ae3019108090000005354442e205245562e00270023002a00100010002a002700270010000f000000320ae301230a050000002520414343003400100027002a002a0015000000320ae301570b090000005354442e205245562e00270023002a00100010002a002700270010000f000000320ae301e90c050000002520414343003400100027002a002a0015000000320ae3011d0e090000005354442e205245562e00270023002a00100010002a002700270010000f000000320ae301af0f050000002520414343003400100027002a002a000d000000320a630273010400000046554c4c23002a002000200012000000320ae302100007000000454c454d454e5400270020002700300027002a00230012000000320ae3027301070000002e3520502e462e0010002000100027001000230010000f000000320a63037301050000004c4947485400200010002d002a0023000d000000320ae30373010400000046554c4c23002a002000200010000000320a6304100006000000534552494553270027002a0010002700270012000000320a63047301070000002e3520502e462e0010002000100027001000230010000f000000320ae3047301050000004c4947485400200010002d002a0023000d000000320a630573010400000046554c4c23002a00200020000c000000320ae305100003000000544f500023002d00270012000000320ae3057301070000002e3520502e462e0010002000100027001000230010000f000000320a63067301050000004c4947485400200010002d002a0023000d000000320ae30673010400000046554c4c23002a002000200010000000320a63071000060000004d4944444c45300010002a002a002000270012000000320a63077301070000002e3520502e462e0010002000100027001000230010000f000000320ae3077301050000004c4947485400200010002d002a0023000d000000320a630873010400000046554c4c23002a002000200010000000320ae308100006000000424f54544f4d27002d00230023002d00300012000000320ae3087301070000002e3520502e462e0010002000100027001000230010000f000000320a63097301050000004c4947485400200010002d002a002300040000002d010400040000002d010600040000002701ffff030000001e00040000002d010800040000002d010100050000000102ffffff0005000000090200000000070000001604bf09d110f8fff8ff0400000004010d000400000002010200040000002d01020005000000140200000000050000001302ae090000040000002d010300090000001d062100f000ae09080000000000040000002d01020005000000140200006301050000001302ae096301040000002d010300090000001d062100f000ae09080000006301040000002d01020005000000140200006a02050000001302ae096a02040000002d010300090000001d062100f000ae09080000006a02040000002d01020005000000140200002903050000001302ae092903040000002d010300090000001d062100f000ae09080000002903040000002d01020005000000140200008504050000001302ae098504040000002d010300090000001d062100f000ae09080000008504040000002d0102000500000014020000a005050000001302ae09a005040000002d010300090000001d062100f000ae0908000000a005040000002d01020005000000140200006608050000001302ae096608040000002d010300090000001d062100f000ae09080000006608040000002d01020005000000140200002c0b050000001302ae092c0b040000002d010300090000001d062100f000ae09080000002c0b040000002d0102000500000014020000f20d050000001302ae09f20d040000002d010300090000001d062100f000ae0908000000f20d040000002d0102000500000014020000b810050000001302ae09b810040000002d010300090000001d062100f000ae0908000000b810040000002d01020005000000140273010307050000001302ae090307040000002d010300090000001d062100f0003b08080073010307040000002d0102000500000014027301c909050000001302ae09c909040000002d010300090000001d062100f0003b0808007301c909040000002d01020005000000140273018f0c050000001302ae098f0c040000002d010300090000001d062100f0003b08080073018f0c040000002d0102000500000014027301550f050000001302ae09550f040000002d010300090000001d062100f0003b0808007301550f040000002d01010004000000f001050004000000f00107002d000000f7000003140000000000800000000080000080800000000080008000800000808000c0c0c000c0dcc000a6caf000fffbf000a0a0a40080808000ff00000000ff0000ffff00000000ff00ff00ff0000ffff00ffffff000400000034020500040000002701ffff0300000000000000}{\result {\fs20\revised\revauth1\revdttm-2045367605 {\pict{\*\picprop\shplid1033{\sp{\sn shapeType}{\sv 75}}{\sp{\sn fFlipH}{\sv 0}}{\sp{\sn fFlipV}{\sv 0}}{\sp{\sn fillColor}{\sv 268435473}}{\sp{\sn fFilled}{\sv 0}}{\sp{\sn fLine}{\sv 0}}}\picscalex100\picscaley100\piccropl0\piccropr0\piccropt0\piccropb0\picw18152\pich10490\picwgoal10291\pichgoal5947\wmetafile8\bliptag-1443913740\blipupi183{\*\blipuid a9ef9ff4914e779180ced5090861c2c3}010009000003430b0000090005020000000005000000090200000000050000000102ffffff000400000004010d000400000002010200050000000c02ae09c010030000001e0005020000f7000003000100000000800000000080000080800000000080008000800000808000c0c0c000c0dcc000a6caf00004040404080808040c0c0c0411111104161616041c1c1c042222220429292904555555044d4d4d044242420439393904ff7c8004ff505004d6009304ccecff04efd6c604e7e7d604ada99004330000046600000499000004cc00000400330004333300046633000499330004cc330004ff33000400660004336600046666000499660004cc660004ff66000400990004339900046699000499990004cc990004ff99000400cc000433cc000466cc000499cc0004cccc0004ffcc000466ff000499ff0004ccff000400003304330033046600330499003304cc003304ff00330400333304333333046633330499333304cc333304ff33330400663304336633046666330499663304cc663304ff66330400993304339933046699330499993304cc993304ff99330400cc330433cc330466cc330499cc3304cccc3304ffcc330433ff330466ff330499ff3304ccff3304ffff330400006604330066046600660499006604cc006604ff00660400336604333366046633660499336604cc336604ff33660400666604336666046666660499666604cc66660400996604339966046699660499996604cc996604ff99660400cc660433cc660499cc6604cccc6604ffcc660400ff660433ff660499ff6604ccff6604ff00cc04cc00ff04009999049933990499009904cc009904000099043333990466009904cc339904ff00990400669904336699046633990499669904cc669904ff339904339999046699990499999904cc999904ff99990400cc990433cc990466cc660499cc9904cccc9904ffcc990400ff990433ff990466cc990499ff9904ccff9904ffff99040000cc04330099046600cc049900cc04cc00cc04003399043333cc046633cc049933cc04cc33cc04ff33cc040066cc043366cc04666699049966cc04cc66cc04ff6699040099cc043399cc046699cc049999cc04cc99cc04ff99cc0400cccc0433cccc0466cccc0499cccc04cccccc04ffcccc0400ffcc0433ffcc0466ff990499ffcc04ccffcc04ffffcc043300cc046600ff049900ff040033cc043333ff046633ff049933ff04cc33ff04ff33ff040066ff043366ff046666cc049966ff04cc66ff04ff66cc040099ff043399ff046699ff049999ff04cc99ff04ff99ff0400ccff0433ccff0466ccff0499ccff04ccccff04ffccff0433ffff0466ffcc0499ffff04ccffff04ff66660466ff6604ffff66046666ff04ff66ff0466ffff04a50021045f5f5f04777777048686860496969604cbcbcb04b2b2b204d7d7d704dddddd04e3e3e304eaeaea04f1f1f104f8f8f804fffbf000a0a0a40080808000ff00000000ff0000ffff00000000ff00ff00ff0000ffff00ffffff000400000034020000030000003500040000002701ffff050000000b0200000000030000001e00050000000102ffffff0005000000090200000000040000002701ffff030000001e00050000000102ffffff0005000000090200000000070000001604ad09bf1000000000040000002701ffff030000001e00050000000102ffffff0005000000090200000000070000001604bf09d110f8fff8ff07000000fc020000000000000000040000002d0101000400000004010d00040000000201020009000000fa02000000000000000000002200040000002d010200050000001402000008000500000013020000c01009000000fa02000000000000000000002200040000002d010300090000001d062100f0000800b81000000800040000002d01020005000000140280006b010500000013028000c010040000002d010300090000001d062100f0000800550f80006b01040000002d01020005000000140273016b010500000013027301c010040000002d010300090000001d062100f0000800550f73016b01040000002d010200050000001402260208000500000013022602c010040000002d010300090000001d062100f0000800b81026020800040000002d010200050000001402a6026b01050000001302a602c010040000002d010300090000001d062100f0000800550fa6026b01040000002d01020005000000140226036b010500000013022603c010040000002d010300090000001d062100f0000800550f26036b01040000002d010200050000001402a6030800050000001302a603c010040000002d010300090000001d062100f0000800b810a6030800040000002d01020005000000140226046b010500000013022604c010040000002d010300090000001d062100f0000800550f26046b01040000002d010200050000001402a6046b01050000001302a604c010040000002d010300090000001d062100f0000800550fa6046b01040000002d010200050000001402260508000500000013022605c010040000002d010300090000001d062100f0000800b81026050800040000002d010200050000001402a6056b01050000001302a605c010040000002d010300090000001d062100f0000800550fa6056b01040000002d01020005000000140226066b010500000013022606c010040000002d010300090000001d062100f0000800550f26066b01040000002d010200050000001402a6060800050000001302a606c010040000002d010300090000001d062100f0000800b810a6060800040000002d01020005000000140226076b010500000013022607c010040000002d010300090000001d062100f0000800550f26076b01040000002d010200050000001402a6076b01050000001302a607c010040000002d010300090000001d062100f0000800550fa6076b01040000002d010200050000001402260808000500000013022608c010040000002d010300090000001d062100f0000800b81026080800040000002d010200050000001402a6086b01050000001302a608c010040000002d010300090000001d062100f0000800550fa6086b01040000002d010200050000001402a6090800050000001302a609c010040000002d010300090000001d062100f0000800b810a6090800040000002d01020005000000140226096b010500000013022609c010040000002d010300090000001d062100f0000800550f26096b0107000000fc020000ffffff000000040000002d010400040000002701ffff030000001e00040000002d010100050000000102ffffff0005000000090200000000070000001604ad09bf100000000010000000fb02adff000000000000bc020000000000000000417269616c00ae81040000002d010500040000002d01040010000000fb021000070000000000bc02000000000102022253797374656d006e040000002d010600040000002701ffff030000001e00040000002d010500040000002d010100050000000102ffffff0005000000090200000000070000001604ad09bf100000000010000000fb02adff00000000000090010000000000000000417269616c002403040000002d01070010000000fb02c6ff00000000000090010000000000000020417269616c00466f040000002d0108000400000004010d0004000000020101001e000000320a3d00b0050f0000004b5748204d4554455220464f554e4400270037002a00100030002700230027002a00100023002d002a002a002a001e000000320a3d0076080f0000004b5748204d4552544552204c45465400270037002a001000300027002a00230027002a001000200027002300230021000000320a3d003c0b110000004b56415248204d4554455220464f554e44002700270027002a002a00100030002700230027002a00100023002d002a002a002a001f000000320a3d00020e100000004b56415248204d45544552204c4546542700270027002a002a00100030002700230027002a0010002000270023002300040000002d010400040000002d010600040000002701ffff030000001e00040000002d010800040000002d010100050000000102ffffff000500000009020000000007000000160473016a0288006b010400000004010d0004000000020101000f000000320abf00a40105000000544553542000230027002700230010000d000000320a0d019f01040000004c4f414420002d0027002a00040000002d010400040000002d010600040000002701ffff030000001e00040000002d010800040000002d010100050000000102ffffff000500000009020000000007000000160473012903880072020400000004010d0004000000020101000d000000320abf0097020400000053544420270023002a0010000a000000320a0d01a902020000004b4827002a00040000002d010400040000002d010600040000002701ffff030000001e00040000002d010800040000002d010100050000000102ffffff000500000009020000000007000000160473018504880031030400000004010d00040000000201010013000000320abf004f0308000000434f5252454354202a002d002a002a0027002a002300100010000000320a0d01680306000000464143544f52230027002a0023002d002a00040000002d010400040000002d010600040000002701ffff030000001e00040000002d010800040000002d010100050000000102ffffff00050000000902000000000700000016047301a00588008d040400000004010d00040000000201010012000000320abf00b3040700000053455249414c2000270027002a0010002700200010000c000000320a0d01e704030000004e4f2e002a002d001000040000002d010400040000002d010600040000002701ffff030000001e00040000002d010800040000002d010100050000000102ffffff0005000000090200000000070000001604ad09bf1000000000040000002d010400040000002d010600040000002701ffff030000001e00040000002d010800040000002d010100050000000102ffffff00050000000902000000000700000016042602a0057b018d040400000004010d00040000000201010010000000320a8701b504060000004d455445522030002700230027002a0010000d000000320aec01d604040000005245562e2a00270027001000040000002d010400040000002d010600040000002701ffff030000001e00040000002d010800040000002d010100050000000102ffffff0005000000090200000000070000001604ad09bf10000000000400000004010d00040000000201010013000000320ae301d305080000005354442e20524556270023002a00100010002a00270027000f000000320ae3015d07050000002520414343003400100027002a002a0015000000320ae3019108090000005354442e205245562e00270023002a00100010002a002700270010000f000000320ae301230a050000002520414343003400100027002a002a0015000000320ae301570b090000005354442e205245562e00270023002a00100010002a002700270010000f000000320ae301e90c050000002520414343003400100027002a002a0015000000320ae3011d0e090000005354442e205245562e00270023002a00100010002a002700270010000f000000320ae301af0f050000002520414343003400100027002a002a000d000000320a630273010400000046554c4c23002a002000200012000000320ae302100007000000454c454d454e5400270020002700300027002a00230012000000320ae3027301070000002e3520502e462e0010002000100027001000230010000f000000320a63037301050000004c4947485400200010002d002a0023000d000000320ae30373010400000046554c4c23002a002000200010000000320a6304100006000000534552494553270027002a0010002700270012000000320a63047301070000002e3520502e462e0010002000100027001000230010000f000000320ae3047301050000004c4947485400200010002d002a0023000d000000320a630573010400000046554c4c23002a00200020000c000000320ae305100003000000544f500023002d00270012000000320ae3057301070000002e3520502e462e0010002000100027001000230010000f000000320a63067301050000004c4947485400200010002d002a0023000d000000320ae30673010400000046554c4c23002a002000200010000000320a63071000060000004d4944444c45300010002a002a002000270012000000320a63077301070000002e3520502e462e0010002000100027001000230010000f000000320ae3077301050000004c4947485400200010002d002a0023000d000000320a630873010400000046554c4c23002a002000200010000000320ae308100006000000424f54544f4d27002d00230023002d00300012000000320ae3087301070000002e3520502e462e0010002000100027001000230010000f000000320a63097301050000004c4947485400200010002d002a002300040000002d010400040000002d010600040000002701ffff030000001e00040000002d010800040000002d010100050000000102ffffff0005000000090200000000070000001604bf09d110f8fff8ff0400000004010d000400000002010200040000002d01020005000000140200000000050000001302ae090000040000002d010300090000001d062100f000ae09080000000000040000002d01020005000000140200006301050000001302ae096301040000002d010300090000001d062100f000ae09080000006301040000002d01020005000000140200006a02050000001302ae096a02040000002d010300090000001d062100f000ae09080000006a02040000002d01020005000000140200002903050000001302ae092903040000002d010300090000001d062100f000ae09080000002903040000002d01020005000000140200008504050000001302ae098504040000002d010300090000001d062100f000ae09080000008504040000002d0102000500000014020000a005050000001302ae09a005040000002d010300090000001d062100f000ae0908000000a005040000002d01020005000000140200006608050000001302ae096608040000002d010300090000001d062100f000ae09080000006608040000002d01020005000000140200002c0b050000001302ae092c0b040000002d010300090000001d062100f000ae09080000002c0b040000002d0102000500000014020000f20d050000001302ae09f20d040000002d010300090000001d062100f000ae0908000000f20d040000002d0102000500000014020000b810050000001302ae09b810040000002d010300090000001d062100f000ae0908000000b810040000002d01020005000000140273010307050000001302ae090307040000002d010300090000001d062100f0003b08080073010307040000002d0102000500000014027301c909050000001302ae09c909040000002d010300090000001d062100f0003b0808007301c909040000002d01020005000000140273018f0c050000001302ae098f0c040000002d010300090000001d062100f0003b08080073018f0c040000002d0102000500000014027301550f050000001302ae09550f040000002d010300090000001d062100f0003b0808007301550f040000002d01010004000000f001050004000000f00107002d000000f7000003140000000000800000000080000080800000000080008000800000808000c0c0c000c0dcc000a6caf000fffbf000a0a0a40080808000ff00000000ff0000ffff00000000ff00ff00ff0000ffff00ffffff000400000034020500040000002701ffff030000000000000000000000000000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qc\tx4680\hyphpar0\adjustright {\expnd0\expndtw-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